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3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 xml:space="preserve">教學計畫表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sz w:val="26"/>
          <w:u w:val="single"/>
        </w:rPr>
      </w:pPr>
      <w:r>
        <w:rPr>
          <w:rFonts w:eastAsia="標楷體" w:ascii="標楷體" w:hAnsi="標楷體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台灣楷體;Arial Unicode MS" w:hAnsi="台灣楷體;Arial Unicode MS" w:cs="MS Gothic;ＭＳ ゴシック" w:eastAsia="台灣楷體;Arial Unicode MS"/>
              </w:rPr>
              <w:t>來</w:t>
            </w:r>
            <w:r>
              <w:rPr>
                <w:rFonts w:ascii="台灣楷體;Arial Unicode MS" w:hAnsi="台灣楷體;Arial Unicode MS" w:cs="MS Gothic;ＭＳ ゴシック" w:eastAsia="台灣楷體;Arial Unicode MS"/>
              </w:rPr>
              <w:t>毋</w:t>
            </w:r>
            <w:r>
              <w:rPr>
                <w:rFonts w:ascii="台灣楷體;Arial Unicode MS" w:hAnsi="台灣楷體;Arial Unicode MS" w:cs="MS Gothic;ＭＳ ゴシック" w:eastAsia="台灣楷體;Arial Unicode MS"/>
              </w:rPr>
              <w:t>掣个後悔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夠突破傳統思維，理解職業可以不分性別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運用客語文字解讀文本中主角的性格特質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能理解文本主角不因性別刻板印象，積極實現自我的人生目標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運用客語文字解讀文本中主角的自我挑戰與堅持理想的精神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理解文本中作者在「化妝師」一文所要表達的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學會客語文中常用的「仔」、「吔（咧）」和「得」，並能夠正確的運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學會客語中，使用性別詞彙「嫲」和「公」的相關名稱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讀懂文本中作者想要表達閱讀重要的訊息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分享自己透過閱讀解決問題的經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理解課文中的主角是如何透過閱讀與實踐，獲得肯定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說出自己在閱讀及活用所學知識的經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理解文本中作者得到絲瓜博士之緣由與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學會客語文中常見的合音現象並加以運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理解客家文化中敬字亭的意涵，並能分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領會並發表大家為何稱戊華為「伯公」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體會戊華向太太和神明說話時的心境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7.</w:t>
      </w:r>
      <w:r>
        <w:rPr>
          <w:rFonts w:ascii="新細明體;PMingLiU" w:hAnsi="新細明體;PMingLiU" w:cs="新細明體;PMingLiU"/>
          <w:sz w:val="20"/>
        </w:rPr>
        <w:t>能正確反應及陳述文本主角面臨兩難的抉擇及最後做的決定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8.</w:t>
      </w:r>
      <w:r>
        <w:rPr>
          <w:rFonts w:ascii="新細明體;PMingLiU" w:hAnsi="新細明體;PMingLiU" w:cs="新細明體;PMingLiU"/>
          <w:sz w:val="20"/>
        </w:rPr>
        <w:t>能理解文本中的「厥家官」與失主的親屬關係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9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能理解文本中作者在「來毋掣个後悔」一文所要表達的意涵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0.</w:t>
      </w:r>
      <w:r>
        <w:rPr>
          <w:rFonts w:ascii="新細明體;PMingLiU" w:hAnsi="新細明體;PMingLiU" w:cs="新細明體;PMingLiU"/>
          <w:sz w:val="20"/>
        </w:rPr>
        <w:t>能正確使用客語的單位詞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1.</w:t>
      </w:r>
      <w:r>
        <w:rPr>
          <w:rFonts w:ascii="新細明體;PMingLiU" w:hAnsi="新細明體;PMingLiU" w:cs="新細明體;PMingLiU"/>
          <w:sz w:val="20"/>
        </w:rPr>
        <w:t>能將各課造句作品延伸改寫成短文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2.</w:t>
      </w:r>
      <w:r>
        <w:rPr>
          <w:rFonts w:ascii="新細明體;PMingLiU" w:hAnsi="新細明體;PMingLiU" w:cs="新細明體;PMingLiU"/>
          <w:sz w:val="20"/>
        </w:rPr>
        <w:t>能口語表達本冊單元主題所學的讀後心得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868"/>
        <w:gridCol w:w="1638"/>
        <w:gridCol w:w="1052"/>
        <w:gridCol w:w="1186"/>
        <w:gridCol w:w="1037"/>
        <w:gridCol w:w="4653"/>
        <w:gridCol w:w="425"/>
        <w:gridCol w:w="709"/>
        <w:gridCol w:w="709"/>
        <w:gridCol w:w="850"/>
        <w:gridCol w:w="1376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項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11~02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突破傳統思維，理解職業可以不分性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文本中主角的性格特質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行各業的圖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16~02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書寫出「將就」、「……總係……哪有……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複習唸誦課文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2/23~03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文本中主角的自我挑戰與堅持理想的精神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定是取決職業的主要因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02~03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書寫出「本成」、「……係……抑係……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09~03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在「化妝師」一文所要表達的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職業無分性別，只要肯努力，都能出頭天」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16~03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中，使用性別詞彙「嫲」和「公」的相關名稱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中有很多不是人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卻有性別之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詞彙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且很特殊的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是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Arial"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新細明體;PMingLiU" w:hAnsi="新細明體;PMingLiU"/>
                <w:color w:val="555555"/>
                <w:kern w:val="0"/>
                <w:sz w:val="20"/>
                <w:szCs w:val="20"/>
              </w:rPr>
              <w:t>03/23~03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555555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文本中作者想要表達閱讀重要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享自己透過閱讀解決問題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者想要表達閱讀重要的訊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3/30~04/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跈等」和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06~04/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的主角是如何透過閱讀與實踐，獲得肯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在閱讀及活用所學知識的經驗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了解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及活用知識的好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13~04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20~04/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得到絲瓜博士之緣由與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生活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發表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4/27~05/0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文中常見的合音現象並加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家文化中敬字亭的意涵，並能分辨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04~05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性別的多樣性，並落實性別平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11~05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並發表大家為何稱戊華為「伯公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戊華向太太和神明說話時的心境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「樂善與行善兼具的品德素養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18~05/2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5/25~05/3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的「厥家官」與失主的親屬關係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道德思辨與實踐的公民素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01~06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莫講、就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吂知、好得」之語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08~06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在「來毋掣个後悔」一文所要表達的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勿因惡小而為之」的人生道理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15~06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客語的單位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各課造句作品延伸改寫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語表達本冊單元主題所學的讀後心得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6/22~06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聲韻調的特殊用法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冊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台灣楷體">
    <w:altName w:val="Arial Unicode MS"/>
    <w:charset w:val="88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17:00Z</dcterms:created>
  <dc:creator>KingAn</dc:creator>
  <dc:description/>
  <cp:keywords/>
  <dc:language>en-US</dc:language>
  <cp:lastModifiedBy>KingAn</cp:lastModifiedBy>
  <dcterms:modified xsi:type="dcterms:W3CDTF">2024-05-15T06:59:00Z</dcterms:modified>
  <cp:revision>26</cp:revision>
  <dc:subject/>
  <dc:title/>
</cp:coreProperties>
</file>