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1</w:t>
      </w:r>
      <w:r>
        <w:rPr>
          <w:rFonts w:eastAsia="標楷體" w:cs="標楷體"/>
          <w:b/>
          <w:sz w:val="28"/>
          <w:szCs w:val="28"/>
          <w:u w:val="single"/>
        </w:rPr>
        <w:t>3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■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節。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52"/>
        <w:gridCol w:w="1587"/>
        <w:gridCol w:w="1590"/>
        <w:gridCol w:w="3863"/>
        <w:gridCol w:w="559"/>
        <w:gridCol w:w="979"/>
        <w:gridCol w:w="932"/>
        <w:gridCol w:w="1388"/>
        <w:gridCol w:w="1934"/>
      </w:tblGrid>
      <w:tr>
        <w:trPr>
          <w:trHeight w:val="49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2/11~02/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展示各行各業的圖片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2/16~02/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及對話，分享自身周遭親朋友人因工作性平上成功克服困難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ascii="標楷體" w:hAnsi="標楷體" w:cs="標楷體" w:eastAsia="標楷體"/>
              </w:rPr>
              <w:t>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2/23~03/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生活中是否有認識的人，不因性別限制，而完成了自己的夢想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透過問題討論，讓學生理解「</w:t>
            </w:r>
            <w:r>
              <w:rPr>
                <w:rFonts w:ascii="標楷體" w:hAnsi="標楷體" w:cs="標楷體" w:eastAsia="標楷體"/>
              </w:rPr>
              <w:t>性別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不一定是取決職業的主要因素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02~03/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09~03/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試著猜測文中的指的「化妝師所在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選取適合表演的部分主文，並將它分成幾部分。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職業無分性別，只要肯努力，都能出頭天」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16~03/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</w:t>
            </w:r>
            <w:r>
              <w:rPr>
                <w:rFonts w:ascii="標楷體" w:hAnsi="標楷體" w:cs="標楷體" w:eastAsia="標楷體"/>
              </w:rPr>
              <w:t>客語中有很多不是人物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但是卻有性別之分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而且很特殊的是某一些就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嫲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有些是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23~03/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讓學生理解</w:t>
            </w:r>
            <w:r>
              <w:rPr>
                <w:rFonts w:ascii="標楷體" w:hAnsi="標楷體" w:cs="標楷體" w:eastAsia="標楷體"/>
              </w:rPr>
              <w:t>並說出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作者想要表達閱讀重要的訊息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/30~04/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</w:t>
            </w: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跈等</w:t>
            </w:r>
            <w:r>
              <w:rPr>
                <w:rFonts w:ascii="標楷體" w:hAnsi="標楷體" w:cs="標楷體" w:eastAsia="標楷體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/06~04/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多元閱讀及活用知識的好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/13~04/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2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講就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毋過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吂知」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/20~04/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生活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發表自己</w:t>
            </w:r>
            <w:r>
              <w:rPr>
                <w:rFonts w:ascii="標楷體" w:hAnsi="標楷體" w:cs="標楷體" w:eastAsia="標楷體"/>
              </w:rPr>
              <w:t>知道的絲瓜品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，透過閱讀能力得以自我提升，創造出不同的人生境界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/27~05/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/04~05/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、單元二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/11~05/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學生發表：「你等敢有堵著困難分別人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提升樂善與行善兼具的品德素養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/18~05/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被人關照或幫助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7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7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6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69</w:t>
            </w:r>
            <w:r>
              <w:rPr>
                <w:rFonts w:ascii="標楷體" w:hAnsi="標楷體" w:cs="標楷體" w:eastAsia="標楷體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/25~05/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1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提升道德思辨與實踐的公民素養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/01~06/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 xml:space="preserve">能理解客語文書寫的表現方式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9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莫講、就係、吂知、好得」，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/08~06/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，學生回答，現在如果搭車，會以什麼型式買車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選取適合表演的部分主文，並將它分成幾部分，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老師綜合課文內容，讓學生理解「勿因惡小而為之」的人生道理。 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/15~06/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書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複習本冊學到的「生成个氣質」、「讀書个味緒」、「好　樣个人生」主題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將學生分成三組，並指定不同主題，請學生分組推派一人　上臺用口語表達讀後心得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/22~06/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冊所教拼音練習，並抽測題目讓學生複習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KingAn</cp:lastModifiedBy>
  <cp:lastPrinted>1995-11-21T17:41:00Z</cp:lastPrinted>
  <dcterms:modified xsi:type="dcterms:W3CDTF">2024-05-15T08:53:00Z</dcterms:modified>
  <cp:revision>3</cp:revision>
  <dc:subject/>
  <dc:title/>
</cp:coreProperties>
</file>