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>11</w:t>
      </w:r>
      <w:r>
        <w:rPr>
          <w:rFonts w:eastAsia="標楷體" w:cs="標楷體"/>
          <w:b/>
          <w:sz w:val="28"/>
          <w:szCs w:val="28"/>
          <w:u w:val="single"/>
        </w:rPr>
        <w:t>3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客語文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■</w:t>
      </w:r>
      <w:r>
        <w:rPr>
          <w:rFonts w:ascii="標楷體" w:hAnsi="標楷體" w:cs="MS Gothic;ＭＳ ゴシック" w:eastAsia="標楷體"/>
          <w:color w:val="000000"/>
        </w:rPr>
        <w:t>客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spacing w:lineRule="exact" w:line="400" w:before="0" w:after="360"/>
        <w:ind w:left="0" w:right="0" w:hanging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）節。</w:t>
      </w:r>
    </w:p>
    <w:p>
      <w:pPr>
        <w:pStyle w:val="Style19"/>
        <w:spacing w:lineRule="exact" w:line="400" w:before="0" w:after="360"/>
        <w:ind w:left="0" w:right="0" w:hanging="0"/>
        <w:jc w:val="both"/>
        <w:rPr/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952"/>
        <w:gridCol w:w="1587"/>
        <w:gridCol w:w="1590"/>
        <w:gridCol w:w="3863"/>
        <w:gridCol w:w="559"/>
        <w:gridCol w:w="979"/>
        <w:gridCol w:w="932"/>
        <w:gridCol w:w="1388"/>
        <w:gridCol w:w="1934"/>
      </w:tblGrid>
      <w:tr>
        <w:trPr>
          <w:trHeight w:val="495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2/11~02/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麼人有看過成年禮？請分享一下？識看過還較特別個成年禮？係你成年該下，有想愛用那種方式來完成呢？」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2/16~02/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針對成年禮是否有更創新的做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2/23~03/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石鬆，滿山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眼看千遍，毋當手做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內容和題目都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/02~03/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先讓學生觀看地震後的圖片，再讓學生發表自己看過、聽過或經歷過的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/09~03/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請學生發表要如何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地震來了怎麼辦？」，讓學生表達地震來了要如何因應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/16~03/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講係風，筆寫係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來從風，雨來從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本成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/23~03/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敢知得自家係在地歇（戴）久个家族抑係遷徙過來歇（戴）个人家？對阿公、阿婆个屋下有印象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/30~04/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前一頁所教內容，並讓學生分享「客家故鄉」的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總結本節課上課內容，並且提示學生課後練習與複習功課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4/06~04/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投影機（或大型螢幕）、電腦、喇叭（或播音設備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驗學生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指派代表上臺發表本課文本讀後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了解客語的各種腔調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4/13~04/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斷油無斷醋，斷醋無斷外家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爛鑊自有爛鑊蓋，醜人自有醜人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間等」、「……也好……乜係…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4/20~04/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朗誦本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並指派學生朗讀本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作業中，對於本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4/27~05/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等敢有聽過『放生』，放生有哪兜問題？」請各組指派一人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文本表達的寫作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綜合說明，並與學生討論課文故事的發想與重點，請學生以客語提出個人想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5/04~05/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一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內容，進行本課的文本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文本演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依照課文文本，由學生分組扮演各個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選取適合表演的部分文本，並將它分成幾部分上臺演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至少四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發表本節課程感想，並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不當放生」，說明不當的行為最終造成環境生態的破壞，並且產生的負面影響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5/11~05/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回顧課文的重點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提問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與學生討論放生以及外來種動植物所造成的影響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5/18~05/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回顧前三節課的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小說寫作的概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小說寫作的概念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故事領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本中的指引，由老師引導學生完成故事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故事領寫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5/25~05/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請學生分享：「班項敢有人个爺哀有一個毋係客家人个？有哪兜感想做得分享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6/01~06/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自己熟知的客家莊相關的人文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理解現今各族群共存共融的當今社會現況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6/08~06/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示前兩節的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分享生活中與不同語別族群相處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近水知魚性，近山識鳥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離鄉不離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文句重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本中的指引，由教師引導學生完成文句重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文句重組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聽到的內容，選出正確的答案。（對話內容和題目都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6/15~06/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分享閱讀本課內容後的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根據課本中的指引，由教師引導學生完成歌詞改寫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客家文化的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以客語教授文化教材──客家文化个伯公，並且與學生討論有關「伯公」的相關知識與文化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二：口語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發表是否參加過「伯公」或是「三山國王」相關的年節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知道客家地區對於「伯公」或是「三山國王」信仰的相關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6/22~06/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作業中，對於本冊各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color w:val="FF0000"/>
    </w:rPr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an ching chen</dc:creator>
  <dc:description/>
  <cp:keywords/>
  <dc:language>en-US</dc:language>
  <cp:lastModifiedBy>KingAn</cp:lastModifiedBy>
  <cp:lastPrinted>1995-11-21T17:41:00Z</cp:lastPrinted>
  <dcterms:modified xsi:type="dcterms:W3CDTF">2024-05-15T08:54:00Z</dcterms:modified>
  <cp:revision>6</cp:revision>
  <dc:subject/>
  <dc:title/>
</cp:coreProperties>
</file>