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26911846"/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縣市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3</w:t>
      </w:r>
      <w:r>
        <w:rPr>
          <w:rFonts w:ascii="標楷體" w:hAnsi="標楷體" w:cs="標楷體" w:eastAsia="標楷體"/>
          <w:kern w:val="0"/>
          <w:sz w:val="26"/>
          <w:szCs w:val="26"/>
        </w:rPr>
        <w:t>學年度 第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2</w:t>
      </w:r>
      <w:r>
        <w:rPr>
          <w:rFonts w:ascii="標楷體" w:hAnsi="標楷體" w:cs="標楷體" w:eastAsia="標楷體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區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八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sz w:val="26"/>
          <w:szCs w:val="26"/>
        </w:rPr>
        <w:t>領域</w:t>
      </w:r>
      <w:r>
        <w:rPr>
          <w:rFonts w:eastAsia="標楷體"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 w:eastAsia="標楷體"/>
          <w:b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閩南語文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教學計畫表</w:t>
      </w:r>
      <w:bookmarkEnd w:id="0"/>
      <w:r>
        <w:rPr>
          <w:rFonts w:ascii="標楷體" w:hAnsi="標楷體" w:cs="標楷體" w:eastAsia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設計者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閩南語文領域團隊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</w:rPr>
        <w:t>本領域每週學習節數：</w:t>
      </w:r>
      <w:r>
        <w:rPr>
          <w:rFonts w:ascii="新細明體;PMingLiU" w:hAnsi="新細明體;PMingLiU" w:cs="新細明體;PMingLiU"/>
          <w:u w:val="single"/>
        </w:rPr>
        <w:t>　</w:t>
      </w:r>
      <w:r>
        <w:rPr>
          <w:rFonts w:cs="新細明體;PMingLiU" w:ascii="新細明體;PMingLiU" w:hAnsi="新細明體;PMingLiU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課程架構表</w:t>
      </w:r>
    </w:p>
    <w:tbl>
      <w:tblPr>
        <w:tblW w:w="1191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人生的向望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逐位會開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固定心態，沿路阻礙；成長心態，一生無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連接詞</w:t>
            </w:r>
            <w:r>
              <w:rPr>
                <w:rFonts w:eastAsia="標楷體"/>
                <w:bCs/>
                <w:szCs w:val="20"/>
              </w:rPr>
              <w:t>(</w:t>
            </w:r>
            <w:r>
              <w:rPr>
                <w:rFonts w:eastAsia="標楷體"/>
                <w:bCs/>
                <w:szCs w:val="20"/>
              </w:rPr>
              <w:t>一</w:t>
            </w:r>
            <w:r>
              <w:rPr>
                <w:rFonts w:eastAsia="標楷體"/>
                <w:bCs/>
                <w:szCs w:val="20"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MS Gothic;ＭＳ ゴシック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自然的世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念火金蛄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飛烏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連接詞</w:t>
            </w:r>
            <w:r>
              <w:rPr>
                <w:rFonts w:eastAsia="標楷體"/>
                <w:bCs/>
                <w:szCs w:val="20"/>
              </w:rPr>
              <w:t>(</w:t>
            </w:r>
            <w:r>
              <w:rPr>
                <w:rFonts w:eastAsia="標楷體"/>
                <w:bCs/>
                <w:szCs w:val="20"/>
              </w:rPr>
              <w:t>二</w:t>
            </w:r>
            <w:r>
              <w:rPr>
                <w:rFonts w:eastAsia="標楷體"/>
                <w:bCs/>
                <w:szCs w:val="20"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多元的文化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嶼</w:t>
            </w:r>
            <w:r>
              <w:rPr>
                <w:rFonts w:eastAsia="標楷體" w:cs="標楷體" w:ascii="標楷體" w:hAnsi="標楷體"/>
              </w:rPr>
              <w:t>tatala</w:t>
            </w:r>
            <w:r>
              <w:rPr>
                <w:rFonts w:ascii="標楷體" w:hAnsi="標楷體" w:cs="標楷體" w:eastAsia="標楷體"/>
              </w:rPr>
              <w:t>落水典禮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我的日本學生高崎小姐</w:t>
            </w:r>
          </w:p>
        </w:tc>
      </w:tr>
    </w:tbl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學期課程課程學習目標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能了解課文內容，並使用閩南語闡述大意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能正確念讀本課新詞，明瞭其意義，並運用於發表及對話之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能理解閩南語詩文的藝術性內涵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能從課程中體會「凡走過必留痕跡、凡耕耘必有所獲」的道理，並能用閩南語適切形容詩句意義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能應用閩南語進行思考、溝通及討論，表情達意、抒發己見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能理解並思辨課文內容，並使用閩南語表達想法、情感，進行價值判斷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能了解一字多音，以及一詞多義的不同意思。</w:t>
      </w:r>
    </w:p>
    <w:p>
      <w:pPr>
        <w:pStyle w:val="Normal"/>
        <w:spacing w:lineRule="exact" w:line="280"/>
        <w:rPr/>
      </w:pPr>
      <w:r>
        <w:rPr>
          <w:color w:val="000000"/>
        </w:rPr>
        <w:t>8.</w:t>
      </w:r>
      <w:r>
        <w:rPr>
          <w:color w:val="000000"/>
        </w:rPr>
        <w:t>能運用網路資源查詢運動、藝術與其他行業人物相關資料，並運用本課所學，進行獨立思辨分析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能從課程中思考個人的獨特性並肯定自我，並用閩南語表達不放棄、堅持等積極向上的觀點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能學習閩南語不同句型關係的連接詞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能在日常生活中正確使用閩南語連接詞，並發音正確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能了解閩南語特殊用語和華語的異同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能運用網路資源學習閩南語、查詢相關資料，並將所學實際使用在生活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能從課程中了解螢火蟲生存的困境及發光的差異性，並學會用閩南語適切形容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能從「走揣火金蛄」的活動，探討「生態保育」問題，並培養良好的公民素養。</w:t>
      </w:r>
    </w:p>
    <w:p>
      <w:pPr>
        <w:pStyle w:val="Normal"/>
        <w:spacing w:lineRule="exact" w:line="280"/>
        <w:rPr/>
      </w:pPr>
      <w:r>
        <w:rPr>
          <w:color w:val="000000"/>
        </w:rPr>
        <w:t>16.</w:t>
      </w:r>
      <w:r>
        <w:rPr>
          <w:color w:val="000000"/>
        </w:rPr>
        <w:t>能從課程中認知海洋資源的重要性，並從中實踐海洋資源的永續發展，從而培養良好的「公民素養」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能從「</w:t>
      </w:r>
      <w:r>
        <w:rPr>
          <w:color w:val="000000"/>
        </w:rPr>
        <w:t>tatala</w:t>
      </w:r>
      <w:r>
        <w:rPr>
          <w:color w:val="000000"/>
        </w:rPr>
        <w:t>」的落水典禮，了解臺灣多元文化之美，探討保存傳統文化的相關問題，並培養對不同的文化的欣賞與尊重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能從課程中體會人生過程恰如萬物的各種滋味，並學會用閩南語適切形容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能主動探索各國文化習慣、飲食差異，進而開闊視野增進國際觀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能從「關心他人」，探討「資訊」與「人際溝通」問題，並培養良好的「公民素養」。</w:t>
      </w:r>
    </w:p>
    <w:p>
      <w:pPr>
        <w:pStyle w:val="Normal"/>
        <w:autoSpaceDE w:val="false"/>
        <w:rPr>
          <w:rFonts w:ascii="DFYuanStd-W3;Arial Unicode MS" w:hAnsi="DFYuanStd-W3;Arial Unicode MS" w:eastAsia="DFYuanStd-W3;Arial Unicode MS" w:cs="DFYuanStd-W3;Arial Unicode MS"/>
          <w:color w:val="000000"/>
          <w:kern w:val="0"/>
          <w:sz w:val="22"/>
          <w:szCs w:val="22"/>
        </w:rPr>
      </w:pPr>
      <w:r>
        <w:rPr>
          <w:rFonts w:eastAsia="DFYuanStd-W3;Arial Unicode MS" w:cs="DFYuanStd-W3;Arial Unicode MS" w:ascii="DFYuanStd-W3;Arial Unicode MS" w:hAnsi="DFYuanStd-W3;Arial Unicode MS"/>
          <w:color w:val="000000"/>
          <w:kern w:val="0"/>
          <w:sz w:val="22"/>
          <w:szCs w:val="22"/>
        </w:rPr>
      </w:r>
    </w:p>
    <w:p>
      <w:pPr>
        <w:pStyle w:val="Style18"/>
        <w:rPr>
          <w:rFonts w:ascii="新細明體;PMingLiU" w:hAnsi="新細明體;PMingLiU" w:eastAsia="DFYuanStd-W3;Arial Unicode MS" w:cs="DFYuanStd-W3;Arial Unicode MS"/>
          <w:kern w:val="0"/>
          <w:sz w:val="22"/>
          <w:szCs w:val="22"/>
        </w:rPr>
      </w:pPr>
      <w:r>
        <w:rPr>
          <w:rFonts w:eastAsia="DFYuanStd-W3;Arial Unicode MS" w:cs="DFYuanStd-W3;Arial Unicode MS" w:ascii="新細明體;PMingLiU" w:hAnsi="新細明體;PMingLiU"/>
          <w:kern w:val="0"/>
          <w:sz w:val="22"/>
          <w:szCs w:val="22"/>
        </w:rPr>
      </w:r>
    </w:p>
    <w:p>
      <w:pPr>
        <w:pStyle w:val="Style18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四、本學期課程內涵：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1078"/>
        <w:gridCol w:w="1418"/>
        <w:gridCol w:w="1843"/>
        <w:gridCol w:w="850"/>
        <w:gridCol w:w="1418"/>
        <w:gridCol w:w="4171"/>
        <w:gridCol w:w="350"/>
        <w:gridCol w:w="868"/>
        <w:gridCol w:w="700"/>
        <w:gridCol w:w="715"/>
        <w:gridCol w:w="1092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總綱核心素養項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具體內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3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習目標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活動重點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節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資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量方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關領域連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議題融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132036321"/>
            <w:bookmarkStart w:id="2" w:name="_Hlk132018895"/>
            <w:bookmarkEnd w:id="1"/>
            <w:bookmarkEnd w:id="2"/>
            <w:r>
              <w:rPr/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-11~02-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人生逐位會開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藝術涵養與美感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「咧講啥物」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閱聽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教師可以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取主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問題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提示今日圈選出之主語與整句的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、投影機、觸控顯示器、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-16~02-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人生逐位會開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藝術涵養與美感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「語詞運用」的五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掠鬥句，揣韻尾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本課學習單，教師提示「掠鬥句，揣韻尾」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預習「應用練習──看圖講話」，並練習說說看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、電子白板、投影機、觸控顯示器、小白板、白紙、學習單、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-23~03-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人生逐位會開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藝術涵養與美感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實在有意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四、造句測驗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、電子白板、投影機、觸控顯示器、叫人鈴、小白板、白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_Hlk132032132"/>
            <w:bookmarkEnd w:id="3"/>
            <w:r>
              <w:rPr/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-02~03-0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/>
              <w:t>2.</w:t>
            </w:r>
            <w:r>
              <w:rPr/>
              <w:t>固定心態，沿路阻礙；成長心態，一生無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發表對課文的大致看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決學生提出的疑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⑶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聚焦討論、比較課文提到的兩種不同的心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⑷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整理文章內容，完成學習單第一部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⑸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推派代表發表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⑹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總結各組答案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介紹作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一方面使用「教育部臺灣閩南語常用詞辭典」來協助「新詞解釋」教學，一方面順便進行教育部「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總結課文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引導學生想想自己的優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請學生回去找與本課主題「成長心態」有關的實際例子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-09~03-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/>
              <w:t>2.</w:t>
            </w:r>
            <w:r>
              <w:rPr/>
              <w:t>固定心態，沿路阻礙；成長心態，一生無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影片【伊森】定型心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VS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成長心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勉勵學生不要被環境、自己打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請學生預習「應用練習──看圖講話」的內容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-16~03-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/>
              <w:t>2.</w:t>
            </w:r>
            <w:r>
              <w:rPr/>
              <w:t>固定心態，沿路阻礙；成長心態，一生無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影片【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說書】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17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多重職業正夯《斜槓青年：全球職涯新趨勢，迎接更有價值的多職人生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|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伊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本課句型：「就算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文意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西洋諺語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、觸控顯示器、電子白板、作業紙、小白板、白紙、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132032164"/>
            <w:bookmarkEnd w:id="4"/>
            <w:r>
              <w:rPr/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-23~03-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語文天地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連接詞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先問學生知道哪些華語的連接詞？在句中表示什麼關係？例如：「因為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所以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，表示因果關係；「雖然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但是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，表示轉折關係；「一邊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邊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再請學生利用課本列出的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Cambria Math" w:ascii="Cambria Math" w:hAnsi="Cambria Math"/>
                <w:bCs/>
                <w:color w:val="000000"/>
                <w:sz w:val="20"/>
                <w:szCs w:val="20"/>
              </w:rPr>
              <w:t>∼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請學生發表答案，教師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四：逐家來塌空比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製作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參考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揭示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，老師朗讀短文或請閩南語程度較好的學生朗讀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132032173"/>
            <w:bookmarkEnd w:id="5"/>
            <w:r>
              <w:rPr/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-30~04-0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思念火金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這馬咱欲來欣賞一段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各組討論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回家思考是否該保育螢火蟲？如何保育？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觸控顯示器、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童軍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-06~04-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思念火金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「走揣火金蛄」的活動，探討「生態保育」問題，並培養良好的公民素養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教師播放影片：《阿里山螢火蟲季引人注目種類占全臺三分之二 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|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每日新聞的部分 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|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臺語臺新聞 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| 2021032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保護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由每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同學以閩南語說出，每個語詞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請共下面這五个華語詞對翻做閩南語詞，閣共寫佇小白枋頂懸，愛用教育部推薦用字抑是臺羅拼音喔。每一條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，若是用毋著字，老師會看範勢來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預習「應用練習——看圖講話」，並練習說說看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觸控顯示器、作業紙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童軍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-13~04-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思念火金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從「走揣火金蛄」的活動，探討「生態保育」問題，並培養良好的公民素養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檢視各組成果，如有遺漏再進行補充。錯字訂正內容如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詠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塌空測驗：教師請學生先練習作答，再公布正確答案，然後進行講解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觸控顯示器、小白板、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童軍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-20~04-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/>
              <w:t>4.</w:t>
            </w:r>
            <w:r>
              <w:rPr/>
              <w:t>飛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區域人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洋文化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引導學生用閩南語，針對海的生物、討海人、大船、天氣、海湧、海底、電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問：「恁敢有看過飛烏？」藉此討論進入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（班上有閩南語講得好的學生，也可請學生領讀），學生跟讀。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取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小白板，請各組學生用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W1H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問的問題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問題一：根據課文，是按怎「規庄的查埔人敢若總呼倚來矣」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？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可引導學生聯想在何種情況下會呼朋引伴？並提示不是一年四季都可以捕飛魚。每一冬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月到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月是掠飛烏的季節，只有這个時陣才會使去掠飛烏，所以規庄的人攏興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 w:val="20"/>
                <w:szCs w:val="20"/>
              </w:rPr>
              <w:t>𩑾𩑾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趕欲出海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問題二：課文內底講著飛烏會受著水下燈的吸引，倚來船邊。佇你的印象內底，閣有啥物動物嘛有這款特性？可引導學生回答：像蛾仔、金龜、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所以作穡人就會佇農作物頂懸安掠蛾仔燈，減少農作物的損失。漁民暗時出去討掠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遮的漁獲，佇船頂安電火，遮的小管仔、鰇魚、花枝、軟絲仔就會家己瀳對漁網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問題三：咱臺灣四箍輾轉攏是海，除了飛烏季，佇臺灣閣有啥物佮魚仔相關的文化活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可引導學生回答：屏東的東港有烏甕串季、高雄茄萣仔、新竹竹北有烏魚季、臺南虱目魚文化季、澎湖石斑魚季、澎湖風帆海鱺節、新北貢寮鮑魚季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一方面使用教育部《臺灣閩南語常用詞辭典》來協助「新詞解釋」教學，一方面順便進行教育部《臺灣閩南語常用詞辭典》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書寫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在黑板上寫「呼倚來」、「興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 w:val="20"/>
                <w:szCs w:val="20"/>
              </w:rPr>
              <w:t>𩑾𩑾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、「一目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 w:val="20"/>
                <w:szCs w:val="20"/>
              </w:rPr>
              <w:t>𥍉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，請各組一起討論，用這三個語詞聯想出一句有意義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教師將下列五個主題分配給各組，提醒學生下一堂課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看海翁海豬真歡喜，但是敢會攪擾著咧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咱一直食烏魚子，烏魚敢會絕跡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⑶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你敢知影烏甕串的心聲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⑷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你認為食魩仔魚敢是罪過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⑸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小琉球的藏水沬活動對生態保育敢有影響？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小白板、白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領域／永續發展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海洋對陸上環境與生活的影響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-27~05-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/>
              <w:t>4.</w:t>
            </w:r>
            <w:r>
              <w:rPr/>
              <w:t>飛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洋文化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認知海洋資源的重要性，並從中實踐海洋資源的永續發展，從而培養良好的「公民素養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播放以下「孕育地球生命的起源地（我們的島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集）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發問：這段影片看煞，各位同學就你看著的內容，對咱臺灣四箍輾轉的海洋生態有啥物款的看法咧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引導學生回答方向：海洋對人類的重要性、海洋與人類為何息息相關以及海洋資源若用盡，將對人類造成什麼樣的影響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唸「咱來開講」對話劇本，教師（阿爸）一句，學生（阿芬）一句。閣來角色對調，學生（阿爸）教師（阿芬）再練一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海洋議題面對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老師就上一堂課的課堂上預告的主題內容，請各組進行發表並互相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老師可根據各組發表的內容，引導學生省思，以使學生更能理解人與海洋的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有海味的俗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唸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同學完成「認捌海魚」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把「應用練習──看圖講話」的內容先預習，並練習說說看，時間一分鐘，下次上課要上台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作業紙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領域／永續發展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海洋對陸上環境與生活的影響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-04~05-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/>
              <w:t>4.</w:t>
            </w:r>
            <w:r>
              <w:rPr/>
              <w:t>飛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區域人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生共同討論上週作業學習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漢字有一字多音、一詞多義的現象，並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完成訊息記錄後，請第一組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的時間，描述該第一格圖所以傳達的訊息，第二組的同學可以向第一組的同學，內容提出一個問題，以此類推這樣做一個循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朗讀記話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雙底線的字要讀本調，單底線的字都要變調，虛線的字為輕聲調。教師可以先一個詞一個詞的帶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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點踏水面就隨飛起來，只不過是一目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 w:val="20"/>
                <w:szCs w:val="20"/>
              </w:rPr>
              <w:t>𥍉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時間，我的心肝頭綴咧搐一下，喙裡猶未喝出來的聲，拄到嚨喉空，干焦會赴逐著那來那遠的箍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完成塌空測驗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領域／永續發展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海洋對陸上環境與生活的影響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-11~05-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語文天地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連接詞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問學生除了並列、選擇、因果、先後關係的連接詞。還知道還有哪些連接詞，例如：愈（愈來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愈來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再請學生利用課本列出的二</w:t>
            </w:r>
            <w:r>
              <w:rPr>
                <w:rFonts w:ascii="Cambria Math" w:hAnsi="Cambria Math" w:cs="Cambria Math"/>
                <w:color w:val="000000"/>
                <w:kern w:val="0"/>
                <w:sz w:val="20"/>
                <w:szCs w:val="20"/>
              </w:rPr>
              <w:t>∼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逐家來揣孔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逐家來揣孔縫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製作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　　參考短文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　　我真佮意畫圖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準做佇畫圖課的時陣畫，下課嘛會繼續畫圖。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莫講我逐工開真濟時間練習畫圖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既然是做家己上佮意的代誌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毋但攏袂感覺忝，莫怪人講：「凡事若歡喜做，就袂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 w:val="20"/>
                <w:szCs w:val="20"/>
              </w:rPr>
              <w:t>𤺪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揭示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分組討論找出短文中錯誤的連接詞，正確為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毋但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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雖然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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毋過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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所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公布答案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-18~05-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 </w:t>
            </w:r>
            <w:r>
              <w:rPr/>
              <w:t>蘭嶼</w:t>
            </w:r>
            <w:r>
              <w:rPr/>
              <w:t>tatala</w:t>
            </w:r>
            <w:r>
              <w:rPr/>
              <w:t>落水典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文化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tatala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本課「咧講啥物」的動畫，請學生分享自己相關的經驗，探討臺灣多元文化的面向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發下平板，讓各組自行連結課文朗讀，並練習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練習結束後，抽籤決定組別，輪流接力念課文（例如從第一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輪到第二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，所有組別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輪完後，再從第一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開始，以此類推，也可以臨時抽籤決定順位）。若有念讀的部分就暫停，讓該組的組員教該生怎麼讀，如果依然讀錯，則由其他組搶答。直到課文讀完，全班再一起讀一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使用教育部《臺灣閩南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課文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小白板，請各組學生將這首詩的每小節寫作重點關鍵字圈起來，再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都能掌握課文重點後，再歸納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對「討論看覓」的問題，進行小組討論。每題討論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逐題把答案寫在小白板上，隨機抽組發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最後由教師進行總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利用時間分組討論，自己的族群有哪些具有特色的傳統文化，且目前仍未消失的？有哪些是日漸衰退的？面對傳統文化的衰退，我們應如何面對？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投影機、平板電腦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 xml:space="preserve">社會領域 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歷史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住民族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-25~05-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 </w:t>
            </w:r>
            <w:r>
              <w:rPr/>
              <w:t>蘭嶼</w:t>
            </w:r>
            <w:r>
              <w:rPr/>
              <w:t>tatala</w:t>
            </w:r>
            <w:r>
              <w:rPr/>
              <w:t>落水典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1</w:t>
            </w:r>
            <w:r>
              <w:rPr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文化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tatala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電影《只有大海知道》（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Long Time No Sea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）的預告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引導學生思考文化傳承與認同的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利用平板跟讀「做伙來充電」的「語詞運用」的五個語詞和例句後，隨機請學生念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每一組抽一個語詞，再造一個句子寫在小白板上，不會寫的字可以查教育部《臺灣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文化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分組進行辯論活動，探討傳統文化之相關議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先觀看新聞影片《蘭嶼學童舞蹈影片因穿丁字褲遭檢舉下架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https://www.youtube.com/watch?v=JYEsAjTBcgE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針對影片中達悟族的小學生因穿丁字褲遭檢舉，影片下架的情況提出贊同還是反對的意見，並說明原因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面對自己族群的傳統文化衰退，各組提出自己的看法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投影機、平板電腦、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 xml:space="preserve">社會領域 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歷史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住民族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-01~06-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 </w:t>
            </w:r>
            <w:r>
              <w:rPr/>
              <w:t>蘭嶼</w:t>
            </w:r>
            <w:r>
              <w:rPr/>
              <w:t>tatala</w:t>
            </w:r>
            <w:r>
              <w:rPr/>
              <w:t>落水典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  <w:r>
              <w:rPr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文化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tatala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讓學生觀看新聞「新北潑水節登場 體驗東南亞新年涼一下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請學生發表對新聞的看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請各組拿出小白板，各組互相討論把四格圖提供的訊息寫在白板上，等一下各組用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請學生想想看該發音還有哪些例詞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朗讀記號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Tatala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有阮的勇士夢，長頭毛舞是阮感謝上天的疼痛。雖然咱的文化無相仝，互相尊重，成就文化的多元，予世界看著咱臺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雙底線的字要讀本調，單底線的字都要變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讓學生跟著平板語音檔自學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抽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位學生朗讀，給予提醒後，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應用練習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應用練習四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完成學習單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投影機、平板電腦、小白板、叫人鈴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 xml:space="preserve">社會領域 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歷史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住民族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-08~06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/>
              <w:t xml:space="preserve">6. </w:t>
            </w:r>
            <w:r>
              <w:rPr/>
              <w:t>我的日本學生高崎小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  <w:r>
              <w:rPr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i 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理解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「咧講啥物」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因本課課名與「日本學生」有關，師生討論對日本的認識，或參考本書「課前暖身」（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.197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），探討日本文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詢問學生是否知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月的臺南市大地震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搜尋「臺南市大地震」，或參考「課前暖身」（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.197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），引導學生了解臺南市大地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領讀，再由全班一起朗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講述課文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朗讀語句指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解說佮句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說課文內容，說明語詞註釋，加強學生對語詞的認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做全文華語對譯，讓學生了解課文內容後，教師念一句華語，學生念一句閩南語，做分句對譯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眼明手快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利用本書問題與參考答案（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.206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），透過討論，讓學生能擷取訊息、理解文意，進而理解本課主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齊讀、分組讀或個別讀課文。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回家蒐集有關世界第一及各國的觀光景點的資料，下節課帶來分享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觸控顯示器、電子白板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9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跨文化溝通技巧參與國際交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-15~06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/>
              <w:t xml:space="preserve">6. </w:t>
            </w:r>
            <w:r>
              <w:rPr/>
              <w:t>我的日本學生高崎小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1</w:t>
            </w:r>
            <w:r>
              <w:rPr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2</w:t>
            </w:r>
            <w:r>
              <w:rPr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主動探索各國文化習慣、飲食差異，進而開闊視野增進國際觀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上臺輪流分享所蒐集到有關世界第一及觀光景點的資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組進行練習，請自願的學生上臺進行對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孽譎仔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孽譎仔話內容，請學生複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語詞賓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將學生分成兩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在黑板上畫出九宮格，貼出九個語詞的臺羅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閃示漢字語詞卡，學生搶答。動作較快且正確者，將答對的語詞拼音圈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分兩組進行比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齊讀、分組讀或個別讀「語詞運用」、「咱來開講」、「孽譎仔話」。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完成學習單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觸控顯示器、電子白板、小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9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跨文化溝通技巧參與國際交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-22~06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/>
              <w:t xml:space="preserve">6. </w:t>
            </w:r>
            <w:r>
              <w:rPr/>
              <w:t>我的日本學生高崎小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  <w:r>
              <w:rPr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2</w:t>
            </w:r>
            <w:r>
              <w:rPr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  <w:r>
              <w:rPr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i 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理解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主動探索各國文化習慣、飲食差異，進而開闊視野增進國際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「關心他人」，探討「資訊」與「人際溝通」問題，並培養良好的「公民素養」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八：地球村的食食（</w:t>
            </w:r>
            <w:r>
              <w:rPr>
                <w:rFonts w:cs="DFYuanStd-W7;Arial Unicode MS" w:ascii="Taiwanese Serif" w:hAnsi="Taiwanese Serif"/>
                <w:color w:val="000000"/>
                <w:kern w:val="0"/>
                <w:sz w:val="20"/>
                <w:szCs w:val="20"/>
              </w:rPr>
              <w:t>tsiãh-s…t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）文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將學生分成五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展示「地球村的飲食文化」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各組分別討論其中一國的飲食文化，並嘗試翻譯為閩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請各組派代表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指出口譯錯誤之處，予以更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向學生說明：地球村不同的族群各有其獨特的飲食文化，身為地球村一分子，應認識世界多元的飲食生活，欣賞並接納不同的文化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透過四格漫畫，鼓勵學生發揮創意，練習用閩南語表達自己的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請學生想想看該字還有哪些語詞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應用練習二、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應用練習三、文意理解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可先念題目，或直接請學生先練習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應用練習四、寫你的想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引導學生進行短文寫作，鼓勵學生思考創作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觸控顯示器、電子白板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9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跨文化溝通技巧參與國際交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-29~06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/>
                <w:sz w:val="20"/>
                <w:szCs w:val="20"/>
              </w:rPr>
              <w:t>綜合練習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#2-Ⅳ-3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領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DFYuanStd-W3">
    <w:altName w:val="Arial Unicode MS"/>
    <w:charset w:val="88"/>
    <w:family w:val="auto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  <w:font w:name="Taiwanese Seri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MT;Times New Roman" w:hAnsi="TimesNewRomanPSMT;Times New Roman" w:eastAsia="DFYuanStd-W7;Arial Unicode MS" w:cs="TimesNewRomanPSMT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17:00Z</dcterms:created>
  <dc:creator>KingAn</dc:creator>
  <dc:description/>
  <cp:keywords/>
  <dc:language>en-US</dc:language>
  <cp:lastModifiedBy>365 KA</cp:lastModifiedBy>
  <dcterms:modified xsi:type="dcterms:W3CDTF">2024-06-04T01:50:00Z</dcterms:modified>
  <cp:revision>23</cp:revision>
  <dc:subject/>
  <dc:title/>
</cp:coreProperties>
</file>