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0"/>
          <w:szCs w:val="30"/>
        </w:rPr>
        <w:t xml:space="preserve">南投縣○○國民中學 </w:t>
      </w:r>
      <w:r>
        <w:rPr>
          <w:rFonts w:eastAsia="標楷體" w:cs="標楷體" w:ascii="標楷體" w:hAnsi="標楷體"/>
          <w:b/>
          <w:sz w:val="30"/>
          <w:szCs w:val="30"/>
        </w:rPr>
        <w:t>113</w:t>
      </w:r>
      <w:r>
        <w:rPr>
          <w:rFonts w:ascii="標楷體" w:hAnsi="標楷體" w:cs="標楷體" w:eastAsia="標楷體"/>
          <w:b/>
          <w:sz w:val="30"/>
          <w:szCs w:val="30"/>
        </w:rPr>
        <w:t>學年度部定課程計畫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color w:val="FF0000"/>
          <w:sz w:val="28"/>
          <w:szCs w:val="32"/>
        </w:rPr>
        <w:t>【第二學期】</w:t>
      </w:r>
    </w:p>
    <w:tbl>
      <w:tblPr>
        <w:tblW w:w="14378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5"/>
        <w:gridCol w:w="5286"/>
        <w:gridCol w:w="2125"/>
        <w:gridCol w:w="5772"/>
      </w:tblGrid>
      <w:tr>
        <w:trPr>
          <w:trHeight w:val="680" w:hRule="atLeast"/>
        </w:trPr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課程名稱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類別</w:t>
            </w:r>
          </w:p>
        </w:tc>
        <w:tc>
          <w:tcPr>
            <w:tcW w:w="52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本土語文──閩南語文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級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班級</w:t>
            </w:r>
          </w:p>
        </w:tc>
        <w:tc>
          <w:tcPr>
            <w:tcW w:w="57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八年級</w:t>
            </w:r>
          </w:p>
        </w:tc>
      </w:tr>
      <w:tr>
        <w:trPr>
          <w:trHeight w:val="680" w:hRule="atLeast"/>
        </w:trPr>
        <w:tc>
          <w:tcPr>
            <w:tcW w:w="119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上課節數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時段</w:t>
            </w:r>
          </w:p>
        </w:tc>
        <w:tc>
          <w:tcPr>
            <w:tcW w:w="57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每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，本學期共（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）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78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441"/>
        <w:gridCol w:w="2158"/>
        <w:gridCol w:w="6185"/>
        <w:gridCol w:w="1127"/>
        <w:gridCol w:w="1658"/>
        <w:gridCol w:w="1134"/>
      </w:tblGrid>
      <w:tr>
        <w:trPr>
          <w:trHeight w:val="509" w:hRule="atLeast"/>
        </w:trPr>
        <w:tc>
          <w:tcPr>
            <w:tcW w:w="14378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設計理念：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cs="標楷體" w:eastAsia="標楷體"/>
                <w:sz w:val="26"/>
                <w:szCs w:val="26"/>
              </w:rPr>
              <w:t>結構性：本教材以單元組織方式呈現，每冊三個單元，共有六課。</w:t>
            </w:r>
            <w:r>
              <w:rPr>
                <w:rFonts w:cs="標楷體" w:eastAsia="標楷體"/>
                <w:sz w:val="26"/>
                <w:szCs w:val="26"/>
              </w:rPr>
              <w:t>課程由淺入深，以螺旋式編寫教材，</w:t>
            </w:r>
            <w:r>
              <w:rPr>
                <w:rFonts w:cs="標楷體" w:eastAsia="標楷體"/>
                <w:sz w:val="26"/>
                <w:szCs w:val="26"/>
              </w:rPr>
              <w:t>內容呼應核心素養三面九項之教育價值與功能，並配合各學習領域課程編寫。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/>
            </w:pP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cs="標楷體" w:eastAsia="標楷體"/>
                <w:sz w:val="26"/>
                <w:szCs w:val="26"/>
              </w:rPr>
              <w:t>多元性：以學生生活經驗為中心，</w:t>
            </w:r>
            <w:r>
              <w:rPr>
                <w:rFonts w:cs="標楷體" w:eastAsia="標楷體"/>
                <w:sz w:val="26"/>
                <w:szCs w:val="26"/>
              </w:rPr>
              <w:t>採取「現代化、多元化」的理念編選課文，選文多樣化，有散文、新詩、寓言、劇本、歷史故事等，開展閩南語課本的新眼界。</w:t>
            </w:r>
          </w:p>
          <w:p>
            <w:pPr>
              <w:pStyle w:val="Normal"/>
              <w:spacing w:before="0" w:after="0"/>
              <w:ind w:left="217" w:hanging="140"/>
              <w:contextualSpacing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3.</w:t>
            </w:r>
            <w:r>
              <w:rPr>
                <w:rFonts w:cs="標楷體" w:eastAsia="標楷體"/>
                <w:sz w:val="26"/>
                <w:szCs w:val="26"/>
              </w:rPr>
              <w:t>情境性：用「全語文學習」的概念，提升「聽、講、讀、寫」的閩南語語文能力，並設計趣味的活動貫穿於課程中，創造愉快的語言學習情境。</w:t>
            </w:r>
            <w:r>
              <w:rPr>
                <w:rFonts w:cs="標楷體" w:eastAsia="標楷體"/>
                <w:sz w:val="26"/>
                <w:szCs w:val="26"/>
              </w:rPr>
              <w:t>。</w:t>
            </w:r>
          </w:p>
          <w:p>
            <w:pPr>
              <w:pStyle w:val="Normal"/>
              <w:spacing w:before="0" w:after="0"/>
              <w:ind w:left="381" w:hanging="304"/>
              <w:contextualSpacing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4.</w:t>
            </w:r>
            <w:r>
              <w:rPr>
                <w:rFonts w:cs="標楷體" w:eastAsia="標楷體"/>
                <w:sz w:val="26"/>
                <w:szCs w:val="26"/>
              </w:rPr>
              <w:t>系統性：配合十二年國民基本教育課綱，由國小到國中，規劃全系列無縫接軌的閩南語教材。</w:t>
            </w:r>
          </w:p>
          <w:p>
            <w:pPr>
              <w:pStyle w:val="Normal"/>
              <w:spacing w:before="0" w:after="0"/>
              <w:ind w:left="217" w:hanging="143"/>
              <w:contextualSpacing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  <w:r>
              <w:rPr>
                <w:rFonts w:eastAsia="標楷體"/>
                <w:sz w:val="26"/>
                <w:szCs w:val="26"/>
              </w:rPr>
              <w:t>.</w:t>
            </w:r>
            <w:r>
              <w:rPr>
                <w:rFonts w:cs="標楷體" w:eastAsia="標楷體"/>
                <w:sz w:val="26"/>
                <w:szCs w:val="26"/>
              </w:rPr>
              <w:t>時代性：多媒體時代來臨，學習不應受限於單一形式，本教材配合數位時代提供多媒體錄音檔、</w:t>
            </w:r>
            <w:r>
              <w:rPr>
                <w:rFonts w:eastAsia="標楷體" w:cs="標楷體"/>
                <w:sz w:val="26"/>
                <w:szCs w:val="26"/>
              </w:rPr>
              <w:t>APP</w:t>
            </w:r>
            <w:r>
              <w:rPr>
                <w:rFonts w:cs="標楷體" w:eastAsia="標楷體"/>
                <w:sz w:val="26"/>
                <w:szCs w:val="26"/>
              </w:rPr>
              <w:t>電子書</w:t>
            </w:r>
            <w:r>
              <w:rPr>
                <w:rFonts w:cs="標楷體" w:eastAsia="標楷體"/>
                <w:sz w:val="26"/>
                <w:szCs w:val="26"/>
              </w:rPr>
              <w:t>，</w:t>
            </w:r>
            <w:r>
              <w:rPr>
                <w:rFonts w:cs="標楷體" w:eastAsia="標楷體"/>
                <w:sz w:val="26"/>
                <w:szCs w:val="26"/>
              </w:rPr>
              <w:t>裨</w:t>
            </w:r>
            <w:r>
              <w:rPr>
                <w:rFonts w:cs="標楷體" w:eastAsia="標楷體"/>
                <w:sz w:val="26"/>
                <w:szCs w:val="26"/>
              </w:rPr>
              <w:t>利師生使用，使學習更趨多元、更有效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課程目標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了解課文內容，並使用閩南語闡述大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正確念讀本課新詞，明瞭其意義，並運用於發表及對話之中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理解閩南語詩文的藝術性內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從課程中體會「凡走過必留痕跡、凡耕耘必有所獲」的道理，並能用閩南語適切形容詩句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應用閩南語進行思考、溝通及討論，表情達意、抒發己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理解並思辨課文內容，並使用閩南語表達想法、情感，進行價值判斷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了解一字多音，以及一詞多義的不同意思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運用網路資源查詢運動、藝術與其他行業人物相關資料，並運用本課所學，進行獨立思辨分析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從課程中思考個人的獨特性並肯定自我，並用閩南語表達不放棄、堅持等積極向上的觀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學習閩南語不同句型關係的連接詞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在日常生活中正確使用閩南語連接詞，並發音正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了解閩南語特殊用語和華語的異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運用網路資源學習閩南語、查詢相關資料，並將所學實際使用在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從課程中了解螢火蟲生存的困境及發光的差異性，並學會用閩南語適切形容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從「走揣火金蛄」的活動，探討「生態保育」問題，並培養良好的公民素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.</w:t>
            </w:r>
            <w:r>
              <w:rPr>
                <w:rFonts w:ascii="標楷體" w:hAnsi="標楷體" w:cs="標楷體" w:eastAsia="標楷體"/>
              </w:rPr>
              <w:t>能從課程中認知海洋資源的重要性，並從中實踐海洋資源的永續發展，從而培養良好的「公民素養」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</w:rPr>
              <w:t>17.</w:t>
            </w:r>
            <w:r>
              <w:rPr>
                <w:rFonts w:ascii="標楷體" w:hAnsi="標楷體" w:cs="標楷體" w:eastAsia="標楷體"/>
              </w:rPr>
              <w:t>能從「</w:t>
            </w:r>
            <w:r>
              <w:rPr>
                <w:rFonts w:eastAsia="標楷體" w:cs="標楷體" w:ascii="標楷體" w:hAnsi="標楷體"/>
              </w:rPr>
              <w:t>tatala</w:t>
            </w:r>
            <w:r>
              <w:rPr>
                <w:rFonts w:ascii="標楷體" w:hAnsi="標楷體" w:cs="標楷體" w:eastAsia="標楷體"/>
              </w:rPr>
              <w:t>」的落水典禮，了解臺灣多元文化之美，探討保存傳統文化的相關問題，並培養對不同的文化的欣賞與尊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.</w:t>
            </w:r>
            <w:r>
              <w:rPr>
                <w:rFonts w:ascii="標楷體" w:hAnsi="標楷體" w:cs="標楷體" w:eastAsia="標楷體"/>
              </w:rPr>
              <w:t>能從課程中體會人生過程恰如萬物的各種滋味，並學會用閩南語適切形容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.</w:t>
            </w:r>
            <w:r>
              <w:rPr>
                <w:rFonts w:ascii="標楷體" w:hAnsi="標楷體" w:cs="標楷體" w:eastAsia="標楷體"/>
              </w:rPr>
              <w:t>能主動探索各國文化習慣、飲食差異，進而開闊視野增進國際觀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.</w:t>
            </w:r>
            <w:r>
              <w:rPr>
                <w:rFonts w:ascii="標楷體" w:hAnsi="標楷體" w:cs="標楷體" w:eastAsia="標楷體"/>
              </w:rPr>
              <w:t>能從「關心他人」，探討「資訊」與「人際溝通」問題，並培養良好的「公民素養」。</w:t>
            </w:r>
          </w:p>
        </w:tc>
      </w:tr>
      <w:tr>
        <w:trPr>
          <w:trHeight w:val="615" w:hRule="atLeast"/>
        </w:trPr>
        <w:tc>
          <w:tcPr>
            <w:tcW w:w="2116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</w:rPr>
              <w:t>教學進度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心素養</w:t>
            </w:r>
          </w:p>
        </w:tc>
        <w:tc>
          <w:tcPr>
            <w:tcW w:w="6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</w:t>
            </w:r>
            <w:r>
              <w:rPr>
                <w:rFonts w:ascii="標楷體" w:hAnsi="標楷體" w:cs="標楷體" w:eastAsia="標楷體"/>
                <w:color w:val="000000"/>
              </w:rPr>
              <w:t>重點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議題融入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跨領域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選填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稱</w:t>
            </w:r>
          </w:p>
        </w:tc>
        <w:tc>
          <w:tcPr>
            <w:tcW w:w="2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6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FF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一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播放本課「咧講啥物」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bàng-gà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閱聽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bàng-gà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內容，蒐集圖文線索，回答教師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分段範讀、學生跟讀，教師分段範讀（班上有閩南語講得好的學生，也可請學生領讀）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新詞解釋：教師可以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二：提取主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段找出各句主語。請學生分組討論，找出課文中各句的主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問題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複習本堂課所學的課文與新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提示今日圈選出之主語與整句的關係。</w:t>
            </w:r>
          </w:p>
          <w:p>
            <w:pPr>
              <w:pStyle w:val="Normal"/>
              <w:autoSpaceDE w:val="false"/>
              <w:spacing w:lineRule="atLeast" w:line="0"/>
              <w:ind w:left="5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提醒學生，可以與同學和家人討論，課文中的詩句有什麼畫面？可以試著先畫出草圖或嘗試以口語描述，下次上課要討論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二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四：畫山畫水，話玲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先將課文詩句的句組平均分配給各組，例如：「一葩燈火有偌光？點佇暗夜照百丈」為第一組負責詮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分組討論，發表詮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本活動旨在使學生對詩句能增加畫面的想像，進而更理解課文，請各組依課文詩句的順序進行，無標準答案，目的是讓學生影像化課文中的詩句，因此，如果學生僅有單一線條的簡圖，亦可做為表達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請各組將畫有圖畫或寫有口語稿的小白板、白紙等紀錄留存或拍照，於下節課活動「實在有意思」備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五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，學生跟讀「語詞運用」的五個語詞和例句。教師可以上網搜尋相關語詞，協助解釋其意義，以及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六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七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八：掠鬥句，揣韻尾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本課學習單，教師提示「掠鬥句，揣韻尾」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提醒學生，先預習「應用練習──看圖講話」，並練習說說看，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，下次上課要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提醒學生，依照今天各組在「畫山畫水，話玲瓏」活動中的畫面，與同學或家人討論，思考詩句中所象徵的意義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三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一、人生的向望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逐位會開花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sz w:val="20"/>
                <w:szCs w:val="20"/>
              </w:rPr>
              <w:t>-J-B3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九：實在有意思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以前次活動「畫山畫水，話玲瓏」的成果為基礎，讓學生們表達所理解的詩文意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輪流發表詩文意涵，教師再進行補充。補充內容可參考備課用書之課文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藉由本課詩句末段之意涵，連結品德教育——正向的人生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說明閩南語漢字有一字多音、一詞多義的現象，並舉「天」為例，說明其不同發音，以及講解一詞多義「烏暗」的不同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以本課的字詞為範例。教師可以使用教育部《臺灣閩南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各組拿出白板或白紙，互相討論，先把四格圖所提供的訊息依序寫在白板或白紙上，教師鼓勵學生盡量以閩南語文書寫，如有困難再以華語文輔助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藉太陽花為比喻，藉以說明品德教育中「正向思考」的人生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二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應用練習二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應用練習三、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應用練習四、造句測驗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四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播放本課「咧講啥物」的動畫，請學生發表他所欣賞的、符合「努力」的人物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一：認捌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唸讀課文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、學生跟讀。（班上有閩南語講得好的學生，也可請學生領讀，學生跟讀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課文引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對課文的大致看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解決學生提出的疑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聚焦討論、比較課文提到的兩種不同的心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整理文章內容，完成學習單第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部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各組推派代表發表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各組答案並提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介紹作者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二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、學生跟讀「做伙來充電」的「語詞運用」的四個語詞和例句，教師可以藉由網路搜尋相關語詞，協助解釋其意義並如何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可以一方面使用「教育部臺灣閩南語常用詞辭典」來協助「新詞解釋」教學，一方面順便進行教育部「臺灣閩南語常用詞辭典」查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聽寫測驗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將「做伙來充電」的「語詞運用」的四個語詞打散次序，先寫成臺羅拼音，然後教師念一次，學生將漢字寫上去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總結課文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引導學生想想自己的優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請學生回去找與本課主題「成長心態」有關的實際例子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五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播放影片【伊森】定型心態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VS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成長心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用簡單幾句話來說明成長心態與固定心態的不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請各組抽取一題題目，針對題目討論，五分鐘後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結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帶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兩兩一組練習對話後，各組進行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提出斜槓青年可能有的心態，教師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五：男神、女神在你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在黑板揭示江奕勳、郭婞淳、林宥辰等人名，學生分組利用平板找出他的職業或專長，以及值得我們學習的地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上臺報告、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勉勵學生不要被環境、自己打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請學生預習「應用練習──看圖講話」的內容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六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人生的向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心態，沿路阻礙；成長心態，一生無礙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播放影片【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說書】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017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多重職業正夯《斜槓青年：全球職涯新趨勢，迎接更有價值的多職人生》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 xml:space="preserve">| 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伊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就影片內容進行討論斜槓青年的優點及需要注意的事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七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請學生想想看該發音還有哪些例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說明本課句型：「就算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嘛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拿出小白板，利用句型造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發表造句，並進行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各組拿出白板或白紙，互相討論，先把四格圖所提供的訊息依序寫在白板或白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再依照寫下來的訊息，以「加油添醋」的方式，串成一個故事或活動，每張圖都須說到。準備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九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聽力測驗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文意理解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西洋諺語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七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語文天地一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先問學生知道哪些華語的連接詞？在句中表示什麼關係？例如：「因為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所以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，表示因果關係；「雖然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但是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，表示轉折關係；「一邊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邊</w:t>
            </w:r>
            <w:r>
              <w:rPr>
                <w:rFonts w:ascii="MS Mincho;ＭＳ 明朝" w:hAnsi="MS Mincho;ＭＳ 明朝" w:cs="MS Mincho;ＭＳ 明朝" w:eastAsia="MS Mincho;ＭＳ 明朝"/>
                <w:bCs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」，表示並列關係。藉國文領域的舊經驗，慢慢帶入主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說明並列、選擇、因果和先後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請學生利用課本連接詞來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再請學生利用課本列出的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bCs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個連接詞，串成一篇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請學生發表答案，教師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第一大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四：逐家來塌空比賽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教師製作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內容為運用到本課連接詞的短文，請各組討論答案，最快的那組可搶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參考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揭示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PPT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老師朗讀短文或請閩南語程度較好的學生朗讀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八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播放本課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bàng-g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這馬咱欲來欣賞一段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bàng-gà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，請逐家斟酌看、詳細聽，內底的人咧講啥物。看煞，請每一組想一个問題，咱做伙來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分段範讀、學生跟讀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分段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時，要注意語速、念讀節奏以及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二：課文理解、大意摘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請各組討論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個提問，其他組的學生可自由回答或教師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小組提問討論，請各組學生根據方才的問答，寫下關鍵詞，提取課文大意寫在紙上，各組派代表簡單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使用教育部《臺灣閩南語常用詞辭典》來協助「新詞解釋」教學，也可順便進行「新詞解釋」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三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、學生跟讀「做伙來充電」的「語詞運用」的五個語詞和例句。教師可以上網搜尋相關語詞，協助解釋其意義以及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活動「眼明手快」，將學生分成兩組，兩組各派一位代表上臺，教師念華語語詞，看誰先碰觸到正確答案，答對者得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，再換下一位學生上臺進行活動，最後看哪一組得較高分即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提醒學生，回家思考是否該保育螢火蟲？如何保育？下次上課要討論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九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 xml:space="preserve">教師播放影片：《阿里山螢火蟲季引人注目種類占全臺三分之二 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 xml:space="preserve">| 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 xml:space="preserve">每日新聞的部分 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 xml:space="preserve">| 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 xml:space="preserve">臺語臺新聞 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| 20210325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》，學生看完影片後，與同學分享賞螢經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同學之間經驗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四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帶領念「咱來開講」的圖片，詢問學生看到的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五：走揣火金蛄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根據「課文」及「咱來開講」，思考「討論看覓」第二、三題，並進行簡短討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這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下作業紙，教師念俗諺，請學生用正確的閩南語漢字書寫在作業紙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七：臆謎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解釋這題謎語的意涵，學生舉手進行搶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補充一題謎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想想看該字還有哪些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九：保護火金蛄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將華語「尋找」、「螢火蟲」、「蹤跡」、「燈籠」、「閃爍」的閩南語漢字或是臺羅拼音寫在小白板，並上臺將其黏貼在黑板上公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由每組的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號同學以閩南語說出，每個語詞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，書寫不正確的閩南語用字，教師酌情扣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請共下面這五个華語詞對翻做閩南語詞，閣共寫佇小白枋頂懸，愛用教育部推薦用字抑是臺羅拼音喔。每一條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，若是用毋著字，老師會看範勢來扣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提醒學生，先預習「應用練習——看圖講話」，並練習說說看，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，下次上課要上臺發表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二、自然的世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念火金蛄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將學生分成數組，請各組拿出小白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告知學生即將播放〈火金蛄佗位去〉，但本歌曲字幕上部分歌詞用字錯誤，請各組記錄正確用字，討論後書寫於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板書示範一組歌詞正確用字。例：火金（蛄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播放華倫影音工坊的〈火金蛄佗位去〉，讓學生欣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各組派一人上臺板書正確用字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檢視各組成果，如有遺漏再進行補充。錯字訂正內容如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：詠螢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、領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「古詩賞析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古詩內容，以及語詞註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學生了解本首詩的特色，並進行賞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一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詢問學生預習的狀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頂一節課老師交代恁轉去愛先看「看圖講話」，毋知逐家有看無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生：轉去有（無）先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各組拿出小白板，各組互相討論把四格圖提供的訊息寫在小白板上，等一下各組用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：好，這馬請各組共小白枋提出來，共這四格圖的重要訊息寫佇小白枋頂面，盡量寫閩南語漢字，袂曉寫，會當先用華文書寫，好，開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依序發表，時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，還剩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秒時按一短鈴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二：應用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文意理解：教師可先念題目，或直接請學生先練習作答。共同討論答案後，教師再公布正確答案，然後進行講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塌空測驗：教師請學生先練習作答，再公布正確答案，然後進行講解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一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烏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課本「咧講啥物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先自行閱讀課本的四格漫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可引導學生用閩南語，針對海的生物、討海人、大船、天氣、海湧、海底、電影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提出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提問：「恁敢有看過飛烏？」藉此討論進入本課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分段範讀、學生跟讀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分段範讀（班上有閩南語講得好的學生，也可請學生領讀），學生跟讀。教師範讀時，要注意語速、念讀節奏以及語調。學生跟讀時，要特別注意新詞、難詞和閩南語的特有音位，學生一旦出現錯誤，要立即指導學生正確的發音和語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二：提取大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下小白板，請各組學生用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W1H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」寫下關鍵詞，提取課文大意寫在紙上，各組派代表簡單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提問的問題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問題一：根據課文，是按怎「規庄的查埔人敢若總呼倚來矣」？可引導學生聯想在何種情況下會呼朋引伴？並提示不是一年四季都可以捕飛魚。每一冬的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月到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月是掠飛烏的季節，只有這个時陣才會使去掠飛烏，所以規庄的人攏興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𩑾𩑾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，趕欲出海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問題二：課文內底講著飛烏會受著水下燈的吸引，倚來船邊。佇你的印象內底，閣有啥物動物嘛有這款特性？可引導學生回答：像蛾仔、金龜、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。所以作穡人就會佇農作物頂懸安掠蛾仔燈，減少農作物的損失。漁民暗時出去討掠小管仔、鰇魚、花枝、軟絲仔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遮的漁獲，佇船頂安電火，遮的小管仔、鰇魚、花枝、軟絲仔就會家己瀳對漁網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問題三：咱臺灣四箍輾轉攏是海，除了飛烏季，佇臺灣閣有啥物佮魚仔相關的文化活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可引導學生回答：屏東的東港有烏甕串季、高雄茄萣仔、新竹竹北有烏魚季、臺南虱目魚文化季、澎湖石斑魚季、澎湖風帆海鱺節、新北貢寮鮑魚季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四：語詞運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讀、學生跟讀「做伙來充電」的「語詞運用」的五個語詞和例句，教師可以藉著網路搜尋相關語詞，協助解釋其意義並如何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新詞解釋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可以一方面使用教育部《臺灣閩南語常用詞辭典》來協助「新詞解釋」教學，一方面順便進行教育部《臺灣閩南語常用詞辭典》查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語詞書寫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在黑板上寫「呼倚來」、「興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𩑾𩑾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」、「一目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𥍉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」，請各組一起討論，用這三個語詞聯想出一句有意義的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教師將下列五個主題分配給各組，提醒學生下一堂課要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海翁海豬真歡喜，但是敢會攪擾著咧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咱一直食烏魚子，烏魚敢會絕跡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敢知影烏甕串的心聲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認為食魩仔魚敢是罪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琉球的藏水沬活動對生態保育敢有影響？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二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烏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先播放以下「孕育地球生命的起源地（我們的島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09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集）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發問：這段影片看煞，各位同學就你看著的內容，對咱臺灣四箍輾轉的海洋生態有啥物款的看法咧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引導學生回答方向：海洋對人類的重要性、海洋與人類為何息息相關以及海洋資源若用盡，將對人類造成什麼樣的影響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唸「咱來開講」對話劇本，教師（阿爸）一句，學生（阿芬）一句。閣來角色對調，學生（阿爸）教師（阿芬）再練一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兩兩一組練習對話後，各組派出一組來比賽，由教師主評，學生互評，選出表現最佳組別，給予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六：海洋議題面對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老師就上一堂課的課堂上預告的主題內容，請各組進行發表並互相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老師可根據各組發表的內容，引導學生省思，以使學生更能理解人與海洋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七：有海味的俗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下作業紙，教師唸俗諺，請學生用正確的閩南語漢字書寫在作業紙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同學完成「認捌海魚」學習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提醒學生，先把「應用練習──看圖講話」的內容先預習，並練習說說看，時間一分鐘，下次上課要上台發表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三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的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烏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師生共同討論上週作業學習單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八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說明閩南語漢字有一字多音、一詞多義的現象，並以本課的字詞為範例。教師可以使用教育部《臺灣閩南語常用詞辭典》來協助教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句型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完成訊息記錄後，請第一組用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秒的時間，描述該第一格圖所以傳達的訊息，第二組的同學可以向第一組的同學，內容提出一個問題，以此類推這樣做一個循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朗讀記話說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雙底線的字要讀本調，單底線的字都要變調，虛線的字為輕聲調。教師可以先一個詞一個詞的帶唸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整段範讀，學生整段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自己分組朗讀，最後一次全班一起朗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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點踏水面就隨飛起來，只不過是一目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𥍉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的時間，我的心肝頭綴咧搐一下，喙裡猶未喝出來的聲，拄到嚨喉空，干焦會赴逐著那來那遠的箍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播放聲音檔完成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完成文意理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完成塌空測驗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四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語文天地二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接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先問學生除了並列、選擇、因果、先後關係的連接詞。還知道還有哪些連接詞，例如：愈（愈來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愈來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，表示漸進關係）；毋過（但是，表示轉折關係）；假使（假如，表示假設關係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一：我會曉連接詞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說明漸進、轉折、假設和條件關係的連接詞，再引導學生運用連接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利用課本找出相關的連接詞句子，或自行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再請學生利用課本列出的二</w:t>
            </w:r>
            <w:r>
              <w:rPr>
                <w:rFonts w:ascii="Cambria Math" w:hAnsi="Cambria Math" w:cs="Cambria Math" w:eastAsia="標楷體"/>
                <w:color w:val="000000"/>
                <w:sz w:val="20"/>
                <w:szCs w:val="20"/>
              </w:rPr>
              <w:t>∼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個連接詞，串成一篇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二：咱來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「應用練習」：教師說明題目，請學生進行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發表答案，再公布正確答案，並進行解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三：學習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進行作答第一大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第二大題短文創作可分組討論後，共同習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鼓勵學生上臺發表短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四：逐家來揣孔縫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複習本堂課所學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活動「逐家來揣孔縫」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製作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PPT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，內容為連接詞的短文，但是有一些語詞運用錯誤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　　參考短文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　　我真佮意畫圖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準做佇畫圖課的時陣畫，下課嘛會繼續畫圖。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莫講我逐工開真濟時間練習畫圖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既然是做家己上佮意的代誌，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毋但攏袂感覺忝，莫怪人講：「凡事若歡喜做，就袂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𤺪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揭示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PPT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，老師朗讀短文或請閩南語程度較好的學生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分組討論找出短文中錯誤的連接詞，正確為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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毋但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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雖然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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毋過</w:t>
            </w:r>
            <w:r>
              <w:rPr>
                <w:rFonts w:ascii="Wingdings 2" w:hAnsi="Wingdings 2" w:cs="Wingdings 2" w:eastAsia="Wingdings 2"/>
                <w:color w:val="000000"/>
                <w:sz w:val="20"/>
                <w:szCs w:val="20"/>
              </w:rPr>
              <w:t>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所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公布答案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五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</w:p>
          <w:p>
            <w:pPr>
              <w:pStyle w:val="Normal"/>
              <w:spacing w:lineRule="atLeast" w:line="0"/>
              <w:ind w:left="42" w:hanging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播放本課「咧講啥物」的動畫，請學生分享自己相關的經驗，探討臺灣多元文化的面向，以引導學生進入本課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先發下平板，讓各組自行連結課文朗讀，並練習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練習結束後，抽籤決定組別，輪流接力念課文（例如從第一組的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號輪到第二組的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號，所有組別的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號輪完後，再從第一組的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號開始，以此類推，也可以臨時抽籤決定順位）。若有念讀的部分就暫停，讓該組的組員教該生怎麼讀，如果依然讀錯，則由其他組搶答。直到課文讀完，全班再一起讀一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本課作者及其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共同討論與發表：教師提問，學生自由回答或教師指定學生回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新詞解釋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可以使用教育部《臺灣閩南語常用詞辭典》來進行新詞解釋，並引導學生運用辭典學習新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二：課文理解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下小白板，請各組學生將這首詩的每小節寫作重點關鍵字圈起來，再寫在小白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各組派代表簡單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都能掌握課文重點後，再歸納總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對「討論看覓」的問題，進行小組討論。每題討論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，逐題把答案寫在小白板上，隨機抽組發表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鐘。最後由教師進行總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預告：提醒學生，利用時間分組討論，自己的族群有哪些具有特色的傳統文化，且目前仍未消失的？有哪些是日漸衰退的？面對傳統文化的衰退，我們應如何面對？下次上課要討論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六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播放電影《只有大海知道》（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Long Time No Sea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）的預告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引導學生思考文化傳承與認同的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利用平板跟讀「做伙來充電」的「語詞運用」的五個語詞和例句後，隨機請學生念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每一組抽一個語詞，再造一個句子寫在小白板上，不會寫的字可以查教育部《臺灣閩南語常用詞辭典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念「咱來開講」對話，教師一句，學生一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兩兩一組練習對話後，各組派出一組來比賽，由教師主評，學生互評，選出表現最佳的組別，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六：俗諺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這兩句俗諺的意涵，以及使用時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發下作業紙，教師念俗諺，請學生用正確的閩南語漢字書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四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七：文化議題討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分組進行辯論活動，探討傳統文化之相關議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先觀看新聞影片《蘭嶼學童舞蹈影片因穿丁字褲遭檢舉下架》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https://www.youtube.com/watch?v=JYEsAjTBcgE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各組針對影片中達悟族的小學生因穿丁字褲遭檢舉，影片下架的情況提出贊同還是反對的意見，並說明原因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面對自己族群的傳統文化衰退，各組提出自己的看法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聽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七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三、多元的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蘭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atal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水典禮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教師讓學生觀看新聞「新北潑水節登場 體驗東南亞新年涼一下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請學生發表對新聞的看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活動八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請各組拿出小白板，各組互相討論把四格圖提供的訊息寫在白板上，等一下各組用</w:t>
            </w: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分鐘時間看圖說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各組依圖所提供的訊息，採接力方式，串成一個故事或活動，每張圖都得說到，準備時間</w:t>
            </w: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各組依序發表，時間</w:t>
            </w: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分鐘，還剩</w:t>
            </w: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秒時按一短鈴，</w:t>
            </w: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分鐘到，按一短一長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發表完，由教師做簡短講評及評選優勝組別給予鼓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活動九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教師領讀「一字多音」的例字、例詞，學生跟著複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教師請學生想想看該發音還有哪些例詞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教師領讀「一詞多義」的例詞、例句，學生跟著複述，再說明例詞的意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教師請學生運用例詞再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活動十：朗讀語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朗讀記號說明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Tatala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有阮的勇士夢，長頭毛舞是阮感謝上天的疼痛。雖然咱的文化無相仝，互相尊重，成就文化的多元，予世界看著咱臺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※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雙底線的字要讀本調，單底線的字都要變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教師一句，學生一句，教師範讀時，要注意語速、語調和聲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讓學生跟著平板語音檔自學</w:t>
            </w: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抽</w:t>
            </w: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位學生朗讀，給予提醒後，全班一起朗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應用練習三、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應用練習四、文意理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完成學習單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原住民族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八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播放本課「咧講啥物」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bàng-g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因本課課名與「日本學生」有關，師生討論對日本的認識，或參考本書「課前暖身」（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p.197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），探討日本文化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詢問學生是否知道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016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年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月的臺南市大地震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搜尋「臺南市大地震」，或參考「課前暖身」（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p.197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），引導學生了解臺南市大地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一：唸讀課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、領讀，再由全班一起朗讀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講述課文大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朗讀語句指導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二：解說佮句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解說課文內容，說明語詞註釋，加強學生對語詞的認識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做全文華語對譯，讓學生了解課文內容後，教師念一句華語，學生念一句閩南語，做分句對譯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句型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進行活動「眼明手快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介紹本課作者及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三：討論看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利用本書問題與參考答案（</w:t>
            </w: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p.206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），透過討論，讓學生能擷取訊息、理解文意，進而理解本課主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齊讀、分組讀或個別讀課文。複習本堂課所學內容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回家蒐集有關世界第一及各國的觀光景點的資料，下節課帶來分享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多元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國際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十九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複習念誦課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各組上臺輪流分享所蒐集到有關世界第一及觀光景點的資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四：語詞運用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領讀，再請學生齊讀、分組讀或個別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解釋語詞和造句，並引導學生運用語詞造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五：咱來開講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範讀、領讀，再請學生齊讀、分組讀或個別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分組進行練習，請自願的學生上臺進行對話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六：孽譎仔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說明孽譎仔話內容，請學生複念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活動七：語詞賓果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先將學生分成兩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在黑板上畫出九宮格，貼出九個語詞的臺羅拼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教師閃示漢字語詞卡，學生搶答。動作較快且正確者，將答對的語詞拼音圈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學生分兩組進行比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看哪一組先連成一條線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三、統整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齊讀、分組讀或個別讀「語詞運用」、「咱來開講」、「孽譎仔話」。複習本堂課所學內容。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DFYuanStd-W3;Arial Unicode MS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3;Arial Unicode MS" w:eastAsia="標楷體"/>
                <w:color w:val="000000"/>
                <w:sz w:val="20"/>
                <w:szCs w:val="20"/>
              </w:rPr>
              <w:t>請學生完成學習單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國際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二十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多元的文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日本學生高崎小姐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一、引起動機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活動八：地球村的食食（</w:t>
            </w: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tsiãh-s…t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）文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將學生分成五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教師展示「地球村的飲食文化」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各組分別討論其中一國的飲食文化，並嘗試翻譯為閩南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請各組派代表上臺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教師指出口譯錯誤之處，予以更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教師向學生說明：地球村不同的族群各有其獨特的飲食文化，身為地球村一分子，應認識世界多元的飲食生活，欣賞並接納不同的文化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二、發展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活動九：接力看圖講話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透過四格漫畫，鼓勵學生發揮創意，練習用閩南語表達自己的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活動十：閩南語加油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教師範讀一字多音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請學生想想看該字還有哪些語詞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教師範讀一詞多義內容，學生跟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請學生利用該詞造不同的句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三、綜合活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活動十一：驗收時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應用練習二、聽力測驗：教師播放聲音檔，引導學生進行聽力測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應用練習三、文意理解：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先念題目，或直接請學生先練習作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共同討論答案後，教師再公布正確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答案，然後進行講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eastAsia="標楷體" w:cs="DFYuanStd-W7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應用練習四、寫你的想法：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7" w:eastAsia="標楷體"/>
                <w:color w:val="000000"/>
                <w:sz w:val="20"/>
                <w:szCs w:val="20"/>
              </w:rPr>
              <w:t>教師引導學生進行短文寫作，鼓勵學生思考創作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國際教育】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48" w:hRule="atLeast"/>
        </w:trPr>
        <w:tc>
          <w:tcPr>
            <w:tcW w:w="6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6"/>
                <w:szCs w:val="20"/>
              </w:rPr>
            </w:pPr>
            <w:r>
              <w:rPr>
                <w:rFonts w:ascii="標楷體" w:hAnsi="標楷體" w:cs="標楷體" w:eastAsia="標楷體"/>
                <w:sz w:val="26"/>
                <w:szCs w:val="20"/>
              </w:rPr>
              <w:t>第二十一週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0"/>
                <w:szCs w:val="20"/>
              </w:rPr>
              <w:t>綜合練習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閩南語文探索與發展多元專業知能之素養，進而提升規劃與執行能力，並激發創新應變之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表情達意的能力，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以電子書播放與課文相關的影片，藉此喚起學生對於前幾堂課的記憶，接著依照班上人數讓學生分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某一課的某段課文或對話，請學生以分組的方式上臺朗讀或演示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課本學過的語詞及俗諺，接著念出這些語詞或俗諺的華語意思，每組推派一名搶答，如此重複數回合，讓每位學生都能玩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念讀課堂上學過的方音差及「漢羅攏會通」，接著念出語詞讓學生搶答，率先回答出該詞之華語意思的組別即獲勝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統整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整理課堂活動中，學生較不熟悉或答錯率較高的語詞或俗諺，重複帶領學生複習這幾個拼音，可搭配電子書播放音檔，以加強學生印象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觀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評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Cs/>
                <w:color w:val="00000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Style29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格係依〈國民中學及國民小學課程計畫備查作業參考原則〉設計而成，僅供學校參考利用。</w:t>
      </w:r>
    </w:p>
    <w:p>
      <w:pPr>
        <w:pStyle w:val="Style29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8"/>
          <w:szCs w:val="28"/>
        </w:rPr>
        <w:t>依課程設計理念，可採擇高度相關之總綱各教育階段核心素養或各領域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科目核心素養，以敘寫課程目標。</w:t>
      </w:r>
    </w:p>
    <w:p>
      <w:pPr>
        <w:pStyle w:val="Style29"/>
        <w:numPr>
          <w:ilvl w:val="0"/>
          <w:numId w:val="2"/>
        </w:numPr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若有單元需二週以上才能完成教學，可合併週次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日期部分之內涵。</w:t>
      </w:r>
    </w:p>
    <w:p>
      <w:pPr>
        <w:pStyle w:val="Style29"/>
        <w:ind w:left="780" w:right="0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細明體;MingLiU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細明體;MingLiU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細明體;MingLiU" w:cs="Calibri Light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細明體;MingLiU" w:cs="Calibri Light"/>
      <w:b/>
      <w:bCs/>
      <w:i/>
      <w:i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細明體;MingLiU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細明體;MingLiU" w:cs="Calibri Light"/>
      <w:i/>
      <w:iCs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細明體;MingLiU" w:cs="Calibri Light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細明體;MingLiU" w:cs="Calibri Light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5">
    <w:name w:val="預設段落字型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頁尾 字元"/>
    <w:qFormat/>
    <w:rPr/>
  </w:style>
  <w:style w:type="character" w:styleId="1">
    <w:name w:val="標題 1 字元"/>
    <w:qFormat/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character" w:styleId="2">
    <w:name w:val="標題 2 字元"/>
    <w:qFormat/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character" w:styleId="3">
    <w:name w:val="標題 3 字元"/>
    <w:qFormat/>
    <w:rPr>
      <w:rFonts w:ascii="Calibri Light" w:hAnsi="Calibri Light" w:eastAsia="細明體;MingLiU" w:cs="Times New Roman"/>
      <w:b/>
      <w:bCs/>
      <w:color w:val="4472C4"/>
    </w:rPr>
  </w:style>
  <w:style w:type="character" w:styleId="4">
    <w:name w:val="標題 4 字元"/>
    <w:qFormat/>
    <w:rPr>
      <w:rFonts w:ascii="Calibri Light" w:hAnsi="Calibri Light" w:eastAsia="細明體;MingLiU" w:cs="Times New Roman"/>
      <w:b/>
      <w:bCs/>
      <w:i/>
      <w:iCs/>
      <w:color w:val="4472C4"/>
    </w:rPr>
  </w:style>
  <w:style w:type="character" w:styleId="5">
    <w:name w:val="標題 5 字元"/>
    <w:qFormat/>
    <w:rPr>
      <w:rFonts w:ascii="Calibri Light" w:hAnsi="Calibri Light" w:eastAsia="細明體;MingLiU" w:cs="Times New Roman"/>
      <w:color w:val="1F3763"/>
    </w:rPr>
  </w:style>
  <w:style w:type="character" w:styleId="6">
    <w:name w:val="標題 6 字元"/>
    <w:qFormat/>
    <w:rPr>
      <w:rFonts w:ascii="Calibri Light" w:hAnsi="Calibri Light" w:eastAsia="細明體;MingLiU" w:cs="Times New Roman"/>
      <w:i/>
      <w:iCs/>
      <w:color w:val="1F3763"/>
    </w:rPr>
  </w:style>
  <w:style w:type="character" w:styleId="7">
    <w:name w:val="標題 7 字元"/>
    <w:qFormat/>
    <w:rPr>
      <w:rFonts w:ascii="Calibri Light" w:hAnsi="Calibri Light" w:eastAsia="細明體;MingLiU" w:cs="Times New Roman"/>
      <w:i/>
      <w:iCs/>
      <w:color w:val="404040"/>
    </w:rPr>
  </w:style>
  <w:style w:type="character" w:styleId="8">
    <w:name w:val="標題 8 字元"/>
    <w:qFormat/>
    <w:rPr>
      <w:rFonts w:ascii="Calibri Light" w:hAnsi="Calibri Light" w:eastAsia="細明體;MingLiU" w:cs="Times New Roman"/>
      <w:color w:val="404040"/>
      <w:sz w:val="20"/>
      <w:szCs w:val="20"/>
    </w:rPr>
  </w:style>
  <w:style w:type="character" w:styleId="9">
    <w:name w:val="標題 9 字元"/>
    <w:qFormat/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Style7">
    <w:name w:val="標題 字元"/>
    <w:qFormat/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character" w:styleId="Style8">
    <w:name w:val="副標題 字元"/>
    <w:qFormat/>
    <w:rPr>
      <w:rFonts w:ascii="Calibri Light" w:hAnsi="Calibri Light" w:eastAsia="細明體;MingLiU" w:cs="Times New Roman"/>
      <w:i/>
      <w:iCs/>
      <w:color w:val="4472C4"/>
      <w:spacing w:val="15"/>
      <w:sz w:val="24"/>
      <w:szCs w:val="24"/>
    </w:rPr>
  </w:style>
  <w:style w:type="character" w:styleId="Style9">
    <w:name w:val="區別強調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鮮明強調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Style11">
    <w:name w:val="引文 字元"/>
    <w:qFormat/>
    <w:rPr>
      <w:i/>
      <w:iCs/>
      <w:color w:val="000000"/>
    </w:rPr>
  </w:style>
  <w:style w:type="character" w:styleId="Style12">
    <w:name w:val="鮮明引文 字元"/>
    <w:qFormat/>
    <w:rPr>
      <w:b/>
      <w:bCs/>
      <w:i/>
      <w:iCs/>
      <w:color w:val="4472C4"/>
    </w:rPr>
  </w:style>
  <w:style w:type="character" w:styleId="Style13">
    <w:name w:val="區別參考"/>
    <w:qFormat/>
    <w:rPr>
      <w:smallCaps/>
      <w:color w:val="ED7D31"/>
      <w:u w:val="single"/>
    </w:rPr>
  </w:style>
  <w:style w:type="character" w:styleId="Style14">
    <w:name w:val="鮮明參考"/>
    <w:qFormat/>
    <w:rPr>
      <w:b/>
      <w:bCs/>
      <w:smallCaps/>
      <w:color w:val="ED7D31"/>
      <w:spacing w:val="5"/>
      <w:u w:val="single"/>
    </w:rPr>
  </w:style>
  <w:style w:type="character" w:styleId="Style15">
    <w:name w:val="書名"/>
    <w:qFormat/>
    <w:rPr>
      <w:b/>
      <w:bCs/>
      <w:smallCaps/>
      <w:spacing w:val="5"/>
    </w:rPr>
  </w:style>
  <w:style w:type="character" w:styleId="Style16">
    <w:name w:val="註腳文字 字元"/>
    <w:qFormat/>
    <w:rPr>
      <w:sz w:val="20"/>
      <w:szCs w:val="20"/>
    </w:rPr>
  </w:style>
  <w:style w:type="character" w:styleId="Style17">
    <w:name w:val="註腳字元"/>
    <w:qFormat/>
    <w:rPr>
      <w:vertAlign w:val="superscript"/>
    </w:rPr>
  </w:style>
  <w:style w:type="character" w:styleId="Style18">
    <w:name w:val="章節附註文字 字元"/>
    <w:qFormat/>
    <w:rPr>
      <w:sz w:val="20"/>
      <w:szCs w:val="20"/>
    </w:rPr>
  </w:style>
  <w:style w:type="character" w:styleId="Style19">
    <w:name w:val="尾註字元"/>
    <w:qFormat/>
    <w:rPr>
      <w:vertAlign w:val="superscript"/>
    </w:rPr>
  </w:style>
  <w:style w:type="character" w:styleId="Style20">
    <w:name w:val="純文字 字元"/>
    <w:qFormat/>
    <w:rPr>
      <w:rFonts w:ascii="Courier New" w:hAnsi="Courier New" w:cs="Courier New"/>
      <w:sz w:val="21"/>
      <w:szCs w:val="21"/>
    </w:rPr>
  </w:style>
  <w:style w:type="character" w:styleId="Style21">
    <w:name w:val="註解方塊文字 字元"/>
    <w:qFormat/>
    <w:rPr>
      <w:rFonts w:ascii="Calibri Light" w:hAnsi="Calibri Light" w:eastAsia="細明體;MingLiU" w:cs="Times New Roman"/>
      <w:sz w:val="18"/>
      <w:szCs w:val="18"/>
    </w:rPr>
  </w:style>
  <w:style w:type="character" w:styleId="Style22">
    <w:name w:val="頁首 字元"/>
    <w:basedOn w:val="WW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細明體;MingLiU" w:cs="Calibri Light"/>
      <w:color w:val="323E4F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頁首與頁尾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6">
    <w:name w:val="無間距"/>
    <w:qFormat/>
    <w:pPr>
      <w:widowControl/>
      <w:suppressAutoHyphens w:val="true"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細明體;MingLiU" w:cs="Calibri Light"/>
      <w:i/>
      <w:iCs/>
      <w:color w:val="4472C4"/>
      <w:spacing w:val="15"/>
      <w:lang w:val="en-US"/>
    </w:rPr>
  </w:style>
  <w:style w:type="paragraph" w:styleId="Style27">
    <w:name w:val="引文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8">
    <w:name w:val="鮮明引文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  <w:sz w:val="20"/>
      <w:szCs w:val="20"/>
      <w:lang w:val="en-US"/>
    </w:rPr>
  </w:style>
  <w:style w:type="paragraph" w:styleId="Style29">
    <w:name w:val="清單段落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純文字"/>
    <w:basedOn w:val="Normal"/>
    <w:qFormat/>
    <w:pPr/>
    <w:rPr>
      <w:rFonts w:ascii="Courier New" w:hAnsi="Courier New" w:cs="Courier New"/>
      <w:sz w:val="21"/>
      <w:szCs w:val="21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Calibri Light" w:hAnsi="Calibri Light" w:eastAsia="細明體;MingLiU" w:cs="Calibri Light"/>
    </w:rPr>
  </w:style>
  <w:style w:type="paragraph" w:styleId="Sender">
    <w:name w:val="Envelope Return"/>
    <w:basedOn w:val="Normal"/>
    <w:pPr/>
    <w:rPr>
      <w:rFonts w:ascii="Calibri Light" w:hAnsi="Calibri Light" w:eastAsia="細明體;MingLiU" w:cs="Calibri Light"/>
      <w:sz w:val="20"/>
    </w:rPr>
  </w:style>
  <w:style w:type="paragraph" w:styleId="Style31">
    <w:name w:val="註解方塊文字"/>
    <w:basedOn w:val="Normal"/>
    <w:qFormat/>
    <w:pPr/>
    <w:rPr>
      <w:rFonts w:ascii="Calibri Light" w:hAnsi="Calibri Light" w:eastAsia="細明體;MingLiU" w:cs="Calibri Light"/>
      <w:sz w:val="18"/>
      <w:szCs w:val="18"/>
      <w:lang w:val="en-US"/>
    </w:rPr>
  </w:style>
  <w:style w:type="paragraph" w:styleId="Style32">
    <w:name w:val="表格內容"/>
    <w:basedOn w:val="Normal"/>
    <w:qFormat/>
    <w:pPr>
      <w:widowControl w:val="false"/>
      <w:suppressLineNumbers/>
    </w:pPr>
    <w:rPr/>
  </w:style>
  <w:style w:type="paragraph" w:styleId="Style33">
    <w:name w:val="表格標題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43:00Z</dcterms:created>
  <dc:creator>wen</dc:creator>
  <dc:description/>
  <cp:keywords/>
  <dc:language>en-US</dc:language>
  <cp:lastModifiedBy>365 KA</cp:lastModifiedBy>
  <cp:lastPrinted>2019-03-26T15:40:00Z</cp:lastPrinted>
  <dcterms:modified xsi:type="dcterms:W3CDTF">2024-06-05T01:57:00Z</dcterms:modified>
  <cp:revision>7</cp:revision>
  <dc:subject/>
  <dc:title>Z</dc:title>
</cp:coreProperties>
</file>