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臺南市公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私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3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七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閩南語文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調整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計畫</w:t>
      </w:r>
      <w:r>
        <w:rPr>
          <w:rFonts w:eastAsia="標楷體" w:cs="標楷體" w:ascii="標楷體" w:hAnsi="標楷體"/>
          <w:color w:val="000000"/>
          <w:sz w:val="28"/>
          <w:szCs w:val="24"/>
        </w:rPr>
        <w:t>(□</w:t>
      </w:r>
      <w:r>
        <w:rPr>
          <w:rFonts w:ascii="標楷體" w:hAnsi="標楷體" w:cs="標楷體" w:eastAsia="標楷體"/>
          <w:color w:val="000000"/>
          <w:sz w:val="28"/>
          <w:szCs w:val="24"/>
        </w:rPr>
        <w:t>普通班</w:t>
      </w:r>
      <w:r>
        <w:rPr>
          <w:rFonts w:eastAsia="標楷體" w:cs="標楷體" w:ascii="標楷體" w:hAnsi="標楷體"/>
          <w:color w:val="000000"/>
          <w:sz w:val="28"/>
          <w:szCs w:val="24"/>
        </w:rPr>
        <w:t>/□</w:t>
      </w:r>
      <w:r>
        <w:rPr>
          <w:rFonts w:ascii="標楷體" w:hAnsi="標楷體" w:cs="標楷體" w:eastAsia="標楷體"/>
          <w:color w:val="000000"/>
          <w:sz w:val="28"/>
          <w:szCs w:val="24"/>
        </w:rPr>
        <w:t>特教班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</w:p>
    <w:tbl>
      <w:tblPr>
        <w:tblW w:w="14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1418"/>
        <w:gridCol w:w="141"/>
        <w:gridCol w:w="1985"/>
        <w:gridCol w:w="1567"/>
        <w:gridCol w:w="1711"/>
        <w:gridCol w:w="2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文章內容，並使用閩南語闡述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漳泉對比方音差，並養成尊重各地方音差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進行韻尾的拼讀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認識布袋戲的角色，並嘗試使用其念白形式來朗讀或配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操作布袋戲偶，以布袋戲身段及念白做出簡單演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欣賞傳統戲劇之美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從歌仔戲曲調練習中，體會傳統藝術之美，並樂於和別人分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認識不同動作的閩南語說法，並能練習造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在日常生活中正確使用閩南語動詞，並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 xml:space="preserve">能了解閩南語特殊用語和國語不同之處，並能發覺閩南語之美。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正確念讀本課新詞，明瞭意義，並運用於日常生活中靈活運用、表達情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中使用閩南語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理解藝術展覽是藝術家各種技巧、能力與創作力的展現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運用閩南語探討自己家鄉的地名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認識閩南語單位量詞，並了解運用方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在日常生活中正確使用閩南語單位量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能從課程中注意到臺灣各地的特色，並學會用閩南語適切表達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3</w:t>
            </w:r>
            <w:r>
              <w:rPr>
                <w:rFonts w:ascii="標楷體" w:hAnsi="標楷體" w:cs="標楷體" w:eastAsia="標楷體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2</w:t>
            </w:r>
            <w:r>
              <w:rPr>
                <w:rFonts w:ascii="標楷體" w:hAnsi="標楷體" w:cs="標楷體" w:eastAsia="標楷體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1</w:t>
            </w:r>
            <w:r>
              <w:rPr>
                <w:rFonts w:ascii="標楷體" w:hAnsi="標楷體" w:cs="標楷體" w:eastAsia="標楷體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2</w:t>
            </w:r>
            <w:r>
              <w:rPr>
                <w:rFonts w:ascii="標楷體" w:hAnsi="標楷體" w:cs="標楷體" w:eastAsia="標楷體"/>
              </w:rPr>
              <w:t>善用閩南語文，增進溝通協調和群體參與的能力，建立良好的人際關係，並培養相互合作及與人和諧互動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490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布袋戲的角色，並嘗試使用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形式來朗讀或配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科技與資訊媒材，豐富閩南語文的創作型態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藝創作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歌仔戲曲調練習中，體會傳統藝術之美，並樂於和別人分享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h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藝創作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動作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動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習慣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J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從事思考、溝通、討論、欣賞和解決問題的能力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與同儕合作學習，運用閩南語彼此對話、共同討論，培養在日常生活中使用閩南語的習    慣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的表達情意，並分享社會參與、團隊合作的經驗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閩南語單位量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單位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課程中認識日月潭，進而認識臺灣各地的特色，並能學會用簡單的閩南語適切表達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IV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漳、泉對比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鼻韻母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4-10-16T06:34:00Z</dcterms:modified>
  <cp:revision>6</cp:revision>
  <dc:subject/>
  <dc:title/>
</cp:coreProperties>
</file>