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3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■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、素養導向教學規劃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2236"/>
        <w:gridCol w:w="1307"/>
        <w:gridCol w:w="4285"/>
        <w:gridCol w:w="428"/>
        <w:gridCol w:w="829"/>
        <w:gridCol w:w="795"/>
        <w:gridCol w:w="1389"/>
        <w:gridCol w:w="1925"/>
      </w:tblGrid>
      <w:tr>
        <w:trPr>
          <w:trHeight w:val="495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/11~02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/16~02/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咱來開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小白板、白紙、學習單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/23~03/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與美感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造句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電子白板、投影機、觸控顯示器、叫人鈴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/02~03/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認捌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引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文章內容，完成學習單第一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作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/09~03/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伊森】定型心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VS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長心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結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/16~03/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文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說書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伊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西洋諺語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作業紙、小白板、白紙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/23~03/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/30~04/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這馬咱欲來欣賞一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/06~04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|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臺語臺新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| 202103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臆謎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下次上課要上臺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/13~04/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詠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小白板、叫人鈴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/20~04/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W1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𩑾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𩑾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食魩仔魚敢是罪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小白板、白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/27~05/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作業紙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/04~05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組完成訊息記錄後，請第一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話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塌空測驗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/11~05/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  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咱來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參考短文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我真佮意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做佇畫圖課的時陣畫，下課嘛會繼續畫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莫講我逐工開真濟時間練習畫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既然是做家己上佮意的代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/18~05/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到第二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，所有組別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輪完後，再從第一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逐題把答案寫在小白板上，隨機抽組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/25~05/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影《只有大海知道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ong Time No Se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的預告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ttps://www.youtube.com/watch?v=JYEsAjTBcg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作業紙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/01~06/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序發表，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還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時按一短鈴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朗讀語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記號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跟著平板語音檔自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投影機、平板電腦、小白板、叫人鈴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/08~06/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課「咧講啥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1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語句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用本書問題與參考答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/15~06/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念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孽譎仔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語詞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完成學習單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、學習單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/22~06/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理解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地球村的食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siãh-s…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五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討論答案後，教師再公布正確答案，然後進行講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設備、觸控顯示器、電子白板、小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/29~06/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42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電子白板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協同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節數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4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4-06-05T01:58:00Z</dcterms:modified>
  <cp:revision>7</cp:revision>
  <dc:subject/>
  <dc:title/>
</cp:coreProperties>
</file>