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3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三  </w:t>
      </w:r>
      <w:r>
        <w:rPr>
          <w:rFonts w:ascii="Times New Roman" w:hAnsi="Times New Roman" w:cs="Times New Roman" w:eastAsia="標楷體"/>
          <w:szCs w:val="24"/>
        </w:rPr>
        <w:t xml:space="preserve"> 年級客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運動會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運動會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運動會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運動會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愛細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愛細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愛細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愛細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毋堵好著傷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毋堵好著傷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毋堵好著傷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毋堵好著傷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三、利便个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交通當利便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三、利便个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交通當利便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三、利便个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交通當利便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三、利便个交通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交通當利便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總複習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分項細目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2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ascii="Times New Roman" w:hAnsi="Times New Roman" w:eastAsia="標楷體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4-04-16T07:46:00Z</dcterms:modified>
  <cp:revision>60</cp:revision>
  <dc:subject/>
  <dc:title>一○○  學年度 第  一  學期   二   年級閩南語課程進度總表</dc:title>
</cp:coreProperties>
</file>