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eastAsia="標楷體"/>
          <w:u w:val="single"/>
        </w:rPr>
        <w:t>四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客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理解課文中公眾建築語詞及其功能，並運用其造句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相反詞與情感表現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用客語書寫並發表以相反詞為主的情境句子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比較句語義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以比較句「雖然……毋當……」簡單說出兩樣事物的不同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用客語書寫客家語固有的「逆序詞」及比較句「雖然……毋當……」，並運用其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與交通設施有關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能用客語書寫並發表與交通安全相關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480</wp:posOffset>
                </wp:positionH>
                <wp:positionV relativeFrom="paragraph">
                  <wp:posOffset>3746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9.5pt;width:692.75pt;height:395.65pt" coordorigin="1048,590" coordsize="13855,7913">
                <v:line id="shape_0" from="4333,7834" to="9972,7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597" to="9180,1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620" to="9135,4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395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41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97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21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59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375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21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597" to="4333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48"/>
        <w:gridCol w:w="502"/>
        <w:gridCol w:w="496"/>
        <w:gridCol w:w="1037"/>
        <w:gridCol w:w="1005"/>
        <w:gridCol w:w="1216"/>
        <w:gridCol w:w="1382"/>
        <w:gridCol w:w="5756"/>
        <w:gridCol w:w="346"/>
        <w:gridCol w:w="637"/>
        <w:gridCol w:w="621"/>
        <w:gridCol w:w="842"/>
        <w:gridCol w:w="823"/>
      </w:tblGrid>
      <w:tr>
        <w:trPr>
          <w:tblHeader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116981847"/>
            <w:bookmarkEnd w:id="0"/>
            <w:r>
              <w:rPr/>
              <w:t>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_Hlk116982596"/>
            <w:bookmarkEnd w:id="1"/>
            <w:r>
              <w:rPr/>
              <w:t>十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2" w:name="_Hlk116981895"/>
            <w:bookmarkEnd w:id="2"/>
            <w:r>
              <w:rPr/>
              <w:t>十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3" w:name="_Hlk116981939"/>
            <w:bookmarkEnd w:id="3"/>
            <w:r>
              <w:rPr/>
              <w:t>十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4:00Z</dcterms:created>
  <dc:creator>真平企業有限公司</dc:creator>
  <dc:description/>
  <cp:keywords/>
  <dc:language>en-US</dc:language>
  <cp:lastModifiedBy>365 KA</cp:lastModifiedBy>
  <cp:lastPrinted>2022-10-21T10:50:00Z</cp:lastPrinted>
  <dcterms:modified xsi:type="dcterms:W3CDTF">2024-05-03T08:19:00Z</dcterms:modified>
  <cp:revision>36</cp:revision>
  <dc:subject/>
  <dc:title>台語讀本二教學統整計劃表</dc:title>
</cp:coreProperties>
</file>