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1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（人）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習慣及清潔工作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培養兒童注意環境整潔的好習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做說白節奏練習並跟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C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、唸童謠、令仔之主要語詞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0</wp:posOffset>
                </wp:positionV>
                <wp:extent cx="7621905" cy="48221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920" cy="4822200"/>
                          <a:chOff x="0" y="0"/>
                          <a:chExt cx="7621920" cy="48222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154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7960" y="0"/>
                            <a:ext cx="5853960" cy="48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0280"/>
                              <a:ext cx="27612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45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520" y="0"/>
                              <a:ext cx="5554440" cy="482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2760" y="0"/>
                                <a:ext cx="2641680" cy="482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2249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9120" y="3314160"/>
                                  <a:ext cx="2572560" cy="150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0" y="0"/>
                                    <a:ext cx="252936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6360"/>
                                    <a:ext cx="252936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" y="1028880"/>
                                  <a:ext cx="2249280" cy="59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240984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3070800" cy="437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2360"/>
                                  <a:ext cx="2590200" cy="377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40" y="0"/>
                                    <a:ext cx="2585160" cy="45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0" y="1600920"/>
                                    <a:ext cx="2428920" cy="50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5240"/>
                                    <a:ext cx="24289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0720" y="0"/>
                                  <a:ext cx="640080" cy="43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505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43320"/>
                                    <a:ext cx="55008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2880"/>
                                      <a:ext cx="34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5600" y="0"/>
                                      <a:ext cx="20448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" y="360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020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0200" y="0"/>
                                    <a:ext cx="480240" cy="117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240120" cy="117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0" cy="1174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6480"/>
                                        <a:ext cx="226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6532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571680"/>
                                      <a:ext cx="240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27.5pt;width:600.15pt;height:379.7pt" coordorigin="1733,550" coordsize="12003,7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3;top:3790;width:24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17;top:550;width:9218;height:7594">
                  <v:group id="shape_0" style="position:absolute;left:4517;top:1810;width:434;height:5219">
                    <v:line id="shape_0" from="4517,1810" to="4517,7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1810" to="4951,1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4330" to="4951,4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7030" to="4951,70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9;top:550;width:8747;height:7594">
                    <v:group id="shape_0" style="position:absolute;left:9576;top:550;width:4160;height:7594">
                      <v:shape id="shape_0" fillcolor="white" stroked="t" o:allowincell="f" style="position:absolute;left:9830;top:550;width:354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9685;top:5769;width:4051;height:2374">
                        <v:shape id="shape_0" fillcolor="white" stroked="t" o:allowincell="f" style="position:absolute;left:9753;top:5769;width:3982;height:7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685;top:7244;width:3982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830;top:2170;width:3541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576;top:3790;width:3794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989;top:910;width:4835;height:6883">
                      <v:group id="shape_0" style="position:absolute;left:4989;top:1449;width:4079;height:5941">
                        <v:shape id="shape_0" fillcolor="white" stroked="t" o:allowincell="f" style="position:absolute;left:4997;top:1449;width:4070;height:7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97;top:3970;width:3824;height:7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89;top:6670;width:3824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8817;top:910;width:1008;height:6883">
                        <v:line id="shape_0" from="8817,4330" to="9612,43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817;top:6175;width:865;height:1619">
                          <v:line id="shape_0" from="8817,7030" to="9360,703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9361;top:6175;width:321;height:1619">
                            <v:line id="shape_0" from="9368,6181" to="9682,618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1,7795" to="9675,77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7,6175" to="9367,77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69;top:910;width:756;height:1849">
                          <v:group id="shape_0" style="position:absolute;left:9447;top:910;width:377;height:1849">
                            <v:line id="shape_0" from="9447,910" to="9452,275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63,920" to="9818,92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47,2745" to="9824,274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69,1810" to="9446,181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34"/>
        <w:gridCol w:w="713"/>
        <w:gridCol w:w="713"/>
        <w:gridCol w:w="1106"/>
        <w:gridCol w:w="921"/>
        <w:gridCol w:w="1218"/>
        <w:gridCol w:w="1156"/>
        <w:gridCol w:w="4947"/>
        <w:gridCol w:w="358"/>
        <w:gridCol w:w="754"/>
        <w:gridCol w:w="1045"/>
        <w:gridCol w:w="936"/>
        <w:gridCol w:w="934"/>
      </w:tblGrid>
      <w:tr>
        <w:trPr>
          <w:tblHeader w:val="true"/>
          <w:trHeight w:val="63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19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男生女生配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聯想報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辨色大師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平面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壓花製作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押花材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靚藍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-I-4-1</w:t>
            </w:r>
            <w:r>
              <w:rPr>
                <w:rFonts w:ascii="新細明體;PMingLiU" w:hAnsi="新細明體;PMingLiU" w:cs="新細明體;PMingLiU"/>
                <w:sz w:val="2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6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做說話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套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06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重個人衛生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衛浴用品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瘋狂大採購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骰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—滿妹个簿仔」的問題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一二三，做動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6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手工茶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的生活習慣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康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令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謎語學堂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4-05-17T09:33:00Z</dcterms:modified>
  <cp:revision>187</cp:revision>
  <dc:subject/>
  <dc:title>台語讀本二教學統整計劃表</dc:title>
</cp:coreProperties>
</file>