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113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念讀課文並認讀課文中的重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課文中關於心情的相關客語說法及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閱讀課文中的客語文，並進行大意分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客語進行簡單的心情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客語進行心情日記的書寫，並認識電腦軟體與網路資訊的正確使用及操作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聽懂課文中關於各地名產與形容的相關客語說法，並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進行簡單的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文形容臺灣各地名產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用客語表達世界各國風俗、飲食文化、工藝品及地景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聽懂課文中關於畢業祝福語的客語說法及認讀其漢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閱讀課文中的客語文，並運用文中的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客語對老師、同學表達感謝和祝福，並寫出完整祝福語句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467995</wp:posOffset>
                </wp:positionV>
                <wp:extent cx="7368540" cy="50044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8480" cy="5004360"/>
                          <a:chOff x="0" y="0"/>
                          <a:chExt cx="7368480" cy="5004360"/>
                        </a:xfrm>
                      </wpg:grpSpPr>
                      <wps:wsp>
                        <wps:cNvCnPr/>
                        <wps:spPr>
                          <a:xfrm>
                            <a:off x="4451040" y="251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1080" y="519480"/>
                            <a:ext cx="882000" cy="4010040"/>
                          </a:xfrm>
                        </wpg:grpSpPr>
                        <wps:wsp>
                          <wps:cNvCnPr/>
                          <wps:spPr>
                            <a:xfrm>
                              <a:off x="857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40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6960" y="0"/>
                              <a:ext cx="0" cy="40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4640"/>
                              <a:ext cx="88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1320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2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13536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摎(同)心情講出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221940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元个特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51400" y="1738080"/>
                            <a:ext cx="442080" cy="149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9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976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62880" y="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情日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160" y="1329120"/>
                            <a:ext cx="2505240" cy="9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豐富个名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401652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鳳凰花開个時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269316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線上環遊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417528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2520" y="51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2520" y="45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36.85pt;width:580.25pt;height:394.05pt" coordorigin="1734,737" coordsize="11605,78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44;top:47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87;top:1555;width:1388;height:6315">
                  <v:shape id="shape_0" stroked="t" o:allowincell="f" style="position:absolute;left:5637;top:15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4;top:78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4959,1555" to="4959,7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7,4602" to="5675,46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4;top:4065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2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3;top:950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摎(同)心情講出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88;top:4232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元个特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8744;top:3474;width:695;height:2361">
                  <v:line id="shape_0" from="8744,3474" to="8744,5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3474" to="9439,34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5836" to="9439,5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392;top:737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情日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1;top:2830;width:3944;height:1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豐富个名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7062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四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鳳凰花開个時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4978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線上環遊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4;top:7312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9392;top:15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92;top:78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10"/>
        <w:gridCol w:w="490"/>
        <w:gridCol w:w="559"/>
        <w:gridCol w:w="1119"/>
        <w:gridCol w:w="1118"/>
        <w:gridCol w:w="1398"/>
        <w:gridCol w:w="1539"/>
        <w:gridCol w:w="4756"/>
        <w:gridCol w:w="417"/>
        <w:gridCol w:w="700"/>
        <w:gridCol w:w="695"/>
        <w:gridCol w:w="949"/>
        <w:gridCol w:w="949"/>
      </w:tblGrid>
      <w:tr>
        <w:trPr>
          <w:tblHeader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一段網路影片介紹網路資訊，如哈客網路學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言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影片學客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我去旅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苗栗陶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故事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的問答模式練習對話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俗諺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「音標練習」，並參考「尋著發音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字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組進行創作，以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依照圖意，引導學生運用句型寫下完整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工藝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能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文形容臺灣各地名產，並寫出完整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參考教學活動「紹介自家」引導學生依範本格式完成自我介紹並發表答案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與同儕協作完成指定任務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聲認字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相關網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文表達大挑戰」進行教學遊戲，檢視學生語詞的學習狀況及應用的能力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入聲追蹤者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題組的題目與選項，寫下正確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客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各個季節常見花卉的照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櫻花、李花、梅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黃花風鈴木、木棉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油桐花、相思樹花、花旗木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鳳凰花、阿勃勒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臺灣欒樹等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對老師、同學表達感謝和祝福，並寫出完整祝福語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利用以下語詞及俗諺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祝福語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的小卡，寫下祝福的話並分送給同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，完成謝師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的內容，包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入聲音詞語讀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拼讀本課所學的拼音與造句，指導其發音、並解釋其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比比企，斷是非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入聲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以個人或組別為單位，設計一個國小成年禮活動（如：單車環島、爬山或學會某項技能等），為自己立下一項挑戰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圖上意思，寫下心目中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根據故事內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根據字意，寫出正確拼音、造詞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大題：根據音標寫出正確的漢字，以及將看到的漢字寫成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永遠祝福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Cs/>
          <w:sz w:val="20"/>
          <w:szCs w:val="20"/>
        </w:rPr>
      </w:pPr>
      <w:r>
        <w:rPr>
          <w:rFonts w:cs="新細明體;PMingLiU" w:ascii="新細明體;PMingLiU" w:hAnsi="新細明體;PMingLiU"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Cs/>
          <w:sz w:val="20"/>
          <w:szCs w:val="20"/>
        </w:rPr>
      </w:pPr>
      <w:r>
        <w:rPr>
          <w:rFonts w:cs="新細明體;PMingLiU" w:ascii="新細明體;PMingLiU" w:hAnsi="新細明體;PMingLiU"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28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清單段落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3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4-05-17T09:31:00Z</dcterms:modified>
  <cp:revision>170</cp:revision>
  <dc:subject/>
  <dc:title>台語讀本二教學統整計劃表</dc:title>
</cp:coreProperties>
</file>