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left"/>
        <w:rPr/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3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  <w:u w:val="single"/>
        </w:rPr>
        <w:t>　　　　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正確朗讀課文，並說明課文大意及語意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認識顏色語詞的客語說法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從課文唸唱及遊戲活動中培養聆聽客語文的興趣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認識花卉語詞的客語說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識讀四季的語詞及特色形容詞並運用在日常生活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藉由校園環境巡禮，認識春天的校園，並能感受季節的美好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樂意聆聽客語敘述</w:t>
      </w:r>
      <w:r>
        <w:rPr>
          <w:rFonts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/>
        </w:rPr>
        <w:t>客家靚藍衫的故事，並了解其大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用客語表達客家靚藍衫的故事故事內容中所提及語詞的意思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根據課文描述說出螢火蟲的特性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用客語說出本課介紹的昆蟲名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運用「（人）在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（哪位）（做麼个）」的句型做說話練習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樂意和同學分享飼養昆蟲的經驗，進而發覺生命的價值，關懷昆蟲的生命與其生存環境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用客語說出本課衛生用品的名稱，並運用於對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養成注重個人衛生的好習慣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5.</w:t>
      </w:r>
      <w:r>
        <w:rPr>
          <w:rFonts w:ascii="新細明體;PMingLiU" w:hAnsi="新細明體;PMingLiU" w:cs="新細明體;PMingLiU"/>
        </w:rPr>
        <w:t>能運用「</w:t>
      </w:r>
      <w:r>
        <w:rPr>
          <w:rFonts w:ascii="新細明體-ExtB" w:hAnsi="新細明體-ExtB" w:cs="新細明體-ExtB" w:eastAsia="新細明體-ExtB"/>
        </w:rPr>
        <w:t>𠊎</w:t>
      </w:r>
      <w:r>
        <w:rPr>
          <w:rFonts w:ascii="新細明體;PMingLiU" w:hAnsi="新細明體;PMingLiU" w:cs="新細明體;PMingLiU"/>
        </w:rPr>
        <w:t>用（衛生用品）（做麼个）」的短語做說話練習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6.</w:t>
      </w:r>
      <w:r>
        <w:rPr>
          <w:rFonts w:ascii="新細明體;PMingLiU" w:hAnsi="新細明體;PMingLiU" w:cs="新細明體;PMingLiU"/>
        </w:rPr>
        <w:t>能用客語說出本課衛生習慣及清潔工作的名稱，並運用於對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7.</w:t>
      </w:r>
      <w:r>
        <w:rPr>
          <w:rFonts w:ascii="新細明體;PMingLiU" w:hAnsi="新細明體;PMingLiU" w:cs="新細明體;PMingLiU"/>
        </w:rPr>
        <w:t>培養兒童注意環境整潔的好習慣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8.</w:t>
      </w:r>
      <w:r>
        <w:rPr>
          <w:rFonts w:ascii="新細明體;PMingLiU" w:hAnsi="新細明體;PMingLiU" w:cs="新細明體;PMingLiU"/>
        </w:rPr>
        <w:t>能運用「</w:t>
      </w:r>
      <w:r>
        <w:rPr>
          <w:rFonts w:ascii="新細明體-ExtB" w:hAnsi="新細明體-ExtB" w:cs="新細明體-ExtB" w:eastAsia="新細明體-ExtB"/>
        </w:rPr>
        <w:t>𠊎</w:t>
      </w:r>
      <w:r>
        <w:rPr>
          <w:rFonts w:ascii="新細明體;PMingLiU" w:hAnsi="新細明體;PMingLiU" w:cs="新細明體;PMingLiU"/>
        </w:rPr>
        <w:t>會用（清潔工具）（做麼个）」的短語做說話練習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9.</w:t>
      </w:r>
      <w:r>
        <w:rPr>
          <w:rFonts w:ascii="新細明體;PMingLiU" w:hAnsi="新細明體;PMingLiU" w:cs="新細明體;PMingLiU"/>
        </w:rPr>
        <w:t>能做說白節奏練習並跟著</w:t>
      </w:r>
      <w:r>
        <w:rPr>
          <w:rFonts w:cs="新細明體;PMingLiU" w:ascii="新細明體;PMingLiU" w:hAnsi="新細明體;PMingLiU"/>
        </w:rPr>
        <w:t>CD</w:t>
      </w:r>
      <w:r>
        <w:rPr>
          <w:rFonts w:ascii="新細明體;PMingLiU" w:hAnsi="新細明體;PMingLiU" w:cs="新細明體;PMingLiU"/>
        </w:rPr>
        <w:t>唸唱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0.</w:t>
      </w:r>
      <w:r>
        <w:rPr>
          <w:rFonts w:ascii="新細明體;PMingLiU" w:hAnsi="新細明體;PMingLiU" w:cs="新細明體;PMingLiU"/>
        </w:rPr>
        <w:t>能樂意聆聽客語敘述</w:t>
      </w:r>
      <w:r>
        <w:rPr>
          <w:rFonts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/>
        </w:rPr>
        <w:t>客家手工茶箍的故事，並了解其大意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1.</w:t>
      </w:r>
      <w:r>
        <w:rPr>
          <w:rFonts w:ascii="新細明體;PMingLiU" w:hAnsi="新細明體;PMingLiU" w:cs="新細明體;PMingLiU"/>
        </w:rPr>
        <w:t>能用客語表達客家手工茶箍的故事故事內容中所提及語詞的意思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2.</w:t>
      </w:r>
      <w:r>
        <w:rPr>
          <w:rFonts w:ascii="新細明體;PMingLiU" w:hAnsi="新細明體;PMingLiU" w:cs="新細明體;PMingLiU"/>
        </w:rPr>
        <w:t>能聽、唸童謠、令仔之主要語詞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6188075" cy="60636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040" cy="6063480"/>
                          <a:chOff x="0" y="0"/>
                          <a:chExt cx="6188040" cy="6063480"/>
                        </a:xfrm>
                      </wpg:grpSpPr>
                      <wps:wsp>
                        <wps:cNvSpPr txBox="1"/>
                        <wps:spPr>
                          <a:xfrm>
                            <a:off x="0" y="2588760"/>
                            <a:ext cx="1251720" cy="8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2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四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5680" y="0"/>
                            <a:ext cx="4752360" cy="606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06560"/>
                              <a:ext cx="224280" cy="416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16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240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880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360" y="0"/>
                              <a:ext cx="4509000" cy="606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65200" y="0"/>
                                <a:ext cx="2143800" cy="6063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9600" y="0"/>
                                  <a:ext cx="1825560" cy="57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課　阿爸个故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5800" y="4169520"/>
                                  <a:ext cx="2088000" cy="1894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920" y="0"/>
                                    <a:ext cx="2053080" cy="58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四課　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-ExtB" w:hAnsi="新細明體-ExtB" w:eastAsia="新細明體-ExtB" w:cs="新細明體-ExtB"/>
                                          <w:color w:val="auto"/>
                                          <w:lang w:val="en-US" w:eastAsia="zh-TW" w:bidi="ar-SA"/>
                                        </w:rPr>
                                        <w:t>𢯭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手搓浴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75760"/>
                                    <a:ext cx="2053080" cy="71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五課  愛淨俐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9600" y="1293480"/>
                                  <a:ext cx="1825560" cy="74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二課　春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87680"/>
                                  <a:ext cx="1955880" cy="86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三課　火焰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7640"/>
                                <a:ext cx="2493720" cy="549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1280"/>
                                  <a:ext cx="2102400" cy="4742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320" y="0"/>
                                    <a:ext cx="2098080" cy="57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一單元　彩色世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0" y="2011680"/>
                                    <a:ext cx="1971720" cy="62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二單元　蟲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167360"/>
                                    <a:ext cx="1971720" cy="57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單元  個人衛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73520" y="0"/>
                                  <a:ext cx="520200" cy="549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30600"/>
                                    <a:ext cx="4100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203720"/>
                                    <a:ext cx="447120" cy="129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81840"/>
                                      <a:ext cx="280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80800" y="0"/>
                                      <a:ext cx="166320" cy="129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5040"/>
                                        <a:ext cx="1627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92400"/>
                                        <a:ext cx="1627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0" cy="12834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29960" y="0"/>
                                    <a:ext cx="389880" cy="147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4400" y="0"/>
                                      <a:ext cx="19548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240" cy="1475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7560"/>
                                        <a:ext cx="1843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1463760"/>
                                        <a:ext cx="195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18200"/>
                                      <a:ext cx="195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2pt;width:487.25pt;height:477.45pt" coordorigin="540,124" coordsize="9745,95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4201;width:1970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2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四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2801;top:124;width:7484;height:9549">
                  <v:group id="shape_0" style="position:absolute;left:2801;top:1709;width:352;height:6564">
                    <v:line id="shape_0" from="2801,1709" to="2801,82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01,1709" to="3153,17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01,4878" to="3153,48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01,8274" to="3153,8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84;top:124;width:7100;height:9549">
                    <v:group id="shape_0" style="position:absolute;left:6909;top:124;width:3376;height:9549">
                      <v:shape id="shape_0" fillcolor="white" stroked="t" o:allowincell="f" style="position:absolute;left:7113;top:124;width:2874;height:9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阿爸个故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group id="shape_0" style="position:absolute;left:6997;top:6690;width:3288;height:2982">
                        <v:shape id="shape_0" fillcolor="white" stroked="t" o:allowincell="f" style="position:absolute;left:7052;top:6690;width:3232;height:9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𢯭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手搓浴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6997;top:8542;width:3232;height:11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愛淨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7113;top:2161;width:2874;height:1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春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6909;top:4199;width:3079;height:1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火焰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3184;top:577;width:3926;height:8654">
                      <v:group id="shape_0" style="position:absolute;left:3184;top:1256;width:3310;height:7467">
                        <v:shape id="shape_0" fillcolor="white" stroked="t" o:allowincell="f" style="position:absolute;left:3191;top:1256;width:3303;height:9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　彩色世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3190;top:4424;width:3104;height:9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　蟲仔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3184;top:7819;width:3104;height:9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 個人衛生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group id="shape_0" style="position:absolute;left:6292;top:577;width:818;height:8654">
                        <v:line id="shape_0" from="6292,4877" to="6937,48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6292;top:7197;width:703;height:2035">
                          <v:line id="shape_0" from="6292,8271" to="6733,827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6735;top:7197;width:260;height:2035">
                            <v:line id="shape_0" from="6740,7205" to="6995,720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735,9232" to="6990,923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739,7197" to="6739,9217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6497;top:577;width:613;height:2323">
                          <v:group id="shape_0" style="position:absolute;left:6803;top:577;width:307;height:2323">
                            <v:line id="shape_0" from="6803,577" to="6807,2900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817,589" to="7106,589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804,2882" to="7110,288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497,1708" to="6803,170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21"/>
        <w:gridCol w:w="519"/>
        <w:gridCol w:w="519"/>
        <w:gridCol w:w="844"/>
        <w:gridCol w:w="801"/>
        <w:gridCol w:w="1035"/>
        <w:gridCol w:w="890"/>
        <w:gridCol w:w="2898"/>
        <w:gridCol w:w="403"/>
        <w:gridCol w:w="571"/>
        <w:gridCol w:w="476"/>
        <w:gridCol w:w="696"/>
        <w:gridCol w:w="725"/>
      </w:tblGrid>
      <w:tr>
        <w:trPr>
          <w:tblHeader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有沒有去過客家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，教師播放電子書「第一課動畫──阿爸个故鄉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阿爸个故鄉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，亦可搭配教學遊戲「男生女生配」進行課文朗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補充「會話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男生女生配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I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住家、校園、學校附近（社區、部落）的環境問題及其對生活的影響，體認環境保護的重要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本課顏色語詞的客語說法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喜歡什麼顏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活動二：語詞練習：色彩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1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先生个衫褲係麼个色？（老師的衣服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弓蕉皮係麼个色？（香蕉皮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3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係麼个色？（手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4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有麼个東西係紅色个？（有什麼東西是紅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5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紅色做得仰般變出來？（粉紅色可以怎麼變出來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6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你還知有麼个色？請講出來。（你還知道什麼顏色？請說出來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依據兒童的回答內容，逐一解釋課文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領讀語詞，兒童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兒童拿出本課圖卡，進行「眼明手快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教學情況，進行其餘補充的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眼明手快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「色」中目標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聯想報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色彩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I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住家、校園、學校附近（社區、部落）的環境問題及其對生活的影響，體認環境保護的重要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本課的句型及詞彙做說話練習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此處「个」相當於華語「的」的用法，屬於結構助詞，放在形容詞之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共同討論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東西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」句型，並帶領兒童唸讀課本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兒童分組，進行連鎖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補充「其他參考範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連鎖遊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調色盤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詢問兒童，課本出現那些顏色？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介紹課本句型，並帶領兒童唸讀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拿出本課圖卡，進行「辨色大師」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「顏色聯想接龍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補充「其他个合色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辨色大師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色彩圖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I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住家、校園、學校附近（社區、部落）的環境問題及其對生活的影響，體認環境保護的重要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春天的大自然有哪些特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，教師播放電子書「第一課動畫──春天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春天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觀察課文情境圖，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討論、發表，教師做統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做課文說白節奏練習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聆聽「春天」，兒童跟著唸唱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1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31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本課花卉語詞的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校園環境巡禮，認識春天的校園，並能感受季節的美好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分享認識學校裡的哪些植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語詞練習：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說看，是否認識課本上的花卉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本課語詞，兒童跟讀，教師指導兒童發音並進行語詞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兩兩一組練習對話：先問對方：「你中意麼个花？」以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意……。」來回答，以此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教學電子書，進行「回音谷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校園的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人一組進行校園花卉探索，探索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發給各組一張校園平面圖，各組在平面圖上標記花朵圖案，大略記下或畫下花卉特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顏色、花形、栽植於樹上或盆栽、葉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若知道花卉名稱可一併註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 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後回到教室，各組分享探索成果。以有發現課本中出現的花卉組別優先發表，用「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位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進行發表，可以國語發表，教師可協助補充客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校園探索時，可讓兒童擇適合的植物摘下，之後可以嘗試做成壓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回音谷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平面圖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46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四季的語詞及特色形容詞並運用在日常生活中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先詢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6~2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有什麼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接著說明本活動的操作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聆聽內容後作答。接著由老師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以「手指公姑娘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項歇睏」的句型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兒童歸納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2-2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教師手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出現的花朵各別屬於何種季節，參考下列表格，透過問答互動完成歸納，以利接續教學遊戲「四季花開」之進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進行「四季花開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四季花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選一位花神站在中央，其他組員圍著花神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以下句型組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神：（麼个季節）花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員：開麼个花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神：開（麼个花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員：開幾多蕊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神：開（幾多）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花神說的數字，例如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權組僅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站著，其餘要蹲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巡視各組，必要時從旁給予協助與指導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4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所見各種花卉的花瓣完成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練習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喜歡的季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春與夏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歸納，並說明春季和夏季的景象及其適合從事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春、夏節氣俗諺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六：秋與冬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歸納，並說明秋季和冬季的景象及其適合從事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秋、冬節氣俗諺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七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2-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操作方式，並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聆聽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詢問兒童是以何處為線索來判斷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唸：「這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玉蘭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花瓣。」請學生仿唸另一個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壓花製作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押花材料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靚藍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們覺得課本上的這篇故事在講什麼呢？」待兒童回答完畢，說：「現在就跟著老師一起來認識客家藍衫吧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瀏覽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4-3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聆聽故事後的心得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4-1</w:t>
            </w:r>
            <w:r>
              <w:rPr>
                <w:rFonts w:ascii="新細明體;PMingLiU" w:hAnsi="新細明體;PMingLiU" w:cs="新細明體;PMingLiU"/>
                <w:sz w:val="20"/>
              </w:rPr>
              <w:t>能發現生活周遭 能發現生活周遭 能發現生活周遭 能發現生活周遭 能發現生活周遭 能發現生活周遭 能發現生活周遭 人、事物的美，並與人分享感動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，並朗讀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主要語詞的意義和用法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詢問兒童知不知道螢火蟲？什麼地方可以看到螢火蟲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電子書「第三課動畫──火焰蟲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火焰蟲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觀察課文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並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領讀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課文說白節奏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參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6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說白節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聆「火焰蟲」，兒童唸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2~4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並說明「揚尾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囊蜺仔」、「揚蝶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蝶仔」、「蜂仔」、「蟻公」的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先在網路上搜尋各種昆蟲的影片，於課堂中播放，讓兒童認識昆蟲的生態與叫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大風吹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蟲子圖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關心與親近生活周遭美好的人、事、物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（人）在 （哪位）（做麼个）」的句型做說話練習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分享自己喜歡的昆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其他蟲仔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從家中帶飼養的小蟲子或相片，和同學分享經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「雞油蛄」、「土狗仔」、「蟬仔」、「烏蠅」、「蚊仔」並說明其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事先蒐集網路上昆蟲的影片，於課堂中播放，讓兒童認識昆蟲的生態與聲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視教學情況，補充「會話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，領唸語句並解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用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蟲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哪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 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麼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做說話練習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關心與親近生活周遭美好的人、事、物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和同學分享飼養昆蟲的經驗，進而發覺生命的價值，關懷昆蟲的生命與其生存環境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──蟲仔在哪位？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聽音檔後，撕下附件的貼紙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用客語說出昆蟲正確的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遊戲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排排樂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比手畫腳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龍捲風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套小蟲子圖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關心與親近生活周遭美好的人、事、物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主要語詞的意義並在日常生活中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知道那些衛浴用品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畢，播放播放電子書「第四課動畫──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」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和兒童可攜帶家中的衛浴用品，在課堂上分享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，圖中出現什麼衛浴用品？兒童的家中有沒有這些衛浴用品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課文說白節奏練習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養成個人健康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注重個人衛生的好習慣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喜歡使用的衛浴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語詞練習：浴堂个用品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兒童回答內容，逐一解釋語詞，並說明衛浴設備及用品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進行「百發百中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百發百中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 衛浴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本活動的操作方式，請兒童仔細看課本畫面，將畫面中出現的衛浴設備或用品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，引導兒童逐一說出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示兒童將答案語詞再唸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接龍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猜衛浴用品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衛浴用品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沙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皮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養成個人健康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（衛生用品）（做麼个）」的短語做說話練習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分享回家觀察的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兒童唸一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8~5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對話的意思，並說明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衛生用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麼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句型的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兒童分成兩組，一組扮演媽媽和爸爸，一組扮演小朋友，練習對話；兩組交換扮演的腳色，再練習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記憶智慧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會做 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買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本頁練習的做法，領唸配合本活動的附件貼紙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聆聽後，以附件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布答案。問：「阿妹買麼个？」答：「阿妹買衛生紙、茶箍、牙膏還有面帕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瘋狂大採購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A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骰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養成個人健康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主要語詞的意義並在日常生活中應用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覺得自己是愛乾淨的人嗎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，教師播放電子書「第五課動畫──愛淨俐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愛淨俐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的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以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課文說白節奏練習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用（清潔工具）（做麼个）」的短語做說話練習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可以自己完成哪些清潔工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語詞練習：衛生習慣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的內容，並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各語詞的客語讀音及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除忒課本講著个清潔工作，你還有想著哪兜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了課本提到的清潔工作，你還想到哪些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你做我猜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本課所學語詞及句型回答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—滿妹个簿仔」的問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的意見，引入課文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兒童認識「掃把」、「拖把」、「桌布」、「手指甲」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進行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用～」教學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其他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用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○○╳╳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內容及作答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聆聽後寫下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布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以完整的句子複述一次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工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內容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倒地圾，還愛記得洗手摎洗身、洗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語詞接唸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一二三，做動作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兒童注意環境整潔的好習慣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內容，請兒童觀察圖片，並引導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根據音檔指示填寫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布正確答案，並和兒童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以完整的句子說出練習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語詞聯想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四個人一組，每組發給一張紙，畫上九宮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準備一套第四、五課課本附錄的圖卡，請各組上前抽取一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將抽到的圖卡置於九宮格中央，將根據圖卡內容所聯想到的物品或事情，寫或畫在四邊的方格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抽到「梳仔」，可聯想到「頭那毛」、「浴堂」等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分鐘後請各組以客語發表聯想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猜語詞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手工茶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們覺得課本上的這篇故事在講什麼呢？」待兒童回答完畢，說：「現在就跟著老師一起來認識客家手工茶箍吧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瀏覽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2-7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聆聽故事後的心得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的生活習慣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童謠欣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康健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家語的興趣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做說白節奏練習並跟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本情境圖並猜猜看本課在說什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語範唸童謠「康健」，並解釋其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發表童謠主旨：吃冰前要記得洗手，保持良好的衛生習慣。進而延伸，在吃任何東西前都要切記，洗手為第一要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鈴鼓（響板、木魚……）作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跟著唸唱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「洗手个正確方式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令仔欣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揣令仔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家語文書寫的興趣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做說白節奏練習並跟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話唸出「揣令仔」並解釋其意，讓兒童猜謎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老師可以視情形提示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出有關小昆蟲的謎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延伸學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引起動機，讓兒童猜一猜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進行猜謎語活動時可酌用國語進行，謎底揭曉後，再告訴兒童謎底的客家語名稱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語唸出「揣令仔」並解釋其意，讓兒童猜謎底。（教師可視情形來提示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兒童將謎底畫或寫於課本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「謎語學堂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謎語學堂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本文縮排 字元"/>
    <w:qFormat/>
    <w:rPr>
      <w:rFonts w:ascii="新細明體;PMingLiU" w:hAnsi="新細明體;PMingLiU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2">
    <w:name w:val="註解文字"/>
    <w:basedOn w:val="Normal"/>
    <w:qFormat/>
    <w:pPr/>
    <w:rPr/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  <w:lang w:val="en-US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07:00Z</dcterms:created>
  <dc:creator>真平企業有限公司</dc:creator>
  <dc:description/>
  <cp:keywords/>
  <dc:language>en-US</dc:language>
  <cp:lastModifiedBy>365 KA</cp:lastModifiedBy>
  <dcterms:modified xsi:type="dcterms:W3CDTF">2024-05-17T09:36:00Z</dcterms:modified>
  <cp:revision>13</cp:revision>
  <dc:subject/>
  <dc:title>九十九學年度第一學期      國民小學二年級閩南語領域教學計畫表 設計者：</dc:title>
</cp:coreProperties>
</file>