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六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能正確念讀課文並認讀課文中的重要語詞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聽懂課文中關於心情的相關客語說法及認讀其基礎漢字，且能運用語詞造句。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閱讀課文中的客語文，並進行大意分析。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用客語進行簡單的心情口語表達。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用客語進行心情日記的書寫，並認識電腦軟體與網路資訊的正確使用及操作。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聽懂課文中關於各地名產與形容的相關客語說法，並認讀其基礎漢字，且能運用語詞造句。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用客語進行簡單的口語表達。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能用客語文形容臺灣各地名產，並寫出完整句子。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能用客語表達世界各國風俗、飲食文化、工藝品及地景，並寫出完整句子。</w:t>
      </w:r>
    </w:p>
    <w:p>
      <w:pPr>
        <w:pStyle w:val="Normal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聽懂課文中關於畢業祝福語的客語說法及認讀其漢字。</w:t>
      </w:r>
    </w:p>
    <w:p>
      <w:pPr>
        <w:pStyle w:val="Normal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閱讀課文中的客語文，並運用文中的語詞造句。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用客語對老師、同學表達感謝和祝福，並寫出完整祝福語句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</wp:posOffset>
                </wp:positionH>
                <wp:positionV relativeFrom="paragraph">
                  <wp:posOffset>139065</wp:posOffset>
                </wp:positionV>
                <wp:extent cx="5715635" cy="50977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5097960"/>
                          <a:chOff x="0" y="0"/>
                          <a:chExt cx="5715720" cy="5097960"/>
                        </a:xfrm>
                      </wpg:grpSpPr>
                      <wps:wsp>
                        <wps:cNvCnPr/>
                        <wps:spPr>
                          <a:xfrm>
                            <a:off x="3453120" y="256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7480" y="529560"/>
                            <a:ext cx="684000" cy="4084200"/>
                          </a:xfrm>
                        </wpg:grpSpPr>
                        <wps:wsp>
                          <wps:cNvCnPr/>
                          <wps:spPr>
                            <a:xfrm>
                              <a:off x="663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2120" y="408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0480" y="0"/>
                              <a:ext cx="0" cy="408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0280"/>
                              <a:ext cx="684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53160"/>
                            <a:ext cx="12387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37880"/>
                            <a:ext cx="12387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2261160"/>
                            <a:ext cx="125676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3120" y="1770840"/>
                            <a:ext cx="342360" cy="152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2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7480"/>
                              <a:ext cx="34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2080" y="0"/>
                            <a:ext cx="194364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355040"/>
                            <a:ext cx="19432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091400"/>
                            <a:ext cx="194364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3200"/>
                            <a:ext cx="194364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4253760"/>
                            <a:ext cx="125676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720" y="52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1720" y="46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10.95pt;width:450.1pt;height:401.4pt" coordorigin="942,219" coordsize="9002,80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80;top:42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923;top:1053;width:1076;height:6431">
                  <v:shape id="shape_0" stroked="t" o:allowincell="f" style="position:absolute;left:3968;top:10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81;top:74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3443,1053" to="3443,74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3,4156" to="3999,41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2;top:3610;width:1950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82;top:436;width:1950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08;top:3780;width:1978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6380;top:3008;width:538;height:2404">
                  <v:line id="shape_0" from="6380,3008" to="6380,54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0,3008" to="6918,30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0,5413" to="6918,5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883;top:219;width:306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83;top:2353;width:305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83;top:6662;width:306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83;top:4539;width:306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82;top:6918;width:1978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6882;top:10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2;top:748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429"/>
        <w:gridCol w:w="416"/>
        <w:gridCol w:w="973"/>
        <w:gridCol w:w="973"/>
        <w:gridCol w:w="1112"/>
        <w:gridCol w:w="833"/>
        <w:gridCol w:w="2268"/>
        <w:gridCol w:w="429"/>
        <w:gridCol w:w="417"/>
        <w:gridCol w:w="648"/>
        <w:gridCol w:w="628"/>
        <w:gridCol w:w="718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的問答模式練習對話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參考教學活動「紹介自家」引導學生依範本格式完成自我介紹並發表答案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儕協作完成指定任務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客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的小卡，寫下祝福的話並分送給同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lainTextChar">
    <w:name w:val="Plain Text Char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7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55:00Z</dcterms:created>
  <dc:creator>真平企業有限公司</dc:creator>
  <dc:description/>
  <cp:keywords/>
  <dc:language>en-US</dc:language>
  <cp:lastModifiedBy>365 KA</cp:lastModifiedBy>
  <dcterms:modified xsi:type="dcterms:W3CDTF">2024-05-17T09:39:00Z</dcterms:modified>
  <cp:revision>47</cp:revision>
  <dc:subject/>
  <dc:title>九十九學年度第一學期      國民小學二年級閩南語領域教學計畫表 設計者：　　　　</dc:title>
</cp:coreProperties>
</file>