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3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三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用客語正確朗讀課文，並認讀課文中的重要語詞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聽懂本課中運動項目與態度的客語說法及其基礎漢字，並運用語詞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閱讀課文中的客語文，並進行大意分析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用客語書寫並發表運動會時的班級加油口號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用客語進行發表與討論，傳達自己的想法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聽懂本課中休閒活動的客語說法及其基礎漢字，並運用語詞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用客語進行簡單的口語表達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用客語簡述放假時所從事的休閒活動，並寫出完整句子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以客語說出身體不適的相關症狀，並有合宜的應對，且運用語詞、句型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用客語書寫並發表身體不適的具體部位及症狀、發生地點及原因等資訊，並應用於日常生活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聽懂本課中常見意外傷害的客語說法及其基礎漢字，並運用語詞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用客語書寫並發表意外傷害的具體情狀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聽懂並說出本課文中交通工具的客語說法，且能運用語詞、句型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用客語書寫並發表各種交通工具的特色，並能針對不同生活情境，提出搭乘交通工具的合理方案，且應用於日常生活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490</wp:posOffset>
                </wp:positionH>
                <wp:positionV relativeFrom="paragraph">
                  <wp:posOffset>217805</wp:posOffset>
                </wp:positionV>
                <wp:extent cx="6531610" cy="513588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1480" cy="5135760"/>
                          <a:chOff x="0" y="0"/>
                          <a:chExt cx="6531480" cy="5135760"/>
                        </a:xfrm>
                      </wpg:grpSpPr>
                      <wps:wsp>
                        <wps:cNvSpPr/>
                        <wps:spPr>
                          <a:xfrm>
                            <a:off x="1548000" y="4702680"/>
                            <a:ext cx="265860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653400"/>
                            <a:ext cx="228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2616120"/>
                            <a:ext cx="255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920" y="2185560"/>
                            <a:ext cx="1688400" cy="83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愛細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7080"/>
                            <a:ext cx="1407240" cy="126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3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6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251640"/>
                            <a:ext cx="1688400" cy="83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个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4301640"/>
                            <a:ext cx="1688400" cy="83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便个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400" y="0"/>
                            <a:ext cx="2698920" cy="123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放尞日做麼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0" y="2056680"/>
                            <a:ext cx="269748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愛細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毋堵好著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400" y="4299120"/>
                            <a:ext cx="2698920" cy="83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  交通當利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653400"/>
                            <a:ext cx="0" cy="404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17.15pt;width:514.3pt;height:404.4pt" coordorigin="174,343" coordsize="10286,8088">
                <v:line id="shape_0" from="2612,7749" to="6798,77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12,1372" to="6210,1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47,4463" to="6177,44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07;top:3785;width:2658;height:1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愛細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74;top:3236;width:2215;height:1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3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6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07;top:739;width:2658;height:1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个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07;top:7117;width:2658;height:1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便个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178;top:343;width:4249;height:1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運動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放尞日做麼个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12;top:3582;width:4247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愛細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毋堵好著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178;top:7113;width:4249;height:1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  交通當利便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612,1372" to="2612,77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57"/>
        <w:gridCol w:w="566"/>
        <w:gridCol w:w="565"/>
        <w:gridCol w:w="836"/>
        <w:gridCol w:w="890"/>
        <w:gridCol w:w="1162"/>
        <w:gridCol w:w="834"/>
        <w:gridCol w:w="2699"/>
        <w:gridCol w:w="406"/>
        <w:gridCol w:w="537"/>
        <w:gridCol w:w="465"/>
        <w:gridCol w:w="631"/>
        <w:gridCol w:w="783"/>
      </w:tblGrid>
      <w:tr>
        <w:trPr>
          <w:tblHeader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師生一起回憶運動會當天的情景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問學生喜歡運動會嗎？運動會有什麼比賽項目？最喜歡哪個項目？為什麼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</w:t>
            </w:r>
            <w:r>
              <w:rPr>
                <w:sz w:val="20"/>
                <w:szCs w:val="20"/>
              </w:rPr>
              <w:t></w:t>
            </w:r>
            <w:r>
              <w:rPr>
                <w:sz w:val="20"/>
                <w:szCs w:val="20"/>
              </w:rPr>
              <w:t>俚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將課文分成三段，並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「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博士博」補充相關的語文知識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个運動項目」，指導學生其他運動項目的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个運動」、「其他个態度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俗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个（吾）班當慶」進行教學活動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作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跟著聲音檔，再念一次節目表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揣看啊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在比麼个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可以播放一段休閒活動的影片或照片，師生一起討論這些活動是什麼？在何時進行？在哪些地方進行……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角色扮演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老師指導學生進行課文大意分析，依照課文「總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分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總」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師傅話」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詢問學生是否還知道其他的休閒活動，並指導學生其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指手畫腳」、「語詞賓果」進行教學遊戲，讓學生透過表演、口語、聽力及書寫練習來熟悉語詞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簡述放假時所從事的休閒活動，並寫出完整句子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共下來造句」進行教學活動，引導學生完成造句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你問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答」進行教學活動，老師根據對話內容向學生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放尞日愛做麼个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情況，可補充教學補給站的「老古人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練習」、「口耳相傳」進行教學活動／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複習單元關於健康个生活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第一、二大題」的內容，引導學生根據自己的喜好排序各項運動、分享放假日會從事何種休閒活動，老師隨機或請自願的學生發表，並視情況予以指導或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師生可採互動方式對答，請學生依序念出正確的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參考「你手寫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視教學情況，可補充教學補給站「笑科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請學生發表身體不適的生活經驗，並簡單說明面對不同病痛會有什麼不同的處理方式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，或引導學生唱跳本課歌曲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个身體病痛」，指導學生其他病痛名稱的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个病痛」、「常見个醫療院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作答，並採互動方式對答，可隨機或請自願的學生上臺書寫正確的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參考「你係仰般形了？」進行教學遊戲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與鄰座一組，用「佢係哪位無鬆爽？／佢</w:t>
            </w:r>
            <w:r>
              <w:rPr>
                <w:rFonts w:ascii="Cambria Math" w:hAnsi="Cambria Math" w:cs="Cambria Math"/>
                <w:sz w:val="20"/>
                <w:szCs w:val="20"/>
              </w:rPr>
              <w:t>∼</w:t>
            </w:r>
            <w:r>
              <w:rPr>
                <w:sz w:val="20"/>
                <w:szCs w:val="20"/>
              </w:rPr>
              <w:t>」的句型進行對話練習，老師檢視練習狀況，並視情況給予指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補充教學補給站的「師傅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翻翻卡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下雨天容易發生什麼意外傷害呢？為什麼？藉此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將課文分為三段進行課文大意分析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客家棚頭節選」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詢問學生是否還知道其他的意外傷害，並指導學生其客語說法，再進一步討論常見意外傷害發生地點，培養學生的安全意識，增進其處理或預防意外傷害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其他个意外傷害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來做戲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以「毋堵好（著傷）會（仰般）愛（做麼个）」的句型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老古人言」和「揣令仔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參考「麼人著傷吔（咧）？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賓果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複習本單元所學的身體病痛及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第一、二大題」的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視教學情況，參考「拼音鬥做對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老師詢問學生平常搭乘交通工具的經驗，隨機或請自願的學生發表，藉此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唸謠欣賞」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的交通工具」，指導學生其他交通工具名稱的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補給站與教學百寶箱，補充語詞及「其他个交通工具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九宮格大戰」進行教學遊戲，並結合造句練習，檢視學生語詞及其應用的學習狀況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與鄰座兩兩一組，以「（麼人）坐（交通工具）去（哪位／做麼个活動）」的句型進行對話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告訴學生本練習無固定答案，除課本提示的「地點或活動」，學生也可根據所選的交通工具，自行延伸相應的「地點或活動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透過提問，引導學生掌握聲音檔念內容，並核對答案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延續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句型，引導學生用「佢兜坐（麼个交通工具）去（哪位）」的句型說出這家人的旅遊行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聽音辨聲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並說出本單元所學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五課的學習心得，藉此進入「複習三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第一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聆聽「第二、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視教學情況，老師可與學生進一步討論騎乘交通工具應注意的事項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　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家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家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家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家語文書寫的習慣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家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溝通能力，與他人建立良好關係，樂於與人互動協調，提升團隊合作的能力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能複習本冊所學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六冊的學習心得，藉此進入「總複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：總複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第一大題」的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隨機或請自願的學生發表造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第二大題」的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用「（麼个時節）（麼人）去（做麼个活動）」的句型造句，並隨機或請自願的學生進行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電子書中的補充資料或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冊所學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本文縮排 字元"/>
    <w:qFormat/>
    <w:rPr>
      <w:rFonts w:ascii="新細明體;PMingLiU" w:hAnsi="新細明體;PMingLiU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2">
    <w:name w:val="註解文字"/>
    <w:basedOn w:val="Normal"/>
    <w:qFormat/>
    <w:pPr/>
    <w:rPr/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  <w:lang w:val="en-US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2:12:00Z</dcterms:created>
  <dc:creator>真平企業有限公司</dc:creator>
  <dc:description/>
  <cp:keywords/>
  <dc:language>en-US</dc:language>
  <cp:lastModifiedBy>365 KA</cp:lastModifiedBy>
  <dcterms:modified xsi:type="dcterms:W3CDTF">2024-05-17T09:40:00Z</dcterms:modified>
  <cp:revision>13</cp:revision>
  <dc:subject/>
  <dc:title>九十九學年度第一學期      國民小學二年級閩南語領域教學計畫表 設計者：</dc:title>
</cp:coreProperties>
</file>