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三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正確朗讀課文，並認讀課文中的重要語詞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懂本課中運動項目與態度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閱讀課文中的客語文，並進行大意分析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書寫並發表運動會時的班級加油口號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進行發表與討論，傳達自己的想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進行簡單的口語表達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簡述放假時所從事的休閒活動，並寫出完整句子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書寫並發表意外傷害的具體情狀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懂並說出本課文中交通工具的客語說法，且能運用語詞、句型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1132"/>
        <w:gridCol w:w="3394"/>
        <w:gridCol w:w="1323"/>
        <w:gridCol w:w="722"/>
        <w:gridCol w:w="8258"/>
      </w:tblGrid>
      <w:tr>
        <w:trPr>
          <w:tblHeader w:val="true"/>
          <w:trHeight w:val="576" w:hRule="atLeast"/>
          <w:cantSplit w:val="true"/>
        </w:trPr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33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25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運動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運動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運動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運動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放</w:t>
            </w:r>
            <w:r>
              <w:rPr>
                <w:rFonts w:ascii="新細明體;PMingLiU" w:hAnsi="新細明體;PMingLiU" w:cs="新細明體;PMingLiU"/>
              </w:rPr>
              <w:t>尞日做麼个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放</w:t>
            </w:r>
            <w:r>
              <w:rPr>
                <w:rFonts w:ascii="新細明體;PMingLiU" w:hAnsi="新細明體;PMingLiU" w:cs="新細明體;PMingLiU"/>
              </w:rPr>
              <w:t>尞日做麼个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放</w:t>
            </w:r>
            <w:r>
              <w:rPr>
                <w:rFonts w:ascii="新細明體;PMingLiU" w:hAnsi="新細明體;PMingLiU" w:cs="新細明體;PMingLiU"/>
              </w:rPr>
              <w:t>尞日做麼个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健康个生活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放</w:t>
            </w:r>
            <w:r>
              <w:rPr>
                <w:rFonts w:ascii="新細明體;PMingLiU" w:hAnsi="新細明體;PMingLiU" w:cs="新細明體;PMingLiU"/>
              </w:rPr>
              <w:t>尞日做麼个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愛細義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愛細義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愛細義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愛細義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毋堵好著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961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毋堵好著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毋堵好著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836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愛細義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毋堵好著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三、利便个交通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交通當利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三、利便个交通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交通當利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三、利便个交通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交通當利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三、利便个交通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Arial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Arial"/>
                <w:color w:val="000000"/>
              </w:rPr>
              <w:t>交通當利便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總複習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825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2</w:t>
            </w:r>
            <w:r>
              <w:rPr>
                <w:rFonts w:ascii="新細明體;PMingLiU" w:hAnsi="新細明體;PMingLiU" w:cs="新細明體;PMingLiU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家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家語基礎漢字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家語基礎語詞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25:00Z</dcterms:created>
  <dc:creator>真平企業有限公司</dc:creator>
  <dc:description/>
  <cp:keywords/>
  <dc:language>en-US</dc:language>
  <cp:lastModifiedBy>365 KA</cp:lastModifiedBy>
  <dcterms:modified xsi:type="dcterms:W3CDTF">2024-05-13T02:39:00Z</dcterms:modified>
  <cp:revision>12</cp:revision>
  <dc:subject/>
  <dc:title>台中縣OO鄉OO國小九年一貫課程</dc:title>
</cp:coreProperties>
</file>