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3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五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1985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體會雲林詔安生動的文化力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閱讀課文中的客語文，感受傳統與創新的對比和融合，培養開放的心胸，來欣賞各種表演藝術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閱讀課文中的客語文，了解傳統禮俗的人文意義，體會儀式背後蘊含的愛與祝福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閱讀課文中的客語文，體會俗諺中的客家精神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聽懂各課主題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用客語簡述各課課文內容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用客語簡述六堆石獅子建造和重建的經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用客語簡述常見的傳承話語與俗諺，並學習分辨與思考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應用課程句型，用客語書寫並發表完整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在老師的引導下，將短語擴寫成完整的句子並發表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自己的文化認同與意識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  <w:vertAlign w:val="superscript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31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4-05-13T06:26:00Z</dcterms:modified>
  <cp:revision>7</cp:revision>
  <dc:subject/>
  <dc:title/>
</cp:coreProperties>
</file>