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u w:val="single"/>
        </w:rPr>
        <w:t>臺南市公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私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立○○區○○國民中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小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學</w:t>
      </w:r>
      <w:r>
        <w:rPr>
          <w:rFonts w:eastAsia="標楷體" w:cs="標楷體" w:ascii="標楷體" w:hAnsi="標楷體"/>
          <w:color w:val="000000"/>
          <w:sz w:val="28"/>
          <w:u w:val="single"/>
        </w:rPr>
        <w:t>113</w:t>
      </w:r>
      <w:r>
        <w:rPr>
          <w:rFonts w:ascii="標楷體" w:hAnsi="標楷體" w:cs="標楷體" w:eastAsia="標楷體"/>
          <w:color w:val="000000"/>
          <w:sz w:val="28"/>
          <w:u w:val="single"/>
        </w:rPr>
        <w:t>學年度第二學期  四  年級 客語  領域學習課程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調整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518"/>
        <w:gridCol w:w="1750"/>
        <w:gridCol w:w="1115"/>
        <w:gridCol w:w="586"/>
        <w:gridCol w:w="2126"/>
        <w:gridCol w:w="1257"/>
        <w:gridCol w:w="1985"/>
        <w:gridCol w:w="1275"/>
        <w:gridCol w:w="2287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年級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54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正確朗讀課文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本課中與居住環境有關的語詞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用客語書寫並發表與生活情境有關的語詞和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理解課文中公眾建築語詞及其功能，並運用其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認念客語地址，並加以書寫應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聽懂本課中相反詞與情感表現的客語說法及其基礎漢字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用客語書寫並發表以相反詞為主的情境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聽懂本課中比較句語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能以比較句「雖然……毋當……」簡單說出兩樣事物的不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辨認何者為客語固有的「逆序詞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用客語書寫客家語固有的「逆序詞」及比較句「雖然……毋當……」，並運用其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聽懂本課中與交通設施有關的客語說法及其基礎漢字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能用客語書寫並發表與交通安全相關的情境句子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領域</w:t>
            </w:r>
            <w:r>
              <w:rPr>
                <w:rFonts w:ascii="標楷體" w:hAnsi="標楷體" w:cs="標楷體" w:eastAsia="標楷體"/>
                <w:szCs w:val="24"/>
              </w:rPr>
              <w:t>核心素養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3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透過客家文化提升自我文化認同，關心本土與國際文化，理解文化的多樣性，進而提升尊重他人語言文化的涵養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595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2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居住環境有關的語詞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生活情境有關的語詞和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課文中公眾建築語詞及其功能，並運用其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念客語地址，並加以書寫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文句中的關鍵線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相反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以相反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比較句語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何者為客語固有的「逆序詞」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比較句「雖然……毋當……」簡單說出兩樣事物的不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何者為客語固有的「逆序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客家語固有的「逆序詞」及比較句「雖然……毋當……」，並運用其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本課音標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別並書寫相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比較句「…無…恁…」的句型換句話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交通設施有關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交通安全相關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指定條件，完成短語及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的拼音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3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</w:p>
    <w:p>
      <w:pPr>
        <w:pStyle w:val="Normal"/>
        <w:snapToGrid w:val="false"/>
        <w:spacing w:lineRule="exact" w:line="300"/>
        <w:ind w:left="142" w:hanging="0"/>
        <w:rPr>
          <w:rFonts w:ascii="新細明體;PMingLiU" w:hAnsi="新細明體;PMingLiU" w:cs="新細明體;PMingLiU"/>
          <w:color w:val="FF0000"/>
          <w:szCs w:val="24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szCs w:val="24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5:58:00Z</dcterms:created>
  <dc:creator>Acer</dc:creator>
  <dc:description/>
  <cp:keywords/>
  <dc:language>en-US</dc:language>
  <cp:lastModifiedBy>365 KA</cp:lastModifiedBy>
  <cp:lastPrinted>2019-01-09T10:58:00Z</cp:lastPrinted>
  <dcterms:modified xsi:type="dcterms:W3CDTF">2024-05-13T06:22:00Z</dcterms:modified>
  <cp:revision>10</cp:revision>
  <dc:subject/>
  <dc:title/>
</cp:coreProperties>
</file>