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3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六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1985"/>
        <w:gridCol w:w="1275"/>
        <w:gridCol w:w="2287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簡單的心情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聽懂課文中關於各地名產與形容的相關客語說法，並認讀其基礎漢字，且能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用客語進行簡單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用客語文形容臺灣各地名產，並寫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聽懂課文中關於畢業祝福語的客語說法及認讀其漢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閱讀課文中的客語文，並運用文中的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用客語對老師、同學表達感謝和祝福，並寫出完整祝福語句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1 </w:t>
            </w: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  <w:r>
              <w:rPr>
                <w:rFonts w:ascii="標楷體" w:hAnsi="標楷體" w:cs="標楷體" w:eastAsia="標楷體"/>
                <w:szCs w:val="24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A3 </w:t>
            </w: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B1 </w:t>
            </w: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B2 </w:t>
            </w:r>
            <w:r>
              <w:rPr>
                <w:rFonts w:ascii="標楷體" w:hAnsi="標楷體" w:cs="標楷體" w:eastAsia="標楷體"/>
                <w:szCs w:val="24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 xml:space="preserve">-E-C3 </w:t>
            </w:r>
            <w:r>
              <w:rPr>
                <w:rFonts w:ascii="標楷體" w:hAnsi="標楷體" w:cs="標楷體" w:eastAsia="標楷體"/>
                <w:szCs w:val="24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工藝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掌握客家文字的書寫系統。 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家文字的書寫系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27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4-05-13T06:33:00Z</dcterms:modified>
  <cp:revision>3</cp:revision>
  <dc:subject/>
  <dc:title/>
</cp:coreProperties>
</file>