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115"/>
        <w:gridCol w:w="586"/>
        <w:gridCol w:w="2126"/>
        <w:gridCol w:w="1257"/>
        <w:gridCol w:w="2236"/>
        <w:gridCol w:w="1386"/>
        <w:gridCol w:w="192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客語正確朗讀課文，並認讀課文中的重要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閱讀課文中的客語文，並進行大意分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運動會時的班級加油口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用客語進行發表與討論，傳達自己的想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聽懂本課中休閒活動的客語說法及其基礎漢字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用客語進行簡單的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用客語簡述放假時所從事的休閒活動，並寫出完整句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聽懂本課中常見意外傷害的客語說法及其基礎漢字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意外傷害的具體情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聽懂並說出本課文中交通工具的客語說法，且能運用語詞、句型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用客語書寫並發表各種交通工具的特色，並能針對不同生活情境，提出搭乘交通工具的合理方案，且應用於日常生活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6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運動項目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動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簡述放假時所從事的休閒活動，並寫出完整句子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个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尞日做麼个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複習單元關於健康个生活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愛細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細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毋堵好著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三、利便个交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交通當利便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總複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複習本冊所學。</w:t>
            </w:r>
          </w:p>
        </w:tc>
        <w:tc>
          <w:tcPr>
            <w:tcW w:w="2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建立使用客家語文書寫的習慣。</w:t>
            </w:r>
          </w:p>
        </w:tc>
        <w:tc>
          <w:tcPr>
            <w:tcW w:w="3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基礎漢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基礎語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3:24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4-05-13T06:20:00Z</dcterms:modified>
  <cp:revision>13</cp:revision>
  <dc:subject/>
  <dc:title/>
</cp:coreProperties>
</file>