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185"/>
        <w:gridCol w:w="2307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運動會時的班級加油口號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運動會時的班級加油口號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運動會時的班級加油口號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休閒活動的客語說法及其基礎漢字，並運用語詞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休閒活動的客語說法及其基礎漢字，並運用語詞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簡述放假時所從事的休閒活動，並寫出完整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單元關於健康个生活的客語說法及其基礎漢字，並運用語詞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意外傷害的具體情狀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常見意外傷害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常見意外傷害的客語說法及其基礎漢字，並運用語詞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意外傷害的具體情狀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說出本課文中交通工具的客語說法，且能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說出本課文中交通工具的客語說法，且能運用語詞、句型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總複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家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家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家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本冊所學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52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7:50:00Z</dcterms:modified>
  <cp:revision>7</cp:revision>
  <dc:subject/>
  <dc:title/>
</cp:coreProperties>
</file>