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468"/>
        <w:gridCol w:w="2024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一皮」、「飛落」、「地泥」、「好蓋被」等語詞的意義和用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用客語說出一到十的數字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數字表達多少、大小及順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愛買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愛買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及詞彙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主動用客語表達物品數量的多少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並朗讀課文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頭臥臥」、「擘」等語詞的意義和用法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愛護動物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並朗讀課文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頭臥臥」、「擘」等語詞的意義和用法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愛護動物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動物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的動物名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動物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的動物名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身體器官的名稱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愛惜自己的身體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運用五官及手、腳的功能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做說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跟著教師念唱「頭那、肩頭、膝頭、腳趾」童謠，並做肢體律動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愛惜自己的身體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日常生活中的禮貌用語，並知其意義及用法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日常生活中使用客語打電話和接電話的禮貌用語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培養有禮節性應對進退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「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十二月」的月份名稱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節日所在的月份，並用客語表達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「這下係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語句，做說話練習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用客語表述的故事內容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並用客語說出「五月節」的相關習俗活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家語敘述的故事，並了解其大意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五月節」的傳統習俗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懂民間傳說「走黃巢」的故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家語敘述的故事，並了解其大意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五月節」的傳統習俗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懂民間傳說「走黃巢」的故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童謠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羊咩咩 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古人言、師傅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客家童謠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懂童謠中的主要語詞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或教學媒材唸唱客家童謠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客家「老古人言」、「師傅話」、「令仔」等傳統文化的涵義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跟著教師唸誦「老古人言」、「師傅話」、揣「令仔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3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4-05-13T07:38:00Z</dcterms:modified>
  <cp:revision>7</cp:revision>
  <dc:subject/>
  <dc:title/>
</cp:coreProperties>
</file>