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二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二年級教師團隊</w:t>
      </w:r>
    </w:p>
    <w:p>
      <w:pPr>
        <w:pStyle w:val="Normal"/>
        <w:jc w:val="center"/>
        <w:rPr>
          <w:rFonts w:ascii="標楷體" w:hAnsi="標楷體" w:eastAsia="新細明體;PMingLiU"/>
          <w:sz w:val="22"/>
          <w:szCs w:val="24"/>
          <w:u w:val="single"/>
        </w:rPr>
      </w:pPr>
      <w:r>
        <w:rPr>
          <w:rFonts w:eastAsia="新細明體;PMingLiU" w:ascii="標楷體" w:hAnsi="標楷體"/>
          <w:sz w:val="22"/>
          <w:szCs w:val="24"/>
          <w:u w:val="single"/>
        </w:rPr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eastAsia="標楷體"/>
          <w:b/>
          <w:bCs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140</wp:posOffset>
                </wp:positionH>
                <wp:positionV relativeFrom="paragraph">
                  <wp:posOffset>170180</wp:posOffset>
                </wp:positionV>
                <wp:extent cx="8244840" cy="53016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720" cy="5301720"/>
                          <a:chOff x="0" y="0"/>
                          <a:chExt cx="8244720" cy="5301720"/>
                        </a:xfrm>
                      </wpg:grpSpPr>
                      <wps:wsp>
                        <wps:cNvSpPr txBox="1"/>
                        <wps:spPr>
                          <a:xfrm>
                            <a:off x="0" y="2263680"/>
                            <a:ext cx="1667520" cy="75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四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960" y="0"/>
                            <a:ext cx="6332760" cy="530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0200"/>
                              <a:ext cx="299160" cy="36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4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932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4464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360" y="0"/>
                              <a:ext cx="6008400" cy="530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51080" y="0"/>
                                <a:ext cx="2857680" cy="530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3160" y="0"/>
                                  <a:ext cx="2432160" cy="50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　阿爸个故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880" y="3645360"/>
                                  <a:ext cx="2782440" cy="1656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7160" y="0"/>
                                    <a:ext cx="2735640" cy="51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四課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-ExtB" w:hAnsi="新細明體-ExtB" w:eastAsia="新細明體-ExtB" w:cs="新細明體-ExtB"/>
                                          <w:color w:val="auto"/>
                                          <w:lang w:val="en-US" w:eastAsia="zh-TW" w:bidi="ar-SA"/>
                                        </w:rPr>
                                        <w:t>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手搓浴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8160"/>
                                    <a:ext cx="2735640" cy="62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五課  愛淨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160" y="1130760"/>
                                  <a:ext cx="243216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　春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61880"/>
                                  <a:ext cx="2606040" cy="75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　火焰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1640"/>
                                <a:ext cx="3321720" cy="480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76200"/>
                                  <a:ext cx="2801520" cy="4146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60" y="0"/>
                                    <a:ext cx="2795760" cy="50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單元　彩色世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0" y="1759680"/>
                                    <a:ext cx="2626920" cy="55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單元　蟲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44280"/>
                                    <a:ext cx="2626920" cy="50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單元  個人衛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9080" y="0"/>
                                  <a:ext cx="692640" cy="480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87520"/>
                                    <a:ext cx="546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675960"/>
                                    <a:ext cx="595080" cy="11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6160"/>
                                      <a:ext cx="373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73320" y="0"/>
                                      <a:ext cx="221760" cy="113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4320"/>
                                        <a:ext cx="216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30040"/>
                                        <a:ext cx="216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0" cy="1122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3160" y="0"/>
                                    <a:ext cx="519480" cy="1290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9200" y="0"/>
                                      <a:ext cx="260280" cy="1290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20" cy="1290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6120"/>
                                        <a:ext cx="245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280160"/>
                                        <a:ext cx="259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627840"/>
                                      <a:ext cx="259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3.4pt;width:649.2pt;height:417.45pt" coordorigin="1164,268" coordsize="12984,8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4;top:3833;width:2625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四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175;top:268;width:9973;height:8349">
                  <v:group id="shape_0" style="position:absolute;left:4175;top:1654;width:470;height:5739">
                    <v:line id="shape_0" from="4175,1654" to="4175,73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75,1654" to="4645,16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75,4425" to="4645,44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75,7394" to="4645,73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86;top:268;width:9463;height:8349">
                    <v:group id="shape_0" style="position:absolute;left:9648;top:268;width:4500;height:8349">
                      <v:shape id="shape_0" fillcolor="white" stroked="t" o:allowincell="f" style="position:absolute;left:9921;top:268;width:3829;height:7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阿爸个故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9766;top:6009;width:4382;height:2608">
                        <v:shape id="shape_0" fillcolor="white" stroked="t" o:allowincell="f" style="position:absolute;left:9840;top:6009;width:4307;height:8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手搓浴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9766;top:7628;width:4307;height:9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愛淨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921;top:2049;width:3829;height:10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春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9648;top:3830;width:4103;height:1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火焰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4686;top:664;width:5231;height:7568">
                      <v:group id="shape_0" style="position:absolute;left:4686;top:1257;width:4413;height:6530">
                        <v:shape id="shape_0" fillcolor="white" stroked="t" o:allowincell="f" style="position:absolute;left:4695;top:1257;width:4402;height:7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彩色世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695;top:4028;width:4136;height:8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蟲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686;top:6996;width:4136;height:7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 個人衛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style="position:absolute;left:8826;top:664;width:1090;height:7568">
                        <v:line id="shape_0" from="8826,4424" to="9686,44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8826;top:6453;width:936;height:1779">
                          <v:line id="shape_0" from="8826,7392" to="9413,739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9414;top:6453;width:348;height:1779">
                            <v:line id="shape_0" from="9422,6460" to="9762,646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14,8233" to="9754,823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21,6453" to="9421,821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9099;top:664;width:818;height:2031">
                          <v:group id="shape_0" style="position:absolute;left:9507;top:664;width:409;height:2031">
                            <v:line id="shape_0" from="9507,664" to="9513,269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525,674" to="9910,67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508,2680" to="9916,268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099,1653" to="9507,165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.</w:t>
      </w:r>
      <w:r>
        <w:rPr>
          <w:sz w:val="20"/>
        </w:rPr>
        <w:t>能正確朗讀課文，並說明課文大意及語意。</w:t>
      </w:r>
    </w:p>
    <w:p>
      <w:pPr>
        <w:pStyle w:val="Normal"/>
        <w:spacing w:lineRule="exact" w:line="320"/>
        <w:rPr/>
      </w:pPr>
      <w:r>
        <w:rPr>
          <w:sz w:val="20"/>
        </w:rPr>
        <w:t>2.</w:t>
      </w:r>
      <w:r>
        <w:rPr>
          <w:sz w:val="20"/>
        </w:rPr>
        <w:t>能認識顏色語詞的客語說法。</w:t>
      </w:r>
    </w:p>
    <w:p>
      <w:pPr>
        <w:pStyle w:val="Normal"/>
        <w:spacing w:lineRule="exact" w:line="320"/>
        <w:rPr/>
      </w:pPr>
      <w:r>
        <w:rPr>
          <w:sz w:val="20"/>
        </w:rPr>
        <w:t>3.</w:t>
      </w:r>
      <w:r>
        <w:rPr>
          <w:sz w:val="20"/>
        </w:rPr>
        <w:t>能從課文唸唱及遊戲活動中培養聆聽客語文的興趣。</w:t>
      </w:r>
    </w:p>
    <w:p>
      <w:pPr>
        <w:pStyle w:val="Normal"/>
        <w:spacing w:lineRule="exact" w:line="320"/>
        <w:rPr/>
      </w:pPr>
      <w:r>
        <w:rPr>
          <w:sz w:val="20"/>
        </w:rPr>
        <w:t>4.</w:t>
      </w:r>
      <w:r>
        <w:rPr>
          <w:sz w:val="20"/>
        </w:rPr>
        <w:t>能認識花卉語詞的客語說法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識讀四季的語詞及特色形容詞並運用在日常生活中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6.</w:t>
      </w:r>
      <w:r>
        <w:rPr>
          <w:sz w:val="20"/>
        </w:rPr>
        <w:t>藉由校園環境巡禮，認識春天的校園，並能感受季節的美好。</w:t>
      </w:r>
    </w:p>
    <w:p>
      <w:pPr>
        <w:pStyle w:val="Normal"/>
        <w:spacing w:lineRule="exact" w:line="320"/>
        <w:rPr/>
      </w:pPr>
      <w:r>
        <w:rPr>
          <w:sz w:val="20"/>
        </w:rPr>
        <w:t>7.</w:t>
      </w:r>
      <w:r>
        <w:rPr>
          <w:sz w:val="20"/>
        </w:rPr>
        <w:t>能樂意聆聽客語敘述</w:t>
      </w:r>
      <w:r>
        <w:rPr>
          <w:sz w:val="20"/>
        </w:rPr>
        <w:t>--</w:t>
      </w:r>
      <w:r>
        <w:rPr>
          <w:sz w:val="20"/>
        </w:rPr>
        <w:t>客家靚藍衫的故事，並了解其大意。</w:t>
      </w:r>
    </w:p>
    <w:p>
      <w:pPr>
        <w:pStyle w:val="Normal"/>
        <w:spacing w:lineRule="exact" w:line="320"/>
        <w:rPr/>
      </w:pPr>
      <w:r>
        <w:rPr>
          <w:sz w:val="20"/>
        </w:rPr>
        <w:t>8.</w:t>
      </w:r>
      <w:r>
        <w:rPr>
          <w:sz w:val="20"/>
        </w:rPr>
        <w:t>能用客語表達客家靚藍衫的故事故事內容中所提及語詞的意思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9.</w:t>
      </w:r>
      <w:r>
        <w:rPr>
          <w:sz w:val="20"/>
        </w:rPr>
        <w:t>能根據課文描述說出螢火蟲的特性。</w:t>
      </w:r>
    </w:p>
    <w:p>
      <w:pPr>
        <w:pStyle w:val="Normal"/>
        <w:spacing w:lineRule="exact" w:line="320"/>
        <w:rPr/>
      </w:pPr>
      <w:r>
        <w:rPr>
          <w:sz w:val="20"/>
        </w:rPr>
        <w:t>10.</w:t>
      </w:r>
      <w:r>
        <w:rPr>
          <w:sz w:val="20"/>
        </w:rPr>
        <w:t>能用客語說出本課介紹的昆蟲名稱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1.</w:t>
      </w:r>
      <w:r>
        <w:rPr>
          <w:sz w:val="20"/>
        </w:rPr>
        <w:t>能運用「（人）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哪位）（做麼个）」的句型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2.</w:t>
      </w:r>
      <w:r>
        <w:rPr>
          <w:sz w:val="20"/>
        </w:rPr>
        <w:t>能樂意和同學分享飼養昆蟲的經驗，進而發覺生命的價值，關懷昆蟲的生命與其生存環境。</w:t>
      </w:r>
    </w:p>
    <w:p>
      <w:pPr>
        <w:pStyle w:val="Normal"/>
        <w:spacing w:lineRule="exact" w:line="320"/>
        <w:rPr/>
      </w:pPr>
      <w:r>
        <w:rPr>
          <w:sz w:val="20"/>
        </w:rPr>
        <w:t>13.</w:t>
      </w:r>
      <w:r>
        <w:rPr>
          <w:sz w:val="20"/>
        </w:rPr>
        <w:t>能用客語說出本課衛生用品的名稱，並運用於對話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4.</w:t>
      </w:r>
      <w:r>
        <w:rPr>
          <w:sz w:val="20"/>
        </w:rPr>
        <w:t>能養成注重個人衛生的好習慣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5.</w:t>
      </w:r>
      <w:r>
        <w:rPr>
          <w:sz w:val="20"/>
        </w:rPr>
        <w:t>能運用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用（衛生用品）（做麼个）」的短語做說話練習。</w:t>
      </w:r>
    </w:p>
    <w:p>
      <w:pPr>
        <w:pStyle w:val="Normal"/>
        <w:spacing w:lineRule="exact" w:line="320"/>
        <w:rPr/>
      </w:pPr>
      <w:r>
        <w:rPr>
          <w:sz w:val="20"/>
        </w:rPr>
        <w:t>16.</w:t>
      </w:r>
      <w:r>
        <w:rPr>
          <w:sz w:val="20"/>
        </w:rPr>
        <w:t>能用客語說出本課衛生習慣及清潔工作的名稱，並運用於對話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7.</w:t>
      </w:r>
      <w:r>
        <w:rPr>
          <w:sz w:val="20"/>
        </w:rPr>
        <w:t>培養兒童注意環境整潔的好習慣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8.</w:t>
      </w:r>
      <w:r>
        <w:rPr>
          <w:sz w:val="20"/>
        </w:rPr>
        <w:t>能運用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會用（清潔工具）（做麼个）」的短語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9.</w:t>
      </w:r>
      <w:r>
        <w:rPr>
          <w:sz w:val="20"/>
        </w:rPr>
        <w:t>能做說白節奏練習並跟著</w:t>
      </w:r>
      <w:r>
        <w:rPr>
          <w:sz w:val="20"/>
        </w:rPr>
        <w:t>CD</w:t>
      </w:r>
      <w:r>
        <w:rPr>
          <w:sz w:val="20"/>
        </w:rPr>
        <w:t>唸唱。</w:t>
      </w:r>
    </w:p>
    <w:p>
      <w:pPr>
        <w:pStyle w:val="Normal"/>
        <w:spacing w:lineRule="exact" w:line="320"/>
        <w:rPr/>
      </w:pPr>
      <w:r>
        <w:rPr>
          <w:sz w:val="20"/>
        </w:rPr>
        <w:t>20.</w:t>
      </w:r>
      <w:r>
        <w:rPr>
          <w:sz w:val="20"/>
        </w:rPr>
        <w:t>能樂意聆聽客語敘述</w:t>
      </w:r>
      <w:r>
        <w:rPr>
          <w:sz w:val="20"/>
        </w:rPr>
        <w:t>--</w:t>
      </w:r>
      <w:r>
        <w:rPr>
          <w:sz w:val="20"/>
        </w:rPr>
        <w:t>客家手工茶箍的故事，並了解其大意。</w:t>
      </w:r>
    </w:p>
    <w:p>
      <w:pPr>
        <w:pStyle w:val="Normal"/>
        <w:spacing w:lineRule="exact" w:line="320"/>
        <w:rPr/>
      </w:pPr>
      <w:r>
        <w:rPr>
          <w:sz w:val="20"/>
        </w:rPr>
        <w:t>21.</w:t>
      </w:r>
      <w:r>
        <w:rPr>
          <w:sz w:val="20"/>
        </w:rPr>
        <w:t>能用客語表達客家手工茶箍的故事故事內容中所提及語詞的意思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22.</w:t>
      </w:r>
      <w:r>
        <w:rPr>
          <w:sz w:val="20"/>
        </w:rPr>
        <w:t>能聽、唸童謠、令仔之主要語詞。</w:t>
      </w:r>
      <w:r>
        <w:br w:type="page"/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教學統整計畫表</w:t>
      </w:r>
      <w:r>
        <w:rPr>
          <w:rFonts w:eastAsia="標楷體"/>
          <w:b/>
          <w:szCs w:val="24"/>
        </w:rPr>
        <w:t xml:space="preserve"> </w:t>
      </w:r>
      <w:r>
        <w:rPr>
          <w:rFonts w:eastAsia="標楷體"/>
          <w:szCs w:val="24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37"/>
        <w:gridCol w:w="945"/>
        <w:gridCol w:w="1218"/>
        <w:gridCol w:w="1052"/>
        <w:gridCol w:w="2868"/>
        <w:gridCol w:w="2134"/>
        <w:gridCol w:w="3553"/>
        <w:gridCol w:w="511"/>
        <w:gridCol w:w="776"/>
        <w:gridCol w:w="580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  <w:r>
              <w:rPr>
                <w:rFonts w:ascii="新細明體;PMingLiU" w:hAnsi="新細明體;PMingLiU" w:cs="新細明體;PMingLiU"/>
                <w:sz w:val="20"/>
              </w:rPr>
              <w:t>與主題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阿爸个故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從課文唸唱及遊戲活動中培養聆聽客語文的興趣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男生女生配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阿爸个故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認識本課顏色語詞的客語說法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5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6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聯想報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色彩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阿爸个故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本課的句型及詞彙做說話練習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共同討論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東西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麼个色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辨色大師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色彩圖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從課文唸唱及遊戲活動中培養聆聽客語文的興趣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春天」，兒童跟著唸唱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唸唱練習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藉由校園環境巡禮，認識春天的校園，並能感受季節的美好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兩兩一組練習對話：先問對方：「你中意麼个花？」以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四人一組進行校園花卉探索，探索時間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發給各組一張校園平面圖，各組在平面圖上標記花朵圖案，大略記下或畫下花卉特徵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顏色、花形、栽植於樹上或盆栽、葉形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 20</w:t>
            </w:r>
            <w:r>
              <w:rPr>
                <w:rFonts w:ascii="新細明體;PMingLiU" w:hAnsi="新細明體;PMingLiU" w:cs="新細明體;PMingLiU"/>
                <w:sz w:val="20"/>
              </w:rPr>
              <w:t>分鐘後回到教室，各組分享探索成果。以有發現課本中出現的花卉組別優先發表，用「在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麼个位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回音谷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校園平面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識讀四季的語詞及特色形容詞並運用在日常生活中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詢問課本</w:t>
            </w:r>
            <w:r>
              <w:rPr>
                <w:rFonts w:cs="新細明體;PMingLiU" w:ascii="新細明體;PMingLiU" w:hAnsi="新細明體;PMingLiU"/>
                <w:sz w:val="20"/>
              </w:rPr>
              <w:t>P26~27</w:t>
            </w:r>
            <w:r>
              <w:rPr>
                <w:rFonts w:ascii="新細明體;PMingLiU" w:hAnsi="新細明體;PMingLiU" w:cs="新細明體;PMingLiU"/>
                <w:sz w:val="20"/>
              </w:rPr>
              <w:t>上有什麼花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以「手指公姑娘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歸納課本</w:t>
            </w:r>
            <w:r>
              <w:rPr>
                <w:rFonts w:cs="新細明體;PMingLiU" w:ascii="新細明體;PMingLiU" w:hAnsi="新細明體;PMingLiU"/>
                <w:sz w:val="20"/>
              </w:rPr>
              <w:t>P22-25</w:t>
            </w:r>
            <w:r>
              <w:rPr>
                <w:rFonts w:ascii="新細明體;PMingLiU" w:hAnsi="新細明體;PMingLiU" w:cs="新細明體;PMingLiU"/>
                <w:sz w:val="20"/>
              </w:rPr>
              <w:t>及教師手冊</w:t>
            </w:r>
            <w:r>
              <w:rPr>
                <w:rFonts w:cs="新細明體;PMingLiU" w:ascii="新細明體;PMingLiU" w:hAnsi="新細明體;PMingLiU"/>
                <w:sz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4</w:t>
            </w:r>
            <w:r>
              <w:rPr>
                <w:rFonts w:ascii="新細明體;PMingLiU" w:hAnsi="新細明體;PMingLiU" w:cs="新細明體;PMingLiU"/>
                <w:sz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花神說的數字，例如「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」，權組僅留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巡視各組，必要時從旁給予協助與指導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運用日常所見各種花卉的花瓣完成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練習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七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32-33</w:t>
            </w:r>
            <w:r>
              <w:rPr>
                <w:rFonts w:ascii="新細明體;PMingLiU" w:hAnsi="新細明體;PMingLiU" w:cs="新細明體;PMingLiU"/>
                <w:sz w:val="20"/>
              </w:rPr>
              <w:t>的操作方式，並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：「這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壓花製作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押花材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靚藍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語詞的意思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</w:rPr>
              <w:t>P34-3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聆聽故事後的心得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火焰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主要語詞的意義和用法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課文說白節奏練習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請參閱</w:t>
            </w:r>
            <w:r>
              <w:rPr>
                <w:rFonts w:cs="新細明體;PMingLiU" w:ascii="新細明體;PMingLiU" w:hAnsi="新細明體;PMingLiU"/>
                <w:sz w:val="20"/>
              </w:rPr>
              <w:t>P.63</w:t>
            </w:r>
            <w:r>
              <w:rPr>
                <w:rFonts w:ascii="新細明體;PMingLiU" w:hAnsi="新細明體;PMingLiU" w:cs="新細明體;PMingLiU"/>
                <w:sz w:val="20"/>
              </w:rPr>
              <w:t>的說白節奏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42~43</w:t>
            </w:r>
            <w:r>
              <w:rPr>
                <w:rFonts w:ascii="新細明體;PMingLiU" w:hAnsi="新細明體;PMingLiU" w:cs="新細明體;PMingLiU"/>
                <w:sz w:val="20"/>
              </w:rPr>
              <w:t>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並說明「揚尾仔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囊蜺仔」、「揚蝶仔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大風吹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小蟲子圖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火焰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在 （哪位）（做麼个）」的句型做說話練習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人物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蟲仔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在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哪位</w:t>
            </w:r>
            <w:r>
              <w:rPr>
                <w:rFonts w:cs="新細明體;PMingLiU" w:ascii="新細明體;PMingLiU" w:hAnsi="新細明體;PMingLiU"/>
                <w:sz w:val="20"/>
              </w:rPr>
              <w:t>) (</w:t>
            </w:r>
            <w:r>
              <w:rPr>
                <w:rFonts w:ascii="新細明體;PMingLiU" w:hAnsi="新細明體;PMingLiU" w:cs="新細明體;PMingLiU"/>
                <w:sz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的句型做說話練習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火焰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兩套小蟲子圖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兒童回答完畢，播放播放電子書「第四課動畫──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課文說白節奏練習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養成注重個人衛生的好習慣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猜衛浴用品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衛浴用品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沙包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皮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用（衛生用品）（做麼个）」的短語做說話練習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唸一次</w:t>
            </w:r>
            <w:r>
              <w:rPr>
                <w:rFonts w:cs="新細明體;PMingLiU" w:ascii="新細明體;PMingLiU" w:hAnsi="新細明體;PMingLiU"/>
                <w:sz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對話的意思，並說明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衛生用品</w:t>
            </w:r>
            <w:r>
              <w:rPr>
                <w:rFonts w:cs="新細明體;PMingLiU" w:ascii="新細明體;PMingLiU" w:hAnsi="新細明體;PMingLiU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z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句型的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會做 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買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瘋狂大採購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</w:rPr>
              <w:t>空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骰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愛淨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主要語詞的意義並在日常生活中應用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課文說白節奏練習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愛淨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用（清潔工具）（做麼个）」的短語做說話練習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除忒課本講著个清潔工作，你還有想著哪兜呢？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除了課本提到的清潔工作，你還想到哪些呢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愛淨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運用本課所學語詞及句型回答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—滿妹个簿仔」的問題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協助兒童分組，進行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遊戲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</w:rPr>
              <w:t>內容及作答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引導兒童以完整的句子複述一次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內容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一二三，做動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愛淨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培養兒童注意環境整潔的好習慣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70</w:t>
            </w:r>
            <w:r>
              <w:rPr>
                <w:rFonts w:ascii="新細明體;PMingLiU" w:hAnsi="新細明體;PMingLiU" w:cs="新細明體;PMingLiU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猜語詞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～客家手工茶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語詞的意思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</w:rPr>
              <w:t>P72-75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聆聽故事後的心得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童謠欣賞～康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唸唱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唸唱練習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令仔欣賞～揣令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家語文書寫的興趣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唸唱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老師可以視情形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出有關小昆蟲的謎語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參考</w:t>
            </w:r>
            <w:r>
              <w:rPr>
                <w:rFonts w:cs="新細明體;PMingLiU" w:ascii="新細明體;PMingLiU" w:hAnsi="新細明體;PMingLiU"/>
                <w:sz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</w:rPr>
              <w:t>的延伸學習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來引起動機，讓兒童猜一猜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教師進行猜謎語活動時可酌用國語進行，謎底揭曉後，再告訴兒童謎底的客家語名稱。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謎語學堂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唸唱練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5:00Z</dcterms:created>
  <dc:creator>KingAn</dc:creator>
  <dc:description/>
  <cp:keywords/>
  <dc:language>en-US</dc:language>
  <cp:lastModifiedBy>365 KA</cp:lastModifiedBy>
  <cp:lastPrinted>2019-09-26T16:08:00Z</cp:lastPrinted>
  <dcterms:modified xsi:type="dcterms:W3CDTF">2024-05-14T09:42:00Z</dcterms:modified>
  <cp:revision>12</cp:revision>
  <dc:subject/>
  <dc:title/>
</cp:coreProperties>
</file>