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六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六年級教師團隊</w:t>
      </w:r>
    </w:p>
    <w:p>
      <w:pPr>
        <w:pStyle w:val="12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0"/>
        </w:numPr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1090</wp:posOffset>
                </wp:positionH>
                <wp:positionV relativeFrom="paragraph">
                  <wp:posOffset>-344170</wp:posOffset>
                </wp:positionV>
                <wp:extent cx="7368540" cy="50044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8480" cy="5004360"/>
                          <a:chOff x="0" y="0"/>
                          <a:chExt cx="7368480" cy="5004360"/>
                        </a:xfrm>
                      </wpg:grpSpPr>
                      <wps:wsp>
                        <wps:cNvCnPr/>
                        <wps:spPr>
                          <a:xfrm>
                            <a:off x="4451040" y="251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21080" y="519480"/>
                            <a:ext cx="882000" cy="4010040"/>
                          </a:xfrm>
                        </wpg:grpSpPr>
                        <wps:wsp>
                          <wps:cNvCnPr/>
                          <wps:spPr>
                            <a:xfrm>
                              <a:off x="857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401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6960" y="0"/>
                              <a:ext cx="0" cy="400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4640"/>
                              <a:ext cx="88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1320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2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13536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摎(同)心情講出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221940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多元个特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51400" y="1738080"/>
                            <a:ext cx="442080" cy="149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9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976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62880" y="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心情日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160" y="1329120"/>
                            <a:ext cx="2505240" cy="9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豐富个名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401652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鳳凰花開个時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269316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線上環遊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417528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感恩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62520" y="51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2520" y="452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-27.1pt;width:580.25pt;height:394.05pt" coordorigin="1734,-542" coordsize="11605,78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44;top:3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87;top:276;width:1388;height:6315">
                  <v:shape id="shape_0" stroked="t" o:allowincell="f" style="position:absolute;left:5637;top:2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4;top:65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4959,276" to="4959,6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7,3323" to="5675,33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4;top:2786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2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3;top:-329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摎(同)心情講出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88;top:2953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多元个特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8744;top:2195;width:695;height:2361">
                  <v:line id="shape_0" from="8744,2195" to="8744,4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2195" to="9439,2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4557" to="9439,4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392;top:-542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心情日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1;top:1551;width:3944;height:1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豐富个名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5783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四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鳳凰花開个時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3699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線上環遊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4;top:6033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感恩祝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9392;top:2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92;top:65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2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  <w:bookmarkStart w:id="0" w:name="_GoBack"/>
      <w:bookmarkEnd w:id="0"/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念讀課文並認讀課文中的重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聽懂課文中關於心情的相關客語說法及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閱讀課文中的客語文，並進行大意分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客語進行簡單的心情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客語進行心情日記的書寫，並認識電腦軟體與網路資訊的正確使用及操作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聽懂課文中關於各地名產與形容的相關客語說法，並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用客語進行簡單的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客語文形容臺灣各地名產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用客語表達世界各國風俗、飲食文化、工藝品及地景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聽懂課文中關於畢業祝福語的客語說法及認讀其漢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閱讀課文中的客語文，並運用文中的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客語對老師、同學表達感謝和祝福，並寫出完整祝福語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37"/>
        <w:gridCol w:w="608"/>
        <w:gridCol w:w="410"/>
        <w:gridCol w:w="1140"/>
        <w:gridCol w:w="1149"/>
        <w:gridCol w:w="1466"/>
        <w:gridCol w:w="1625"/>
        <w:gridCol w:w="5285"/>
        <w:gridCol w:w="411"/>
        <w:gridCol w:w="1018"/>
        <w:gridCol w:w="606"/>
      </w:tblGrid>
      <w:tr>
        <w:trPr>
          <w:tblHeader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課程</w:t>
            </w:r>
            <w:r>
              <w:rPr>
                <w:rFonts w:ascii="新細明體;PMingLiU" w:hAnsi="新細明體;PMingLiU" w:cs="新細明體;PMingLiU"/>
                <w:sz w:val="20"/>
              </w:rPr>
              <w:t>名稱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講出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心情日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心情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一段網路影片介紹網路資訊，如哈客網路學院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語言課程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看影片學客語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四縣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跟我去旅行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苗栗陶鎮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第一段，請學生分享看完後的心得感想與相關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講出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心情日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</w:rPr>
              <w:t>能使用客語文敘寫短文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◎Ba-Ⅲ-3 </w:t>
            </w:r>
            <w:r>
              <w:rPr>
                <w:rFonts w:ascii="新細明體;PMingLiU" w:hAnsi="新細明體;PMingLiU" w:cs="新細明體;PMingLiU"/>
                <w:sz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語詞、句子及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用課程句型造句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吾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个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故事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以請學生兩人一組，參考課文的問答模式練習對話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講出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心情日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</w:rPr>
              <w:t>能使用客語文敘寫短文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聲音訊息，並辨別關於心情的相關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心情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音標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補充教學補給站的「俗諺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師傅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完成「音標練習」，並參考「尋著發音有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个字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組進行創作，以課本</w:t>
            </w:r>
            <w:r>
              <w:rPr>
                <w:rFonts w:cs="新細明體;PMingLiU" w:ascii="新細明體;PMingLiU" w:hAnsi="新細明體;PMingLiU"/>
                <w:sz w:val="20"/>
              </w:rPr>
              <w:t>P12-15</w:t>
            </w:r>
            <w:r>
              <w:rPr>
                <w:rFonts w:ascii="新細明體;PMingLiU" w:hAnsi="新細明體;PMingLiU" w:cs="新細明體;PMingLiU"/>
                <w:sz w:val="20"/>
              </w:rPr>
              <w:t>的情境圖為本，挑選某一場景，運用本課所學的心情詞彙，創作一篇對話。最後，各組輪流上臺發表，老師可鼓勵學生適當加入聲情肢體表演，並視各組表現酌予獎勵與指導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講出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心情日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</w:rPr>
              <w:t>能使用客語文敘寫短文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</w:rPr>
              <w:t>客語與其他語文的簡易對譯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指定句型進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依照圖意，引導學生運用句型寫下完整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豐富个名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Ⅲ-3 </w:t>
            </w:r>
            <w:r>
              <w:rPr>
                <w:rFonts w:ascii="新細明體;PMingLiU" w:hAnsi="新細明體;PMingLiU" w:cs="新細明體;PMingLiU"/>
                <w:sz w:val="20"/>
              </w:rPr>
              <w:t>客家生活工藝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課文情境圖或影片，詢問學生有沒有品嚐或看過臺灣各地特產？隨機或請自願同學發表看過或品嚐過的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能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豐富个名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語詞與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用客語文形容臺灣各地名產，並寫出完整句子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對對碰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豐富个名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聲音資訊並辨別關於各地名產的相關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書寫並發表自我介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參考教學活動「紹介自家」引導學生依範本格式完成自我介紹並發表答案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豐富个名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聲音資訊並分辨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與同儕協作完成指定任務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聽聲認字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相關網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</w:rPr>
              <w:t>空白紙，請各組以本課所學的「臺灣特產」為題，在空白紙上進行創作，用客語製作一則吸引人的廣告來宣傳該項特產。最後，各組輪流上臺發表，老師視各組表現酌予獎勵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詢問學生是否曾經在網路上觀看過旅遊頻道或直播節目，請學生分享他們對於網路節目的喜好，尤其是旅遊節目。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文表達大挑戰」進行教學遊戲，檢視學生語詞的學習狀況及應用的能力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聲音訊息並辨別關於世界各國名稱的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5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56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寫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入聲追蹤者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（或老師念題目），讓學生聆聽「音標練習」題目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</w:rPr>
              <w:t>空白紙，請學生以本課習得的外國國名為題，化身為該國的觀光大使，用客語製作一則簡易的廣告來推廣該國的觀光（如介紹特產或景點等）。最後，各組輪流上臺發表，老師是各組表現酌予獎勵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題組：依照題組的題目與選項，寫下正確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客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運用文中的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展示臺灣各個季節常見花卉的照片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如：</w:t>
            </w:r>
            <w:r>
              <w:rPr>
                <w:rFonts w:cs="新細明體;PMingLiU" w:ascii="新細明體;PMingLiU" w:hAnsi="新細明體;PMingLiU"/>
                <w:sz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</w:rPr>
              <w:t>月櫻花、李花、梅花；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月黃花風鈴木、木棉花；</w:t>
            </w:r>
            <w:r>
              <w:rPr>
                <w:rFonts w:cs="新細明體;PMingLiU" w:ascii="新細明體;PMingLiU" w:hAnsi="新細明體;PMingLiU"/>
                <w:sz w:val="20"/>
              </w:rPr>
              <w:t>4-5</w:t>
            </w:r>
            <w:r>
              <w:rPr>
                <w:rFonts w:ascii="新細明體;PMingLiU" w:hAnsi="新細明體;PMingLiU" w:cs="新細明體;PMingLiU"/>
                <w:sz w:val="20"/>
              </w:rPr>
              <w:t>月油桐花、相思樹花、花旗木；</w:t>
            </w:r>
            <w:r>
              <w:rPr>
                <w:rFonts w:cs="新細明體;PMingLiU" w:ascii="新細明體;PMingLiU" w:hAnsi="新細明體;PMingLiU"/>
                <w:sz w:val="20"/>
              </w:rPr>
              <w:t>6-7</w:t>
            </w:r>
            <w:r>
              <w:rPr>
                <w:rFonts w:ascii="新細明體;PMingLiU" w:hAnsi="新細明體;PMingLiU" w:cs="新細明體;PMingLiU"/>
                <w:sz w:val="20"/>
              </w:rPr>
              <w:t>月鳳凰花、阿勃勒；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月臺灣欒樹等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並詢問學生是否觀察到最近盛開的是什麼花？接著說明因鳳凰花開時適逢畢業季，因此許多文學作品都以它來描寫離別。老師亦可詢問學生即將畢業的心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3</w:t>
            </w:r>
            <w:r>
              <w:rPr>
                <w:rFonts w:ascii="新細明體;PMingLiU" w:hAnsi="新細明體;PMingLiU" w:cs="新細明體;PMingLiU"/>
                <w:sz w:val="20"/>
              </w:rPr>
              <w:t>能使用客語文敘寫短文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畢業祝福語、俗諺及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課程句型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用客語對老師、同學表達感謝和祝福，並寫出完整祝福語句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以請學生兩人一組，參考課文利用以下語詞及俗諺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祝福語接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也可以抽籤、點名或分組推派的方式，請學生上臺把自己造的句子寫在黑板上，老師再逐句檢討、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</w:rPr>
              <w:t>129</w:t>
            </w:r>
            <w:r>
              <w:rPr>
                <w:rFonts w:ascii="新細明體;PMingLiU" w:hAnsi="新細明體;PMingLiU" w:cs="新細明體;PMingLiU"/>
                <w:sz w:val="20"/>
              </w:rPr>
              <w:t>頁）的小卡，寫下祝福的話並分送給同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</w:rPr>
              <w:t>131</w:t>
            </w:r>
            <w:r>
              <w:rPr>
                <w:rFonts w:ascii="新細明體;PMingLiU" w:hAnsi="新細明體;PMingLiU" w:cs="新細明體;PMingLiU"/>
                <w:sz w:val="20"/>
              </w:rPr>
              <w:t>頁），完成謝師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的內容，包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cs="新細明體;PMingLiU" w:ascii="新細明體;PMingLiU" w:hAnsi="新細明體;PMingLiU"/>
                <w:sz w:val="20"/>
              </w:rPr>
              <w:t>-b</w:t>
            </w:r>
            <w:r>
              <w:rPr>
                <w:rFonts w:ascii="新細明體;PMingLiU" w:hAnsi="新細明體;PMingLiU" w:cs="新細明體;PMingLiU"/>
                <w:sz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</w:rPr>
              <w:t>-d</w:t>
            </w:r>
            <w:r>
              <w:rPr>
                <w:rFonts w:ascii="新細明體;PMingLiU" w:hAnsi="新細明體;PMingLiU" w:cs="新細明體;PMingLiU"/>
                <w:sz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</w:rPr>
              <w:t>-g</w:t>
            </w:r>
            <w:r>
              <w:rPr>
                <w:rFonts w:ascii="新細明體;PMingLiU" w:hAnsi="新細明體;PMingLiU" w:cs="新細明體;PMingLiU"/>
                <w:sz w:val="20"/>
              </w:rPr>
              <w:t>】的入聲音詞語讀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拼讀本課所學的拼音與造句，指導其發音、並解釋其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比比企，斷是非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補充教學補給站的「入聲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以個人或組別為單位，設計一個國小成年禮活動（如：單車環島、爬山或學會某項技能等），為自己立下一項挑戰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題組：依照圖上意思，寫下心目中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掌握客家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根據題意，回答指定問題，老師也可以另外提問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根據故事內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三大題：根據字意，寫出正確拼音、造詞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第四大題：根據題目回答問題，並將原因寫下來，老師可請自願的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第五大題：根據音標寫出正確的漢字，以及將看到的漢字寫成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補充教學補給站的「朋友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永遠祝福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eastAsia="新細明體;PMingLiU"/>
      <w:b w:val="false"/>
      <w:lang w:val="en-US"/>
    </w:rPr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17">
    <w:name w:val="區塊文字"/>
    <w:basedOn w:val="Normal"/>
    <w:qFormat/>
    <w:pPr>
      <w:ind w:left="518" w:right="89" w:hanging="14"/>
      <w:jc w:val="both"/>
    </w:pPr>
    <w:rPr>
      <w:rFonts w:ascii="新細明體;PMingLiU" w:hAnsi="新細明體;PMingLiU" w:cs="新細明體;PMingLiU"/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34:00Z</dcterms:created>
  <dc:creator>真平企業有限公司</dc:creator>
  <dc:description/>
  <cp:keywords/>
  <dc:language>en-US</dc:language>
  <cp:lastModifiedBy>365 KA</cp:lastModifiedBy>
  <dcterms:modified xsi:type="dcterms:W3CDTF">2024-05-14T09:43:00Z</dcterms:modified>
  <cp:revision>21</cp:revision>
  <dc:subject/>
  <dc:title>九十九  學年度 第  一  學期          國民小學   二   年級  閩南語  領域教學計畫表  設計者：</dc:title>
</cp:coreProperties>
</file>