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5"/>
        <w:gridCol w:w="622"/>
        <w:gridCol w:w="72"/>
        <w:gridCol w:w="2500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一課  好鄰舍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道德實踐的素養，從個人小我到社會公民，循序漸進，養成社會責任感及公民意識，主動關注公共議題並積極參與社會活動，關懷自然生態與人類永續發展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e-Ⅱ-2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社區環境與景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戶外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善用教室外、戶外及校外教學，認識生活環境（自然或人為）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2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對居住地方社會事物與環境的關懷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與居住環境有關的語詞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與生活情境有關的語詞和句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點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的學習狀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／短語結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增廣昔時賢文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講分你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 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詞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○頭○尾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拼音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／短語結構寫出造句／短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《客話實用手冊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初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5"/>
        <w:gridCol w:w="278"/>
        <w:gridCol w:w="344"/>
        <w:gridCol w:w="2572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二課  便利商店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II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辨識日常生活對話的語句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II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c-II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13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熟悉與家庭生活相關的社區資源。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a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關注居住地方社會事物與環境的互動、差異與變遷等問題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b-Ⅱ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體認人們對生活事物與環境有不同的感受，並加以尊重。</w:t>
            </w:r>
          </w:p>
        </w:tc>
      </w:tr>
      <w:tr>
        <w:trPr>
          <w:trHeight w:val="5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理解課文中公眾建築語詞及其功能，並運用其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認念客語地址，並加以書寫應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71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九宮格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妙語講古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檢視學生語詞理解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介紹標準信封的寫法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1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2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行）郵票貼於右上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也可請學生寫出自己家裡的地址並念出練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用抽籤方式請學生站起，以角色扮演方式練習對話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一日細店員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或由學生互動對答，以達充分複習之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理想个城市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行間巡視，視學生個別情況指導其住家地址的念法，也可請學生回家後跟家長共同討論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最後隨機或請自願的學生出示信封並發表內容，也可讓學生兩人一組，互相念給對方聽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八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八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音標大風吹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藉由詢問學生分享所處的生活環境，引導學生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一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學生複習一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  <w:shd w:fill="D9D9D9" w:val="clear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8D8D8" w:val="clear"/>
              </w:rPr>
              <w:t>寫作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地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正確格式書寫信封地址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新編客家語六腔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http://newhakkadict.moe.edu.tw/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彭欽清，黃菊芳《百年客諺客英解讀》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2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日出版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"/>
        <w:gridCol w:w="279"/>
        <w:gridCol w:w="205"/>
        <w:gridCol w:w="2017"/>
        <w:gridCol w:w="416"/>
        <w:gridCol w:w="166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三課  半靚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287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6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2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a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c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淺易慣用熟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d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e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b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6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家庭教育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家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5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了解家庭中各種關係的互動（親子、手足、祖孫及其他親屬等）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語文領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國語文】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1-Ⅱ-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話語情境，分辨內容是否切題，理解主要內容和情感，並與對方互動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 w:before="0" w:after="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相反詞與情感表現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以相反詞為主的情境句子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摎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(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同</w:t>
            </w:r>
            <w:r>
              <w:rPr>
                <w:rFonts w:eastAsia="台灣楷體" w:cs="台灣楷體" w:ascii="台灣楷體" w:hAnsi="台灣楷體"/>
                <w:color w:val="000000"/>
                <w:sz w:val="22"/>
              </w:rPr>
              <w:t>)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人倒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，並結合造句練習，檢視學生語詞的學習狀況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麼个會生卵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及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來倒反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最後請全班完整的念讀一次答案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造詞接力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教育部重編國語辭典修訂本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辭典附錄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相反詞索引表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://dict.revised.moe.edu.tw/dict/portal_h33.php?button_num=h33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人焦點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ppfocus.com/hk/0/cfef41c.html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認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中級、中高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縣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增廣昔時賢文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youtube.com/watch?v=6aYhr_hAj5k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客語認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中級、中高級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海陸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增廣昔時賢文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www.youtube.com/watch?v=SIMlPHaVJRA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徐運德《客家諺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楊兆禎《客家老古人言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日出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17"/>
        <w:gridCol w:w="556"/>
        <w:gridCol w:w="66"/>
        <w:gridCol w:w="2294"/>
        <w:gridCol w:w="417"/>
        <w:gridCol w:w="1384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四課  莊下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个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老鼠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展現閱讀客語日用語句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1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識別客語文和其他語文書寫的差異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6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3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自我文化認同的信念，並尊重與欣賞多元文化，積極關心全球議題及國際情勢，且能順應時代脈動與社會需要，發展國際理解、多元文化價值觀與世界和平的胸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3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文化提升自我文化認同，關心本土與國際文化，理解文化的多樣性，進而提升尊重他人語言文化的涵養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left="996" w:hanging="99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c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d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故事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華康細圓體" w:cs="華康細圓體" w:ascii="華康細圓體" w:hAnsi="華康細圓體"/>
                <w:color w:val="000000"/>
                <w:vertAlign w:val="superscript"/>
              </w:rPr>
              <w:t>◎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e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情意表達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b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意見表達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c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6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表達自己對一個美好世界的想法，並聆聽他人的想法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人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6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察個人的偏見，並避免歧視行為的產生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【社會領域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2b-Ⅱ-1 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體認人們對生活事物與環境有不同的感受，並加以尊重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9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聽懂本課中比較句語義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以比較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雖然……毋當……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」簡單說出兩樣事物的不同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辨認何者為客語固有的「逆序詞」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認讀課文中的客語漢字並能正確朗讀課文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六、能用客語書寫客家語固有的「逆序詞」及比較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雖然……毋當……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」，並運用其造句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跈龍講古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跟著說白節奏念唱課文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手遽目珠利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引導學生想想已經學過的逆序詞（如：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頭前、康健、雞公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等）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其他客語逆序詞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、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中與比較句相關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用抽籤方式請學生站起，以角色扮演方式練習對話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想去想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解說題意之後，請學生閱讀題目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斷是非，拚輸贏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細細探偵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推理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心肝哱哱跳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三、四課學到了哪些東西以及學習心得，藉此進入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二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複習</w:t>
            </w:r>
            <w:r>
              <w:rPr>
                <w:rFonts w:eastAsia="台灣楷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答案訂正完畢後，老師再帶領複習一次後，即請學生抬頭、不看課本，接著由老師說一句，學生回答相對應的詞語。如：老師說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烏个貓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學生回答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白个貓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除了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1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的題目外，老師可用同樣的問答方式，複習第三課所教的相反詞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從題目範例開始，以問答方式引導學生用「</w:t>
            </w:r>
            <w:r>
              <w:rPr>
                <w:rFonts w:ascii="Times New Roman" w:hAnsi="Times New Roman" w:cs="Times New Roman" w:eastAsia="台灣楷體"/>
                <w:color w:val="000000"/>
                <w:sz w:val="22"/>
              </w:rPr>
              <w:t>……無……恁…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句型將各題的句子換句話說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複習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-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複習</w:t>
            </w:r>
            <w:r>
              <w:rPr>
                <w:rFonts w:eastAsia="台灣楷體" w:cs="Times New Roman" w:ascii="Times New Roman" w:hAnsi="Times New Roman"/>
                <w:color w:val="000000"/>
                <w:sz w:val="22"/>
              </w:rPr>
              <w:t>2-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進行對答，隨機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Times New Roman" w:hAnsi="Times New Roman" w:cs="台灣楷體" w:eastAsia="台灣楷體"/>
                <w:color w:val="000000"/>
                <w:sz w:val="22"/>
              </w:rPr>
              <w:t>𠊎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堂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3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7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6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念唱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新編客家語六腔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http://newhakkadict.moe.edu.tw/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07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話實用手冊》，苗栗：自行出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龔萬灶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18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家俗話諺語師父話》，苗栗：客家委員會客家文化發展中心、苗栗縣政府文化觀光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何石松編著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.200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《客家謎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令子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欣賞》，臺北：五南出版社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3"/>
        <w:gridCol w:w="371"/>
        <w:gridCol w:w="113"/>
        <w:gridCol w:w="2572"/>
        <w:gridCol w:w="417"/>
        <w:gridCol w:w="1106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四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第五課  紅青燈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1-Ⅱ-2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</w:rPr>
              <w:t>2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3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4-Ⅱ-3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能組織客語文常用的語句。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5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>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ascii="華康細圓體" w:hAnsi="華康細圓體" w:cs="華康細圓體" w:eastAsia="華康細圓體"/>
                <w:color w:val="000000"/>
              </w:rPr>
              <w:t>具備道德實踐的素養，從個人小我到社會公民，循序漸進，養成社會責任感及公民意識，主動關注公共議題並積極參與社會活動，關懷自然生態與人類永續發展，展現知善、樂善與行善的品德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華康細圓體" w:hAnsi="華康細圓體" w:eastAsia="華康細圓體" w:cs="華康細圓體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華康細圓體" w:ascii="華康細圓體" w:hAnsi="華康細圓體"/>
                <w:color w:val="000000"/>
              </w:rPr>
              <w:t>●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A2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B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客</w:t>
            </w:r>
            <w:r>
              <w:rPr>
                <w:rFonts w:eastAsia="華康細圓體" w:cs="Times New Roman" w:ascii="Times New Roman" w:hAnsi="Times New Roman"/>
                <w:color w:val="000000"/>
              </w:rPr>
              <w:t>-E-C1</w:t>
            </w:r>
          </w:p>
          <w:p>
            <w:pPr>
              <w:pStyle w:val="Normal"/>
              <w:widowControl/>
              <w:shd w:fill="FFFFFF" w:val="clear"/>
              <w:spacing w:lineRule="exact" w:line="290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ascii="Times New Roman" w:hAnsi="Times New Roman" w:cs="Times New Roman" w:eastAsia="華康細圓體"/>
                <w:color w:val="000000"/>
              </w:rPr>
              <w:t>認識客家文化中的傳統美德、環境保護與社會關懷等課題，藉此增進個人道德知識與是非判斷的能力。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a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c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淺易慣用熟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Ae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eastAsia="華康細圓體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b-Ⅱ-2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簡易生活應對。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Bc-Ⅱ-3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鄰里社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jc w:val="both"/>
              <w:rPr>
                <w:rFonts w:ascii="Times New Roman" w:hAnsi="Times New Roman" w:eastAsia="華康細圓體" w:cs="Times New Roman"/>
                <w:color w:val="000000"/>
              </w:rPr>
            </w:pPr>
            <w:r>
              <w:rPr>
                <w:rFonts w:eastAsia="華康細圓體" w:cs="Times New Roman" w:ascii="Times New Roman" w:hAnsi="Times New Roman"/>
                <w:color w:val="000000"/>
              </w:rPr>
              <w:t xml:space="preserve">Cd-Ⅱ-1 </w:t>
            </w:r>
            <w:r>
              <w:rPr>
                <w:rFonts w:ascii="Times New Roman" w:hAnsi="Times New Roman" w:cs="Times New Roman" w:eastAsia="華康細圓體"/>
                <w:color w:val="000000"/>
              </w:rPr>
              <w:t>社區人文景觀。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5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4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探討日常生活應該注意的安全。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生命教育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E7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 xml:space="preserve">3a-II-1 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覺察生活中潛藏危機的情境，提出並演練減低或避免危險的方法。</w:t>
            </w:r>
          </w:p>
        </w:tc>
      </w:tr>
      <w:tr>
        <w:trPr>
          <w:trHeight w:val="5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八冊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90" w:before="0" w:after="0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聲音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QRCODE</w:t>
            </w: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一、能正確朗讀課文並認讀課文中的重要語詞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二、能聽懂本課中與交通設施有關的客語說法及其基礎漢字，並運用語詞造句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三、能閱讀課文中的客語文，並進行大意分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四、能用客語書寫並發表與交通安全相關的情境句子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大家來唸課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唸課文當生趣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引導學生唱跳本課歌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語詞練習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練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帶領學生念讀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，講解句意及結構，讓學生理解語詞之應用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會用語詞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結合造句練習，檢視學生語詞及其應用的學習狀況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三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三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造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造句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解說句型結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四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四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講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講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再帶領學生複誦，並講解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老古人言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五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五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做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在哪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揣令仔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六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六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聽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聽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視教學情況，可補充教學補給站的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師傅話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七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七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音標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音標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，老師帶領學生拼讀本課所學的拼音，並指導其發音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參考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𠊎係聽力高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遊戲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八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八：複習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或完成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複習三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的練習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一、引起動機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問學生第八冊的學習心得，藉此進入課程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二、發展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一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一：</w:t>
            </w:r>
            <w:r>
              <w:rPr>
                <w:rFonts w:ascii="細明體-ExtB" w:hAnsi="細明體-ExtB" w:cs="細明體-ExtB" w:eastAsia="細明體-ExtB"/>
                <w:color w:val="000000"/>
                <w:sz w:val="22"/>
              </w:rPr>
              <w:t>𠊎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會讀故事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看圖講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協助學生分組，參考「</w:t>
            </w:r>
            <w:r>
              <w:rPr>
                <w:rFonts w:ascii="台灣楷體" w:hAnsi="台灣楷體" w:cs="細明體-ExtB" w:eastAsia="台灣楷體"/>
                <w:color w:val="000000"/>
                <w:sz w:val="22"/>
              </w:rPr>
              <w:t>𠊎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會讀故事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進行教學活動，老師提問後，讓各組進行討論，並寫下討論結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老師隨機或請自願的組別派代表發表意見，並視情況給予指導或鼓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二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活動二：大家共下搞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播放聲音檔或教學電子書，讓學生聆聽「</w:t>
            </w:r>
            <w:r>
              <w:rPr>
                <w:rFonts w:ascii="台灣楷體" w:hAnsi="台灣楷體" w:cs="台灣楷體" w:eastAsia="台灣楷體"/>
                <w:color w:val="000000"/>
                <w:sz w:val="22"/>
              </w:rPr>
              <w:t>總複習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」內容並作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b/>
                <w:color w:val="000000"/>
                <w:sz w:val="22"/>
              </w:rPr>
              <w:t>三、統整活動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搭配教學電子書，複習本冊所學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本堂課結束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-----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8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8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適時參與課程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、閱讀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文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課文意義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大方唱跳本課歌曲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辨語詞，並出示正確的語詞卡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語詞，並運用語詞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積極參與課程活動，完成指定任務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寫作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以指定句型寫出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造句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正確念讀課程對話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  <w:shd w:fill="D9D9D9" w:val="clear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  <w:shd w:fill="D9D9D9" w:val="clear"/>
              </w:rPr>
              <w:t>閱讀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華康細圓體" w:hAnsi="華康細圓體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eastAsia="華康細圓體" w:cs="華康細圓體" w:ascii="華康細圓體" w:hAnsi="華康細圓體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聽力、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聽辨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正確念讀拼音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閱讀、說話、聽力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看懂題意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華康細圓體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以指定句型說出句子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聽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並作答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 w:eastAsia="華康細圓體"/>
                <w:color w:val="000000"/>
                <w:sz w:val="22"/>
                <w:shd w:fill="D9D9D9" w:val="clear"/>
              </w:rPr>
              <w:t>閱讀、說話、態度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讀懂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CD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內容，正確回答文本提問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發表小組成果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能參與小組討論，發表自己的看法。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華康細圓體" w:cs="Times New Roman"/>
                <w:color w:val="000000"/>
                <w:sz w:val="22"/>
                <w:shd w:fill="D9D9D9" w:val="clear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  <w:shd w:fill="D9D9D9" w:val="clear"/>
              </w:rPr>
              <w:t>說話評量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華康細圓體" w:hAnsi="華康細圓體" w:eastAsia="華康細圓體" w:cs="華康細圓體"/>
                <w:color w:val="000000"/>
                <w:sz w:val="22"/>
              </w:rPr>
            </w:pPr>
            <w:r>
              <w:rPr>
                <w:rFonts w:ascii="Times New Roman" w:hAnsi="Times New Roman" w:cs="華康細圓體" w:eastAsia="華康細圓體"/>
                <w:color w:val="000000"/>
                <w:sz w:val="22"/>
              </w:rPr>
              <w:t>能依照規則進行遊戲，並正確回答問題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臺灣客家語常用詞辭典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hakkadict.moe.edu.tw/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.103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客語能力認證基本詞彙中級、中高級暨語料選粹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~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山歌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3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何石松《客家謎語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(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令子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)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欣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007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初版二刷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華康細圓體" w:cs="Times New Roman"/>
                <w:color w:val="000000"/>
                <w:sz w:val="22"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4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徐運德《客家諺語》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92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年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10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月二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5.</w:t>
            </w:r>
            <w:r>
              <w:rPr>
                <w:rFonts w:ascii="Times New Roman" w:hAnsi="Times New Roman" w:cs="Times New Roman" w:eastAsia="華康細圓體"/>
                <w:color w:val="000000"/>
                <w:sz w:val="22"/>
              </w:rPr>
              <w:t>全國法規資料庫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</w:rPr>
              <w:t xml:space="preserve"> </w:t>
            </w:r>
            <w:r>
              <w:rPr>
                <w:rFonts w:eastAsia="華康細圓體" w:cs="Times New Roman" w:ascii="Times New Roman" w:hAnsi="Times New Roman"/>
                <w:color w:val="000000"/>
                <w:sz w:val="22"/>
              </w:rPr>
              <w:t>https://law.moj.gov.tw/LawClass/LawAll.aspx?pcode=K0040014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台灣楷體">
    <w:charset w:val="88"/>
    <w:family w:val="auto"/>
    <w:pitch w:val="variable"/>
  </w:font>
  <w:font w:name="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5:52:00Z</dcterms:created>
  <dc:creator>KingAn</dc:creator>
  <dc:description/>
  <cp:keywords/>
  <dc:language>en-US</dc:language>
  <cp:lastModifiedBy>365 KA</cp:lastModifiedBy>
  <dcterms:modified xsi:type="dcterms:W3CDTF">2024-05-16T09:30:00Z</dcterms:modified>
  <cp:revision>7</cp:revision>
  <dc:subject/>
  <dc:title/>
</cp:coreProperties>
</file>