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 w:before="0" w:after="180"/>
        <w:jc w:val="center"/>
        <w:rPr/>
      </w:pPr>
      <w:r>
        <w:rPr>
          <w:rFonts w:ascii="標楷體" w:hAnsi="標楷體" w:cs="標楷體" w:eastAsia="標楷體"/>
          <w:b/>
          <w:color w:val="000000"/>
          <w:kern w:val="0"/>
          <w:sz w:val="28"/>
          <w:szCs w:val="32"/>
        </w:rPr>
        <w:t>嘉義市○○國民小學部定課程</w:t>
      </w:r>
      <w:r>
        <w:rPr>
          <w:rFonts w:eastAsia="標楷體" w:cs="標楷體" w:ascii="標楷體" w:hAnsi="標楷體"/>
          <w:b/>
          <w:color w:val="000000"/>
          <w:kern w:val="0"/>
          <w:sz w:val="28"/>
          <w:szCs w:val="32"/>
        </w:rPr>
        <w:t>(</w:t>
      </w:r>
      <w:r>
        <w:rPr>
          <w:rFonts w:ascii="標楷體" w:hAnsi="標楷體" w:cs="標楷體" w:eastAsia="標楷體"/>
          <w:b/>
          <w:color w:val="000000"/>
          <w:kern w:val="0"/>
          <w:sz w:val="28"/>
          <w:szCs w:val="32"/>
        </w:rPr>
        <w:t>客語領域課程</w:t>
      </w:r>
      <w:r>
        <w:rPr>
          <w:rFonts w:eastAsia="標楷體" w:cs="標楷體" w:ascii="標楷體" w:hAnsi="標楷體"/>
          <w:b/>
          <w:color w:val="000000"/>
          <w:kern w:val="0"/>
          <w:sz w:val="28"/>
          <w:szCs w:val="32"/>
        </w:rPr>
        <w:t>)</w:t>
      </w:r>
      <w:r>
        <w:rPr>
          <w:rFonts w:ascii="標楷體" w:hAnsi="標楷體" w:cs="標楷體" w:eastAsia="標楷體"/>
          <w:b/>
          <w:color w:val="000000"/>
          <w:kern w:val="0"/>
          <w:sz w:val="28"/>
          <w:szCs w:val="32"/>
        </w:rPr>
        <w:t>課程計畫</w:t>
      </w:r>
      <w:r>
        <w:rPr/>
        <w:t xml:space="preserve"> </w:t>
      </w:r>
    </w:p>
    <w:tbl>
      <w:tblPr>
        <w:tblW w:w="9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18"/>
        <w:gridCol w:w="994"/>
        <w:gridCol w:w="400"/>
        <w:gridCol w:w="725"/>
        <w:gridCol w:w="1262"/>
        <w:gridCol w:w="103"/>
        <w:gridCol w:w="901"/>
        <w:gridCol w:w="709"/>
        <w:gridCol w:w="881"/>
        <w:gridCol w:w="993"/>
        <w:gridCol w:w="1394"/>
      </w:tblGrid>
      <w:tr>
        <w:trPr/>
        <w:tc>
          <w:tcPr>
            <w:tcW w:w="97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嘉義市○○國民小學</w:t>
            </w:r>
            <w:r>
              <w:rPr>
                <w:rFonts w:eastAsia="標楷體" w:cs="標楷體" w:ascii="標楷體" w:hAnsi="標楷體"/>
                <w:szCs w:val="24"/>
              </w:rPr>
              <w:t>113</w:t>
            </w:r>
            <w:r>
              <w:rPr>
                <w:rFonts w:ascii="標楷體" w:hAnsi="標楷體" w:cs="標楷體" w:eastAsia="標楷體"/>
                <w:szCs w:val="24"/>
              </w:rPr>
              <w:t xml:space="preserve">學年度第一學期 </w:t>
            </w:r>
            <w:r>
              <w:rPr>
                <w:rFonts w:ascii="標楷體" w:hAnsi="標楷體" w:cs="標楷體" w:eastAsia="標楷體"/>
                <w:szCs w:val="24"/>
                <w:u w:val="thick"/>
              </w:rPr>
              <w:t xml:space="preserve"> 二 </w:t>
            </w:r>
            <w:r>
              <w:rPr>
                <w:rFonts w:ascii="標楷體" w:hAnsi="標楷體" w:cs="標楷體" w:eastAsia="標楷體"/>
                <w:szCs w:val="24"/>
              </w:rPr>
              <w:t xml:space="preserve"> 年級 </w:t>
            </w:r>
            <w:r>
              <w:rPr>
                <w:rFonts w:ascii="標楷體" w:hAnsi="標楷體" w:cs="標楷體" w:eastAsia="標楷體"/>
                <w:szCs w:val="24"/>
                <w:u w:val="thick"/>
              </w:rPr>
              <w:t xml:space="preserve"> 客語 </w:t>
            </w:r>
            <w:r>
              <w:rPr>
                <w:rFonts w:ascii="標楷體" w:hAnsi="標楷體" w:cs="標楷體" w:eastAsia="標楷體"/>
                <w:szCs w:val="24"/>
              </w:rPr>
              <w:t>領域課程計畫</w:t>
            </w:r>
          </w:p>
        </w:tc>
      </w:tr>
      <w:tr>
        <w:trPr/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每週節數</w:t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</w:t>
            </w:r>
            <w:r>
              <w:rPr>
                <w:rFonts w:ascii="標楷體" w:hAnsi="標楷體" w:cs="標楷體" w:eastAsia="標楷體"/>
                <w:szCs w:val="24"/>
              </w:rPr>
              <w:t>節</w:t>
            </w:r>
          </w:p>
        </w:tc>
        <w:tc>
          <w:tcPr>
            <w:tcW w:w="2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設計者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23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核心素養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9" w:hanging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總綱</w:t>
            </w:r>
          </w:p>
        </w:tc>
        <w:tc>
          <w:tcPr>
            <w:tcW w:w="62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身心素質與自我精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系統思考與解決問題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符號運用與溝通表達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際關係與團隊合作</w:t>
            </w:r>
          </w:p>
        </w:tc>
      </w:tr>
      <w:tr>
        <w:trPr>
          <w:trHeight w:val="320" w:hRule="atLeast"/>
        </w:trPr>
        <w:tc>
          <w:tcPr>
            <w:tcW w:w="2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color w:val="FF0000"/>
                <w:sz w:val="22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2"/>
                <w:szCs w:val="20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領綱</w:t>
            </w:r>
          </w:p>
        </w:tc>
        <w:tc>
          <w:tcPr>
            <w:tcW w:w="62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透過客家經驗傳承與體驗，使學生承與體驗，使學生承與體驗，使學生具備以客語文思考的能力，並思考的能力，並思考的能力，並運用所學處理日常生活的問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具備客語文溝通能力，與他人建立良好關係，樂於與人互動協調，提升團隊合作的能力。</w:t>
            </w:r>
          </w:p>
        </w:tc>
      </w:tr>
      <w:tr>
        <w:trPr>
          <w:trHeight w:val="219" w:hRule="atLeast"/>
        </w:trPr>
        <w:tc>
          <w:tcPr>
            <w:tcW w:w="23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學習重點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學習表現</w:t>
            </w:r>
          </w:p>
        </w:tc>
        <w:tc>
          <w:tcPr>
            <w:tcW w:w="62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客家文化的生活表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I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客語文的文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展現使用客語文書寫的興趣。</w:t>
            </w:r>
          </w:p>
        </w:tc>
      </w:tr>
      <w:tr>
        <w:trPr>
          <w:trHeight w:val="219" w:hRule="atLeast"/>
        </w:trPr>
        <w:tc>
          <w:tcPr>
            <w:tcW w:w="2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0"/>
              </w:rPr>
            </w:pPr>
            <w:r>
              <w:rPr>
                <w:rFonts w:eastAsia="標楷體" w:cs="標楷體" w:ascii="標楷體" w:hAnsi="標楷體"/>
                <w:sz w:val="22"/>
                <w:szCs w:val="20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學習內容</w:t>
            </w:r>
          </w:p>
        </w:tc>
        <w:tc>
          <w:tcPr>
            <w:tcW w:w="62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漢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歌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e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e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時間與天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活起居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a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傳統節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生活飲食。</w:t>
            </w:r>
          </w:p>
        </w:tc>
      </w:tr>
      <w:tr>
        <w:trPr/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融入之議題</w:t>
            </w:r>
          </w:p>
        </w:tc>
        <w:tc>
          <w:tcPr>
            <w:tcW w:w="73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權教育、多元文化教育、環境教育</w:t>
            </w:r>
          </w:p>
        </w:tc>
      </w:tr>
      <w:tr>
        <w:trPr/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學習目標</w:t>
            </w:r>
          </w:p>
        </w:tc>
        <w:tc>
          <w:tcPr>
            <w:tcW w:w="73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了解「日頭追月光」課文大意及課文語意朗讀課文，並記住課文主要語詞的意義和用法。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說出「禮拜」、「日子」等語詞練習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培養運用客語報讀月曆、日曆上的年、月、日和星期的習慣並應用於日常生活中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「～月～日禮拜～去～」的句型及詞彙做說話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體會太陽對人類的幫助並培養愛護大自然的情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了解「暗晡頭」課文大意及課文語意朗讀課文，並記住課文主要語詞的意義和用法。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表達「一日到暗」各時段的客語說法並應用於日常生活中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讓兒童學習和家人和樂相處，增進彼此的感情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「～，～摎～共下去～」的句型及詞彙做說話練習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時間序來規畫一日的活動，並用客語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樂意聆聽用客語敘述「后羿射日頭」的故事，並了解其大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表達「后羿射日頭」故事內容中所提及語詞的意思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了解「跈阿姆去市場」課文大意及課文語意朗讀課文，並記住課文主要語詞的意義和用法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說出生活中常見到的青菜名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「頭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娘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〜仰般賣？」、「〜一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斤、條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幾多錢？」的句型及詞彙，做對話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7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在買賣物品時，表現出應有的禮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8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了解「水果」課文大意及課文語意朗讀課文，並記住課文主要語詞的意義和用法。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9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說出水果名稱，並應用於日常生活中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0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描述「柑仔」、「甘蔗」、「弓蕉」、「西瓜」等水果的外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「這係麼个水果？」、「這係〜」、「你好食麼个水果？」、「〜好食〜」的句型及詞彙，做對話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知道柿餅是客家特色文化之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了解「落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水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課文大意及課文語意朗讀課文，並記住課文主要語詞的意義和用法。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說出天氣變化等自然現象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「今晡日个天時仰般？」、「今晡日～」的句型及詞彙，做天氣變化的說話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知道紙傘是客家特色文化之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7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了解「冬節」的由來及其傳統習俗文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8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了解「冬節圓」童謠大意，並念出童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9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專心欣賞「阿豬伯」客家童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0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在教師解釋下聽、念「阿豬伯」童謠中之主要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夠跟著教師念唱「阿豬伯」客家童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做「阿豬伯」客家童謠的身體律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了解「揣令仔」的大意及語意，並朗讀「令仔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在教師解釋下聽、念「揣令仔」中的主要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夠跟著教師念唱「揣令仔」並做說白節奏練習。</w:t>
            </w:r>
          </w:p>
        </w:tc>
      </w:tr>
      <w:tr>
        <w:trPr/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color w:val="FF0000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教學與評量說明</w:t>
            </w:r>
          </w:p>
        </w:tc>
        <w:tc>
          <w:tcPr>
            <w:tcW w:w="73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學方法：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一）直接教學法：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　本教材使用直接教學法，每堂課可藉由引起動機來複習學生的先備知識，並激發學生對學習客語和課程的好奇心，接著再進入正課，呈現新教材，藉由教師清晰而有條理的講解，讓學生吸收知識。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　有鑑於語言學習應該直接從語句學起，且基於語文學習領域（客語）課綱規定，因此低年級教材不進行客語音標教學，而是著重在聽、說的部分，讓學生在自然的環境下學習客語。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二）遊戲教學法：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　杜威強調「生活即學習」、「遊戲即生活」，兒童藉由遊戲學習到知識和社會行為，因此本教材強調遊戲學習，在「習作」部分提供學生各種有趣的練習，在教案中提供教師可利用的遊戲。讓學生在遊戲的同時，能複習課程、學習團隊合作和社會行為、提升班級向心力，也增加對客語課程的喜愛。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三）引導式教學：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　課程中的習作部分以「教師引導、提問→學生回答→教師解答」的方式，讓學生熟悉、了解課程。在句型教學部分，教師先進行講解說明，再由學生舉例回答，使學生能徹底了解句型的用法，並活用於日常生活中。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四）強調學生參與度：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　本教材編寫強調學生的參與度，在此原則下，無論是讀本習作或教學活動、學習單、評量測驗的編寫，都能夠讓學生有參與的機會，藉此可增加學生聽、說客語的機會，也能增進師生間的互動，使班級更為氣氛融洽。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學評量：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範圍包括學習表現與學習內容，並兼重核心素養培養。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目的在了解學生的學習效能，並做為改進教學、促進學習的參考，因此評量包含「形成性評量」和「總結性評量」兩部分。前者用於平時教學活動中，主要在發現和診斷問題；後者則採定期實施，旨在評定學習成效。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採多元評量方式，以情境對話式評量、表演評量、遊戲評量、態度評量、聽力評量、朗誦評量、歌曲演唱、影片欣賞、報告評量、繪畫評量、實作評量、觀察及學習歷程檔案等方式為主，紙筆測驗為輔，藉此了解學生的學習情況，並做為教學人員調適教學之用。 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施宜建立適當的規準，使學生對客語文的學習產生高度的興趣，同時維持基本的學習成就表現。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評量後，教學人員宜依據相關資料自我省思、改善教學，以提升學生學習成效。</w:t>
            </w:r>
          </w:p>
        </w:tc>
      </w:tr>
      <w:tr>
        <w:trPr/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教科書版本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真平版</w:t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每週教學節數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1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學期總教學節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週次</w:t>
            </w:r>
          </w:p>
        </w:tc>
        <w:tc>
          <w:tcPr>
            <w:tcW w:w="4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單元名稱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週次</w:t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單元名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一</w:t>
            </w:r>
          </w:p>
        </w:tc>
        <w:tc>
          <w:tcPr>
            <w:tcW w:w="4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 xml:space="preserve">一、日仔 </w:t>
            </w:r>
            <w:r>
              <w:rPr>
                <w:rFonts w:eastAsia="標楷體" w:cs="標楷體" w:ascii="標楷體" w:hAnsi="標楷體"/>
                <w:sz w:val="22"/>
              </w:rPr>
              <w:t>1.</w:t>
            </w:r>
            <w:r>
              <w:rPr>
                <w:rFonts w:ascii="標楷體" w:hAnsi="標楷體" w:cs="標楷體" w:eastAsia="標楷體"/>
                <w:sz w:val="22"/>
              </w:rPr>
              <w:t>日頭追月光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十二</w:t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 xml:space="preserve">二、遶市場 </w:t>
            </w:r>
            <w:r>
              <w:rPr>
                <w:rFonts w:eastAsia="標楷體" w:cs="標楷體" w:ascii="標楷體" w:hAnsi="標楷體"/>
                <w:sz w:val="22"/>
              </w:rPr>
              <w:t>3.</w:t>
            </w:r>
            <w:r>
              <w:rPr>
                <w:rFonts w:ascii="標楷體" w:hAnsi="標楷體" w:cs="標楷體" w:eastAsia="標楷體"/>
                <w:sz w:val="22"/>
              </w:rPr>
              <w:t>跈阿姆去市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二</w:t>
            </w:r>
          </w:p>
        </w:tc>
        <w:tc>
          <w:tcPr>
            <w:tcW w:w="4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 xml:space="preserve">一、日仔 </w:t>
            </w:r>
            <w:r>
              <w:rPr>
                <w:rFonts w:eastAsia="標楷體" w:cs="標楷體" w:ascii="標楷體" w:hAnsi="標楷體"/>
                <w:sz w:val="22"/>
              </w:rPr>
              <w:t>1.</w:t>
            </w:r>
            <w:r>
              <w:rPr>
                <w:rFonts w:ascii="標楷體" w:hAnsi="標楷體" w:cs="標楷體" w:eastAsia="標楷體"/>
                <w:sz w:val="22"/>
              </w:rPr>
              <w:t>日頭追月光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十三</w:t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 xml:space="preserve">二、遶市場 </w:t>
            </w:r>
            <w:r>
              <w:rPr>
                <w:rFonts w:eastAsia="標楷體" w:cs="標楷體" w:ascii="標楷體" w:hAnsi="標楷體"/>
                <w:sz w:val="22"/>
              </w:rPr>
              <w:t>4.</w:t>
            </w:r>
            <w:r>
              <w:rPr>
                <w:rFonts w:ascii="標楷體" w:hAnsi="標楷體" w:cs="標楷體" w:eastAsia="標楷體"/>
                <w:sz w:val="22"/>
              </w:rPr>
              <w:t>水果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三</w:t>
            </w:r>
          </w:p>
        </w:tc>
        <w:tc>
          <w:tcPr>
            <w:tcW w:w="4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 xml:space="preserve">一、日仔 </w:t>
            </w:r>
            <w:r>
              <w:rPr>
                <w:rFonts w:eastAsia="標楷體" w:cs="標楷體" w:ascii="標楷體" w:hAnsi="標楷體"/>
                <w:sz w:val="22"/>
              </w:rPr>
              <w:t>1.</w:t>
            </w:r>
            <w:r>
              <w:rPr>
                <w:rFonts w:ascii="標楷體" w:hAnsi="標楷體" w:cs="標楷體" w:eastAsia="標楷體"/>
                <w:sz w:val="22"/>
              </w:rPr>
              <w:t>日頭追月光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十四</w:t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 xml:space="preserve">二、遶市場 </w:t>
            </w:r>
            <w:r>
              <w:rPr>
                <w:rFonts w:eastAsia="標楷體" w:cs="標楷體" w:ascii="標楷體" w:hAnsi="標楷體"/>
                <w:sz w:val="22"/>
              </w:rPr>
              <w:t>4.</w:t>
            </w:r>
            <w:r>
              <w:rPr>
                <w:rFonts w:ascii="標楷體" w:hAnsi="標楷體" w:cs="標楷體" w:eastAsia="標楷體"/>
                <w:sz w:val="22"/>
              </w:rPr>
              <w:t>水果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四</w:t>
            </w:r>
          </w:p>
        </w:tc>
        <w:tc>
          <w:tcPr>
            <w:tcW w:w="4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 xml:space="preserve">一、日仔 </w:t>
            </w:r>
            <w:r>
              <w:rPr>
                <w:rFonts w:eastAsia="標楷體" w:cs="標楷體" w:ascii="標楷體" w:hAnsi="標楷體"/>
                <w:sz w:val="22"/>
              </w:rPr>
              <w:t>1.</w:t>
            </w:r>
            <w:r>
              <w:rPr>
                <w:rFonts w:ascii="標楷體" w:hAnsi="標楷體" w:cs="標楷體" w:eastAsia="標楷體"/>
                <w:sz w:val="22"/>
              </w:rPr>
              <w:t>日頭追月光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十五</w:t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 xml:space="preserve">二、遶市場 </w:t>
            </w:r>
            <w:r>
              <w:rPr>
                <w:rFonts w:eastAsia="標楷體" w:cs="標楷體" w:ascii="標楷體" w:hAnsi="標楷體"/>
                <w:sz w:val="22"/>
              </w:rPr>
              <w:t>4.</w:t>
            </w:r>
            <w:r>
              <w:rPr>
                <w:rFonts w:ascii="標楷體" w:hAnsi="標楷體" w:cs="標楷體" w:eastAsia="標楷體"/>
                <w:sz w:val="22"/>
              </w:rPr>
              <w:t>水果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五</w:t>
            </w:r>
          </w:p>
        </w:tc>
        <w:tc>
          <w:tcPr>
            <w:tcW w:w="4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 xml:space="preserve">一、日仔 </w:t>
            </w:r>
            <w:r>
              <w:rPr>
                <w:rFonts w:eastAsia="標楷體" w:cs="標楷體" w:ascii="標楷體" w:hAnsi="標楷體"/>
                <w:sz w:val="22"/>
              </w:rPr>
              <w:t>2.</w:t>
            </w:r>
            <w:r>
              <w:rPr>
                <w:rFonts w:ascii="標楷體" w:hAnsi="標楷體" w:cs="標楷體" w:eastAsia="標楷體"/>
                <w:sz w:val="22"/>
              </w:rPr>
              <w:t>暗晡頭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十六</w:t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 xml:space="preserve">三、天時 </w:t>
            </w:r>
            <w:r>
              <w:rPr>
                <w:rFonts w:eastAsia="標楷體" w:cs="標楷體" w:ascii="標楷體" w:hAnsi="標楷體"/>
                <w:sz w:val="22"/>
              </w:rPr>
              <w:t>5.</w:t>
            </w:r>
            <w:r>
              <w:rPr>
                <w:rFonts w:ascii="標楷體" w:hAnsi="標楷體" w:cs="標楷體" w:eastAsia="標楷體"/>
                <w:sz w:val="22"/>
              </w:rPr>
              <w:t>落雨</w:t>
            </w:r>
            <w:r>
              <w:rPr>
                <w:rFonts w:eastAsia="標楷體" w:cs="標楷體" w:ascii="標楷體" w:hAnsi="標楷體"/>
                <w:sz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</w:rPr>
              <w:t>水</w:t>
            </w:r>
            <w:r>
              <w:rPr>
                <w:rFonts w:eastAsia="標楷體" w:cs="標楷體" w:ascii="標楷體" w:hAnsi="標楷體"/>
                <w:sz w:val="22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六</w:t>
            </w:r>
          </w:p>
        </w:tc>
        <w:tc>
          <w:tcPr>
            <w:tcW w:w="4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 xml:space="preserve">一、日仔 </w:t>
            </w:r>
            <w:r>
              <w:rPr>
                <w:rFonts w:eastAsia="標楷體" w:cs="標楷體" w:ascii="標楷體" w:hAnsi="標楷體"/>
                <w:sz w:val="22"/>
              </w:rPr>
              <w:t>2.</w:t>
            </w:r>
            <w:r>
              <w:rPr>
                <w:rFonts w:ascii="標楷體" w:hAnsi="標楷體" w:cs="標楷體" w:eastAsia="標楷體"/>
                <w:sz w:val="22"/>
              </w:rPr>
              <w:t>暗晡頭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十七</w:t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 xml:space="preserve">三、天時 </w:t>
            </w:r>
            <w:r>
              <w:rPr>
                <w:rFonts w:eastAsia="標楷體" w:cs="標楷體" w:ascii="標楷體" w:hAnsi="標楷體"/>
                <w:sz w:val="22"/>
              </w:rPr>
              <w:t>5.</w:t>
            </w:r>
            <w:r>
              <w:rPr>
                <w:rFonts w:ascii="標楷體" w:hAnsi="標楷體" w:cs="標楷體" w:eastAsia="標楷體"/>
                <w:sz w:val="22"/>
              </w:rPr>
              <w:t>落雨</w:t>
            </w:r>
            <w:r>
              <w:rPr>
                <w:rFonts w:eastAsia="標楷體" w:cs="標楷體" w:ascii="標楷體" w:hAnsi="標楷體"/>
                <w:sz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</w:rPr>
              <w:t>水</w:t>
            </w:r>
            <w:r>
              <w:rPr>
                <w:rFonts w:eastAsia="標楷體" w:cs="標楷體" w:ascii="標楷體" w:hAnsi="標楷體"/>
                <w:sz w:val="22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七</w:t>
            </w:r>
          </w:p>
        </w:tc>
        <w:tc>
          <w:tcPr>
            <w:tcW w:w="4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 xml:space="preserve">一、日仔 </w:t>
            </w:r>
            <w:r>
              <w:rPr>
                <w:rFonts w:eastAsia="標楷體" w:cs="標楷體" w:ascii="標楷體" w:hAnsi="標楷體"/>
                <w:sz w:val="22"/>
              </w:rPr>
              <w:t>2.</w:t>
            </w:r>
            <w:r>
              <w:rPr>
                <w:rFonts w:ascii="標楷體" w:hAnsi="標楷體" w:cs="標楷體" w:eastAsia="標楷體"/>
                <w:sz w:val="22"/>
              </w:rPr>
              <w:t>暗晡頭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十八</w:t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 xml:space="preserve">三、天時 </w:t>
            </w:r>
            <w:r>
              <w:rPr>
                <w:rFonts w:eastAsia="標楷體" w:cs="標楷體" w:ascii="標楷體" w:hAnsi="標楷體"/>
                <w:sz w:val="22"/>
              </w:rPr>
              <w:t>5.</w:t>
            </w:r>
            <w:r>
              <w:rPr>
                <w:rFonts w:ascii="標楷體" w:hAnsi="標楷體" w:cs="標楷體" w:eastAsia="標楷體"/>
                <w:sz w:val="22"/>
              </w:rPr>
              <w:t>落雨</w:t>
            </w:r>
            <w:r>
              <w:rPr>
                <w:rFonts w:eastAsia="標楷體" w:cs="標楷體" w:ascii="標楷體" w:hAnsi="標楷體"/>
                <w:sz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</w:rPr>
              <w:t>水</w:t>
            </w:r>
            <w:r>
              <w:rPr>
                <w:rFonts w:eastAsia="標楷體" w:cs="標楷體" w:ascii="標楷體" w:hAnsi="標楷體"/>
                <w:sz w:val="22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八</w:t>
            </w:r>
          </w:p>
        </w:tc>
        <w:tc>
          <w:tcPr>
            <w:tcW w:w="4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看圖聽故事：后羿射日頭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十九</w:t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看圖</w:t>
            </w:r>
            <w:r>
              <w:rPr>
                <w:rFonts w:ascii="標楷體" w:hAnsi="標楷體" w:cs="標楷體" w:eastAsia="標楷體"/>
                <w:sz w:val="22"/>
              </w:rPr>
              <w:t>聽故事</w:t>
            </w:r>
            <w:r>
              <w:rPr>
                <w:rFonts w:ascii="標楷體" w:hAnsi="標楷體" w:cs="標楷體" w:eastAsia="標楷體"/>
                <w:sz w:val="22"/>
              </w:rPr>
              <w:t>：</w:t>
            </w:r>
            <w:r>
              <w:rPr>
                <w:rFonts w:ascii="標楷體" w:hAnsi="標楷體" w:cs="標楷體" w:eastAsia="標楷體"/>
                <w:sz w:val="22"/>
              </w:rPr>
              <w:t>冬節打粄圓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九</w:t>
            </w:r>
          </w:p>
        </w:tc>
        <w:tc>
          <w:tcPr>
            <w:tcW w:w="4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看圖聽故事：后羿射日頭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二十</w:t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看圖</w:t>
            </w:r>
            <w:r>
              <w:rPr>
                <w:rFonts w:ascii="標楷體" w:hAnsi="標楷體" w:cs="標楷體" w:eastAsia="標楷體"/>
                <w:sz w:val="22"/>
              </w:rPr>
              <w:t>聽故事</w:t>
            </w:r>
            <w:r>
              <w:rPr>
                <w:rFonts w:ascii="標楷體" w:hAnsi="標楷體" w:cs="標楷體" w:eastAsia="標楷體"/>
                <w:sz w:val="22"/>
              </w:rPr>
              <w:t>：</w:t>
            </w:r>
            <w:r>
              <w:rPr>
                <w:rFonts w:ascii="標楷體" w:hAnsi="標楷體" w:cs="標楷體" w:eastAsia="標楷體"/>
                <w:sz w:val="22"/>
              </w:rPr>
              <w:t>冬節打粄圓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十</w:t>
            </w:r>
          </w:p>
        </w:tc>
        <w:tc>
          <w:tcPr>
            <w:tcW w:w="4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 xml:space="preserve">二、遶市場 </w:t>
            </w:r>
            <w:r>
              <w:rPr>
                <w:rFonts w:eastAsia="標楷體" w:cs="標楷體" w:ascii="標楷體" w:hAnsi="標楷體"/>
                <w:sz w:val="22"/>
              </w:rPr>
              <w:t>3.</w:t>
            </w:r>
            <w:r>
              <w:rPr>
                <w:rFonts w:ascii="標楷體" w:hAnsi="標楷體" w:cs="標楷體" w:eastAsia="標楷體"/>
                <w:sz w:val="22"/>
              </w:rPr>
              <w:t>跈阿姆去市場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二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十一</w:t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童謠欣賞～阿豬伯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十一</w:t>
            </w:r>
          </w:p>
        </w:tc>
        <w:tc>
          <w:tcPr>
            <w:tcW w:w="4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 xml:space="preserve">二、遶市場 </w:t>
            </w:r>
            <w:r>
              <w:rPr>
                <w:rFonts w:eastAsia="標楷體" w:cs="標楷體" w:ascii="標楷體" w:hAnsi="標楷體"/>
                <w:sz w:val="22"/>
              </w:rPr>
              <w:t>3.</w:t>
            </w:r>
            <w:r>
              <w:rPr>
                <w:rFonts w:ascii="標楷體" w:hAnsi="標楷體" w:cs="標楷體" w:eastAsia="標楷體"/>
                <w:sz w:val="22"/>
              </w:rPr>
              <w:t>跈阿姆去市場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二</w:t>
            </w:r>
            <w:r>
              <w:rPr>
                <w:rFonts w:ascii="標楷體" w:hAnsi="標楷體" w:cs="標楷體" w:eastAsia="標楷體"/>
                <w:sz w:val="22"/>
                <w:szCs w:val="24"/>
              </w:rPr>
              <w:t>十二</w:t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令仔欣賞～揣令仔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1316"/>
        <w:gridCol w:w="806"/>
        <w:gridCol w:w="931"/>
        <w:gridCol w:w="916"/>
        <w:gridCol w:w="916"/>
        <w:gridCol w:w="3777"/>
        <w:gridCol w:w="679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4"/>
              </w:rPr>
              <w:t>週次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4"/>
              </w:rPr>
              <w:t>起訖日期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4"/>
              </w:rPr>
              <w:t>單元名稱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4"/>
              </w:rPr>
              <w:t>學習表現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4"/>
              </w:rPr>
              <w:t>學習內容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4"/>
              </w:rPr>
              <w:t>學習目標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4"/>
              </w:rPr>
              <w:t>教學重點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4"/>
              </w:rPr>
              <w:t>評量方式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hanging="2"/>
              <w:jc w:val="center"/>
              <w:rPr>
                <w:rFonts w:ascii="新細明體;PMingLiU" w:hAnsi="新細明體;PMingLiU" w:eastAsia="標楷體" w:cs="新細明體;PMingLiU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b/>
                <w:color w:val="000000"/>
                <w:sz w:val="16"/>
                <w:szCs w:val="16"/>
              </w:rPr>
            </w:r>
          </w:p>
        </w:tc>
        <w:tc>
          <w:tcPr>
            <w:tcW w:w="8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開學準備週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08/30~08/3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一、日仔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日頭追月光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表現言說客語的興趣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表達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e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時間與天氣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積極參與討論，發表自己的看法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活動一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前討論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在黑板畫上「太陽」、「月亮」，並提問：「先生畫麼个？」、「逐日做得在哪位看著佢？」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兒童互相討論〜「太陽」有關的故事，並分組發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兒童互相討論〜「月亮」有關的故事，並分組發表。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討論、發表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09/01~09/0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一、日仔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日頭追月光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Ⅰ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讀客語文日常生活常用語詞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漢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歌謠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表達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e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時間與天氣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46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了解課文大意及課文語意，並朗讀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了解並記住課文主要語詞的意義和用法。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活動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日頭追月光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兒童觀察課文情境圖，教師依據情境圖提問、歸納，並統整說明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讀課文，並解釋課文大意及課文語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讀課文，兒童朗讀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說白節奏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兒童唸唱並做律動。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、語詞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肢體律動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09/08~09/1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一、日仔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日頭追月光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Ⅰ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讀客語文日常生活常用語詞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漢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歌謠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表達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e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時間與天氣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46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了解並記住「禮拜」主要語詞的意義和用法。</w:t>
            </w:r>
          </w:p>
          <w:p>
            <w:pPr>
              <w:pStyle w:val="Normal"/>
              <w:spacing w:lineRule="atLeast" w:line="0"/>
              <w:ind w:left="-50" w:right="-46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培養運用客語報讀月曆、日曆上的年、月、日和星期的習慣並應用於日常生活中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「～月～日禮拜～去～」的句型及詞彙做說話練習。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活動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三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練習──禮拜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複誦課文及說白節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「一禮拜个第一日係禮拜幾？」、「接等係禮拜幾？」並依據兒童的回答內容，逐一揭示星期語詞卡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讀語詞，再請兒童領讀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兒童回家詳看日曆、月曆、年曆，並於下次上課帶來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遊戲：鐵板神算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將全班分成若干組，且發給每組一份今年年曆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出題，由各組搶答，最快找出答案且用客語回答完整語句者為勝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遊戲：猜日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心裡想一個日期，由兒童搶猜這個日期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如果兒童猜的日期比教師想的小，老師則回答「較後背」；反之則說「較頭前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當兒童猜出日期時，請兒童用客語說出完整的語句，才可加分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活動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四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複習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課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內容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唸附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貼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活動名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播放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並引導兒童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完成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統整解答，並進行討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範唸語句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再請兒童領讀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兒童規畫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月份週休二日的活動，用「～月～日禮拜～去～」做說話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全班兒童做週休二日行程規劃的分組發表、聆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兒童回家查出自己的生日是在今年的幾月幾日星期幾？於下次上課發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兒童帶今年的月曆或年曆，以利下次上課活動使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遊戲：讀脣接龍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將全班分成每六人一組，且每組排成一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排第一位兒童拿著粉筆，教師站在最後面，告訴最後一位兒童語句，其餘兒童面向黑板，最後一位兒童以脣語且不能發出聲音告訴前一位兒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當傳到第一位兒童時，將答案寫出來且能用客語說出者，才為勝方。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對話練習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09/15~09/2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一、日仔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日頭追月光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Ⅰ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讀客語文日常生活常用語詞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漢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歌謠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表達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e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時間與天氣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46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了解並記住「日仔」主要語詞的意義和用法。</w:t>
            </w:r>
          </w:p>
          <w:p>
            <w:pPr>
              <w:pStyle w:val="Normal"/>
              <w:spacing w:lineRule="atLeast" w:line="0"/>
              <w:ind w:left="-50" w:right="-46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「今晡日係～」的句型做說話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體會太陽對人類的幫助並培養愛護大自然的情操。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活動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五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練習──日仔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複誦課文及說白節奏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「今晡日係幾月幾日禮拜幾？」並根據兒童的發表內容，逐一揭示語詞卡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唸課本語詞、語句並說明其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讀語詞，再請兒童領讀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活動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六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講一句話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〉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複習活動二、三、四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揭示課本日曆提問，並領唸語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兒童完成課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.2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活動內容，並請兒童個別領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兒童回家詢問家人的生日日期，並查出是星期幾，於下次上課發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遊戲：連鎖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將全班分成若干組，且排成一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號兒童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號「今晡日係麼个日？」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號則回答「今晡日係～月～日禮拜～。」依此類推，反覆練習句型替換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活動七：關西个仙草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複習活動一、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展示仙草乾、請兒童品嘗仙草茶，再說說喝仙草茶的感覺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仙草茶的功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指導手做仙草凍並分享成果。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對話練習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9/22~09/2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一、日仔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暗晡頭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Calibri" w:ascii="標楷體" w:hAnsi="標楷體"/>
                <w:sz w:val="20"/>
                <w:szCs w:val="20"/>
              </w:rPr>
              <w:t>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Calibri" w:ascii="標楷體" w:hAnsi="標楷體"/>
                <w:sz w:val="20"/>
                <w:szCs w:val="20"/>
              </w:rPr>
              <w:t>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Calibri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Calibri" w:ascii="標楷體" w:hAnsi="標楷體"/>
                <w:sz w:val="20"/>
                <w:szCs w:val="20"/>
              </w:rPr>
              <w:t>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閱讀客家日用語詞的興趣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Calibri" w:ascii="標楷體" w:hAnsi="標楷體"/>
                <w:sz w:val="20"/>
                <w:szCs w:val="20"/>
              </w:rPr>
              <w:t>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Calibri" w:ascii="標楷體" w:hAnsi="標楷體"/>
                <w:sz w:val="20"/>
                <w:szCs w:val="20"/>
              </w:rPr>
              <w:t>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歌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e-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Calibri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Ⅰ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活起居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能了解課文大意及課文語意，並朗讀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能了解並記住課文主要語詞的意義和用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能讓兒童學習和家人和樂相處，增進彼此的感情。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活動一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暗晡頭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播放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請兒童觀察課文情境圖並提問：「該係麼个時節？」、「佢兜在該做麼个？」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根據兒童發表內容，引導兒童進入課文學習並統整說明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讀課文，並解釋課文大意及課文語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讀課文，再請兒童領讀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指導兒童進行課文內容的角色扮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遊戲：角色扮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將全班分成若干組，每組五人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由每組成員協調角色，分別飾演「阿爸」、「阿姆」、「阿弟牿」、「阿公」、「阿婆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組練習，教師行間巡視並從旁指導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兒童分組表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遊戲：對對碰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製作語詞卡和圖卡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將圖卡貼在黑板上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兒童拿語詞卡與圖卡做配對並唸出語詞。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、語詞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對話練習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9/29~10/0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一、日仔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暗晡頭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Calibri" w:ascii="標楷體" w:hAnsi="標楷體"/>
                <w:sz w:val="20"/>
                <w:szCs w:val="20"/>
              </w:rPr>
              <w:t>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Calibri" w:ascii="標楷體" w:hAnsi="標楷體"/>
                <w:sz w:val="20"/>
                <w:szCs w:val="20"/>
              </w:rPr>
              <w:t>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Calibri" w:ascii="標楷體" w:hAnsi="標楷體"/>
                <w:sz w:val="20"/>
                <w:szCs w:val="20"/>
              </w:rPr>
              <w:t>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閱讀客家日用語詞的興趣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Calibri" w:ascii="標楷體" w:hAnsi="標楷體"/>
                <w:sz w:val="20"/>
                <w:szCs w:val="20"/>
              </w:rPr>
              <w:t>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Calibri" w:ascii="標楷體" w:hAnsi="標楷體"/>
                <w:sz w:val="20"/>
                <w:szCs w:val="20"/>
              </w:rPr>
              <w:t>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歌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e-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Calibri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Ⅰ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活起居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能用客語表達「一日到暗」各時段的客語說法並應用於日常生活中。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活動二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練習──一日到暗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複習課文及角色扮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「日頭在哪時出來？」、「日頭哪時落山？」，並根據兒童的發表內容，逐一揭示語詞卡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讀語詞，並說明時間的各時段語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讀語詞，再請兒童領讀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遊戲：一條龍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揭示第一張圖卡，兒童說出「暗晡頭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在出示第二張圖卡，兒童說出「暗晡頭」、「朝晨頭」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依此規則進行，如能將圖卡名稱全部說出來，教師給予鼓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遊戲：大風吹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推派一人當鬼，其餘的兒童每人拿一張時間語詞卡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本附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當鬼者喊口令，喊完口令及加入搶位置行動，沒有搶到位置者，則當鬼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示範遊戲口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兒童問：阿爸哪時上班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當鬼者答：阿爸「朝晨頭」去上班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拿到「朝晨頭」語詞卡的兒童須換位置，沒換成者須當鬼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活動三：</w:t>
            </w:r>
            <w:r>
              <w:rPr>
                <w:rFonts w:ascii="標楷體" w:hAnsi="標楷體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複習課文及活動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兒童觀察課文圖片，並說明活動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.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6</w:t>
            </w:r>
            <w:r>
              <w:rPr>
                <w:rFonts w:ascii="標楷體" w:hAnsi="標楷體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做的時間語詞名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播放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並引導兒童完成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統整解答，並進行討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範唸語句，再請兒童領唸語句。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遊戲：雞同鴨講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將本課的時間序語詞卡、家人稱謂卡、活動圖卡，分別放入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號箱中，將箱子放置於講桌上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將兒童分成每三人一組，亦可請一位兒童依照先後順序，在各箱中取出一張語詞卡或圖卡，並大聲朗讀。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對話練習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/06~10/1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一、日仔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暗晡頭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Calibri" w:ascii="標楷體" w:hAnsi="標楷體"/>
                <w:sz w:val="20"/>
                <w:szCs w:val="20"/>
              </w:rPr>
              <w:t>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Calibri" w:ascii="標楷體" w:hAnsi="標楷體"/>
                <w:sz w:val="20"/>
                <w:szCs w:val="20"/>
              </w:rPr>
              <w:t>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Calibri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Calibri" w:ascii="標楷體" w:hAnsi="標楷體"/>
                <w:sz w:val="20"/>
                <w:szCs w:val="20"/>
              </w:rPr>
              <w:t>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閱讀客家日用語詞的興趣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Calibri" w:ascii="標楷體" w:hAnsi="標楷體"/>
                <w:sz w:val="20"/>
                <w:szCs w:val="20"/>
              </w:rPr>
              <w:t>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Calibri" w:ascii="標楷體" w:hAnsi="標楷體"/>
                <w:sz w:val="20"/>
                <w:szCs w:val="20"/>
              </w:rPr>
              <w:t>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歌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e-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Calibri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Ⅰ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活起居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、能用「～，～摎～共下去～」的句型及詞彙做說話練習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、能運用時間序來規畫一日的活動，並用客語表達。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活動四：</w:t>
            </w:r>
            <w:r>
              <w:rPr>
                <w:rFonts w:ascii="標楷體" w:hAnsi="標楷體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講一句話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複習課文及活動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兒童觀察課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~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圖意，教師提問並做說話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歸納兒童發表內容，並做說話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範唸語句，再請兒童領讀語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兒童兩兩一組共同做對話練習，並做分組表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兒童分組共同討論，用「～，～摎～共下去～」的句型及詞彙表達──在放假那天，什麼時候會和家人一起做什麼事的說話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活動五：</w:t>
            </w:r>
            <w:r>
              <w:rPr>
                <w:rFonts w:ascii="標楷體" w:hAnsi="標楷體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做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紹介</w:t>
            </w:r>
            <w:r>
              <w:rPr>
                <w:rFonts w:ascii="標楷體" w:hAnsi="標楷體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个一日生活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複習活動二及活動四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兒童觀察課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0~3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圖意，教師提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示範小書製作及指導兒童完成小書，完成後並貼在課本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上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完成小書製作後，請兒童互相觀摩、分享彼此的作品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遊戲：腳踏「時」地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將有標示上下午的時鐘圖卡放置地上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將全班分成兩組，每組派一人代表比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當一人站在時鐘上，另一人必須馬上用客語說出是「朝晨頭」、「當晝頭」、「下晝」、「臨暗仔」或「暗晡頭」的語詞，才能為該組加分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依此規則進行，獲勝該組，教師給予鼓勵。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、發表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對話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的小書製作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/13~10/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看圖聽故事：后羿射日頭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培養聆聽客語文的興趣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表達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能樂意聆聽用客語敘述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「后羿射日頭」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故事，並了解其大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能用客語表達故事內容中所提及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的意思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指導兒童瀏覽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2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圖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播放故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請兒童專心聆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配合圖意，說明故事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兒童發表故事中所提及的語詞與心得。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發表、討論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/20~10/2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看圖聽故事：后羿射日頭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培養聆聽客語文的興趣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表達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能樂意聆聽用客語敘述的故事，並了解其大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能用客語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聆聽故事後的心得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播放與「太陽」有關的故事的影片，請兒童欣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參考教師手冊補充資料說故事：「十個太陽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阿美族的傳說故事、太陽與月亮的愛情故事、月球科普、仙草的故事」請兒童專心聆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兒童分組發表故事的大綱與心得。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發表、討論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1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/27~11/0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二、遶市場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跈阿姆去市場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Calibri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客家文化的生活表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Calibri" w:ascii="標楷體" w:hAnsi="標楷體"/>
                <w:sz w:val="20"/>
                <w:szCs w:val="20"/>
              </w:rPr>
              <w:t>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Calibri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閱讀客家日用語詞的興趣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歌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e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c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生活飲食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能了解課文大意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及課文語意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並朗讀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能了解並記住課文主要語詞的意義和用法。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活動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跈阿姆去市場買菜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兒童觀察課文情境圖，並提問：「圖項是麼个地方？」、「你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麼人去个？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兒童觀察課文情境圖後發表、討論，教師統整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唸課文並解釋課文大意及語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讀課文，範唸→領唸→齊唸→分組唸→個別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讀課文後，再請兒童領讀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兒童和家人一起逛市場，觀察市場有什麼食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遊戲：接力賽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選一位兒童關主，並給予「仙女棒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關主先唸第一句課文，再用仙女棒點兒童接唸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無法在三秒內接唸者，請他演唱一首客家童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遊戲：巡邏市場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三位兒童扮演蔬菜攤的老闆及老闆娘，其餘則當客人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兒童根據桌上的圖卡，用客語進行買賣情況的對話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每位兒童都要闖過關，並給予獎勵。※教師宜於課間巡視，並指示兒童正確問答。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、語詞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對話練習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1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1/03~11/0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二、遶市場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跈阿姆去市場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Calibri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客家文化的生活表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Calibri" w:ascii="標楷體" w:hAnsi="標楷體"/>
                <w:sz w:val="20"/>
                <w:szCs w:val="20"/>
              </w:rPr>
              <w:t>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Calibri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閱讀客家日用語詞的興趣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歌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e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c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生活飲食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能用客語說出生活中常見到的青菜名稱。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活動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練習──青菜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複誦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根據兒童的發表內容，逐一揭示語詞卡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讀並說明「菜頭／蘿蔔仔」、「湯匙白」、「菜瓜」、「黃瓠／番瓜」、「玻璃菜／高麗菜」、「豆仔」的外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讀語詞，範唸→領唸→分組唸→個別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兒童發表：「在屋下時常食个菜？」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兒童發表：「你自家盡好食麼个菜？」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遊戲：心臟病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將全班分成四人一組，每位兒童拿出自己的附件圖卡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同組兒童輪流出牌，出牌時，如遇相同的蔬菜圖卡時，能搶在第一時間大聲唸出該蔬菜名稱者，為勝方，可將圖卡交給對方，圖卡最多者為輸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遊戲：蘿蔔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將兒童分成若干組，並用「蔬菜」名稱命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每組討論肢體動作，輪流表演一次該組的動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指導練習遊戲口訣。例：炒菜瓜，炒菜瓜，菜瓜炒好，炒「黃瓠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活動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三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走迷宮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複習活動一、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兒童觀察課文情境圖，並領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.42~43</w:t>
            </w:r>
            <w:r>
              <w:rPr>
                <w:rFonts w:ascii="標楷體" w:hAnsi="標楷體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做的青菜名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做法，請兒童依老師所唸的青菜語詞順序畫出路線圖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指導兒童用客語說出路線圖中所經過的語詞名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遊戲：記憶大考驗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揭示第一張圖卡，兒童說出圖卡名稱「包粟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再出示第二張圖卡，兒童將前一位兒童所說的併入，說出「包粟」、「黃瓠」。依此規則進行，將所有圖卡名稱全部背誦者，教師給予鼓勵。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1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1/10~11/1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二、遶市場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跈阿姆去市場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Calibri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客家文化的生活表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Calibri" w:ascii="標楷體" w:hAnsi="標楷體"/>
                <w:sz w:val="20"/>
                <w:szCs w:val="20"/>
              </w:rPr>
              <w:t>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Calibri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閱讀客家日用語詞的興趣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歌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e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c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生活飲食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能運用「頭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娘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〜仰般賣？」、「〜一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斤、條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幾多錢？」的句型及詞彙，做對話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、能在買賣物品時，表現出應有的禮儀。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活動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四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</w:t>
            </w:r>
            <w:r>
              <w:rPr>
                <w:rFonts w:ascii="標楷體" w:hAnsi="標楷體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講一句話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複習活動一、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兒童觀察課文情境圖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.44~4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教師提問：「這係哪位？」、「市場肚有麼人？」、「佢兜在該做麼人？」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歸納兒童發表內容，並引導兒童說出買菜時的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唸語句並說明其意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唸語句→齊唸→分別唸→個別唸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指導兒童用「～仰般賣？」、「～一斤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隻、條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～」的句型做說話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遊戲：角色扮演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將全班分成三人一組，分別扮演老闆、老闆娘和顧客，並進行說話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遊戲：連鎖遊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全班分成四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~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六小組，每組排成一路縱隊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每組發一張圖卡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由每組一號問二號：「這係麼个青菜？」二號回答：「這係～。」二號回答對後，再依序問三號，以此類推，直到最後一位問一號即結束。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、發表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對話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1/17~11/2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二、遶市場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水果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Calibri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客家文化的生活表徵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Calibri" w:ascii="標楷體" w:hAnsi="標楷體"/>
                <w:sz w:val="20"/>
                <w:szCs w:val="20"/>
              </w:rPr>
              <w:t>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Calibri" w:ascii="標楷體" w:hAnsi="標楷體"/>
                <w:sz w:val="20"/>
                <w:szCs w:val="20"/>
              </w:rPr>
              <w:t>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Calibri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閱讀客家日用語詞的興趣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Calibri" w:ascii="標楷體" w:hAnsi="標楷體"/>
                <w:sz w:val="20"/>
                <w:szCs w:val="20"/>
              </w:rPr>
              <w:t>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Calibri" w:ascii="標楷體" w:hAnsi="標楷體"/>
                <w:sz w:val="20"/>
                <w:szCs w:val="20"/>
              </w:rPr>
              <w:t>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歌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e-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Calibri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c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生活飲食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能了解課文大意及課文語意，並朗讀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能了解並記住課文主要語詞的意義和用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能用客語描述「柑仔」、「甘蔗」、「弓蕉」、「西瓜」等水果的外型。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活動一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好食个水果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出謎語，讓兒童猜一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兒童觀察課文情境圖，教師依據情境圖提問：「樹頂吊等黃黃个係麼个水果？」、「節節高升个係麼个水果？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歸納兒童發表內容，發表、討論並統整說明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讀課文，並解釋課文大意及課文語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讀課文，再請兒童領讀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說白節奏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兒童唸唱並做律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遊戲：揣令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黃黃的，圓圓的，撥開來一片一片，吃起來甜甜的，那是什麼水果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謎底：柑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橘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紫色的，長長的，一節一節的，吃的時候要吐渣，那是什麼水果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謎底：甘蔗。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、語詞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肢體律動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1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1/24~11/3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二、遶市場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水果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Calibri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客家文化的生活表徵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Calibri" w:ascii="標楷體" w:hAnsi="標楷體"/>
                <w:sz w:val="20"/>
                <w:szCs w:val="20"/>
              </w:rPr>
              <w:t>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Calibri" w:ascii="標楷體" w:hAnsi="標楷體"/>
                <w:sz w:val="20"/>
                <w:szCs w:val="20"/>
              </w:rPr>
              <w:t>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Calibri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閱讀客家日用語詞的興趣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Calibri" w:ascii="標楷體" w:hAnsi="標楷體"/>
                <w:sz w:val="20"/>
                <w:szCs w:val="20"/>
              </w:rPr>
              <w:t>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Calibri" w:ascii="標楷體" w:hAnsi="標楷體"/>
                <w:sz w:val="20"/>
                <w:szCs w:val="20"/>
              </w:rPr>
              <w:t>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歌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e-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Calibri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c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生活飲食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能用客語說出水果名稱，並應用於日常生活中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活動二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練習──水果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複誦課文及說白節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出謎語，讓兒童猜一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根據兒童的發表內容，逐一揭示語詞卡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讀詞語並說明水果的名稱及外型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師生共同討論：「你還識食過麼个水果？」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遊戲：請你跈</w:t>
            </w:r>
            <w:r>
              <w:rPr>
                <w:rFonts w:ascii="標楷體" w:hAnsi="標楷體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恁樣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：請你跈</w:t>
            </w:r>
            <w:r>
              <w:rPr>
                <w:rFonts w:ascii="標楷體" w:hAnsi="標楷體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恁樣做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兒童：</w:t>
            </w:r>
            <w:r>
              <w:rPr>
                <w:rFonts w:ascii="標楷體" w:hAnsi="標楷體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跈你恁樣做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：黃黃吊等係柑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右手上舉張開手掌，左手上舉，張開手掌做摘水果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節節高升係甘蔗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雙手在胸前做爬樓梯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彎彎一條是係芎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雙手在胸前，做香蕉彎彎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圓圓坐等係西瓜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雙手在胸前畫一個大圈，做抱球狀並蹲下站起一次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大家食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雙手拍掌四次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笑哈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雙手放在臉旁做笑哈哈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活動三：</w:t>
            </w:r>
            <w:r>
              <w:rPr>
                <w:rFonts w:ascii="標楷體" w:hAnsi="標楷體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做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複習活動一、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兒童觀察課文圖片，領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.4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~43</w:t>
            </w:r>
            <w:r>
              <w:rPr>
                <w:rFonts w:ascii="標楷體" w:hAnsi="標楷體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做的水果名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作法；請兒童依老師所唸的水果語詞順序畫出路線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指導兒童用客語說出路線圖中所經過的語詞名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遊戲：耳聰目明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將六張水果的語詞卡貼在黑板上並領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一位兒童當關主，其餘皆為挑戰者。挑戰者依關主所唸的順序，將六張語詞卡排出，能用客語讀出水果名稱，且全部答對者，即為勝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遊戲：賓果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請兒童選出九樣水果，並將名稱寫上。教師抽出圖卡，請兒童大聲唸出，並在紙上圈出名稱。最先連成一直線者獲勝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遊戲：聞一知十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可剪下每張語詞圖卡的一小部分，或者拿已經切開水果的圖卡，揭示後請兒童搶答。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對話練習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1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2/01~12/0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二、遶市場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水果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Calibri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客家文化的生活表徵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Calibri" w:ascii="標楷體" w:hAnsi="標楷體"/>
                <w:sz w:val="20"/>
                <w:szCs w:val="20"/>
              </w:rPr>
              <w:t>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Calibri" w:ascii="標楷體" w:hAnsi="標楷體"/>
                <w:sz w:val="20"/>
                <w:szCs w:val="20"/>
              </w:rPr>
              <w:t>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Calibri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閱讀客家日用語詞的興趣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Calibri" w:ascii="標楷體" w:hAnsi="標楷體"/>
                <w:sz w:val="20"/>
                <w:szCs w:val="20"/>
              </w:rPr>
              <w:t>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Calibri" w:ascii="標楷體" w:hAnsi="標楷體"/>
                <w:sz w:val="20"/>
                <w:szCs w:val="20"/>
              </w:rPr>
              <w:t>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歌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e-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Calibri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c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生活飲食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、能運用「這係麼个水果？」、「這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〜」、「你好食麼个水果？」、「〜好食〜」的句型及詞彙，做對話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、能知道柿餅是客家特色文化之一。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活動四：</w:t>
            </w:r>
            <w:r>
              <w:rPr>
                <w:rFonts w:ascii="標楷體" w:hAnsi="標楷體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講一句話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複習活動一、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並示範說話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歸納兒童發表內容，並做說話練習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範唸語句，再請兒童領讀語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兒童兩人一組，共同做對話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遊戲：神秘箱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將事先準備好的水果實物或模型，放入不透明的箱子內。由兒童輪流上臺摸，並說出答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兒童拿出箱內水果，請全班一起用完整語句，說出正確的答案。例：這係柑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活動五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屋下人好食个水果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複習活動二、四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兒童觀察課文頁面並說明活動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用客語唸出句子，引導兒童完成活動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完成，請兒童用客語發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遊戲：配對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將五張家人圖卡貼於黑板上，再拿出九張水果圖卡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秒鐘內，連續且重複唸出家人所喜歡吃的水果，挑戰者必須將水果圖卡貼在家人圖卡的下方，且用客語讀出完整語句者，才能過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遊戲：打地鼠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將水果名稱，寫在黑板上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將全班兒童分成若干組，每組派一人輪流上臺做分組競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出水名稱，兒童找到正確的位置，敲下響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活動六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新埔个柿餅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複習活動一、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展示柿子或柿子圖片並提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展示柿餅圖片並提問。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柿餅製作的方法與過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大家一起享用柿餅，分享心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兒童動分組討論，柿餅可以做哪些創意料。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、發表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對話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1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2/08~12/1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三、天時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落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水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Calibri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Calibri" w:ascii="標楷體" w:hAnsi="標楷體"/>
                <w:sz w:val="20"/>
                <w:szCs w:val="20"/>
              </w:rPr>
              <w:t>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Calibri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客家文化的生活表徵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Calibri" w:ascii="標楷體" w:hAnsi="標楷體"/>
                <w:sz w:val="20"/>
                <w:szCs w:val="20"/>
              </w:rPr>
              <w:t>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Calibri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Calibri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客語文的文字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展現使用客語文書寫的興趣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Calibri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Calibri" w:ascii="標楷體" w:hAnsi="標楷體"/>
                <w:sz w:val="20"/>
                <w:szCs w:val="20"/>
              </w:rPr>
              <w:t>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Calibri" w:ascii="標楷體" w:hAnsi="標楷體"/>
                <w:sz w:val="20"/>
                <w:szCs w:val="20"/>
              </w:rPr>
              <w:t>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歌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e-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Calibri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e-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Calibri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時間與天氣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能了解課文大意及課文語意，並朗讀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能了解並記住課文主要語詞的意義和用法。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活動一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落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水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出謎語，讓兒童猜一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前門閂，後門閂，刀麻禾鐮剁毋斷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揣一種自然个現象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謎底：落大水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兒童觀察課文情境圖，並提問：「堵著落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水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天，你个感覺仰般？」、「落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水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後，出日頭，天頂會出現麼个？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歸納兒童發表內容，發表、討論並統整說明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讀課文，並解釋課文大意及課文語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讀課文，再請兒童領讀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說白節奏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兒童唸唱並做律動。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、語詞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肢體律動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1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2/15~12/2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三、天時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落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水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Calibri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Calibri" w:ascii="標楷體" w:hAnsi="標楷體"/>
                <w:sz w:val="20"/>
                <w:szCs w:val="20"/>
              </w:rPr>
              <w:t>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Calibri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客家文化的生活表徵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Calibri" w:ascii="標楷體" w:hAnsi="標楷體"/>
                <w:sz w:val="20"/>
                <w:szCs w:val="20"/>
              </w:rPr>
              <w:t>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Calibri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Calibri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客語文的文字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展現使用客語文書寫的興趣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Calibri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Calibri" w:ascii="標楷體" w:hAnsi="標楷體"/>
                <w:sz w:val="20"/>
                <w:szCs w:val="20"/>
              </w:rPr>
              <w:t>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Calibri" w:ascii="標楷體" w:hAnsi="標楷體"/>
                <w:sz w:val="20"/>
                <w:szCs w:val="20"/>
              </w:rPr>
              <w:t>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歌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e-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Calibri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e-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Calibri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時間與天氣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能用客語說出天氣變化等自然現象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能運用「今晡日个天時仰般？」、「今晡日～」的句型及詞彙，做天氣變化的說話練習。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活動二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練習──天時變化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複習課文及說白節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「好天時、壞天時个自然現象有哪兜？」、「好天時，天頂會出現一隻又大又圓个，該係麼个？」並依據兒童的回答內容，逐一揭示語詞卡並解釋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讀語詞並說明天氣變化等自然現象的意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讀語詞，再請兒童領讀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兒童發表：還有哪些有關天氣的自然現象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活動三：</w:t>
            </w:r>
            <w:r>
              <w:rPr>
                <w:rFonts w:ascii="標楷體" w:hAnsi="標楷體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複習活動一、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兒童觀察課本圖片，並領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.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2~6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做法並指導兒童完成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統整解答並進行討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指導兒童用客語說出路線圖中所經過的語詞名稱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唸短文，再請兒童領唸短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遊戲：天時達人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兩套天時圖卡，並將全班分成兩組比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秒內，連續且重複唸出六種天氣現象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兩組兒童必須在時間內，最快依順序排出，且能正確以客語讀出者，即為勝方。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短文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1</w:t>
            </w: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2/22~12/2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三、天時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落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水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Calibri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Calibri" w:ascii="標楷體" w:hAnsi="標楷體"/>
                <w:sz w:val="20"/>
                <w:szCs w:val="20"/>
              </w:rPr>
              <w:t>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Calibri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客家文化的生活表徵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Calibri" w:ascii="標楷體" w:hAnsi="標楷體"/>
                <w:sz w:val="20"/>
                <w:szCs w:val="20"/>
              </w:rPr>
              <w:t>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Calibri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Calibri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客語文的文字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展現使用客語文書寫的興趣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Calibri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Calibri" w:ascii="標楷體" w:hAnsi="標楷體"/>
                <w:sz w:val="20"/>
                <w:szCs w:val="20"/>
              </w:rPr>
              <w:t>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Calibri" w:ascii="標楷體" w:hAnsi="標楷體"/>
                <w:sz w:val="20"/>
                <w:szCs w:val="20"/>
              </w:rPr>
              <w:t>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歌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e-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Calibri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e-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Calibri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時間與天氣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、能知道紙傘是客家特色文化之一。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活動四：</w:t>
            </w:r>
            <w:r>
              <w:rPr>
                <w:rFonts w:ascii="標楷體" w:hAnsi="標楷體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講一句話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〉 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復習活動二、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兒童觀察課本圖片，教師提問：「在圖項，你看著麼个？」、「該兜地方个天時仰般？」並引導兒童觀察、討論、發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「今晡日个天時仰般？」、「今晡日係（有）～」的語意，並範唸圖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範唸語句，再請兒童領讀語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兒童做說話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遊戲：播報員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兒童當「氣象播報員。」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由兒童任選一種天氣或自然現象來播報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由全班票選「最佳播報員」，並給予獎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活動五：</w:t>
            </w:r>
            <w:r>
              <w:rPr>
                <w:rFonts w:ascii="標楷體" w:hAnsi="標楷體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複習活動二、四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唸附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-2~1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天氣型態貼紙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課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.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6~6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做法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兒童於下週報告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遊戲：變天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全班分為四組，每組選一種天氣現象，討論並創作各組的肢體語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選擇其中一組示範動作，並且加入口呼「出日頭咧，出日頭咧，出日頭忒，換出虹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出天弓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……以此類推，進行遊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活動六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美濃个遮仔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複習活動一、二、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並介紹客家美濃地區特有的油紙傘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賞傳統紙傘製作影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放紙傘材料、畫具，兒童一起動手彩繪並設計紙傘圖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兒童各自拿著自己的紙傘說一句客家祝福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展示作品，互相欣賞。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、發表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對話練習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1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2/29~01/0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看圖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聽故事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冬節打粄圓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客家文化的生活表徵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Calibri" w:ascii="標楷體" w:hAnsi="標楷體"/>
                <w:sz w:val="20"/>
                <w:szCs w:val="20"/>
              </w:rPr>
              <w:t>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歌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a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傳統節日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能樂意聆聽用客語敘述的故事，並了解其大意。</w:t>
            </w:r>
          </w:p>
          <w:p>
            <w:pPr>
              <w:pStyle w:val="Normal"/>
              <w:spacing w:lineRule="atLeast" w:line="0"/>
              <w:rPr/>
            </w:pPr>
            <w:bookmarkStart w:id="0" w:name="_gjdgxs"/>
            <w:bookmarkEnd w:id="0"/>
            <w:r>
              <w:rPr>
                <w:rFonts w:ascii="標楷體" w:hAnsi="標楷體" w:cs="標楷體" w:eastAsia="標楷體"/>
                <w:sz w:val="20"/>
                <w:szCs w:val="20"/>
              </w:rPr>
              <w:t>二、能了解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冬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」的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由來及其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傳統習俗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文化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指導兒童瀏覽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圖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播放故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聆聽「冬節打粄圓」故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配合圖意，說明「冬節」習俗由來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兒童發表故事中所提及的語詞與心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兒童發表「冬節」的習俗活動及其意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  <w:bookmarkStart w:id="1" w:name="_GoBack"/>
            <w:bookmarkStart w:id="2" w:name="_GoBack"/>
            <w:bookmarkEnd w:id="2"/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2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1/05~01/1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看圖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聽故事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冬節打粄圓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客家文化的生活表徵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a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傳統節日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能樂意聆聽用客語敘述的故事，並了解其大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能了解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冬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」的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由來及其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傳統習俗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文化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唸「冬節圓」童謠，並解釋其語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唸→齊唸→分組唸→個別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鈴鼓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響板、木魚……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做童謠說白節奏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播放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兒童跟著唸、唱童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示範童謠律動，兒童跟著做童謠律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參考教師手冊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102-10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補充說明客家人的冬至習俗，讓兒童聆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補充教師手冊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10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冬至諺語。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說白節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肢體律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2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1/12~01/1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童謠欣賞～阿豬伯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Calibri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Calibri" w:ascii="標楷體" w:hAnsi="標楷體"/>
                <w:sz w:val="20"/>
                <w:szCs w:val="20"/>
              </w:rPr>
              <w:t>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日常生活的客語詞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Calibri" w:ascii="標楷體" w:hAnsi="標楷體"/>
                <w:sz w:val="20"/>
                <w:szCs w:val="20"/>
              </w:rPr>
              <w:t>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Calibri" w:ascii="標楷體" w:hAnsi="標楷體"/>
                <w:sz w:val="20"/>
                <w:szCs w:val="20"/>
              </w:rPr>
              <w:t>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歌謠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能了解童謠大意，並唸出童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能專心欣賞「阿豬伯」客家童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能在教師解釋下聽、唸童謠中之主要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能夠跟著教師唸唱「阿豬伯」客家童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、能做「阿豬伯」客家童謠的身體律動。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活動一：</w:t>
            </w:r>
            <w:r>
              <w:rPr>
                <w:rFonts w:ascii="標楷體" w:hAnsi="標楷體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唱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兒童觀察「阿豬伯」童謠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聆聽「阿豬伯」客家童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範唸，並解釋童謠的語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唸→齊唸→分組唸→個別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鈴鼓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響板、木魚……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做童謠說白節奏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播放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兒童跟著唸、唱童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示範童謠律動，兒童跟著做童謠律動。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童謠唸唱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說白節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肢體律動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2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1/19~01/2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令仔欣賞～揣令仔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Calibri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Calibri" w:ascii="標楷體" w:hAnsi="標楷體"/>
                <w:sz w:val="20"/>
                <w:szCs w:val="20"/>
              </w:rPr>
              <w:t>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日常生活的客語詞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Calibri" w:ascii="標楷體" w:hAnsi="標楷體"/>
                <w:sz w:val="20"/>
                <w:szCs w:val="20"/>
              </w:rPr>
              <w:t>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Ⅰ</w:t>
            </w:r>
            <w:r>
              <w:rPr>
                <w:rFonts w:eastAsia="標楷體" w:cs="Calibri" w:ascii="標楷體" w:hAnsi="標楷體"/>
                <w:sz w:val="20"/>
                <w:szCs w:val="20"/>
              </w:rPr>
              <w:t>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歌謠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能了解「揣令仔」的大意及語意，並朗讀「令仔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能在教師解釋下聽、唸「揣令仔」中的主要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能夠跟著教師唸唱「揣令仔」並做說白節奏練習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活動一：</w:t>
            </w:r>
            <w:r>
              <w:rPr>
                <w:rFonts w:ascii="標楷體" w:hAnsi="標楷體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唱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出一些與水果相關的謎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揣令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起動機，讓兒童猜一猜，兒童可用國語回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黃黃的，圓圓的，剝開來一片一片，吃起來甜甜的，那是什麼水果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謎底：柑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橘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大大圓圓的，皮綠綠的，切開來裡面紅紅的，有很多黑色的小眼睛，那是什麼水果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謎底：西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揭示課本「揣令仔」令仔圖，並解釋其意，讓兒童猜謎底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可是情況提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指導兒童將謎底寫在課本中，並揭示謎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聆聽「揣令仔」客家令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範唸→領唸→兒童齊唸→分組唸→個別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用鈴鼓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響板、木魚……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做令仔說白節奏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播放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兒童跟著唸唱令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學示範令仔律動，兒童跟著做令仔律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遊戲：謎語小學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兒童蒐集相關謎語，且謎底和已學過的客語有關連性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兒童布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盡量用客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由同學答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布題者及答對者，教師皆予以獎勵。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說白節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肢體律動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18"/>
        <w:gridCol w:w="994"/>
        <w:gridCol w:w="400"/>
        <w:gridCol w:w="725"/>
        <w:gridCol w:w="1262"/>
        <w:gridCol w:w="103"/>
        <w:gridCol w:w="901"/>
        <w:gridCol w:w="709"/>
        <w:gridCol w:w="881"/>
        <w:gridCol w:w="993"/>
        <w:gridCol w:w="1394"/>
      </w:tblGrid>
      <w:tr>
        <w:trPr/>
        <w:tc>
          <w:tcPr>
            <w:tcW w:w="97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嘉義市○○國民小學</w:t>
            </w:r>
            <w:r>
              <w:rPr>
                <w:rFonts w:eastAsia="標楷體" w:cs="標楷體" w:ascii="標楷體" w:hAnsi="標楷體"/>
                <w:szCs w:val="24"/>
              </w:rPr>
              <w:t>113</w:t>
            </w:r>
            <w:r>
              <w:rPr>
                <w:rFonts w:ascii="標楷體" w:hAnsi="標楷體" w:cs="標楷體" w:eastAsia="標楷體"/>
                <w:szCs w:val="24"/>
              </w:rPr>
              <w:t xml:space="preserve">學年度第二學期 </w:t>
            </w:r>
            <w:r>
              <w:rPr>
                <w:rFonts w:ascii="標楷體" w:hAnsi="標楷體" w:cs="標楷體" w:eastAsia="標楷體"/>
                <w:szCs w:val="24"/>
                <w:u w:val="thick"/>
              </w:rPr>
              <w:t xml:space="preserve"> 二 </w:t>
            </w:r>
            <w:r>
              <w:rPr>
                <w:rFonts w:ascii="標楷體" w:hAnsi="標楷體" w:cs="標楷體" w:eastAsia="標楷體"/>
                <w:szCs w:val="24"/>
              </w:rPr>
              <w:t xml:space="preserve"> 年級 </w:t>
            </w:r>
            <w:r>
              <w:rPr>
                <w:rFonts w:ascii="標楷體" w:hAnsi="標楷體" w:cs="標楷體" w:eastAsia="標楷體"/>
                <w:szCs w:val="24"/>
                <w:u w:val="thick"/>
              </w:rPr>
              <w:t xml:space="preserve"> 客語 </w:t>
            </w:r>
            <w:r>
              <w:rPr>
                <w:rFonts w:ascii="標楷體" w:hAnsi="標楷體" w:cs="標楷體" w:eastAsia="標楷體"/>
                <w:szCs w:val="24"/>
              </w:rPr>
              <w:t>領域課程計畫</w:t>
            </w:r>
          </w:p>
        </w:tc>
      </w:tr>
      <w:tr>
        <w:trPr/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每週節數</w:t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</w:t>
            </w:r>
            <w:r>
              <w:rPr>
                <w:rFonts w:ascii="標楷體" w:hAnsi="標楷體" w:cs="標楷體" w:eastAsia="標楷體"/>
                <w:szCs w:val="24"/>
              </w:rPr>
              <w:t>節</w:t>
            </w:r>
          </w:p>
        </w:tc>
        <w:tc>
          <w:tcPr>
            <w:tcW w:w="2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設計者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23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核心素養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9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總綱</w:t>
            </w:r>
          </w:p>
        </w:tc>
        <w:tc>
          <w:tcPr>
            <w:tcW w:w="62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  <w:t>A1</w:t>
            </w:r>
            <w:r>
              <w:rPr>
                <w:rFonts w:ascii="標楷體" w:hAnsi="標楷體" w:cs="新細明體;PMingLiU" w:eastAsia="標楷體"/>
                <w:szCs w:val="24"/>
              </w:rPr>
              <w:t>身心素質與自我精進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  <w:t>A3</w:t>
            </w:r>
            <w:r>
              <w:rPr>
                <w:rFonts w:ascii="標楷體" w:hAnsi="標楷體" w:cs="新細明體;PMingLiU" w:eastAsia="標楷體"/>
                <w:szCs w:val="24"/>
              </w:rPr>
              <w:t>規劃執行與創新應變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新細明體;PMingLiU"/>
                <w:szCs w:val="24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  <w:t>B1</w:t>
            </w:r>
            <w:r>
              <w:rPr>
                <w:rFonts w:ascii="標楷體" w:hAnsi="標楷體" w:cs="標楷體" w:eastAsia="標楷體"/>
                <w:szCs w:val="24"/>
              </w:rPr>
              <w:t>符號運用</w:t>
            </w:r>
            <w:r>
              <w:rPr>
                <w:rFonts w:ascii="標楷體" w:hAnsi="標楷體" w:cs="新細明體;PMingLiU" w:eastAsia="標楷體"/>
                <w:szCs w:val="24"/>
              </w:rPr>
              <w:t>與溝通表達</w:t>
            </w:r>
          </w:p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rFonts w:eastAsia="標楷體" w:cs="新細明體;PMingLiU" w:ascii="標楷體" w:hAnsi="標楷體"/>
                <w:szCs w:val="24"/>
              </w:rPr>
              <w:t>B3</w:t>
            </w:r>
            <w:r>
              <w:rPr>
                <w:rFonts w:ascii="標楷體" w:hAnsi="標楷體" w:cs="新細明體;PMingLiU" w:eastAsia="標楷體"/>
                <w:szCs w:val="24"/>
              </w:rPr>
              <w:t>藝術涵養與美感素養</w:t>
            </w:r>
          </w:p>
        </w:tc>
      </w:tr>
      <w:tr>
        <w:trPr>
          <w:trHeight w:val="320" w:hRule="atLeast"/>
        </w:trPr>
        <w:tc>
          <w:tcPr>
            <w:tcW w:w="2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color w:val="FF0000"/>
                <w:sz w:val="22"/>
                <w:szCs w:val="23"/>
              </w:rPr>
            </w:pPr>
            <w:r>
              <w:rPr>
                <w:rFonts w:eastAsia="標楷體" w:cs="標楷體" w:ascii="標楷體" w:hAnsi="標楷體"/>
                <w:color w:val="FF0000"/>
                <w:sz w:val="22"/>
                <w:szCs w:val="23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領綱</w:t>
            </w:r>
          </w:p>
        </w:tc>
        <w:tc>
          <w:tcPr>
            <w:tcW w:w="62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客</w:t>
            </w:r>
            <w:r>
              <w:rPr>
                <w:rFonts w:eastAsia="標楷體" w:cs="標楷體" w:ascii="標楷體" w:hAnsi="標楷體"/>
                <w:szCs w:val="24"/>
              </w:rPr>
              <w:t>-E-A1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Cs w:val="24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客</w:t>
            </w:r>
            <w:r>
              <w:rPr>
                <w:rFonts w:eastAsia="標楷體" w:cs="標楷體" w:ascii="標楷體" w:hAnsi="標楷體"/>
                <w:szCs w:val="24"/>
              </w:rPr>
              <w:t>-E-A3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Cs w:val="24"/>
              </w:rPr>
              <w:t>具備擬定客語文學習計畫與分享、討論及展演等基本實作能力，能以創新思考方式因應日常生活情境，充實生活經驗，增進未來適應社會的能力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客</w:t>
            </w:r>
            <w:r>
              <w:rPr>
                <w:rFonts w:eastAsia="標楷體" w:cs="標楷體" w:ascii="標楷體" w:hAnsi="標楷體"/>
                <w:szCs w:val="24"/>
              </w:rPr>
              <w:t>-E-B1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Cs w:val="24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客</w:t>
            </w:r>
            <w:r>
              <w:rPr>
                <w:rFonts w:eastAsia="標楷體" w:cs="標楷體" w:ascii="標楷體" w:hAnsi="標楷體"/>
                <w:szCs w:val="24"/>
              </w:rPr>
              <w:t>-E-B3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具備客語文感知與藝術欣賞的能力，藉由各類客家藝文體驗活動促進多元感官發展，體會客家藝文之美，增進生活美感的素養。</w:t>
            </w:r>
          </w:p>
        </w:tc>
      </w:tr>
      <w:tr>
        <w:trPr>
          <w:trHeight w:val="219" w:hRule="atLeast"/>
        </w:trPr>
        <w:tc>
          <w:tcPr>
            <w:tcW w:w="23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學習重點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習表現</w:t>
            </w:r>
          </w:p>
        </w:tc>
        <w:tc>
          <w:tcPr>
            <w:tcW w:w="62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1</w:t>
            </w:r>
            <w:r>
              <w:rPr>
                <w:rFonts w:ascii="標楷體" w:hAnsi="標楷體" w:cs="標楷體" w:eastAsia="標楷體"/>
              </w:rPr>
              <w:t>能從日常生活語句了解語詞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-Ⅰ-2</w:t>
            </w:r>
            <w:r>
              <w:rPr>
                <w:rFonts w:ascii="標楷體" w:hAnsi="標楷體" w:cs="標楷體" w:eastAsia="標楷體"/>
              </w:rPr>
              <w:t>能培養聆聽客語文的興趣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-Ⅰ-3</w:t>
            </w:r>
            <w:r>
              <w:rPr>
                <w:rFonts w:ascii="標楷體" w:hAnsi="標楷體" w:cs="標楷體" w:eastAsia="標楷體"/>
              </w:rPr>
              <w:t>能透過視聽媒材認識日常生活的客語詞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1</w:t>
            </w:r>
            <w:r>
              <w:rPr>
                <w:rFonts w:ascii="標楷體" w:hAnsi="標楷體" w:cs="標楷體" w:eastAsia="標楷體"/>
              </w:rPr>
              <w:t>能說出客家文化的生活表徵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2-Ⅰ-2</w:t>
            </w:r>
            <w:r>
              <w:rPr>
                <w:rFonts w:ascii="標楷體" w:hAnsi="標楷體" w:cs="標楷體" w:eastAsia="標楷體"/>
              </w:rPr>
              <w:t>能表現言說客語的興趣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2-Ⅰ-3</w:t>
            </w:r>
            <w:r>
              <w:rPr>
                <w:rFonts w:ascii="標楷體" w:hAnsi="標楷體" w:cs="標楷體" w:eastAsia="標楷體"/>
              </w:rPr>
              <w:t>能說出日常的客語詞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3-Ⅰ-1</w:t>
            </w:r>
            <w:r>
              <w:rPr>
                <w:rFonts w:ascii="標楷體" w:hAnsi="標楷體" w:cs="標楷體" w:eastAsia="標楷體"/>
              </w:rPr>
              <w:t>能識讀客語文日常生活常用語詞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Ⅰ-2</w:t>
            </w:r>
            <w:r>
              <w:rPr>
                <w:rFonts w:ascii="標楷體" w:hAnsi="標楷體" w:cs="標楷體" w:eastAsia="標楷體"/>
              </w:rPr>
              <w:t>能養成閱讀客家日用語詞的興趣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Ⅰ-1</w:t>
            </w:r>
            <w:r>
              <w:rPr>
                <w:rFonts w:ascii="標楷體" w:hAnsi="標楷體" w:cs="標楷體" w:eastAsia="標楷體"/>
              </w:rPr>
              <w:t>能認識客語文的文字書寫。</w:t>
            </w:r>
          </w:p>
        </w:tc>
      </w:tr>
      <w:tr>
        <w:trPr>
          <w:trHeight w:val="219" w:hRule="atLeast"/>
        </w:trPr>
        <w:tc>
          <w:tcPr>
            <w:tcW w:w="2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習內容</w:t>
            </w:r>
          </w:p>
        </w:tc>
        <w:tc>
          <w:tcPr>
            <w:tcW w:w="62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3"/>
                <w:szCs w:val="23"/>
              </w:rPr>
              <w:t>Ab-Ⅰ-1</w:t>
            </w:r>
            <w:r>
              <w:rPr>
                <w:rFonts w:ascii="標楷體" w:hAnsi="標楷體" w:cs="標楷體" w:eastAsia="標楷體"/>
                <w:sz w:val="23"/>
                <w:szCs w:val="23"/>
              </w:rPr>
              <w:t>客語淺易漢字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3"/>
                <w:szCs w:val="23"/>
              </w:rPr>
              <w:t>Ab-Ⅰ-2</w:t>
            </w:r>
            <w:r>
              <w:rPr>
                <w:rFonts w:ascii="標楷體" w:hAnsi="標楷體" w:cs="標楷體" w:eastAsia="標楷體"/>
                <w:sz w:val="23"/>
                <w:szCs w:val="23"/>
              </w:rPr>
              <w:t>客語淺易語詞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3"/>
                <w:szCs w:val="23"/>
              </w:rPr>
              <w:t>Ac-Ⅰ-1</w:t>
            </w:r>
            <w:r>
              <w:rPr>
                <w:rFonts w:ascii="標楷體" w:hAnsi="標楷體" w:cs="標楷體" w:eastAsia="標楷體"/>
                <w:sz w:val="23"/>
                <w:szCs w:val="23"/>
              </w:rPr>
              <w:t>客語淺易生活用語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3"/>
                <w:szCs w:val="23"/>
              </w:rPr>
              <w:t>Ad-Ⅰ-1</w:t>
            </w:r>
            <w:r>
              <w:rPr>
                <w:rFonts w:ascii="標楷體" w:hAnsi="標楷體" w:cs="標楷體" w:eastAsia="標楷體"/>
                <w:sz w:val="23"/>
                <w:szCs w:val="23"/>
              </w:rPr>
              <w:t>客語淺易短文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3"/>
                <w:szCs w:val="23"/>
              </w:rPr>
              <w:t>Ad-Ⅰ-2</w:t>
            </w:r>
            <w:r>
              <w:rPr>
                <w:rFonts w:ascii="標楷體" w:hAnsi="標楷體" w:cs="標楷體" w:eastAsia="標楷體"/>
                <w:sz w:val="23"/>
                <w:szCs w:val="23"/>
              </w:rPr>
              <w:t>客語淺易歌謠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3"/>
                <w:szCs w:val="23"/>
              </w:rPr>
              <w:t>Ae-Ⅰ-1</w:t>
            </w:r>
            <w:r>
              <w:rPr>
                <w:rFonts w:ascii="標楷體" w:hAnsi="標楷體" w:cs="標楷體" w:eastAsia="標楷體"/>
                <w:sz w:val="23"/>
                <w:szCs w:val="23"/>
              </w:rPr>
              <w:t>客語簡易情意表達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3"/>
                <w:szCs w:val="23"/>
              </w:rPr>
            </w:pPr>
            <w:r>
              <w:rPr>
                <w:rFonts w:eastAsia="標楷體" w:cs="標楷體" w:ascii="標楷體" w:hAnsi="標楷體"/>
                <w:sz w:val="23"/>
                <w:szCs w:val="23"/>
              </w:rPr>
              <w:t>Bb-Ⅰ-1</w:t>
            </w:r>
            <w:r>
              <w:rPr>
                <w:rFonts w:ascii="標楷體" w:hAnsi="標楷體" w:cs="標楷體" w:eastAsia="標楷體"/>
                <w:sz w:val="23"/>
                <w:szCs w:val="23"/>
              </w:rPr>
              <w:t>簡易表達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3"/>
                <w:szCs w:val="23"/>
              </w:rPr>
            </w:pPr>
            <w:r>
              <w:rPr>
                <w:rFonts w:eastAsia="標楷體" w:cs="標楷體" w:ascii="標楷體" w:hAnsi="標楷體"/>
                <w:sz w:val="23"/>
                <w:szCs w:val="23"/>
              </w:rPr>
              <w:t>Bc-Ⅰ-1</w:t>
            </w:r>
            <w:r>
              <w:rPr>
                <w:rFonts w:ascii="標楷體" w:hAnsi="標楷體" w:cs="標楷體" w:eastAsia="標楷體"/>
                <w:sz w:val="23"/>
                <w:szCs w:val="23"/>
              </w:rPr>
              <w:t>生活起居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3"/>
                <w:szCs w:val="23"/>
              </w:rPr>
            </w:pPr>
            <w:r>
              <w:rPr>
                <w:rFonts w:eastAsia="標楷體" w:cs="標楷體" w:ascii="標楷體" w:hAnsi="標楷體"/>
                <w:sz w:val="23"/>
                <w:szCs w:val="23"/>
              </w:rPr>
              <w:t>Bc-Ⅰ-2</w:t>
            </w:r>
            <w:r>
              <w:rPr>
                <w:rFonts w:ascii="標楷體" w:hAnsi="標楷體" w:cs="標楷體" w:eastAsia="標楷體"/>
                <w:sz w:val="23"/>
                <w:szCs w:val="23"/>
              </w:rPr>
              <w:t>校園生活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3"/>
                <w:szCs w:val="23"/>
              </w:rPr>
            </w:pPr>
            <w:r>
              <w:rPr>
                <w:rFonts w:eastAsia="標楷體" w:cs="標楷體" w:ascii="標楷體" w:hAnsi="標楷體"/>
                <w:sz w:val="23"/>
                <w:szCs w:val="23"/>
              </w:rPr>
              <w:t>Be-Ⅰ-2</w:t>
            </w:r>
            <w:r>
              <w:rPr>
                <w:rFonts w:ascii="標楷體" w:hAnsi="標楷體" w:cs="標楷體" w:eastAsia="標楷體"/>
                <w:sz w:val="23"/>
                <w:szCs w:val="23"/>
              </w:rPr>
              <w:t>時間與天氣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3"/>
                <w:szCs w:val="23"/>
              </w:rPr>
            </w:pPr>
            <w:r>
              <w:rPr>
                <w:rFonts w:eastAsia="標楷體" w:cs="標楷體" w:ascii="標楷體" w:hAnsi="標楷體"/>
                <w:sz w:val="23"/>
                <w:szCs w:val="23"/>
              </w:rPr>
              <w:t>Cc-Ⅰ-1</w:t>
            </w:r>
            <w:r>
              <w:rPr>
                <w:rFonts w:ascii="標楷體" w:hAnsi="標楷體" w:cs="標楷體" w:eastAsia="標楷體"/>
                <w:sz w:val="23"/>
                <w:szCs w:val="23"/>
              </w:rPr>
              <w:t>客家生活飲食。</w:t>
            </w:r>
          </w:p>
        </w:tc>
      </w:tr>
      <w:tr>
        <w:trPr/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融入之議題</w:t>
            </w:r>
          </w:p>
        </w:tc>
        <w:tc>
          <w:tcPr>
            <w:tcW w:w="73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color w:val="000000"/>
                <w:sz w:val="20"/>
                <w:szCs w:val="20"/>
              </w:rPr>
              <w:t>品德教育、戶外教育、多元文化教育、環境教育、家庭教育</w:t>
            </w:r>
          </w:p>
        </w:tc>
      </w:tr>
      <w:tr>
        <w:trPr/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學習目標</w:t>
            </w:r>
          </w:p>
        </w:tc>
        <w:tc>
          <w:tcPr>
            <w:tcW w:w="73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正確朗讀課文，並說明課文大意及語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認識顏色語詞的客語說法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從課文唸唱及遊戲活動中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認識花卉語詞的客語說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識讀四季的語詞及特色形容詞並運用在日常生活中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藉由校園環境巡禮，認識春天的校園，並能感受季節的美好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樂意聆聽客語敘述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-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家靚藍衫的故事，並了解其大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8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用客語表達客家靚藍衫的故事故事內容中所提及語詞的意思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根據課文描述說出螢火蟲的特性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用客語說出本課介紹的昆蟲名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運用「（人）在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哪位）（做麼个）」的句型做說話練習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樂意和同學分享飼養昆蟲的經驗，進而發覺生命的價值，關懷昆蟲的生命與其生存環境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用客語說出本課衛生用品的名稱，並運用於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養成注重個人衛生的好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5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運用「</w:t>
            </w:r>
            <w:r>
              <w:rPr>
                <w:rFonts w:ascii="新細明體-ExtB" w:hAnsi="新細明體-ExtB" w:cs="新細明體-ExtB" w:eastAsia="新細明體-ExtB"/>
                <w:color w:val="000000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用（衛生用品）（做麼个）」的短語做說話練習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6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用客語說出本課衛生習慣及清潔工作的名稱，並運用於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7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培養兒童注意環境整潔的好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8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運用「</w:t>
            </w:r>
            <w:r>
              <w:rPr>
                <w:rFonts w:ascii="新細明體-ExtB" w:hAnsi="新細明體-ExtB" w:cs="新細明體-ExtB" w:eastAsia="新細明體-ExtB"/>
                <w:color w:val="000000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會用（清潔工具）（做麼个）」的短語做說話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9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做說白節奏練習並跟著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唸唱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0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樂意聆聽客語敘述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-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家手工茶箍的故事，並了解其大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用客語表達客家手工茶箍的故事故事內容中所提及語詞的意思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聽、唸童謠、令仔之主要語詞。</w:t>
            </w:r>
          </w:p>
        </w:tc>
      </w:tr>
      <w:tr>
        <w:trPr/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color w:val="FF0000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教學與評量說明</w:t>
            </w:r>
          </w:p>
        </w:tc>
        <w:tc>
          <w:tcPr>
            <w:tcW w:w="73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學方法：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一）直接教學法：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　本教材使用直接教學法，每堂課可藉由引起動機來複習學生的先備知識，並激發學生對學習客語和課程的好奇心，接著再進入正課，呈現新教材，藉由教師清晰而有條理的講解，讓學生吸收知識。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　有鑑於語言學習應該直接從語句學起，且基於語文學習領域（客語）課綱規定，因此低年級教材不進行客語音標教學，而是著重在聽、說的部分，讓學生在自然的環境下學習客語。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二）遊戲教學法：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　杜威強調「生活即學習」、「遊戲即生活」，兒童藉由遊戲學習到知識和社會行為，因此本教材強調遊戲學習，在「習作」部分提供學生各種有趣的練習，在教案中提供教師可利用的遊戲。讓學生在遊戲的同時，能複習課程、學習團隊合作和社會行為、提升班級向心力，也增加對客語課程的喜愛。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三）引導式教學：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　課程中的習作部分以「教師引導、提問→學生回答→教師解答」的方式，讓學生熟悉、了解課程。在句型教學部分，教師先進行講解說明，再由學生舉例回答，使學生能徹底了解句型的用法，並活用於日常生活中。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四）強調學生參與度：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　本教材編寫強調學生的參與度，在此原則下，無論是讀本習作或教學活動、學習單、評量測驗的編寫，都能夠讓學生有參與的機會，藉此可增加學生聽、說客語的機會，也能增進師生間的互動，使班級更為氣氛融洽。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學評量：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範圍包括學習表現與學習內容，並兼重核心素養培養。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目的在了解學生的學習效能，並做為改進教學、促進學習的參考，因此評量包含「形成性評量」和「總結性評量」兩部分。前者用於平時教學活動中，主要在發現和診斷問題；後者則採定期實施，旨在評定學習成效。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採多元評量方式，以情境對話式評量、表演評量、遊戲評量、態度評量、聽力評量、朗誦評量、歌曲演唱、影片欣賞、報告評量、繪畫評量、實作評量、觀察及學習歷程檔案等方式為主，紙筆測驗為輔，藉此了解學生的學習情況，並做為教學人員調適教學之用。 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施宜建立適當的規準，使學生對客語文的學習產生高度的興趣，同時維持基本的學習成就表現。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評量後，教學人員宜依據相關資料自我省思、改善教學，以提升學生學習成效。</w:t>
            </w:r>
          </w:p>
        </w:tc>
      </w:tr>
      <w:tr>
        <w:trPr/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教科書版本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真平版</w:t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每週教學節數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1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學期總教學節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2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週次</w:t>
            </w:r>
          </w:p>
        </w:tc>
        <w:tc>
          <w:tcPr>
            <w:tcW w:w="4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單元名稱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週次</w:t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單元名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一</w:t>
            </w:r>
          </w:p>
        </w:tc>
        <w:tc>
          <w:tcPr>
            <w:tcW w:w="4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一、彩色世界</w:t>
            </w: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阿爸个故鄉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十二</w:t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Cs w:val="24"/>
              </w:rPr>
              <w:t>二、蟲仔</w:t>
            </w: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火焰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二</w:t>
            </w:r>
          </w:p>
        </w:tc>
        <w:tc>
          <w:tcPr>
            <w:tcW w:w="4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一、彩色世界</w:t>
            </w: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阿爸个故鄉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十三</w:t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三、個人衛生</w:t>
            </w: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新細明體-ExtB" w:hAnsi="新細明體-ExtB" w:cs="新細明體-ExtB" w:eastAsia="新細明體-ExtB"/>
                <w:szCs w:val="24"/>
              </w:rPr>
              <w:t>𢯭</w:t>
            </w:r>
            <w:r>
              <w:rPr>
                <w:rFonts w:ascii="標楷體" w:hAnsi="標楷體" w:cs="標楷體" w:eastAsia="標楷體"/>
                <w:szCs w:val="24"/>
              </w:rPr>
              <w:t>手搓浴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三</w:t>
            </w:r>
          </w:p>
        </w:tc>
        <w:tc>
          <w:tcPr>
            <w:tcW w:w="4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一、彩色世界</w:t>
            </w: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阿爸个故鄉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十四</w:t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三、個人衛生</w:t>
            </w: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新細明體-ExtB" w:hAnsi="新細明體-ExtB" w:cs="新細明體-ExtB" w:eastAsia="新細明體-ExtB"/>
                <w:szCs w:val="24"/>
              </w:rPr>
              <w:t>𢯭</w:t>
            </w:r>
            <w:r>
              <w:rPr>
                <w:rFonts w:ascii="標楷體" w:hAnsi="標楷體" w:cs="標楷體" w:eastAsia="標楷體"/>
                <w:szCs w:val="24"/>
              </w:rPr>
              <w:t>手搓浴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四</w:t>
            </w:r>
          </w:p>
        </w:tc>
        <w:tc>
          <w:tcPr>
            <w:tcW w:w="4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一、彩色世界</w:t>
            </w: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阿爸个故鄉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十五</w:t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三、個人衛生</w:t>
            </w: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新細明體-ExtB" w:hAnsi="新細明體-ExtB" w:cs="新細明體-ExtB" w:eastAsia="新細明體-ExtB"/>
                <w:szCs w:val="24"/>
              </w:rPr>
              <w:t>𢯭</w:t>
            </w:r>
            <w:r>
              <w:rPr>
                <w:rFonts w:ascii="標楷體" w:hAnsi="標楷體" w:cs="標楷體" w:eastAsia="標楷體"/>
                <w:szCs w:val="24"/>
              </w:rPr>
              <w:t>手搓浴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五</w:t>
            </w:r>
          </w:p>
        </w:tc>
        <w:tc>
          <w:tcPr>
            <w:tcW w:w="4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一、彩色世界</w:t>
            </w: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春天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十六</w:t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三、個人衛生</w:t>
            </w:r>
            <w:r>
              <w:rPr>
                <w:rFonts w:eastAsia="標楷體" w:cs="標楷體" w:ascii="標楷體" w:hAnsi="標楷體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Cs w:val="24"/>
              </w:rPr>
              <w:t>愛淨俐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六</w:t>
            </w:r>
          </w:p>
        </w:tc>
        <w:tc>
          <w:tcPr>
            <w:tcW w:w="4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一、彩色世界</w:t>
            </w: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春天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十七</w:t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三、個人衛生</w:t>
            </w:r>
            <w:r>
              <w:rPr>
                <w:rFonts w:eastAsia="標楷體" w:cs="標楷體" w:ascii="標楷體" w:hAnsi="標楷體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Cs w:val="24"/>
              </w:rPr>
              <w:t>愛淨俐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七</w:t>
            </w:r>
          </w:p>
        </w:tc>
        <w:tc>
          <w:tcPr>
            <w:tcW w:w="4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一、彩色世界</w:t>
            </w: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春天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十八</w:t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三、個人衛生</w:t>
            </w:r>
            <w:r>
              <w:rPr>
                <w:rFonts w:eastAsia="標楷體" w:cs="標楷體" w:ascii="標楷體" w:hAnsi="標楷體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Cs w:val="24"/>
              </w:rPr>
              <w:t>愛淨俐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八</w:t>
            </w:r>
          </w:p>
        </w:tc>
        <w:tc>
          <w:tcPr>
            <w:tcW w:w="4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一、彩色世界</w:t>
            </w: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春天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十九</w:t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三、個人衛生</w:t>
            </w:r>
            <w:r>
              <w:rPr>
                <w:rFonts w:eastAsia="標楷體" w:cs="標楷體" w:ascii="標楷體" w:hAnsi="標楷體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Cs w:val="24"/>
              </w:rPr>
              <w:t>愛淨俐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九</w:t>
            </w:r>
          </w:p>
        </w:tc>
        <w:tc>
          <w:tcPr>
            <w:tcW w:w="4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看圖聽故事～客家靚藍衫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二十</w:t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看圖聽故事～客家手工茶箍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十</w:t>
            </w:r>
          </w:p>
        </w:tc>
        <w:tc>
          <w:tcPr>
            <w:tcW w:w="4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二、蟲仔</w:t>
            </w: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火焰蟲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二十一</w:t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童謠欣賞</w:t>
            </w:r>
            <w:r>
              <w:rPr>
                <w:rFonts w:eastAsia="標楷體" w:cs="標楷體" w:ascii="標楷體" w:hAnsi="標楷體"/>
                <w:szCs w:val="24"/>
              </w:rPr>
              <w:t>~</w:t>
            </w:r>
            <w:r>
              <w:rPr>
                <w:rFonts w:ascii="標楷體" w:hAnsi="標楷體" w:cs="標楷體" w:eastAsia="標楷體"/>
                <w:szCs w:val="24"/>
              </w:rPr>
              <w:t>康健、令仔欣賞～揣令仔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十一</w:t>
            </w:r>
          </w:p>
        </w:tc>
        <w:tc>
          <w:tcPr>
            <w:tcW w:w="4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二、蟲仔</w:t>
            </w: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火焰蟲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16"/>
        <w:gridCol w:w="843"/>
        <w:gridCol w:w="1417"/>
        <w:gridCol w:w="1064"/>
        <w:gridCol w:w="845"/>
        <w:gridCol w:w="3693"/>
        <w:gridCol w:w="71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4"/>
              </w:rPr>
              <w:t>週次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4"/>
              </w:rPr>
              <w:t>起訖日期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4"/>
              </w:rPr>
              <w:t>單元名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4"/>
              </w:rPr>
              <w:t>學習表現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4"/>
              </w:rPr>
              <w:t>學習內容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4"/>
              </w:rPr>
              <w:t>學習目標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4"/>
              </w:rPr>
              <w:t>教學重點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4"/>
              </w:rPr>
              <w:t>評量方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hanging="2"/>
              <w:jc w:val="center"/>
              <w:rPr>
                <w:rFonts w:ascii="新細明體;PMingLiU" w:hAnsi="新細明體;PMingLiU" w:eastAsia="標楷體" w:cs="新細明體;PMingLiU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b/>
                <w:color w:val="000000"/>
                <w:sz w:val="16"/>
                <w:szCs w:val="16"/>
              </w:rPr>
            </w:r>
          </w:p>
        </w:tc>
        <w:tc>
          <w:tcPr>
            <w:tcW w:w="85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開學準備週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02/11~02/1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單元彩色世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阿爸个故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日常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Ⅰ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日常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客語文的文字書寫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短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c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生活飲食。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朗讀課文，並說明課文大意及語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課文唸唱及遊戲活動中培養聆聽客語文的興趣。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●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起動機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可請兒童分享自己有沒有去過客家庄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待兒童回答完，教師播放電子書「第一課動畫──阿爸个故鄉」，讓兒童對本課有初步認識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●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展活動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活動一：阿爸个故鄉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導兒童觀察課文情境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兒童觀察、討論、發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歸納兒童發表內容，並統整說明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解釋課文大意及課文語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讀課文→全體讀→分組讀→個別讀，亦可搭配教學遊戲「男生女生配」進行課文朗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視教學情況補充「會話練習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遊戲：男生女生配〉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參與度評量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討論及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課文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會話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遊戲評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02/16~02/2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單元彩色世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阿爸个故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日常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Ⅰ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日常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客語文的文字書寫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短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c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生活飲食。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認識本課顏色語詞的客語說法。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●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起動機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詢問學生是否還記得上一堂課的內容，可運用搶答方式讓學生回答上次課程中學過哪些項目或做過的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可請兒童分享自己喜歡什麼顏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●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展活動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〈活動二：語詞練習：色彩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  <w:tab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提問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  <w:tab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先生个衫褲係麼个色？（老師的衣服是什麼顏色的？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2)</w:t>
              <w:tab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弓蕉皮係麼个色？（香蕉皮是什麼顏色的？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3)</w:t>
              <w:tab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手係麼个色？（手是什麼顏色的？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4)</w:t>
              <w:tab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有麼个東西係紅色个？（有什麼東西是紅色的？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5)</w:t>
              <w:tab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水紅色做得仰般變出來？（粉紅色可以怎麼變出來？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6)</w:t>
              <w:tab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你還知有麼个色？請講出來。（你還知道什麼顏色？請說出來。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  <w:tab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依據兒童的回答內容，逐一解釋課文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  <w:tab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領讀語詞，兒童跟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  <w:tab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請兒童拿出本課圖卡，進行「眼明手快」遊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.</w:t>
              <w:tab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視教學情況，進行其餘補充的教學遊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遊戲：眼明手快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遊戲：「色」中目標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遊戲：蘿蔔蹲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遊戲：支援前線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遊戲：聯想報〉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語詞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遊戲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小組互動表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02/23~03/0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單元彩色世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阿爸个故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日常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Ⅰ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日常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客語文的文字書寫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短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c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生活飲食。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用本課的句型及詞彙做說話練習。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●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起動機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詢問學生是否還記得上一堂課的內容，可運用搶答方式讓學生回答上次課程中學過哪些項目或做過的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●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展活動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活動三：</w:t>
            </w:r>
            <w:r>
              <w:rPr>
                <w:rFonts w:ascii="標楷體" w:hAnsi="標楷體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講一句話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兒童觀察、討論、發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此處「个」相當於華語「的」的用法，屬於結構助詞，放在形容詞之尾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兒童共同討論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東西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麼个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个」句型，並帶領兒童唸讀課本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將兒童分組，進行連鎖遊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視教學情況補充「其他參考範例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遊戲：連鎖遊戲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活動四：調色盤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詢問兒童，課本出現那些顏色？請學生發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介紹課本句型，並帶領兒童唸讀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兒童拿出本課圖卡，進行「辨色大師」遊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視教學情況，進行「顏色聯想接龍」遊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視教學情況補充「其他个合色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遊戲：辨色大師〉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討論及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遊戲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小組互動表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03/02~03/0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單元彩色世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春天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日常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I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日常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客語文的文字書寫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e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c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校園生活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e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時間與天氣。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朗讀課文，並說明課文大意及語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課文唸唱及遊戲活動中培養聆聽客語文的興趣。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●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起動機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可請兒童分享春天的大自然有哪些特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待兒童回答完，教師播放電子書「第一課動畫──春天」，讓兒童對本課有初步認識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●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展活動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活動一：春天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導兒童觀察課文情境圖，教師提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兒童討論、發表，教師做統整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解釋課文大意及語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讀課文→全體讀→分組讀→個別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鈴鼓（響板、木魚</w:t>
            </w:r>
            <w:r>
              <w:rPr>
                <w:rFonts w:ascii="標楷體" w:hAnsi="標楷體" w:cs="MS Mincho;ＭＳ 明朝" w:eastAsia="MS Mincho;ＭＳ 明朝"/>
                <w:sz w:val="20"/>
                <w:szCs w:val="20"/>
              </w:rPr>
              <w:t>⋯⋯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做課文說白節奏練習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播放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聆聽「春天」，兒童跟著唸唱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參與度評量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討論及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課文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白節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唸唱練習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03/09~03/1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單元彩色世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春天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日常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I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日常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客語文的文字書寫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e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c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校園生活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e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時間與天氣。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本課花卉語詞的客語說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藉由校園環境巡禮，認識春天的校園，並能感受季節的美好。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●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起動機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詢問學生是否還記得上一堂課的內容，可運用搶答方式讓學生回答上次課程中學過哪些項目或做過的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分享認識學校裡的哪些植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●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展活動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活動二：語詞練習：花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兒童說說看，是否認識課本上的花卉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讀本課語詞，兒童跟讀，教師指導兒童發音並進行語詞解說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兒童兩兩一組練習對話：先問對方：「你中意麼个花？」以「</w:t>
            </w:r>
            <w:r>
              <w:rPr>
                <w:rFonts w:ascii="標楷體" w:hAnsi="標楷體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中意……。」來回答，以此練習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開啟教學電子書，進行「回音谷」遊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活動三：校園的花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四人一組進行校園花卉探索，探索時間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鐘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發給各組一張校園平面圖，各組在平面圖上標記花朵圖案，大略記下或畫下花卉特徵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顏色、花形、栽植於樹上或盆栽、葉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若知道花卉名稱可一併註記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 2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鐘後回到教室，各組分享探索成果。以有發現課本中出現的花卉組別優先發表，用「在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麼个位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麼个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進行發表，可以國語發表，教師可協助補充客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進行校園探索時，可讓兒童擇適合的植物摘下，之後可以嘗試做成壓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遊戲：回音谷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對話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討論及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遊戲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小組互動表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03/16~03/2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單元彩色世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春天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日常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I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日常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客語文的文字書寫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e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c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校園生活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e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時間與天氣。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識讀四季的語詞及特色形容詞並運用在日常生活中。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●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起動機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詢問學生是否還記得上一堂課的內容，可運用搶答方式讓學生回答上次課程中學過哪些項目或做過的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●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展活動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活動四：</w:t>
            </w:r>
            <w:r>
              <w:rPr>
                <w:rFonts w:ascii="標楷體" w:hAnsi="標楷體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做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先詢問課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26~2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上有什麼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?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接著說明本活動的操作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請兒童聆聽內容後作答。接著由老師公布答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兒童以「手指公姑娘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麼个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項歇睏」的句型回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帶領兒童歸納課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22-2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及教師手冊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4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中出現的花朵各別屬於何種季節，參考下列表格，透過問答互動完成歸納，以利接續教學遊戲「四季花開」之進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協助兒童分組，進行「四季花開」遊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遊戲：四季花開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各組選一位花神站在中央，其他組員圍著花神站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以下句型組進行遊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花神：（麼个季節）花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組員：開麼个花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花神：開（麼个花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組員：開幾多蕊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花神：開（幾多）蕊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根據花神說的數字，例如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，權組僅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位站著，其餘要蹲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巡視各組，必要時從旁給予協助與指導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遊戲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小組互動表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03/23~03/2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單元彩色世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春天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日常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I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日常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客語文的文字書寫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e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c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校園生活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e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時間與天氣。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運用日常所見各種花卉的花瓣完成「</w:t>
            </w:r>
            <w:r>
              <w:rPr>
                <w:rFonts w:ascii="標楷體" w:hAnsi="標楷體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做」練習。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●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起動機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詢問學生是否還記得上一堂課的內容，可運用搶答方式讓學生回答上次課程中學過哪些項目或做過的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可請兒童分享自己喜歡的季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●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展活動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活動五：春與夏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兒童仔細觀察課本的兩張圖有哪裡不一樣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統整歸納，並說明春季和夏季的景象及其適合從事的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讀語句，兒童跟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兒童發表：自己喜歡在這兩個季節裡從事什麼活動，並說出喜歡的理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春、夏節氣俗諺的語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活動六：秋與冬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兒童仔細觀察課本的兩張圖有哪裡不一樣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統整歸納，並說明秋季和冬季的景象及其適合從事的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讀語句，兒童跟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兒童發表：自己喜歡在這兩個季節裡從事什麼活動，並說出喜歡的理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秋、冬節氣俗諺的語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活動七：</w:t>
            </w:r>
            <w:r>
              <w:rPr>
                <w:rFonts w:ascii="標楷體" w:hAnsi="標楷體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做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複習本課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32-3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操作方式，並播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請兒童聆聽後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詢問兒童是以何處為線索來判斷答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範唸：「這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玉蘭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个花瓣。」請學生仿唸另一個答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遊戲：壓花製作〉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遊戲評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03/30~04/0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看圖聽故事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家靚藍衫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客家文化的生活表徵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表達。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樂意聆聽客語敘述的故事，並了解其大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表達故事內容中所提及語詞的意思。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●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起動機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「小朋友們覺得課本上的這篇故事在講什麼呢？」待兒童回答完畢，說：「現在就跟著老師一起來認識客家藍衫吧！」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●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展活動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指導兒童瀏覽課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34-3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圖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播放故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請兒童專心聆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配合圖意，說明故事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兒童發表聆聽故事後的心得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討論及發表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04/06~04/1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單元蟲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火焰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I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客語文的文字書寫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歌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e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表達。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了解課文大意及語意，並朗讀本課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根據課文描述說出螢火蟲的特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了解課文主要語詞的意義和用法。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●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起動機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可詢問兒童知不知道螢火蟲？什麼地方可以看到螢火蟲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電子書「第三課動畫──火焰蟲」，讓兒童對本課有初步認識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●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展活動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活動一：火焰蟲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兒童觀察課文情境圖，並提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歸納兒童發表內容並說明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領讀並解釋課文大意及語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讀課文→全體讀→分組讀→個別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鈴鼓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響板、木魚……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做課文說白節奏練習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參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.6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說白節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播放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聆「火焰蟲」，兒童唸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活動二：</w:t>
            </w:r>
            <w:r>
              <w:rPr>
                <w:rFonts w:ascii="標楷體" w:hAnsi="標楷體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講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兒童翻開課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42~4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並提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根據兒童的發表內容，逐一揭示語詞卡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讀並說明「揚尾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囊蜺仔」、「揚蝶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蝶仔」、「蜂仔」、「蟻公」的習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可先在網路上搜尋各種昆蟲的影片，於課堂中播放，讓兒童認識昆蟲的生態與叫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讀本課的語詞→全體讀→分組讀→個別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協助兒童分組，視教學情況，進行教學遊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遊戲：支援前線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遊戲：大風吹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課文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白節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唸唱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語詞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小組互動表現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遊戲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04/13~04/1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單元蟲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火焰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I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客語文的文字書寫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歌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e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表達。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說出本課介紹的昆蟲名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「（人）在 （哪位）（做麼个）」的句型做說話練習。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●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起動機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詢問學生是否還記得上一堂課的內容，可運用搶答方式讓學生回答上次課程中學過哪些項目或做過的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兒童分享自己喜歡的昆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●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展活動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活動三：其他蟲仔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兒童從家中帶飼養的小蟲子或相片，和同學分享經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歸納兒童發表內容，並統整說明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讀「雞油蛄」、「土狗仔」、「蟬仔」、「烏蠅」、「蚊仔」並說明其習性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可事先蒐集網路上昆蟲的影片，於課堂中播放，讓兒童認識昆蟲的生態與聲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可視教學情況，補充「會話練習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活動四：</w:t>
            </w:r>
            <w:r>
              <w:rPr>
                <w:rFonts w:ascii="標楷體" w:hAnsi="標楷體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講一句話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兒童觀察課文情境圖，領唸語句並解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讀本課的語詞→全體讀→分組讀→個別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指導兒童用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物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蟲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)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哪位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 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做麼个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的句型做說話練習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語詞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練習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1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04/20~04/2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單元蟲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火焰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I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客語文的文字書寫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歌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e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表達。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樂意和同學分享飼養昆蟲的經驗，進而發覺生命的價值，關懷昆蟲的生命與其生存環境。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●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起動機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詢問學生是否還記得上一堂課的內容，可運用搶答方式讓學生回答上次課程中學過哪些項目或做過的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●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展活動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活動五：</w:t>
            </w:r>
            <w:r>
              <w:rPr>
                <w:rFonts w:ascii="標楷體" w:hAnsi="標楷體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做──蟲仔在哪位？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請兒童聽音檔後，撕下附件的貼紙作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指導兒童用客語說出昆蟲正確的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視教學情況，進行遊戲教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遊戲：排排樂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遊戲：比手畫腳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遊戲：龍捲風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遊戲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小組互動表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1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04/27~05/0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單元個人衛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</w:t>
            </w:r>
            <w:r>
              <w:rPr>
                <w:rFonts w:ascii="標楷體" w:hAnsi="標楷體" w:cs="新細明體-ExtB" w:eastAsia="新細明體-ExtB"/>
                <w:sz w:val="20"/>
                <w:szCs w:val="20"/>
              </w:rPr>
              <w:t>𢯭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手搓浴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I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客語文的文字書寫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e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活起居。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了解課文大意及課文語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正確的客語認唸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了解課文主要語詞的意義並在日常生活中應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●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起動機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「小朋友知道那些衛浴用品？」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待兒童回答完畢，播放播放電子書「第四課動畫──</w:t>
            </w:r>
            <w:r>
              <w:rPr>
                <w:rFonts w:ascii="標楷體" w:hAnsi="標楷體" w:cs="新細明體-ExtB" w:eastAsia="新細明體-ExtB"/>
                <w:sz w:val="20"/>
                <w:szCs w:val="20"/>
              </w:rPr>
              <w:t>𢯭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手搓浴堂」讓兒童對本課有初步認識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●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展活動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活動一：</w:t>
            </w:r>
            <w:r>
              <w:rPr>
                <w:rFonts w:ascii="標楷體" w:hAnsi="標楷體" w:cs="新細明體-ExtB" w:eastAsia="新細明體-ExtB"/>
                <w:sz w:val="20"/>
                <w:szCs w:val="20"/>
              </w:rPr>
              <w:t>𢯭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手搓浴堂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和兒童可攜帶家中的衛浴用品，在課堂上分享討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兒童觀察課文情境圖，圖中出現什麼衛浴用品？兒童的家中有沒有這些衛浴用品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歸納兒童發表內容，並統整說明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讀課文，並解釋課文大意及課文語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讀→全體讀→分組讀→個別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用鈴鼓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響板、木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做課文說白節奏練習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討論及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課文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白節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1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05/04~05/1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單元個人衛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</w:t>
            </w:r>
            <w:r>
              <w:rPr>
                <w:rFonts w:ascii="標楷體" w:hAnsi="標楷體" w:cs="新細明體-ExtB" w:eastAsia="新細明體-ExtB"/>
                <w:sz w:val="20"/>
                <w:szCs w:val="20"/>
              </w:rPr>
              <w:t>𢯭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手搓浴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I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客語文的文字書寫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e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活起居。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說出本課衛生用品的名稱，並運用於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注重個人衛生的好習慣。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●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起動機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詢問學生是否還記得上一堂課的內容，可運用搶答方式讓學生回答上次課程中學過哪些項目或做過的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可請兒童分享自己喜歡使用的衛浴用品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●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展活動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活動二：語詞練習：浴堂个用品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依據兒童回答內容，逐一解釋語詞，並說明衛浴設備及用品的名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讀語詞→分組唸→個別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協助兒童分組，進行「百發百中」遊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遊戲：百發百中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活動三：</w:t>
            </w:r>
            <w:r>
              <w:rPr>
                <w:rFonts w:ascii="標楷體" w:hAnsi="標楷體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做 衛浴用品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本活動的操作方式，請兒童仔細看課本畫面，將畫面中出現的衛浴設備或用品圈出來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，引導兒童逐一說出答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指示兒童將答案語詞再唸一次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視教學情況，進行教學遊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遊戲：接龍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遊戲：猜衛浴用品〉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語詞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遊戲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小組互動表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1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05/11~05/1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單元個人衛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</w:t>
            </w:r>
            <w:r>
              <w:rPr>
                <w:rFonts w:ascii="標楷體" w:hAnsi="標楷體" w:cs="新細明體-ExtB" w:eastAsia="新細明體-ExtB"/>
                <w:sz w:val="20"/>
                <w:szCs w:val="20"/>
              </w:rPr>
              <w:t>𢯭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手搓浴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I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客語文的文字書寫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e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活起居。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運用「</w:t>
            </w:r>
            <w:r>
              <w:rPr>
                <w:rFonts w:ascii="標楷體" w:hAnsi="標楷體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用（衛生用品）（做麼个）」的短語做說話練習。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●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起動機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詢問學生是否還記得上一堂課的內容，可運用搶答方式讓學生回答上次課程中學過哪些項目或做過的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兒童分享回家觀察的結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●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展活動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活動四：</w:t>
            </w:r>
            <w:r>
              <w:rPr>
                <w:rFonts w:ascii="標楷體" w:hAnsi="標楷體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講一句話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帶領兒童唸一次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58~5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解釋對話的意思，並說明「</w:t>
            </w:r>
            <w:r>
              <w:rPr>
                <w:rFonts w:ascii="標楷體" w:hAnsi="標楷體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衛生用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做麼个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句型的用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將兒童分成兩組，一組扮演媽媽和爸爸，一組扮演小朋友，練習對話；兩組交換扮演的腳色，再練習一次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視教學情況，進行教學遊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遊戲：記憶智慧王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遊戲：蘿蔔蹲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活動五：</w:t>
            </w:r>
            <w:r>
              <w:rPr>
                <w:rFonts w:ascii="標楷體" w:hAnsi="標楷體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會做 </w:t>
            </w:r>
            <w:r>
              <w:rPr>
                <w:rFonts w:ascii="標楷體" w:hAnsi="標楷體" w:cs="新細明體-ExtB" w:eastAsia="新細明體-ExtB"/>
                <w:sz w:val="20"/>
                <w:szCs w:val="20"/>
              </w:rPr>
              <w:t>𢯭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手買用品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本頁練習的做法，領唸配合本活動的附件貼紙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兒童聆聽後，以附件貼紙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公布答案。問：「阿妹買麼个？」答：「阿妹買衛生紙、茶箍、牙膏還有面帕。」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視教學情況，進行教學遊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遊戲：瘋狂大採購〉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對話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遊戲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小組互動表現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1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05/18~05/2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單元個人衛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愛淨俐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I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日常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客語文的文字書寫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e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活起居。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了解課文大意及課文語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正確的客語認唸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了解課文主要語詞的意義並在日常生活中應用。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●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起動機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「小朋友覺得自己是愛乾淨的人嗎？」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待兒童回答完，教師播放電子書「第五課動畫──愛淨俐」，讓兒童對本課有初步認識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●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展活動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活動一：愛淨俐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兒童觀察課文情境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兒童觀察、討論、發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歸納兒童發表的內容，並統整說明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讀課文，並解釋課文大意以及課文語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讀課文→全體讀→分組讀→個別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用鈴鼓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響板、木魚……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做課文說白節奏練習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討論及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課文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白節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1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05/25~05/3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單元個人衛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愛淨俐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I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日常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客語文的文字書寫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e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活起居。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說出本課衛生習慣及清潔工作的名稱，並運用於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「</w:t>
            </w:r>
            <w:r>
              <w:rPr>
                <w:rFonts w:ascii="標楷體" w:hAnsi="標楷體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用（清潔工具）（做麼个）」的短語做說話練習。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●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起動機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詢問學生是否還記得上一堂課的內容，可運用搶答方式讓學生回答上次課程中學過哪些項目或做過的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「小朋友可以自己完成哪些清潔工作？」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●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展活動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活動二：語詞練習：衛生習慣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兒童討論、發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歸納兒童發表的內容，並做統整說明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各語詞的客語讀音及意思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讀課文→全體讀→分組讀→個別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除忒課本講著个清潔工作，你還有想著哪兜呢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除了課本提到的清潔工作，你還想到哪些呢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遊戲：你做我猜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討論及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課文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遊戲評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1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06/01~06/0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單元個人衛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愛淨俐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I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日常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客語文的文字書寫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e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活起居。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運用本課所學語詞及句型回答「</w:t>
            </w:r>
            <w:r>
              <w:rPr>
                <w:rFonts w:ascii="標楷體" w:hAnsi="標楷體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做—滿妹个簿仔」的問題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●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起動機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詢問學生是否還記得上一堂課的內容，可運用搶答方式讓學生回答上次課程中學過哪些項目或做過的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●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展活動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活動三：</w:t>
            </w:r>
            <w:r>
              <w:rPr>
                <w:rFonts w:ascii="標楷體" w:hAnsi="標楷體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講一句話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兒童觀察、討論、發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歸納兒童的意見，引入課文內容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帶領兒童認識「掃把」、「拖把」、「桌布」、「手指甲」的客語說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讀→全體讀→分組讀→個別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協助兒童分組，進行「</w:t>
            </w:r>
            <w:r>
              <w:rPr>
                <w:rFonts w:ascii="標楷體" w:hAnsi="標楷體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用～」教學遊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視教學情況，進行其他教學遊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遊戲：</w:t>
            </w:r>
            <w:r>
              <w:rPr>
                <w:rFonts w:ascii="標楷體" w:hAnsi="標楷體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用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遊戲：○○╳╳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活動四：</w:t>
            </w:r>
            <w:r>
              <w:rPr>
                <w:rFonts w:ascii="標楷體" w:hAnsi="標楷體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做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6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內容及作答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請兒童聆聽後寫下答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公布答案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導兒童以完整的句子複述一次「</w:t>
            </w:r>
            <w:r>
              <w:rPr>
                <w:rFonts w:ascii="標楷體" w:hAnsi="標楷體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的工作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內容：</w:t>
            </w:r>
            <w:r>
              <w:rPr>
                <w:rFonts w:ascii="標楷體" w:hAnsi="標楷體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愛倒地圾，還愛記得洗手摎洗身、洗面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遊戲：語詞接唸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遊戲：一二三，做動作〉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討論及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語詞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遊戲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小組互動表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1</w:t>
            </w: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06/08~06/1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單元個人衛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愛淨俐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I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日常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客語文的文字書寫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e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活起居。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培養兒童注意環境整潔的好習慣。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●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起動機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詢問學生是否還記得上一堂課的內容，可運用搶答方式讓學生回答上次課程中學過哪些項目或做過的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●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展活動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活動五：</w:t>
            </w:r>
            <w:r>
              <w:rPr>
                <w:rFonts w:ascii="標楷體" w:hAnsi="標楷體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做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7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練習內容，請兒童觀察圖片，並引導發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兒童根據音檔指示填寫答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公布正確答案，並和兒童討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導兒童以完整的句子說出練習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視教學情況，進行教學遊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遊戲：語詞聯想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兒童四個人一組，每組發給一張紙，畫上九宮格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一套第四、五課課本附錄的圖卡，請各組上前抽取一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各組將抽到的圖卡置於九宮格中央，將根據圖卡內容所聯想到的物品或事情，寫或畫在四邊的方格中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如抽到「梳仔」，可聯想到「頭那毛」、「浴堂」等等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五分鐘後請各組以客語發表聯想的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遊戲：猜語詞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討論及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遊戲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小組互動表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1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06/15~06/2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看圖聽故事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家手工茶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培養聆聽客語文的興趣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表達。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樂意聆聽客語敘述的故事，並了解其大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表達故事內容中所提及語詞的意思。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●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起動機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「小朋友們覺得課本上的這篇故事在講什麼呢？」待兒童回答完畢，說：「現在就跟著老師一起來認識客家手工茶箍吧！」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●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展活動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指導兒童瀏覽課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72-7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圖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播放故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請兒童專心聆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配合圖意，說明故事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兒童發表聆聽故事後的心得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平時課堂表現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練習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2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06/22~06/2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童謠欣賞～康健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培養聆聽客家語文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表現言說客家語的興趣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語淺易短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表達。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了解課文大意及語意，並朗讀課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、唸童謠、令仔之主要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做說白節奏練習並跟著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唸唱。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●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起動機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兒童觀察課本情境圖並猜猜看本課在說什麼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●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展活動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用客家語範唸童謠「康健」，並解釋其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導兒童發表童謠主旨：吃冰前要記得洗手，保持良好的衛生習慣。進而延伸，在吃任何東西前都要切記，洗手為第一要務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讀→全體讀→分組讀→個別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用鈴鼓（響板、木魚……）作說白節奏練習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播放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兒童跟著唸唱童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視教學情況，補充「洗手个正確方式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課文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白節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唸唱練習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2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06/29~06/3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令仔欣賞～揣令仔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培養聆聽客家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表現言說客家語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展現使用客家語文書寫的興趣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語淺易短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表達。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了解課文大意及語意，並朗讀課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、唸童謠、令仔之主要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做說白節奏練習並跟著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唸唱。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●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起動機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用客家話唸出「揣令仔」並解釋其意，讓兒童猜謎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老師可以視情形提示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●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展活動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出有關小昆蟲的謎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6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延伸學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來引起動機，讓兒童猜一猜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進行猜謎語活動時可酌用國語進行，謎底揭曉後，再告訴兒童謎底的客家語名稱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兒童觀察課文情境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用客家語唸出「揣令仔」並解釋其意，讓兒童猜謎底。（教師可視情形來提示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指導兒童將謎底畫或寫於課本中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讀→全體讀→分組讀→個別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用鈴鼓（響板、木魚</w:t>
            </w:r>
            <w:r>
              <w:rPr>
                <w:rFonts w:ascii="MS Mincho;ＭＳ 明朝" w:hAnsi="MS Mincho;ＭＳ 明朝" w:cs="MS Mincho;ＭＳ 明朝" w:eastAsia="MS Mincho;ＭＳ 明朝"/>
                <w:sz w:val="20"/>
                <w:szCs w:val="20"/>
              </w:rPr>
              <w:t>⋯⋯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做課文說白節奏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播放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兒童跟著唸唱令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視教學情況，進行「謎語學堂」遊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遊戲：謎語學堂〉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課文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白節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唸唱練習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新細明體-ExtB">
    <w:charset w:val="88"/>
    <w:family w:val="roman"/>
    <w:pitch w:val="variable"/>
  </w:font>
  <w:font w:name="MS Mincho">
    <w:altName w:val="ＭＳ 明朝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b/>
      <w:sz w:val="28"/>
      <w:szCs w:val="32"/>
      <w:lang w:val="en-US"/>
    </w:rPr>
  </w:style>
  <w:style w:type="character" w:styleId="WW8Num1z1">
    <w:name w:val="WW8Num1z1"/>
    <w:qFormat/>
    <w:rPr>
      <w:rFonts w:ascii="標楷體" w:hAnsi="標楷體" w:eastAsia="標楷體" w:cs="Times New Roman"/>
      <w:b w:val="false"/>
      <w:i w:val="false"/>
      <w:strike w:val="false"/>
      <w:dstrike w:val="false"/>
      <w:color w:val="000000"/>
      <w:sz w:val="24"/>
    </w:rPr>
  </w:style>
  <w:style w:type="character" w:styleId="WW8Num1z2">
    <w:name w:val="WW8Num1z2"/>
    <w:qFormat/>
    <w:rPr>
      <w:b w:val="false"/>
    </w:rPr>
  </w:style>
  <w:style w:type="character" w:styleId="WW8Num1z3">
    <w:name w:val="WW8Num1z3"/>
    <w:qFormat/>
    <w:rPr>
      <w:lang w:val="en-US"/>
    </w:rPr>
  </w:style>
  <w:style w:type="character" w:styleId="WW8Num1z4">
    <w:name w:val="WW8Num1z4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0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新細明體;PMingLiU" w:cs="標楷體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1T09:12:00Z</dcterms:created>
  <dc:creator>user</dc:creator>
  <dc:description/>
  <cp:keywords/>
  <dc:language>en-US</dc:language>
  <cp:lastModifiedBy>365 KA</cp:lastModifiedBy>
  <dcterms:modified xsi:type="dcterms:W3CDTF">2024-05-15T08:56:00Z</dcterms:modified>
  <cp:revision>15</cp:revision>
  <dc:subject/>
  <dc:title/>
</cp:coreProperties>
</file>