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80"/>
        <w:jc w:val="center"/>
        <w:rPr/>
      </w:pP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嘉義市○○國民小學部定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客語領域課程</w:t>
      </w:r>
      <w:r>
        <w:rPr>
          <w:rFonts w:eastAsia="標楷體" w:cs="標楷體" w:ascii="標楷體" w:hAnsi="標楷體"/>
          <w:b/>
          <w:color w:val="000000"/>
          <w:kern w:val="0"/>
          <w:sz w:val="28"/>
          <w:szCs w:val="32"/>
        </w:rPr>
        <w:t>)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32"/>
        </w:rPr>
        <w:t>課程計畫</w:t>
      </w:r>
      <w:r>
        <w:rPr/>
        <w:t xml:space="preserve"> </w:t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133"/>
        <w:gridCol w:w="1261"/>
        <w:gridCol w:w="725"/>
        <w:gridCol w:w="1262"/>
        <w:gridCol w:w="103"/>
        <w:gridCol w:w="901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一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與團隊合作</w:t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綱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承與體驗，使學生承與體驗，使學生具備以客語文思考的能力，並思考的能力，並思考的能力，並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表現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內容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性別平等教育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先生教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問候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兒童主動探索各族群問候語的情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各種文具的功能，進而培養愛惜物品的情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文具名稱，並了解其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日常生活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和家人和樂相處，增進彼此的感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客家米食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~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和過年有關的事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人過年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、唸課文中的主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、揣「令仔」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8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共家人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屋下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食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食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大家恁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食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上課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客家美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阿弟牯上學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客家人仰般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阿弟牯上學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客家人仰般過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共家人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屋下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統童謠：嘴嘟嘟、阿啾箭 阿啾唧、伯公伯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共家人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屋下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古人言、師傅話、令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805"/>
        <w:gridCol w:w="709"/>
        <w:gridCol w:w="1134"/>
        <w:gridCol w:w="842"/>
        <w:gridCol w:w="1143"/>
        <w:gridCol w:w="4234"/>
        <w:gridCol w:w="71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起訖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單元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準備週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color w:val="555555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8/30~08/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恁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客家話向兒童打招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：「小朋友早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：「先生早！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：「大家恁會早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：「大家恁會早！」（兒童互道早安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到學校，小朋友在該做麼个？（一到校，小朋友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朋友表情仰般？（小朋友的表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兜一到學校，會做哪兜事情？有摎（同）圖項个小朋友共樣無？（你們一到校，會做哪些事情？和圖中的小朋友一樣嗎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用動作示意，讓兒童更清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01~09/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聽唱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練習演唱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舉行個人或團體組歌曲競賽，請全班票選出最佳演唱者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08~09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4-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課个時節，先生教你做麼个？（上課的時候，老師教你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體育課个時節，先生教你做麼个？（上體育課的時候，老師教你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並說明「畫圖」、「寫字」、「運動」、「唱歌」、「跳舞」、「打球仔」等上課活動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本語句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寫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打球仔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：上、下課時，還會做哪些活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比手畫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根據六個語句做動作，請兒童說出語詞。（可由兒童自由創意表演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6-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指導兒童進行「</w:t>
            </w:r>
            <w:r>
              <w:rPr>
                <w:rFonts w:ascii="新細明體-ExtB" w:hAnsi="新細明體-ExtB" w:cs="新細明體-ExtB" w:eastAsia="新細明體-ExtB"/>
                <w:color w:val="545454"/>
                <w:sz w:val="20"/>
                <w:szCs w:val="20"/>
                <w:shd w:fill="FFFFFF" w:val="clear"/>
                <w:lang w:eastAsia="zh-CN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」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的順序，寫出號碼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神槍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兒童分成兩組，每組各派一位兒童上臺，向教師領取一張語詞卡，兩人背對背站好，不讓對方看見語詞卡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當計分者兼裁判，並說出口令：「先生教你做麼个？」後，臺上兩位同學同時轉身面對面，亮出自己的語詞卡給對方看，並用對方的語詞卡內容搶答：「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讀書、寫字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答對的那一組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後答對的那一組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答錯或沒答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多次（上臺的同學以輪流方式進行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計得分最高組獲勝，並接受歡呼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15~09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大家恁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問候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兒童主動探索各族群問候語的情操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相借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誦課文及領唸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8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朝晨頭看著先生愛講麼？（早上看到老師要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早，看著你熟識个人，你做得講麼？（一大早，看到你認識的人，你可以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語意並範唸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練習，並做角色扮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先生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小朋友恁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，還聽過哪些「相借問」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和家人討論其他族群「相借問」的說法，並於下週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運用客家廣電媒體，發覺客家人常用之「相借問」語句，並於下週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：〈相借問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朋友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（會）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恁（會）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久好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：先生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小朋友恁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相見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敲鈴鼓，讓兒童隨意走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鈴鼓聲停止時，兒童兩人一組，互相用客語問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互相討論各族群「相借問」的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內容，並領唸附件二的圖片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的順序，將附件二的貼紙依序貼在正確的位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先生早！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SimSun-ExtB" w:hAnsi="SimSun-ExtB" w:cs="SimSun-ExtB" w:eastAsia="SimSun-ExtB"/>
                <w:sz w:val="20"/>
                <w:szCs w:val="20"/>
              </w:rPr>
              <w:t>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共下「打球仔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「唱歌」，</w:t>
            </w:r>
            <w:r>
              <w:rPr>
                <w:rFonts w:ascii="新細明體-ExtB" w:hAnsi="新細明體-ExtB" w:cs="新細明體-ExtB" w:eastAsia="新細明體-ExtB"/>
                <w:color w:val="545454"/>
                <w:sz w:val="20"/>
                <w:szCs w:val="20"/>
                <w:shd w:fill="FFFFFF" w:val="clear"/>
                <w:lang w:eastAsia="zh-CN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跳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教「畫圖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領唸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0-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、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賓果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×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方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兒童分成兩組（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），並取隊名（○隊或╳隊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：先生教你做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搶答並做出動作：先生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提示兒童可利用第一課所學到的語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手答對的兒童，請上臺選一方格畫上本隊的簡單記號（或擦掉他隊的記號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成一直線的一隊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輸的一隊向勝的一隊歡呼道賀（請指導兒童用客語歡呼）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22~09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書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各種文具的功能，進而培養愛惜物品的情操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書包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圖項，你看著麼東西？（在圖中，你看到什麼東西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課本放在哪位？（圖中的課本放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簿仔放在哪位？（圖中的簿子放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鉛筆在哪位？（圖中的鉛筆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的捽仔在哪位？（圖中的橡皮擦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感覺課本、簿仔應該放在哪位較好？（你覺得課本、簿子應該放在哪裡較適當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鉛筆摎（同）捽仔係放在哪位？（你的鉛筆和橡皮擦是放在哪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書包，佢嘴一擘開，會發生麼个事情？（圖中的書包一開口，就發生什麼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書包仔」童謠，兒童跟著唸唱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9/29~10/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書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文具名稱，並了解其意義和用法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7" name="ㄞˊ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ㄞˊ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朋友，你个書包肚放麼个東西？（小朋友，你的書包裡放了什麼物品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个鉛筆盒仔肚有麼个？（你的鉛筆盒裡有什麼物品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畫圖課時，會用著哪兜文具？（你上美勞課時，會使用到哪些文具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時會用著這兜文具？（什麼時候需要使用這些文具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並說明「蠟筆」、「鉛筆盒仔」、「彩色筆」、「膠水」、「尺」、「剪刀」等文具名稱及使用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範唸→領唸→齊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全班唸得特別好的兒童站起來做示範，或帶全班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共同討論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文具店肚還有賣麼个東西？（文具店裡還有賣什麼物品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到「文具店」觀察所販賣的物品，並於下次上課時進行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六組，每組推選一人代表當士官長，並站在各組的最前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：「支援前線──『十枝鉛筆』。」各組士官長代表趕緊收齊各組支援的物品後交給教師，速度最快且能正確用客語說出「十枝鉛筆」者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4-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三的文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唸的順序，將文具貼紙貼在「鉛筆盒仔肚」（鉛筆盒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：有哪兜文具在你个鉛筆盒仔肚？（有哪些文具在你的鉛筆盒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鉛筆盒仔肚有鉛筆、捽仔摎（同）尺。（我的鉛筆盒裡有鉛筆、橡皮擦和尺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※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允許兒童只說出文具名稱即可，不一定要用完整語句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，兒童先齊唸再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，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唸的順序，將文具貼紙貼在「書包肚」（書包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：有哪兜文具在你个書包肚？（有哪些文具在你的書包裡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：書包肚有彩色筆、鉛筆盒仔摎（同）課本。（書包裡有彩色筆、鉛筆盒和課本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，兒童齊唸，再讓兒童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尋寶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兩組，其中一組當「尋寶者」，另一組則當「藏寶者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請「尋寶者」至教室外等候，「藏寶者」每人拿一種文具藏在教室四周後，再請「尋寶者」至教室尋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藏寶者」及「尋寶者」只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的時間完成任務，兩組角色交換，找到最多寶物者為勝方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06~10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書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運用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兩位兒童做對話練習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你有麼个文具？（你有什麼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捽仔。（我有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蠟筆摎（同）剪刀。（我有蠟筆和剪刀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說話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兩位兒童演示，互相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做語句對話延伸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：你个書包肚有麼个？（你的書包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包肚有課本摎（同）簿仔。（我的書包裡有課本和簿子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：你个鉛筆盒仔肚有麼个？（你的鉛筆盒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盒仔肚有尺摎（同）捽仔。（我的鉛筆盒裡有尺和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一一發表到文具店觀察所販賣之物品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為兩人一組，兒童兩兩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相見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兒童分成若干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排為一直線，面向前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第一號兒童問第二號兒童：「你有麼个文具？」，第二號兒童回答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至最後一位問完第一號兒童即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具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再連一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說出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阿弟牯愛帶膠水、剪刀摎（同）彩色筆去學校。（阿弟牯要帶膠水、剪刀和彩色筆到學校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句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文具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行間巡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用客語的語句同學分享，教師從旁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書包肚有課本、簿仔摎（同）鉛筆盒仔。（我的書包裡有課本、簿子和鉛筆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兩套文具語詞卡，並將全班分成兩組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二十秒內，連續且重複唸出八種文具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兒童必須依序將文具圖卡排出。在時間內，最快依順序排出，且能正確讀出者為勝利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13~10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阿弟牯上學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良好的日常生活習慣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一張圖卡，請一位兒童說出圖卡名稱，如：「鉛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出示第二張圖卡，再請另一位兒童回答，該兒童在回答時，必須將前兒童回答的文具名稱一併說出，如：「鉛筆」、「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規則進行，如能將這課的文具名稱依序說出者，教師給予「金頭腦」的封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文具圖卡或名稱，寫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若干組，每組派一人輪流上臺做分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出文具名稱，兒童最快找到正確的圖卡或名稱，並用客語說出，即為勝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「○」「╳」大桃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一位兒童當關主，請全班站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主從袋子中抽取文具，並用客語說出名稱，兒童則做出「○」或「╳」的手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勢比錯者則坐下，最後勝利者可當下一次的關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抽抽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文具放入書包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兒童從書包中抽取一或兩樣文具，並用客語說出完整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書包肚有鉛筆盒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書包肚有課本摎（同）簿仔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20~10/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阿弟牯上學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培養良好的日常生活習慣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對對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十六張（八樣）文具語詞圖卡，並將圖卡翻到背面，貼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競賽，翻到能配對的須說出文具名稱才能加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猜猜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兩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各派一人，蒙住眼睛，以手觸摸後舉起文具，且能用客語說出名稱者，即可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文具圖片貼於牆壁四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競賽，各派一人比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任何圖片，先說出名稱者，即可得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三連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文具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兩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格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隊，各派一名代表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對者可選一塊方格做上記號或塗滿，最先將三個方格連成一線者贏一分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0/27~11/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屋下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和家人和樂相處，增進彼此的感情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屋下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有麼儕？（圖上有誰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面項个表情仰般？（他們臉上的表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家人个感情仰般？（全家人的感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（請參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.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白節奏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屋下人」，兒童跟著唸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朗誦我最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運用詩歌朗誦法，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若干組，每組七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範讀如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阿公阿婆比比坐（一男一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聽大聲唱山歌（一人大聲獨誦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老弟老妹共下和（一男一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阿爸阿姆笑哈哈（一男一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家庭和樂感情好（全體合誦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03~11/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屋下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和家人和樂相處，增進彼此的感情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屋下有麼儕？（你的家裡有誰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爸阿爸，愛喊麼个？（你爸爸的爸爸，要稱呼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爸阿姆，愛喊麼个？（你爸爸的媽媽，要稱呼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屋下人个感情仰般？（你家人的感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 並說明「阿公」、「阿婆」、「阿爸」、「阿姆」、「阿姊」、「阿哥」、「老弟」、「老妹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等稱謂名稱及其相對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做稱謂的語句對話延伸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問：你係麼儕？（你的稱謂是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阿姊（阿婆、阿爸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（我是姐姐（奶奶、爸爸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討論，除了課本的家人稱呼外，還有哪些稱謂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詢問家族中親戚的稱謂，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每人發一張稱謂卡，以大風吹的方式進行遊戲，被唸到稱謂時，則必須換位置（扮鬼者可任意決定稱謂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：你係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扮鬼者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若屋下有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互相發表家族中親戚的稱謂，教師從旁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-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五的家人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運用附件五的貼紙，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運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資料來圈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家人稱謂來完成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用客語發表語句。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有阿公、阿爸、阿姆、阿姊摎（同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我家有爺爺、爸爸、媽媽、姐姐和我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個別指導兒童發表後，再範唸、領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快問快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全班排成內、外圈，教師放「嘴嘟嘟」童謠，內外圈反方向行進。當音樂暫停時，內（外）圈問外（內）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問：你屋下有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屋下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「○」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大挑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依教師所出的題目比出「○」或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手勢，比錯者即出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說：阿公係「阿爸个阿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應比「○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說：阿公係「阿爸个阿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兒童應比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萬里尋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拿一張稱謂卡（不能讓其他人看到），教師在黑板寫出稱謂，當作戶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戶長尋找家人，找到的家人排在戶長前面繼續尋找其他家人，先找到五種不同稱謂者為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由戶長或家人）問：你係麼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　　　　　 　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10~11/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屋下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學習和家人和樂相處，增進彼此的感情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「 恁會 」句型並解釋其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翻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0-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阿姆恁會做麼个？（圖裡的媽媽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阿哥恁會做麼个？（圖裡的哥哥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阿姊恁會做麼个？（圖裡的姐姐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个老弟恁會做麼个？（圖裡的弟弟那麼會做什麼事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並範唸圖意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姆恁會唱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哥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姊恁會跳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弟恁會畫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用「 恁會 」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公摎（同）阿婆恁會唱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妹摎（同）老弟恁會寫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摎（同）阿哥恁會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打地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家人稱謂板書在黑板上，全班分成兩組挑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出一位代表上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出家人稱謂，兒童用響槌敲打正確稱謂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我最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稱謂卡和動作圖卡兩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序在兩組圖卡中各抽取一張，並大聲朗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老妹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（稱謂） （動作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-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2-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將所聽到和圖上情境相符的打「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用客家話發表所勾選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並解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爸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姊恁會打球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婆恁會跳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哥恁會畫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弟、老妹恁會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弟、老妹恁會唱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比手畫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課本的六個情境圖，請兒童上臺用比手畫腳方式，請臺下兒童猜出正確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運用已教過的語詞替換語句，讓兒童自行創意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大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推派一人當鬼，其餘的兒童每人拿一張家人稱謂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在喊口令，喊完口令即加入搶位置行動，沒有搶到位置的則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 阿爸、阿姆唱山歌。（拿「阿爸」和「阿姆」詞卡的兒童須換位置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17~11/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食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食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晝，除了食飯，你還食過麼个？（吃午餐，除了吃飯外，你還吃過什麼食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還食過用「米」做个哪兜東西？（你還吃過用「米」做成的哪些食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分享－湯圓製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家詢問家人製作湯圓的方法與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晚先浸軟糯米，次日再調和水與米用磨米機磨成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磨好的糯米漿裝入麵粉袋，用重物壓置上方，使其水瀝乾成「粿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少許粿脆煮熟後放入其餘的粿脆中並揉成糯米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其分成小塊搓成長條，接著分切成段，再逐個搓成湯圓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1/24~11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食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客家米食的名稱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好食个客家粄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6-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客家粄仔」相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識食過這兜粄仔無？味緒仰般？（你曾經吃過這些粄嗎？味道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係用麼个做个？（它們是用什麼做成的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，並說明「米篩目」、「菜包（豬籠粄）」、「粄條」、「甜粄」、「菜頭粄」、「發粄」等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詢問家中曾經吃過哪些「粄仔」？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討論分享－煮湯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回家詢問家人煮湯圓的方法與配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與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湯圓的烹煮方式因加入配料的不同有鹹湯圓、甜湯圓、大湯圓及酒釀湯圓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甜湯圓有紅豆湯圓、黑糖湯圓、花生湯圓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鹹湯圓的烹煮過程：會先將配料及湯另煮，等湯圓煮熟後再盛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07315" cy="1079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8-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說明米食展覽會上粄做的食物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請兒童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唸的「粄仔」語詞，在○打</w:t>
            </w:r>
            <w:r>
              <w:rPr>
                <w:rFonts w:ascii="Wingdings 2" w:hAnsi="Wingdings 2" w:cs="Wingdings 2" w:eastAsia="Wingdings 2"/>
                <w:sz w:val="20"/>
                <w:szCs w:val="20"/>
              </w:rPr>
              <w:t>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內容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弟牯一家人去參觀米食展覽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弟牯：阿姆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愛食粄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姆：好啊！買兜仔來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愛食發粄，你兜愛食無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姊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愛食菜頭粄，做得買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姆：好！好！愛食个粄仔全部買來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明察秋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客家粄仔圖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剪下每張語詞圖卡的一小部分，揭示後，請兒童搶答（可分組比賽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賓果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畫出九宮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將九個語詞名稱寫在九宮格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出語詞，兒童即圈起來，先連成三條直線者為贏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01~12/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食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客家米食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愛食」的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你愛食麼个？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0-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兩位兒童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：你愛食麼个？（你要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粄條。（我要吃粄條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你說我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兩組，每組輪流派一位代表上臺拿響槌（或其他替代物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問：「你愛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手上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圖卡面對全班兒童任意抽出一張，請全班兒童一起看著圖卡回答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位代表的兒童聽到後，在黑板上指出正確的圖片，先打到者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蘿蔔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四組，每組選一樣米食名稱，討論並創作各組的肢體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選擇其中一組示範動作並且說：「食粄條、食粄條，食忒粄條，食水粄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完後，再換一組「食水粄、食水粄，食忒水粄，食紅粄」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此類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「粄仔」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利用「粄仔」貼紙完成「課堂練習」的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家話發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發表的語句，兒童齊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練習參考，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 ○○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生愛食（菜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 □□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學愛食（米篩目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（菜頭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回家訪問家人「你愛食麼个粄仔？」再完成「訪問屋下人」的部分，並於下次上課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練習參考，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婆）愛食（發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公）愛食（菜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爸）愛食（米篩目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姆）愛食（粄圓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姊）愛食（菜頭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阿哥）愛食（甜粄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老弟）愛食（粄條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老妹）愛食（粄圓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暈頭轉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圍成一個大圓圈（也可分組圍圓），並以順時針方向走動（可邊走邊打課文節奏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課文唸到有「圓」時，必須轉換走動方向（順時針→逆時針；逆時針→順時針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對遊戲熟悉後，教師可增加唸到「粄」時，也該轉向前進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08~12/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和過年有關的事物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大團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客家八音樂曲，並進一步介紹「客家八音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識聽過無？（你曾經聽過嗎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你个感覺仰般？（給你的感覺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情境圖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佢兜（等）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隻時節會做這兜事情？（什麼時候做這些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三十該日，還有哪兜風俗？（除夕的那天，還有哪些風俗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一該日，你兜會做麼事情？（大年初一那天，你們會做什麼事情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的時節，你个心情仰般？（過年的時候，你的心情如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過年」，兒童跟著唸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詢問家人，「客家人過年个風俗」，於下次上課分享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15~12/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用客語表達和過年有關的事物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年食麼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第四課「菜頭粄」、「發粄」、「甜粄」、「菜包（豬籠粄）」四張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並說明此四樣「粄仔」所象徵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菜頭粄：好彩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粄：發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甜粄：矺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菜包（豬籠粄）：招財進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除了「粄仔」外，「過年還愛食麼个？」分組發表，把討論結果，逐一記錄在黑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補充兒童未發表的食物，並說明象徵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魚仔：年年有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封雞：起家；全家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筍乾：會當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豆腐乾：會當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長年菜：長命百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柑仔：大吉大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棗仔：早生貴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鳳梨：旺旺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6-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，並說明「魚仔」、「封肉」、「雞肉盤」、「筍乾」、「長年菜」、「豆腐乾」等年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詢問家人「過年食个年菜」，於下次上課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習俗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過年所吃的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教師說出過年食物所象徵的意義，兒童搶答是何種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-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-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年菜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請兒童跟著順序走出迷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上菜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圍成一個大圓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推派一人當鬼，其餘的兒童每人拿一張食物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在說出食物的名稱，則兒童必須進入圈內。（勿超過三種食物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鬼在大喊「上菜囉」，他和圈內的兒童立刻搶位置，沒有搶到者，則當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三次當鬼者，請他表演唸或唱第五課的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一組每唸課文的一行內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三十，大團圓（大團圓呀！大團圓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新衫新褲矺年錢（矺年錢呀！矺年錢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初一，相拜年（相拜年呀！相拜年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恭喜發財笑連連（笑連連呀！笑連連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丟三落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在課文中挑出「年」字，作為落掉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朗讀課文及唸到「年」字時，只能以拍手替代而不能唸出該字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熟悉此遊戲後，教師可視情形增加落掉的字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22~12/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運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，做說話練習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好食」和「愛食」的語詞意義及程度差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你好食麼个？ 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的語句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領唸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0-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對話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兩位兒童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：你好食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菜頭粄（ 菜包、發粄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再請兩位兒童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問：你愛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食菜頭粄摎（同）菜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串句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各組排成一直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每組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兒童開始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兒童： 「你好食麼个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回答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並接著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：「你好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序進行，直到最後一位兒童問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即結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時行間巡視，聽兒童的回答練習，並適時指導兒童正確的語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五位兒童擔任關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關主問：「你好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根據關主手中的圖片回答：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答對者可闖下一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闖下一關時，必須把前面的食物名稱一併說出， 到第五關時， 要說出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附件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年菜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並利用附件五的貼紙完成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唸兒童發表的語句，兒童齊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一葉知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製作年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剪下每張年菜圖卡的一小部分，揭示後，請兒童用客語說出語詞及其代表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遊戲：耳聰目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兒童分成兩組，每次比賽輪流派一位代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齊問：「你好食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面對全班任意抽出兩張語詞卡，請全班唸出語句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drawing>
                <wp:inline distT="0" distB="0" distL="0" distR="0">
                  <wp:extent cx="71755" cy="7175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食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位代表聽到後，用響槌於黑板上指出正確的圖片，能用客語表達語句者即獲勝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12/29~01/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人仰般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客家人過年的傳統習俗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二十五日（入年界），送灶君爺上天，講好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三十（除夕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夜子時敬拜天公、放鞭炮（ 打紙炮仔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午（下晝）大掃除（大拚掃），貼春聯，之後祭拜家神、祖先（ 阿公婆）、土地公（伯公）、土地龍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晚上（暗晡頭）吃團圓飯、分壓歲錢（ 矺年錢）。 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一（大過年）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穿（著）新衫新褲、新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一日齋，保祐一年毋發病（破病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亮就起床接財神、祭拜祖先（阿公婆）後，要放鞭炮，鞭炮要又多又響，希望今年發大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 補充說明：也有人在年初二才祭拜祖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吉時拜土地公，去廟裡拜拜祈求平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吉時去隔壁鄰舍、親戚朋友家裡行春（過家）、拜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二（回娘家）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媳婦（心臼）帶著甜粄一塊、雞腿（髀）一支，另外加上幾粒年柑，幾節甘蔗，一罐酒，當作禮物（等路），和丈夫（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） 、小孩（ 細人仔） 回娘家（ 轉外家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拜土地公，作「頭牙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三（窮鬼日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裡的垃圾堆到年初三，從大門往堂屋裡掃，並和窮鬼一起趕出去，意謂著「窮去富來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四（接神日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家準備三牲祭拜灶神，叫做「等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五（出年界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般客家人於初五以後，便要恢復正常的工作。年假結束了，因此稱為「出年」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/05~01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～客家人仰般過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了解客家人過年的傳統習俗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七（人日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稱「人日」或「七元」。根據古代傳說：正月初一日是雞日、初二是狗日、初三是豬日、初四是羊日、初五是牛日、初六是馬日、初七是人日，天地造人就在這天誕生。習俗上在這天（人日）用七種菜：芹菜、藄菜、田豐子、須須子、蕙巴、五行、佛座合煮成羹，吃了可以去病避邪，家中大小平安。另外，在初七還有製作「人勝」作為裝飾的習俗，相傳也有祈福避邪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初九（天公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玉皇大帝的誕辰， 以甜粄、冬瓜糖、冰糖、龍眼乾、水果等敬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十五（正月半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即上元節，準備菜包、甜粄、鹹粄敬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二十（天穿日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家人於是日不用工作的，因為「天穿地漏」，做了也是白做。所以在新竹的竹東有山歌大賽，而這天也才是新年的結束。部分地區的客家婦女會在「天穿日」這天煎「甜粄」祭拜天地，稱為「補天穿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：家中過年風俗與客家人過年風俗之異同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發表，教師從旁協助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/12~01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～嘴嘟嘟、阿啾箭 阿啾唧、伯公伯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跟著教師或教學媒材唸唱客家童謠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教師範讀並解釋童謠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教師領讀→齊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教師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教師帶領兒童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兒童分組練習童謠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教師範唱→齊唱→分組唱→個別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兒童律動創作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1/19~01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、令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能跟著教師唸誦「老古人言」、「師傅話」、揣「令仔」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範讀或播放教學媒體課本「老古人言」、「師傅話」例句，讓學生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「老古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謎底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8"/>
        <w:gridCol w:w="133"/>
        <w:gridCol w:w="1261"/>
        <w:gridCol w:w="725"/>
        <w:gridCol w:w="1262"/>
        <w:gridCol w:w="1004"/>
        <w:gridCol w:w="709"/>
        <w:gridCol w:w="881"/>
        <w:gridCol w:w="993"/>
        <w:gridCol w:w="1394"/>
      </w:tblGrid>
      <w:tr>
        <w:trPr/>
        <w:tc>
          <w:tcPr>
            <w:tcW w:w="9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嘉義市○○國民小學</w:t>
            </w:r>
            <w:r>
              <w:rPr>
                <w:rFonts w:eastAsia="標楷體" w:cs="標楷體" w:ascii="標楷體" w:hAnsi="標楷體"/>
                <w:szCs w:val="24"/>
              </w:rPr>
              <w:t>113</w:t>
            </w:r>
            <w:r>
              <w:rPr>
                <w:rFonts w:ascii="標楷體" w:hAnsi="標楷體" w:cs="標楷體" w:eastAsia="標楷體"/>
                <w:szCs w:val="24"/>
              </w:rPr>
              <w:t xml:space="preserve">學年度第二學期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一 </w:t>
            </w:r>
            <w:r>
              <w:rPr>
                <w:rFonts w:ascii="標楷體" w:hAnsi="標楷體" w:cs="標楷體" w:eastAsia="標楷體"/>
                <w:szCs w:val="24"/>
              </w:rPr>
              <w:t xml:space="preserve"> 年級 </w:t>
            </w:r>
            <w:r>
              <w:rPr>
                <w:rFonts w:ascii="標楷體" w:hAnsi="標楷體" w:cs="標楷體" w:eastAsia="標楷體"/>
                <w:szCs w:val="24"/>
                <w:u w:val="thick"/>
              </w:rPr>
              <w:t xml:space="preserve"> 客語 </w:t>
            </w:r>
            <w:r>
              <w:rPr>
                <w:rFonts w:ascii="標楷體" w:hAnsi="標楷體" w:cs="標楷體" w:eastAsia="標楷體"/>
                <w:szCs w:val="24"/>
              </w:rPr>
              <w:t>領域課程計畫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每週節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節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設計者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核心素養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9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公民意識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關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與團隊合作</w:t>
            </w:r>
          </w:p>
        </w:tc>
      </w:tr>
      <w:tr>
        <w:trPr>
          <w:trHeight w:val="320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綱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客家經驗傳承與體驗，使學生具備以客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重點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表現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</w:tr>
      <w:tr>
        <w:trPr>
          <w:trHeight w:val="219" w:hRule="atLeast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內容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融入之議題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教育、環境教育、生命教育、品德教育、多元文化教育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目標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一課「一二三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數字表達多少、大小及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二課「係麼儕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「雞仔」、「狗（ 仔）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遊動物園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三課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四課「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」課文大意及課文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日常生活中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承蒙你」、「恁仔細」、「失禮」、「敗勢」、「細人仔」、「嘴碼好」、「禮貌」、「阿腦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企起來」、「坐下來」、「行禮」、「恁久好無」、「食飽」、「正來」等日常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第五課「五月節」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一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這下係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用客語說出的相關習俗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「五月節」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民間傳說「走黃巢」的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、揣「令仔」。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學與評量說明</w:t>
            </w:r>
          </w:p>
        </w:tc>
        <w:tc>
          <w:tcPr>
            <w:tcW w:w="8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方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直接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使用直接教學法，每堂課可藉由引起動機來複習學生的先備知識，並激發學生對學習客語和課程的好奇心，接著再進入正課，呈現新教材，藉由教師清晰而有條理的講解，讓學生吸收知識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有鑑於語言學習應該直接從語句學起，且基於語文學習領域（客語）課綱規定，因此低年級教材不進行客語音標教學，而是著重在聽、說的部分，讓學生在自然的環境下學習客語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遊戲教學法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杜威強調「生活即學習」、「遊戲即生活」，兒童藉由遊戲學習到知識和社會行為，因此本教材強調遊戲學習，在「習作」部分提供學生各種有趣的練習，在教案中提供教師可利用的遊戲。讓學生在遊戲的同時，能複習課程、學習團隊合作和社會行為、提升班級向心力，也增加對客語課程的喜愛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三）引導式教學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課程中的習作部分以「教師引導、提問→學生回答→教師解答」的方式，讓學生熟悉、了解課程。在句型教學部分，教師先進行講解說明，再由學生舉例回答，使學生能徹底了解句型的用法，並活用於日常生活中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四）強調學生參與度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本教材編寫強調學生的參與度，在此原則下，無論是讀本習作或教學活動、學習單、評量測驗的編寫，都能夠讓學生有參與的機會，藉此可增加學生聽、說客語的機會，也能增進師生間的互動，使班級更為氣氛融洽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評量：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圍包括學習表現與學習內容，並兼重核心素養培養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的在了解學生的學習效能，並做為改進教學、促進學習的參考，因此評量包含「形成性評量」和「總結性評量」兩部分。前者用於平時教學活動中，主要在發現和診斷問題；後者則採定期實施，旨在評定學習成效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採多元評量方式，以情境對話式評量、表演評量、遊戲評量、態度評量、聽力評量、朗誦評量、歌曲演唱、影片欣賞、報告評量、繪畫評量、實作評量、觀察及學習歷程檔案等方式為主，紙筆測驗為輔，藉此了解學生的學習情況，並做為教學人員調適教學之用。 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宜建立適當的規準，使學生對客語文的學習產生高度的興趣，同時維持基本的學習成就表現。</w:t>
            </w:r>
          </w:p>
          <w:p>
            <w:pPr>
              <w:pStyle w:val="Normal"/>
              <w:snapToGrid w:val="false"/>
              <w:spacing w:lineRule="atLeas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後，教學人員宜依據相關資料自我省思、改善教學，以提升學生學習成效。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教科書版本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真平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每週教學節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學期總教學節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sz w:val="22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週次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單元名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二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二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二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二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三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三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一二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四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四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係麼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五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恁仔細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承蒙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五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係麼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六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節日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六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一、動物恁生趣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係麼儕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七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節日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七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動物園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八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節日 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八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動物園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十九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九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看圖聽故事：五月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十一</w:t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統童謠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羊咩咩 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古人言、師傅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sz w:val="22"/>
                <w:szCs w:val="24"/>
              </w:rPr>
              <w:t>十一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二、得人惜 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35"/>
        <w:gridCol w:w="851"/>
        <w:gridCol w:w="1441"/>
        <w:gridCol w:w="957"/>
        <w:gridCol w:w="1316"/>
        <w:gridCol w:w="3363"/>
        <w:gridCol w:w="684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週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起訖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單元名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表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內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學習目標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教學重點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4"/>
              </w:rPr>
              <w:t>評量方式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開學準備週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1~02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情境圖並提問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一組每念完課文的一行內容，另一組就複誦該行的最後三個字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16~02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數字表達多少、大小及順序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數字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思考或請問家人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~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兒童齊念，再個別念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2/23~03/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表達物品數量的多少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愛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~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人體鍵盤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2~03/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 數量）隻／條（動物）」的句型及詞彙，做對話練習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節奏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負責提問是誰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09~03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將課本翻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4-P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6-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16~03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興趣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空間與景物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愛護動物的情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數字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23~03/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3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去「動物園」的心得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3/30~04/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園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故事內容中所提及的動物名稱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動物大會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訣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河馬河馬嘴擘擘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必須讀出三個數字者，才算答對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06~04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教師提問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童謠，兒童跟著念唱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13~04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課文「卡農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0~04/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摎（同）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6-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4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記憶大考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4/27~05/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書寫客語文常用的淺易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愛惜自己的身體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-ExtB" w:ascii="標楷體" w:hAnsi="標楷體"/>
                <w:sz w:val="20"/>
                <w:szCs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04~05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禮貌，人阿腦（人阿腦呀！人阿腦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1~05/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4-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請你跈恁樣做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18~05/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有禮節性應對進退的情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-ExtB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恁仔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8-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照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，依序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敲敲打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5/25~05/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相互討論並發表「客家人在端午節的習俗活動」，教師統整歸納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1~06/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說出「一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依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，並說明圖意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08~06/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飲食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這下係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並用客語說出「五月節」的相關習俗活動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2-7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：未卜先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15~06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民間傳說「走黃巢」的故事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兒童瀏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用客語發表故事大意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2~06/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月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生活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民間傳說「走黃巢」的故事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圖聽故事：五月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短教師手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發表「五月節」的習俗活動及其意義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4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t>06/29~06/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～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古人言、師傅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客語文的文字書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或教學媒材唸唱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客家「老古人言」、「師傅話」等傳統文化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跟著教師唸誦「老古人言」、「師傅話」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童謠：羊咩咩、缺牙耙、老古人言、師傅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童謠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、木魚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古人言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範讀或播放教學媒體課本「老古人言」 例句，讓學生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「老古人言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〈活動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: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傅話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領讀、範讀或播放教學媒體課本「師傅話」 例句，讓學生跟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「師傅話」的涵義讓學生了解文意，並運用在日常生活中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律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SimSun-ExtB">
    <w:charset w:val="86"/>
    <w:family w:val="modern"/>
    <w:pitch w:val="default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sz w:val="28"/>
      <w:szCs w:val="32"/>
      <w:lang w:val="en-US"/>
    </w:rPr>
  </w:style>
  <w:style w:type="character" w:styleId="WW8Num1z1">
    <w:name w:val="WW8Num1z1"/>
    <w:qFormat/>
    <w:rPr>
      <w:rFonts w:ascii="標楷體" w:hAnsi="標楷體" w:eastAsia="標楷體" w:cs="Times New Roman"/>
      <w:b w:val="false"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>
      <w:lang w:val="en-US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56:00Z</dcterms:created>
  <dc:creator>user</dc:creator>
  <dc:description/>
  <cp:keywords/>
  <dc:language>en-US</dc:language>
  <cp:lastModifiedBy>365 KA</cp:lastModifiedBy>
  <dcterms:modified xsi:type="dcterms:W3CDTF">2024-05-15T08:45:00Z</dcterms:modified>
  <cp:revision>19</cp:revision>
  <dc:subject/>
  <dc:title/>
</cp:coreProperties>
</file>