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3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六  </w:t>
      </w:r>
      <w:r>
        <w:rPr>
          <w:rFonts w:ascii="標楷體" w:hAnsi="標楷體" w:cs="標楷體" w:eastAsia="標楷體"/>
          <w:szCs w:val="24"/>
        </w:rPr>
        <w:t xml:space="preserve"> 年級閩南語課程進度</w:t>
      </w:r>
      <w:r>
        <w:rPr/>
        <w:t>總表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7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內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cp:lastPrinted>2015-11-05T11:01:00Z</cp:lastPrinted>
  <dcterms:modified xsi:type="dcterms:W3CDTF">2024-04-15T09:13:00Z</dcterms:modified>
  <cp:revision>47</cp:revision>
  <dc:subject/>
  <dc:title>一○○  學年度 第  一  學期   二   年級閩南語課程進度總表</dc:title>
</cp:coreProperties>
</file>