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  </w:t>
      </w:r>
      <w:r>
        <w:rPr>
          <w:rFonts w:eastAsia="標楷體" w:cs="標楷體" w:ascii="標楷體" w:hAnsi="標楷體"/>
          <w:u w:val="single"/>
        </w:rPr>
        <w:t xml:space="preserve">113  </w:t>
      </w:r>
      <w:r>
        <w:rPr>
          <w:rFonts w:cs="標楷體" w:eastAsia="標楷體"/>
        </w:rPr>
        <w:t>學年度第</w:t>
      </w:r>
      <w:r>
        <w:rPr>
          <w:rFonts w:cs="標楷體" w:eastAsia="標楷體"/>
          <w:u w:val="single"/>
        </w:rPr>
        <w:t>二</w:t>
      </w:r>
      <w:r>
        <w:rPr>
          <w:rFonts w:cs="標楷體" w:eastAsia="標楷體"/>
        </w:rPr>
        <w:t>學期國民小學</w:t>
      </w:r>
      <w:r>
        <w:rPr>
          <w:rFonts w:cs="標楷體" w:eastAsia="標楷體"/>
          <w:u w:val="single"/>
        </w:rPr>
        <w:t>六</w:t>
      </w:r>
      <w:r>
        <w:rPr>
          <w:rFonts w:cs="標楷體" w:eastAsia="標楷體"/>
        </w:rPr>
        <w:t>年級</w:t>
      </w:r>
      <w:r>
        <w:rPr>
          <w:rFonts w:cs="標楷體" w:eastAsia="標楷體"/>
          <w:u w:val="single"/>
        </w:rPr>
        <w:t>閩南語</w:t>
      </w:r>
      <w:r>
        <w:rPr>
          <w:rFonts w:cs="標楷體" w:eastAsia="標楷體"/>
        </w:rPr>
        <w:t>領域教學計畫表設計者：</w:t>
      </w:r>
      <w:r>
        <w:rPr>
          <w:rFonts w:eastAsia="標楷體" w:cs="標楷體"/>
        </w:rPr>
        <w:t>__________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u w:val="single"/>
        </w:rPr>
      </w:pPr>
      <w:r>
        <w:rPr>
          <w:rFonts w:eastAsia="標楷體" w:cs="標楷體" w:ascii="標楷體" w:hAnsi="標楷體"/>
          <w:b/>
          <w:bCs/>
          <w:u w:val="single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一、本領域每週學習節數（</w:t>
      </w:r>
      <w:r>
        <w:rPr>
          <w:rFonts w:eastAsia="標楷體" w:cs="標楷體" w:ascii="標楷體" w:hAnsi="標楷體"/>
          <w:b/>
          <w:bCs/>
        </w:rPr>
        <w:t>1</w:t>
      </w:r>
      <w:r>
        <w:rPr>
          <w:rFonts w:ascii="標楷體" w:hAnsi="標楷體" w:cs="標楷體" w:eastAsia="標楷體"/>
          <w:b/>
          <w:bCs/>
        </w:rPr>
        <w:t>）節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</w:rPr>
        <w:t>二、本學期學習目標：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.</w:t>
      </w:r>
      <w:r>
        <w:rPr>
          <w:rFonts w:ascii="新細明體;PMingLiU" w:hAnsi="新細明體;PMingLiU" w:cs="新細明體;PMingLiU"/>
        </w:rPr>
        <w:t>能理解對話內容，並寫出關鍵語詞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2.</w:t>
      </w:r>
      <w:r>
        <w:rPr>
          <w:rFonts w:ascii="新細明體;PMingLiU" w:hAnsi="新細明體;PMingLiU" w:cs="新細明體;PMingLiU"/>
        </w:rPr>
        <w:t>能深化理解並運用輕聲「的」讀法及用法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3.</w:t>
      </w:r>
      <w:r>
        <w:rPr>
          <w:rFonts w:ascii="新細明體;PMingLiU" w:hAnsi="新細明體;PMingLiU" w:cs="新細明體;PMingLiU"/>
        </w:rPr>
        <w:t>能透過閱讀理解提問策略，深化學習內容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4.</w:t>
      </w:r>
      <w:r>
        <w:rPr>
          <w:rFonts w:ascii="新細明體;PMingLiU" w:hAnsi="新細明體;PMingLiU" w:cs="新細明體;PMingLiU"/>
        </w:rPr>
        <w:t>能分辨方音差異，並正確念讀文白音讀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5.</w:t>
      </w:r>
      <w:r>
        <w:rPr>
          <w:rFonts w:ascii="新細明體;PMingLiU" w:hAnsi="新細明體;PMingLiU" w:cs="新細明體;PMingLiU"/>
        </w:rPr>
        <w:t>能透過居住社區的了解，認識家鄉的生意人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6.</w:t>
      </w:r>
      <w:r>
        <w:rPr>
          <w:rFonts w:ascii="新細明體;PMingLiU" w:hAnsi="新細明體;PMingLiU" w:cs="新細明體;PMingLiU"/>
        </w:rPr>
        <w:t>能說出三個自然段的大意，並寫出關鍵語詞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7.</w:t>
      </w:r>
      <w:r>
        <w:rPr>
          <w:rFonts w:ascii="新細明體;PMingLiU" w:hAnsi="新細明體;PMingLiU" w:cs="新細明體;PMingLiU"/>
        </w:rPr>
        <w:t>能透過閩南語文的閱讀，認識國際體育賽事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8.</w:t>
      </w:r>
      <w:r>
        <w:rPr>
          <w:rFonts w:ascii="新細明體;PMingLiU" w:hAnsi="新細明體;PMingLiU" w:cs="新細明體;PMingLiU"/>
        </w:rPr>
        <w:t>能運用同理心地圖學習策略，說出文本中人物的感受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9.</w:t>
      </w:r>
      <w:r>
        <w:rPr>
          <w:rFonts w:ascii="新細明體;PMingLiU" w:hAnsi="新細明體;PMingLiU" w:cs="新細明體;PMingLiU"/>
        </w:rPr>
        <w:t>能透過文本閱讀，欣賞運鏡式的寫作手法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0.</w:t>
      </w:r>
      <w:r>
        <w:rPr>
          <w:rFonts w:ascii="新細明體;PMingLiU" w:hAnsi="新細明體;PMingLiU" w:cs="新細明體;PMingLiU"/>
        </w:rPr>
        <w:t>能分辨方音差異，並正確念讀入聲韻尾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1.</w:t>
      </w:r>
      <w:r>
        <w:rPr>
          <w:rFonts w:ascii="新細明體;PMingLiU" w:hAnsi="新細明體;PMingLiU" w:cs="新細明體;PMingLiU"/>
        </w:rPr>
        <w:t>能學習傳統戲劇相關詞彙並運用於造句中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2.</w:t>
      </w:r>
      <w:r>
        <w:rPr>
          <w:rFonts w:ascii="新細明體;PMingLiU" w:hAnsi="新細明體;PMingLiU" w:cs="新細明體;PMingLiU"/>
        </w:rPr>
        <w:t>能理解課文要傳達的情感，並對他人表達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3.</w:t>
      </w:r>
      <w:r>
        <w:rPr>
          <w:rFonts w:ascii="新細明體;PMingLiU" w:hAnsi="新細明體;PMingLiU" w:cs="新細明體;PMingLiU"/>
        </w:rPr>
        <w:t>能運用語詞進行惜別的話語，並互相祝福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4.</w:t>
      </w:r>
      <w:r>
        <w:rPr>
          <w:rFonts w:ascii="新細明體;PMingLiU" w:hAnsi="新細明體;PMingLiU" w:cs="新細明體;PMingLiU"/>
        </w:rPr>
        <w:t>能選擇使用正確的語詞來表達情緒。</w:t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三、</w:t>
      </w:r>
      <w:r>
        <w:rPr>
          <w:rFonts w:ascii="標楷體" w:hAnsi="標楷體" w:cs="標楷體" w:eastAsia="標楷體"/>
          <w:b/>
          <w:bCs/>
          <w:sz w:val="20"/>
          <w:szCs w:val="20"/>
        </w:rPr>
        <w:t>本學期課程架構：</w:t>
      </w:r>
    </w:p>
    <w:p>
      <w:pPr>
        <w:pStyle w:val="Normal"/>
        <w:numPr>
          <w:ilvl w:val="0"/>
          <w:numId w:val="0"/>
        </w:numPr>
        <w:rPr>
          <w:rFonts w:ascii="新細明體;PMingLiU" w:hAnsi="新細明體;PMingLiU" w:eastAsia="標楷體" w:cs="新細明體;PMingLiU"/>
          <w:b/>
          <w:b/>
          <w:sz w:val="20"/>
          <w:szCs w:val="20"/>
        </w:rPr>
      </w:pPr>
      <w:r>
        <w:rPr>
          <w:rFonts w:eastAsia="標楷體" w:cs="新細明體;PMingLiU" w:ascii="新細明體;PMingLiU" w:hAnsi="新細明體;PMingLiU"/>
          <w:b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0865</wp:posOffset>
                </wp:positionH>
                <wp:positionV relativeFrom="paragraph">
                  <wp:posOffset>956945</wp:posOffset>
                </wp:positionV>
                <wp:extent cx="8763635" cy="444817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63480" cy="4448160"/>
                          <a:chOff x="0" y="0"/>
                          <a:chExt cx="8763480" cy="4448160"/>
                        </a:xfrm>
                      </wpg:grpSpPr>
                      <wps:wsp>
                        <wps:cNvSpPr/>
                        <wps:spPr>
                          <a:xfrm>
                            <a:off x="2054160" y="464040"/>
                            <a:ext cx="0" cy="356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48000"/>
                            <a:ext cx="1796400" cy="139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閩南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080" y="720"/>
                            <a:ext cx="2327760" cy="97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狀元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4960" y="0"/>
                            <a:ext cx="2738880" cy="99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 生理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080" y="1751400"/>
                            <a:ext cx="2327760" cy="97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地球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080" y="3454560"/>
                            <a:ext cx="2327760" cy="97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青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4960" y="1752120"/>
                            <a:ext cx="2738880" cy="99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 巷仔內的世界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4960" y="3454920"/>
                            <a:ext cx="2738880" cy="99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 行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我已經大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4160" y="464040"/>
                            <a:ext cx="54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160" y="4014000"/>
                            <a:ext cx="54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160" y="2238840"/>
                            <a:ext cx="54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0200" y="464040"/>
                            <a:ext cx="10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0200" y="2221920"/>
                            <a:ext cx="10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0200" y="3959280"/>
                            <a:ext cx="10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5pt;margin-top:75.35pt;width:690.05pt;height:350.25pt" coordorigin="899,1507" coordsize="13801,7005">
                <v:line id="shape_0" from="4134,2238" to="4134,78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99;top:3945;width:2828;height:21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閩南語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12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eastAsia="新細明體;PMingLiU" w:ascii="新細明體;PMingLiU" w:hAnsi="新細明體;PMingLiU" w:cs="新細明體;PMingLiU"/>
                            <w:color w:val="auto"/>
                            <w:lang w:val="en-US" w:eastAsia="zh-TW" w:bidi="ar-SA"/>
                          </w:rPr>
                          <w:t>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997;top:1508;width:3665;height:1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狀元才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387;top:1507;width:4312;height:1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課  生理囝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997;top:4265;width:3665;height:1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地球村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997;top:6947;width:3665;height:1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青春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387;top:4266;width:4312;height:1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課  巷仔內的世界杯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387;top:6948;width:4312;height:1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課  行過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四課  我已經大漢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134,2238" to="4995,2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34,7828" to="4995,7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34,5033" to="4995,50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63,2238" to="10387,2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63,5006" to="10387,50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63,7742" to="10387,7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新細明體;PMingLiU" w:hAnsi="新細明體;PMingLiU" w:cs="新細明體;PMingLiU"/>
          <w:b/>
          <w:b/>
          <w:sz w:val="20"/>
          <w:szCs w:val="20"/>
        </w:rPr>
      </w:pPr>
      <w:r>
        <w:rPr>
          <w:rFonts w:ascii="新細明體;PMingLiU" w:hAnsi="新細明體;PMingLiU" w:cs="新細明體;PMingLiU"/>
          <w:b/>
          <w:bCs/>
          <w:sz w:val="20"/>
          <w:szCs w:val="20"/>
        </w:rPr>
        <w:t>四、</w:t>
      </w:r>
      <w:r>
        <w:rPr>
          <w:rFonts w:ascii="新細明體;PMingLiU" w:hAnsi="新細明體;PMingLiU" w:cs="新細明體;PMingLiU"/>
          <w:b/>
          <w:sz w:val="20"/>
          <w:szCs w:val="20"/>
        </w:rPr>
        <w:t>教學統整計畫表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73"/>
        <w:gridCol w:w="398"/>
        <w:gridCol w:w="481"/>
        <w:gridCol w:w="1587"/>
        <w:gridCol w:w="1120"/>
        <w:gridCol w:w="1535"/>
        <w:gridCol w:w="1196"/>
        <w:gridCol w:w="5661"/>
        <w:gridCol w:w="497"/>
        <w:gridCol w:w="679"/>
        <w:gridCol w:w="614"/>
        <w:gridCol w:w="823"/>
        <w:gridCol w:w="843"/>
      </w:tblGrid>
      <w:tr>
        <w:trPr>
          <w:tblHeader w:val="true"/>
          <w:trHeight w:val="48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週次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起訖日期</w:t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單元名稱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主題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36"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核心素養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5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65"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教學內容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教學節數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教學準備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評量規準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重大議題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與其他領域／　科目的連結</w:t>
            </w:r>
          </w:p>
        </w:tc>
      </w:tr>
      <w:tr>
        <w:trPr>
          <w:tblHeader w:val="true"/>
          <w:trHeight w:val="6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6" w:right="-36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36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36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02/11~02/1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一、狀元才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生理囝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4 </w:t>
            </w:r>
            <w:r>
              <w:rPr/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c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A2 </w:t>
            </w:r>
            <w:r>
              <w:rPr/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B1 </w:t>
            </w:r>
            <w:r>
              <w:rPr/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C2 </w:t>
            </w:r>
            <w:r>
              <w:rPr/>
              <w:t>具備運用閩南語文的溝通能力，珍愛自己、尊重別人，發揮團隊合作的精神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能理解對話內容，並寫出關鍵語詞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能透過閱讀理解提問策略，深化學習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能分辨方音差異，並正確念讀文白音讀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.</w:t>
            </w:r>
            <w:r>
              <w:rPr/>
              <w:t>能透過居住社區的了解，認識家鄉的生意人。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一</w:t>
            </w:r>
            <w:r>
              <w:rPr/>
              <w:t>)</w:t>
            </w:r>
            <w:r>
              <w:rPr/>
              <w:t>活動一：營造情境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請學生分享所看到的商店活動狀況，老師於學生發表後定義本課「生理囝」的意思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請學生描述家鄉有什麼樣的商業活動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老師揭示課文情境圖，引導學生討論圖片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二</w:t>
            </w:r>
            <w:r>
              <w:rPr/>
              <w:t>)</w:t>
            </w:r>
            <w:r>
              <w:rPr/>
              <w:t>活動二：課文分析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老師範讀、領讀課文，並引導學生認識方音差異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解讀課文，了解對話背景、情節，還有情感的表達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熟讀課文後進行配對練習，提供互動的機會，促進合作溝通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.</w:t>
            </w:r>
            <w:r>
              <w:rPr/>
              <w:t>學生練習後，挑選對話表現生動的學生上臺表演，並請學生給予評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5.</w:t>
            </w:r>
            <w:r>
              <w:rPr/>
              <w:t>老師解釋「來寫字：塗」的意思，並介紹相關短語及用法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三</w:t>
            </w:r>
            <w:r>
              <w:rPr/>
              <w:t>)</w:t>
            </w:r>
            <w:r>
              <w:rPr/>
              <w:t>活動三：討論看覓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讓學生聆聽「討論看覓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引導學生理解課文文意，配合課本內所設計的四個問題，分別向學生提問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老師引導學生思考各題題目，配合教學實際需求，可採分組或個人方式進行討論、發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搭配教學電子書，複習本堂課程所學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教用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、教學電子書、書後圖卡、學習單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態度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口語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聆聽評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【生涯規劃教育】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涯</w:t>
            </w:r>
            <w:r>
              <w:rPr/>
              <w:t xml:space="preserve">E2 </w:t>
            </w:r>
            <w:r>
              <w:rPr/>
              <w:t>認識不同的生活角色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【家庭教育】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家</w:t>
            </w:r>
            <w:r>
              <w:rPr/>
              <w:t>E13</w:t>
            </w:r>
            <w:r>
              <w:rPr/>
              <w:t>熟悉與家庭生活相關的社區資源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【數學領域】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 xml:space="preserve">n-III-11 </w:t>
            </w:r>
            <w:r>
              <w:rPr/>
              <w:t>認識量的常用單位及其換算，並處理相關的應用問題。</w:t>
            </w:r>
          </w:p>
        </w:tc>
      </w:tr>
      <w:tr>
        <w:trPr>
          <w:trHeight w:val="6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02/16~02/2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一、狀元才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生理囝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ab/>
            </w: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A2 </w:t>
            </w:r>
            <w:r>
              <w:rPr/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B1 </w:t>
            </w:r>
            <w:r>
              <w:rPr/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能深化理解並運用輕聲「的」讀法及用法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老師揭示這堂課要學的語詞主題：輕聲，請學生翻至課文，將和主題相關的語詞或短語圈起來，並藉此進入語詞教學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四</w:t>
            </w:r>
            <w:r>
              <w:rPr/>
              <w:t>)</w:t>
            </w:r>
            <w:r>
              <w:rPr/>
              <w:t>活動四：認識語詞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老師先示範「的」的輕讀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老師範念，學生跟讀。注意輕聲表達的意義和不讀輕聲的差別。務必熟讀成發音習慣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老師範讀「咧」的輕聲。請學生跟著老師發出正確的輕聲讀法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五</w:t>
            </w:r>
            <w:r>
              <w:rPr/>
              <w:t>)</w:t>
            </w:r>
            <w:r>
              <w:rPr/>
              <w:t>活動五：語詞大進擊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語詞賓果：老師和學生討論後，挑出</w:t>
            </w:r>
            <w:r>
              <w:rPr/>
              <w:t>9</w:t>
            </w:r>
            <w:r>
              <w:rPr/>
              <w:t>張語詞卡進行語詞賓果遊戲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語詞分類：老師請學生將本課語詞卡進行分類並說明。（詳見本書</w:t>
            </w:r>
            <w:r>
              <w:rPr/>
              <w:t>P17</w:t>
            </w:r>
            <w:r>
              <w:rPr/>
              <w:t>「教學有策略」）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搭配教學電子書，複習本堂課程所學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教用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、教學電子書、書後圖卡、學習單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實作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口語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態度評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【生涯規劃教育】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涯</w:t>
            </w:r>
            <w:r>
              <w:rPr/>
              <w:t xml:space="preserve">E2 </w:t>
            </w:r>
            <w:r>
              <w:rPr/>
              <w:t>認識不同的生活角色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【家庭教育】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家</w:t>
            </w:r>
            <w:r>
              <w:rPr/>
              <w:t>E13</w:t>
            </w:r>
            <w:r>
              <w:rPr/>
              <w:t>熟悉與家庭生活相關的社區資源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【數學領域】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 xml:space="preserve">n-III-11 </w:t>
            </w:r>
            <w:r>
              <w:rPr/>
              <w:t>認識量的常用單位及其換算，並處理相關的應用問題。</w:t>
            </w:r>
          </w:p>
        </w:tc>
      </w:tr>
      <w:tr>
        <w:trPr>
          <w:trHeight w:val="6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02/23~03/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一、狀元才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生理囝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ab/>
            </w: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c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A2 </w:t>
            </w:r>
            <w:r>
              <w:rPr/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B1 </w:t>
            </w:r>
            <w:r>
              <w:rPr/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C2 </w:t>
            </w:r>
            <w:r>
              <w:rPr/>
              <w:t>具備運用閩南語文的溝通能力，珍愛自己、尊重別人，發揮團隊合作的精神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能深化理解並運用輕聲「的」讀法及用法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老師引導學生完成學習單（詳見本書</w:t>
            </w:r>
            <w:r>
              <w:rPr/>
              <w:t>P21</w:t>
            </w:r>
            <w:r>
              <w:rPr/>
              <w:t>延伸活動</w:t>
            </w:r>
            <w:r>
              <w:rPr/>
              <w:t>-</w:t>
            </w:r>
            <w:r>
              <w:rPr/>
              <w:t>學習單），並藉此進入「聽看覓」教學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六</w:t>
            </w:r>
            <w:r>
              <w:rPr/>
              <w:t>)</w:t>
            </w:r>
            <w:r>
              <w:rPr/>
              <w:t>活動六：聽看覓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讓學生聆聽「聽看覓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讓學生多聽幾次，並提示重要的線索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老師請學生完成「聽看覓」，並引導學生發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七</w:t>
            </w:r>
            <w:r>
              <w:rPr/>
              <w:t>)</w:t>
            </w:r>
            <w:r>
              <w:rPr/>
              <w:t>活動七：咱來試看覓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讓學生聆聽「咱來試看覓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請學生完成「咱來試看覓」，並引導學生發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搭配教學電子書，複習本堂課程所學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教用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、教學電子書、書後圖卡、學習單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實作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口語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聆聽評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【生涯規劃教育】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涯</w:t>
            </w:r>
            <w:r>
              <w:rPr/>
              <w:t xml:space="preserve">E2 </w:t>
            </w:r>
            <w:r>
              <w:rPr/>
              <w:t>認識不同的生活角色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【家庭教育】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家</w:t>
            </w:r>
            <w:r>
              <w:rPr/>
              <w:t>E13</w:t>
            </w:r>
            <w:r>
              <w:rPr/>
              <w:t>熟悉與家庭生活相關的社區資源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【數學領域】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 xml:space="preserve">n-III-11 </w:t>
            </w:r>
            <w:r>
              <w:rPr/>
              <w:t>認識量的常用單位及其換算，並處理相關的應用問題。</w:t>
            </w:r>
          </w:p>
        </w:tc>
      </w:tr>
      <w:tr>
        <w:trPr>
          <w:trHeight w:val="6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四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03/02~03/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一、狀元才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生理囝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能從閱讀閩南語文過程中認識在地的文化特色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4 </w:t>
            </w:r>
            <w:r>
              <w:rPr/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A2 </w:t>
            </w:r>
            <w:r>
              <w:rPr/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B1 </w:t>
            </w:r>
            <w:r>
              <w:rPr/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C2 </w:t>
            </w:r>
            <w:r>
              <w:rPr/>
              <w:t>具備運用閩南語文的溝通能力，珍愛自己、尊重別人，發揮團隊合作的精神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能分辨方音差異，並正確念讀文白音讀。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老師揭示本堂課要學的內容，藉此進入「文白音」教學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八</w:t>
            </w:r>
            <w:r>
              <w:rPr/>
              <w:t>)</w:t>
            </w:r>
            <w:r>
              <w:rPr/>
              <w:t>活動八：文白音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讓學生聆聽「文白音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視教學情況，可補充教學補給站的「文白音」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九</w:t>
            </w:r>
            <w:r>
              <w:rPr/>
              <w:t>)</w:t>
            </w:r>
            <w:r>
              <w:rPr/>
              <w:t>活動九：輕鬆學文白音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讓學生聆聽「輕鬆學文白音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視教學情況，可補充教學補給站的「文白音補充造詞」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搭配教學電子書，複習本堂課程所學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教用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、教學電子書、書後圖卡、學習單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聆聽評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【生涯規劃教育】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涯</w:t>
            </w:r>
            <w:r>
              <w:rPr/>
              <w:t xml:space="preserve">E2 </w:t>
            </w:r>
            <w:r>
              <w:rPr/>
              <w:t>認識不同的生活角色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【家庭教育】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家</w:t>
            </w:r>
            <w:r>
              <w:rPr/>
              <w:t>E13</w:t>
            </w:r>
            <w:r>
              <w:rPr/>
              <w:t>熟悉與家庭生活相關的社區資源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【數學領域】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 xml:space="preserve">n-III-11 </w:t>
            </w:r>
            <w:r>
              <w:rPr/>
              <w:t>認識量的常用單位及其換算，並處理相關的應用問題。</w:t>
            </w:r>
          </w:p>
        </w:tc>
      </w:tr>
      <w:tr>
        <w:trPr>
          <w:trHeight w:val="6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五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03/09~03/1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一、狀元才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生理囝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以簡單的閩南語文寫出日常生活相關短文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ab/>
            </w: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4 </w:t>
            </w:r>
            <w:r>
              <w:rPr/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c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A2 </w:t>
            </w:r>
            <w:r>
              <w:rPr/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B1 </w:t>
            </w:r>
            <w:r>
              <w:rPr/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C2 </w:t>
            </w:r>
            <w:r>
              <w:rPr/>
              <w:t>具備運用閩南語文的溝通能力，珍愛自己、尊重別人，發揮團隊合作的精神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能深化理解並運用輕聲「的」讀法及用法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能分辨方音差異，並正確念讀文白音讀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老師問學生第一課的學習心得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十</w:t>
            </w:r>
            <w:r>
              <w:rPr/>
              <w:t>)</w:t>
            </w:r>
            <w:r>
              <w:rPr/>
              <w:t>活動十：來寫字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老師請學生翻回課文頁，書寫閩南語漢字「塗」，並完成以「塗」為主的造詞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參考本書</w:t>
            </w:r>
            <w:r>
              <w:rPr/>
              <w:t>P13</w:t>
            </w:r>
            <w:r>
              <w:rPr/>
              <w:t>「來寫字」，補充「塗」的用法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十一</w:t>
            </w:r>
            <w:r>
              <w:rPr/>
              <w:t>)</w:t>
            </w:r>
            <w:r>
              <w:rPr/>
              <w:t>活動十一：複習一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讓學生聆聽「複習一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答畢師生可採互動式進行對答，老師可引導學生用完整的句子發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十二</w:t>
            </w:r>
            <w:r>
              <w:rPr/>
              <w:t>)</w:t>
            </w:r>
            <w:r>
              <w:rPr/>
              <w:t>活動十二：看圖講故事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老師引導學生聆聽「看圖講故事」內容，並參考「我會曉認捌輕聲」進行教學活動，請學生聽聲音檔辨別輕聲字，再說說看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搭配教學電子書，複習本堂課程所學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教用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、教學電子書、書後圖卡、學習單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漢字書寫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口語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聆聽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態度評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【生涯規劃教育】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涯</w:t>
            </w:r>
            <w:r>
              <w:rPr/>
              <w:t xml:space="preserve">E2 </w:t>
            </w:r>
            <w:r>
              <w:rPr/>
              <w:t>認識不同的生活角色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【家庭教育】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家</w:t>
            </w:r>
            <w:r>
              <w:rPr/>
              <w:t>E13</w:t>
            </w:r>
            <w:r>
              <w:rPr/>
              <w:t>熟悉與家庭生活相關的社區資源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【數學領域】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 xml:space="preserve">n-III-11 </w:t>
            </w:r>
            <w:r>
              <w:rPr/>
              <w:t>認識量的常用單位及其換算，並處理相關的應用問題。</w:t>
            </w:r>
          </w:p>
        </w:tc>
      </w:tr>
      <w:tr>
        <w:trPr>
          <w:trHeight w:val="6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六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03/16~03/2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二、地球村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巷仔內的世界杯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5 </w:t>
            </w:r>
            <w:r>
              <w:rPr/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能運用閩南語文媒材、工具書或線上字、辭典檢索系統以輔助書寫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4 </w:t>
            </w:r>
            <w:r>
              <w:rPr/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B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體育休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A3 </w:t>
            </w:r>
            <w:r>
              <w:rPr/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B1 </w:t>
            </w:r>
            <w:r>
              <w:rPr/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C2 </w:t>
            </w:r>
            <w:r>
              <w:rPr/>
              <w:t>具備運用閩南語文的溝通能力，珍愛自己、尊重別人，發揮團隊合作的精神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能說出三個自然段的大意，並寫出關鍵語詞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能透過閱讀理解提問策略，深化學習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能分辨方音差異，並正確念讀文白音讀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.</w:t>
            </w:r>
            <w:r>
              <w:rPr/>
              <w:t>能透過閩南語文的閱讀，認識國際體育賽事。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一</w:t>
            </w:r>
            <w:r>
              <w:rPr/>
              <w:t>)</w:t>
            </w:r>
            <w:r>
              <w:rPr/>
              <w:t>活動一：營造情境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老師拿出一顆足球、一張世界地圖進行相關提問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請學生發表，是否有看過世界杯足球賽的賽事報導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老師揭示課文情境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二</w:t>
            </w:r>
            <w:r>
              <w:rPr/>
              <w:t>)</w:t>
            </w:r>
            <w:r>
              <w:rPr/>
              <w:t>活動二：課文分析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老師範讀、領讀課文、解釋課文內容，並引導學生認識方音差異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運用故事山學習策略圖，引導學生深化文本內容。</w:t>
            </w:r>
            <w:r>
              <w:rPr/>
              <w:t>(</w:t>
            </w:r>
            <w:r>
              <w:rPr/>
              <w:t>詳見本書</w:t>
            </w:r>
            <w:r>
              <w:rPr>
                <w:rFonts w:eastAsia="Times New Roman"/>
              </w:rPr>
              <w:t xml:space="preserve"> </w:t>
            </w:r>
            <w:r>
              <w:rPr/>
              <w:t>P36</w:t>
            </w:r>
            <w:r>
              <w:rPr/>
              <w:t>「教學有策略」</w:t>
            </w:r>
            <w:r>
              <w:rPr/>
              <w:t>)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老師請學生發表，念讀課文時的聲情變化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.</w:t>
            </w:r>
            <w:r>
              <w:rPr/>
              <w:t>老師解釋「來寫字：趒」的意思，並介紹相關短語及用法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三</w:t>
            </w:r>
            <w:r>
              <w:rPr/>
              <w:t>)</w:t>
            </w:r>
            <w:r>
              <w:rPr/>
              <w:t>活動三：討論看覓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讓學生聆聽「討論看覓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引導學生思考各題題目，配合教學實際需求，可採分組或個人方式進行討論、發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引導學生念唱本課課文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教用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、教學電子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態度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故事山紀錄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口語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聆聽評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【國際教育】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國</w:t>
            </w:r>
            <w:r>
              <w:rPr/>
              <w:t>E5</w:t>
            </w:r>
            <w:r>
              <w:rPr/>
              <w:t>發展學習不同文化的意願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【健康與體育領域】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d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分辨運動賽事中選手和觀眾的角色與責任。</w:t>
            </w:r>
          </w:p>
        </w:tc>
      </w:tr>
      <w:tr>
        <w:trPr>
          <w:trHeight w:val="6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七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03/23~03/2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二、地球村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巷仔內的世界杯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5 </w:t>
            </w:r>
            <w:r>
              <w:rPr/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能運用閩南語文媒材、工具書或線上字、辭典檢索系統以輔助書寫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B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體育休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A3 </w:t>
            </w:r>
            <w:r>
              <w:rPr/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B1 </w:t>
            </w:r>
            <w:r>
              <w:rPr/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C2 </w:t>
            </w:r>
            <w:r>
              <w:rPr/>
              <w:t>具備運用閩南語文的溝通能力，珍愛自己、尊重別人，發揮團隊合作的精神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ab/>
            </w:r>
            <w:r>
              <w:rPr/>
              <w:t>能透過閩南語文的閱讀，認識國際體育賽事。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老師揭示這堂課要學的語詞主題：世界國名佮特產，請學生翻至課文，將和主題相關的語詞圈起來，並藉此進入語詞教學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四</w:t>
            </w:r>
            <w:r>
              <w:rPr/>
              <w:t>)</w:t>
            </w:r>
            <w:r>
              <w:rPr/>
              <w:t>活動四：認識語詞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學生在老師的引導下，討論文本中的常勝軍國家有什麼特產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將所討論的寫在黑板上，並帶讀閩南語說法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老師帶讀練習本課語詞，並撕下課本附件之語詞卡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.</w:t>
            </w:r>
            <w:r>
              <w:rPr/>
              <w:t>老師引導學生運用語詞卡，說出一段完整的話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五</w:t>
            </w:r>
            <w:r>
              <w:rPr/>
              <w:t>)</w:t>
            </w:r>
            <w:r>
              <w:rPr/>
              <w:t>活動五：語詞大進擊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語詞接龍：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1)</w:t>
            </w:r>
            <w:r>
              <w:rPr/>
              <w:t>老師說出國家名稱，學生接著說出該國特產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2)</w:t>
            </w:r>
            <w:r>
              <w:rPr/>
              <w:t>學生進行分組競賽，小組能正確且快速完成的就能得分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語詞</w:t>
            </w:r>
            <w:r>
              <w:rPr/>
              <w:t>Y</w:t>
            </w:r>
            <w:r>
              <w:rPr/>
              <w:t>形圖：</w:t>
            </w:r>
            <w:r>
              <w:rPr/>
              <w:t>(Y</w:t>
            </w:r>
            <w:r>
              <w:rPr/>
              <w:t>形圖可參考本書</w:t>
            </w:r>
            <w:r>
              <w:rPr/>
              <w:t xml:space="preserve">P17 </w:t>
            </w:r>
            <w:r>
              <w:rPr/>
              <w:t>「教學有策略」</w:t>
            </w:r>
            <w:r>
              <w:rPr/>
              <w:t>)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1)</w:t>
            </w:r>
            <w:r>
              <w:rPr/>
              <w:t>學生將語詞圖卡在</w:t>
            </w:r>
            <w:r>
              <w:rPr/>
              <w:t>Y</w:t>
            </w:r>
            <w:r>
              <w:rPr/>
              <w:t>形圖進行分類，並說出分類依據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2)</w:t>
            </w:r>
            <w:r>
              <w:rPr/>
              <w:t>老師行間巡視，進行課室隨機評量，請學生說出分類依據，並說出語詞卡上的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▲</w:t>
            </w:r>
            <w:r>
              <w:rPr/>
              <w:t>SDGs</w:t>
            </w:r>
            <w:r>
              <w:rPr/>
              <w:t>議題融入：詳見本書</w:t>
            </w:r>
            <w:r>
              <w:rPr/>
              <w:t>P41</w:t>
            </w:r>
            <w:r>
              <w:rPr/>
              <w:t>、</w:t>
            </w:r>
            <w:r>
              <w:rPr/>
              <w:t>51</w:t>
            </w:r>
            <w:r>
              <w:rPr/>
              <w:t>之說明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搭配教學電子書，複習本堂課程所學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教用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、教學電子書、書後圖卡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實作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態度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口語評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【國際教育】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國</w:t>
            </w:r>
            <w:r>
              <w:rPr/>
              <w:t>E5</w:t>
            </w:r>
            <w:r>
              <w:rPr/>
              <w:t>發展學習不同文化的意願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【健康與體育領域】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d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分辨運動賽事中選手和觀眾的角色與責任。</w:t>
            </w:r>
          </w:p>
        </w:tc>
      </w:tr>
      <w:tr>
        <w:trPr>
          <w:trHeight w:val="6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八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03/30~04/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二、地球村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巷仔內的世界杯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5 </w:t>
            </w:r>
            <w:r>
              <w:rPr/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能運用閩南語文媒材、工具書或線上字、辭典檢索系統以輔助書寫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A3 </w:t>
            </w:r>
            <w:r>
              <w:rPr/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B1 </w:t>
            </w:r>
            <w:r>
              <w:rPr/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C2 </w:t>
            </w:r>
            <w:r>
              <w:rPr/>
              <w:t>具備運用閩南語文的溝通能力，珍愛自己、尊重別人，發揮團隊合作的精神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ab/>
            </w:r>
            <w:r>
              <w:rPr/>
              <w:t>能透過閱讀理解提問策略，深化學習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老師引導學生完成學習單（詳見本書</w:t>
            </w:r>
            <w:r>
              <w:rPr/>
              <w:t>P44</w:t>
            </w:r>
            <w:r>
              <w:rPr/>
              <w:t>延伸活動</w:t>
            </w:r>
            <w:r>
              <w:rPr/>
              <w:t>-</w:t>
            </w:r>
            <w:r>
              <w:rPr/>
              <w:t>學習單），並藉此進入「聽看覓」教學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六</w:t>
            </w:r>
            <w:r>
              <w:rPr/>
              <w:t>)</w:t>
            </w:r>
            <w:r>
              <w:rPr/>
              <w:t>活動六：聽看覓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讓學生聆聽「聽看覓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請學生將音檔內容複誦一次，並加強聲情變化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老師請學生完成「聽看覓」，並引導學生發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七</w:t>
            </w:r>
            <w:r>
              <w:rPr/>
              <w:t>)</w:t>
            </w:r>
            <w:r>
              <w:rPr/>
              <w:t>活動七：咱來試看覓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讓學生聆聽「咱來試看覓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引導學生運用九宮格聯想完成「咱來試看覓」，並引導學生發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老師提供適當的相關語詞，做為學生的書寫鷹架</w:t>
            </w:r>
            <w:r>
              <w:rPr>
                <w:rFonts w:eastAsia="Times New Roman"/>
              </w:rPr>
              <w:t xml:space="preserve"> </w:t>
            </w:r>
            <w:r>
              <w:rPr/>
              <w:t>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搭配教學電子書，複習本堂課程所學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教用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、教學電子書、學習單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實作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口語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聆聽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九宮格聯想紀錄評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【國際教育】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國</w:t>
            </w:r>
            <w:r>
              <w:rPr/>
              <w:t>E5</w:t>
            </w:r>
            <w:r>
              <w:rPr/>
              <w:t>發展學習不同文化的意願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【健康與體育領域】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d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分辨運動賽事中選手和觀眾的角色與責任。</w:t>
            </w:r>
          </w:p>
        </w:tc>
      </w:tr>
      <w:tr>
        <w:trPr>
          <w:trHeight w:val="6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九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04/06~04/1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二、地球村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巷仔內的世界杯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5 </w:t>
            </w:r>
            <w:r>
              <w:rPr/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能運用閩南語文媒材、工具書或線上字、辭典檢索系統以輔助書寫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4 </w:t>
            </w:r>
            <w:r>
              <w:rPr/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B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體育休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A3 </w:t>
            </w:r>
            <w:r>
              <w:rPr/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B1 </w:t>
            </w:r>
            <w:r>
              <w:rPr/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C2 </w:t>
            </w:r>
            <w:r>
              <w:rPr/>
              <w:t>具備運用閩南語文的溝通能力，珍愛自己、尊重別人，發揮團隊合作的精神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能透過閱讀理解提問策略，深化學習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能分辨方音差異，並正確念讀文白音讀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老師帶領學生複習上一堂課的「文白音」（寒、天），再順勢進入本堂課的「文白音」教學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八</w:t>
            </w:r>
            <w:r>
              <w:rPr/>
              <w:t>)</w:t>
            </w:r>
            <w:r>
              <w:rPr/>
              <w:t>活動八：輕鬆學文白音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讓學生聆聽「輕鬆學文白音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視教學情況，可補充教學補給站的「文白音補充造詞」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九</w:t>
            </w:r>
            <w:r>
              <w:rPr/>
              <w:t>)</w:t>
            </w:r>
            <w:r>
              <w:rPr/>
              <w:t>活動九：來寫字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老師請學生翻回課文頁，書寫閩南語漢字「趒」，並完成以「趒」為主的造詞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參考本書</w:t>
            </w:r>
            <w:r>
              <w:rPr/>
              <w:t>P37</w:t>
            </w:r>
            <w:r>
              <w:rPr/>
              <w:t>「來寫字」，補充「趒」的用法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十</w:t>
            </w:r>
            <w:r>
              <w:rPr/>
              <w:t>)</w:t>
            </w:r>
            <w:r>
              <w:rPr/>
              <w:t>活動十：複習二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讓學生聆聽「複習二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答畢師生可採互動式進行對答，老師可引導學生用完整的句子發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十一</w:t>
            </w:r>
            <w:r>
              <w:rPr/>
              <w:t>)</w:t>
            </w:r>
            <w:r>
              <w:rPr/>
              <w:t>活動十一：看圖講故事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老師引導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引導學生運用五何法學習策略圖，完成看圖聽故事的紀錄，並引導學生發表故事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.</w:t>
            </w:r>
            <w:r>
              <w:rPr/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搭配教學電子書，複習本堂課程所學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教用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、教學電子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聆聽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漢字書寫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口語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五何法故事記錄表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態度評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【國際教育】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國</w:t>
            </w:r>
            <w:r>
              <w:rPr/>
              <w:t>E5</w:t>
            </w:r>
            <w:r>
              <w:rPr/>
              <w:t>發展學習不同文化的意願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【健康與體育領域】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d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分辨運動賽事中選手和觀眾的角色與責任。</w:t>
            </w:r>
          </w:p>
        </w:tc>
      </w:tr>
      <w:tr>
        <w:trPr>
          <w:trHeight w:val="6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04/13~04/1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三、青春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行過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5 </w:t>
            </w:r>
            <w:r>
              <w:rPr/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4 </w:t>
            </w:r>
            <w:r>
              <w:rPr/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c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A3 </w:t>
            </w:r>
            <w:r>
              <w:rPr/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B3 </w:t>
            </w:r>
            <w:r>
              <w:rPr/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C1 </w:t>
            </w:r>
            <w:r>
              <w:rPr/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能運用同理心地圖學習策略，說出文本中人物的感受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能透過文本閱讀，欣賞運鏡式的寫作手法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能透過閱讀理解的提問策略，深化學習內容。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一</w:t>
            </w:r>
            <w:r>
              <w:rPr/>
              <w:t>)</w:t>
            </w:r>
            <w:r>
              <w:rPr/>
              <w:t>活動一：營造情境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請學生分享家人喜愛的藝文活動，為什麼喜歡？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請學生發表，老師將發表的藝文活動名稱寫在黑板，並以閩南語帶讀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老師揭示課文情境圖，引導學生討論圖片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二</w:t>
            </w:r>
            <w:r>
              <w:rPr/>
              <w:t>)</w:t>
            </w:r>
            <w:r>
              <w:rPr/>
              <w:t>活動二：課文分析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老師範讀、領讀課文並解釋課文內容，並引導學生認識方音差異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運用同理心學習策略圖，引導學生深化文本內容。</w:t>
            </w:r>
            <w:r>
              <w:rPr/>
              <w:t>(</w:t>
            </w:r>
            <w:r>
              <w:rPr/>
              <w:t>詳見本書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P60 </w:t>
            </w:r>
            <w:r>
              <w:rPr/>
              <w:t>「教學有策略」</w:t>
            </w:r>
            <w:r>
              <w:rPr/>
              <w:t>)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老師請學生分析，念讀課文時的聲情變化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.</w:t>
            </w:r>
            <w:r>
              <w:rPr/>
              <w:t>老師解釋「來寫字：</w:t>
            </w:r>
            <w:r>
              <w:rPr>
                <w:rFonts w:ascii="新細明體-ExtB" w:hAnsi="新細明體-ExtB" w:cs="新細明體-ExtB" w:eastAsia="新細明體-ExtB"/>
              </w:rPr>
              <w:t>𤆬</w:t>
            </w:r>
            <w:r>
              <w:rPr/>
              <w:t>」的意思，並介紹相關短語及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▲</w:t>
            </w:r>
            <w:r>
              <w:rPr/>
              <w:t>SDGs</w:t>
            </w:r>
            <w:r>
              <w:rPr/>
              <w:t>議題融入：詳見本書</w:t>
            </w:r>
            <w:r>
              <w:rPr/>
              <w:t>P61</w:t>
            </w:r>
            <w:r>
              <w:rPr/>
              <w:t>、</w:t>
            </w:r>
            <w:r>
              <w:rPr/>
              <w:t>73</w:t>
            </w:r>
            <w:r>
              <w:rPr/>
              <w:t>之說明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三</w:t>
            </w:r>
            <w:r>
              <w:rPr/>
              <w:t>)</w:t>
            </w:r>
            <w:r>
              <w:rPr/>
              <w:t>活動三：討論看覓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讓學生聆聽「討論看覓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引導學生思考各題題目，配合教學實際需求，可採分組或個人方式進行討論、發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引導學生念唱本課課文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教用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、教學電子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態度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同理心記錄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口語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聆聽評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【閱讀素養教育】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閱</w:t>
            </w:r>
            <w:r>
              <w:rPr/>
              <w:t xml:space="preserve">E2 </w:t>
            </w:r>
            <w:r>
              <w:rPr/>
              <w:t>認識與領域相關的文本類型與寫作題材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【綜合活動領域】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辨識周遭環境的潛藏危機，運用各項資源或策略化解危機。</w:t>
            </w:r>
          </w:p>
        </w:tc>
      </w:tr>
      <w:tr>
        <w:trPr>
          <w:trHeight w:val="6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十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04/20~04/2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三、青春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行過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5 </w:t>
            </w:r>
            <w:r>
              <w:rPr/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A3 </w:t>
            </w:r>
            <w:r>
              <w:rPr/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B3 </w:t>
            </w:r>
            <w:r>
              <w:rPr/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C1 </w:t>
            </w:r>
            <w:r>
              <w:rPr/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能學習傳統戲劇相關詞彙並運用於造句中。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老師揭示這堂課要學的語詞主題：藝文活動，請學生翻至課文，將和主題相關的語詞圈起來，並藉此進入語詞教學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四</w:t>
            </w:r>
            <w:r>
              <w:rPr/>
              <w:t>)</w:t>
            </w:r>
            <w:r>
              <w:rPr/>
              <w:t>活動四：認識語詞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學生在老師的引導下，討論自己曾經欣賞過的藝文活動有哪些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將所討論的寫在黑板上，並帶讀閩南語說法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老師帶讀練習本課語詞，並撕下課本附件之語詞卡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五</w:t>
            </w:r>
            <w:r>
              <w:rPr/>
              <w:t>)</w:t>
            </w:r>
            <w:r>
              <w:rPr/>
              <w:t>活動五：語詞大進擊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語詞對對碰：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學生拿出語詞卡，老師說出語詞，學生需複誦一次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學生進行分組競賽，小組能正確且快速完成的就能得分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搭配教學電子書，複習本堂課程所學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教用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、教學電子書、書後圖卡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實作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態度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口語評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【閱讀素養教育】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閱</w:t>
            </w:r>
            <w:r>
              <w:rPr/>
              <w:t xml:space="preserve">E2 </w:t>
            </w:r>
            <w:r>
              <w:rPr/>
              <w:t>認識與領域相關的文本類型與寫作題材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【綜合活動領域】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辨識周遭環境的潛藏危機，運用各項資源或策略化解危機。</w:t>
            </w:r>
          </w:p>
        </w:tc>
      </w:tr>
      <w:tr>
        <w:trPr>
          <w:trHeight w:val="6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十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04/27~05/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三、青春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行過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5 </w:t>
            </w:r>
            <w:r>
              <w:rPr/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以簡單的閩南語文寫出日常生活相關的短文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A3 </w:t>
            </w:r>
            <w:r>
              <w:rPr/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C1 </w:t>
            </w:r>
            <w:r>
              <w:rPr/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能學習傳統戲劇相關詞彙並運用於造句中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一、引起動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老師引導學生完成學習單（詳見本書</w:t>
            </w:r>
            <w:r>
              <w:rPr/>
              <w:t>P67</w:t>
            </w:r>
            <w:r>
              <w:rPr/>
              <w:t>延伸活動</w:t>
            </w:r>
            <w:r>
              <w:rPr/>
              <w:t>-</w:t>
            </w:r>
            <w:r>
              <w:rPr/>
              <w:t>學習單），並藉此進入「做伙來造句」教學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六</w:t>
            </w:r>
            <w:r>
              <w:rPr/>
              <w:t>)</w:t>
            </w:r>
            <w:r>
              <w:rPr/>
              <w:t>活動六：做伙來造句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老師指導學生認讀「（阿公）欲去（看）（布袋戲）。」、「（笑容）親像（斑芝花）遐爾（媠）！」的句型，並解釋其句型結構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「（阿公）欲去（看）（布袋戲）。」，人物要去做什麼事（動詞</w:t>
            </w:r>
            <w:r>
              <w:rPr/>
              <w:t>+</w:t>
            </w:r>
            <w:r>
              <w:rPr/>
              <w:t>名詞）；「（笑容）親像（斑芝花）遐爾（媠）！」，譬喻句：喻體</w:t>
            </w:r>
            <w:r>
              <w:rPr/>
              <w:t>+</w:t>
            </w:r>
            <w:r>
              <w:rPr/>
              <w:t>喻詞</w:t>
            </w:r>
            <w:r>
              <w:rPr/>
              <w:t>(</w:t>
            </w:r>
            <w:r>
              <w:rPr/>
              <w:t>親像</w:t>
            </w:r>
            <w:r>
              <w:rPr/>
              <w:t>)+</w:t>
            </w:r>
            <w:r>
              <w:rPr/>
              <w:t>喻依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老師請學生依上述語法練習造句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.</w:t>
            </w:r>
            <w:r>
              <w:rPr/>
              <w:t>老師請學生完成「做伙來造句」，並引導學生發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七</w:t>
            </w:r>
            <w:r>
              <w:rPr/>
              <w:t>)</w:t>
            </w:r>
            <w:r>
              <w:rPr/>
              <w:t>活動七：聽看覓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讓學生聆聽「聽看覓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請學生完成「聽看覓」，並引導學生發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八</w:t>
            </w:r>
            <w:r>
              <w:rPr/>
              <w:t>)</w:t>
            </w:r>
            <w:r>
              <w:rPr/>
              <w:t>活動八：咱來試看覓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讓學生聆聽「咱來試看覓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請學生完成「咱來試看覓」，並引導學生發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搭配教學電子書，複習本堂課程所學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教用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、教學電子書、學習單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實作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口語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聆聽評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【閱讀素養教育】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閱</w:t>
            </w:r>
            <w:r>
              <w:rPr/>
              <w:t xml:space="preserve">E2 </w:t>
            </w:r>
            <w:r>
              <w:rPr/>
              <w:t>認識與領域相關的文本類型與寫作題材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【綜合活動領域】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辨識周遭環境的潛藏危機，運用各項資源或策略化解危機。</w:t>
            </w:r>
          </w:p>
        </w:tc>
      </w:tr>
      <w:tr>
        <w:trPr>
          <w:trHeight w:val="6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十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05/04~05/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三、青春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行過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5 </w:t>
            </w:r>
            <w:r>
              <w:rPr/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能從閱讀閩南語文過程中認識在地的文化特色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4 </w:t>
            </w:r>
            <w:r>
              <w:rPr/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B3 </w:t>
            </w:r>
            <w:r>
              <w:rPr/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C1 </w:t>
            </w:r>
            <w:r>
              <w:rPr/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能分辨方音差異，並正確念讀文白音讀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老師帶領學生複習上一堂課的「文白音」（三、西），再順勢進入本堂課的「文白音」教學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九</w:t>
            </w:r>
            <w:r>
              <w:rPr/>
              <w:t>)</w:t>
            </w:r>
            <w:r>
              <w:rPr/>
              <w:t>活動九：輕鬆學文白音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讓學生聆聽「輕鬆學文白音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帶讀語詞：行李、旅行、行路、行棋；花蓮、花燭、斑芝花、豆花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老師說文言音學生說出白話音，再交換練習，最後由學生完成念讀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.</w:t>
            </w:r>
            <w:r>
              <w:rPr/>
              <w:t>視教學情況，可補充教學補給站的「文白音補充造詞」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搭配教學電子書，複習本堂課程所學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教用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、教學電子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聆聽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口語評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【閱讀素養教育】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閱</w:t>
            </w:r>
            <w:r>
              <w:rPr/>
              <w:t xml:space="preserve">E2 </w:t>
            </w:r>
            <w:r>
              <w:rPr/>
              <w:t>認識與領域相關的文本類型與寫作題材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【綜合活動領域】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辨識周遭環境的潛藏危機，運用各項資源或策略化解危機。</w:t>
            </w:r>
          </w:p>
        </w:tc>
      </w:tr>
      <w:tr>
        <w:trPr>
          <w:trHeight w:val="6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十四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05/11~05/1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三、青春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.</w:t>
            </w:r>
            <w:r>
              <w:rPr/>
              <w:t>我已經大漢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4 </w:t>
            </w:r>
            <w:r>
              <w:rPr/>
              <w:t>能念唱閩南語藝文作品，並建立美感素養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能透過閱讀了解閩南語文學作品的主題及內涵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4 </w:t>
            </w:r>
            <w:r>
              <w:rPr/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c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c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e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影音媒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f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表演藝術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A2 </w:t>
            </w:r>
            <w:r>
              <w:rPr/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B3 </w:t>
            </w:r>
            <w:r>
              <w:rPr/>
              <w:t>具備感知與欣賞閩南語文藝術的美感素養，並能融入於日常生活中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能理解課文內容，並能寫出關鍵語詞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能理解課文要傳達的情感，並對他人表達。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一</w:t>
            </w:r>
            <w:r>
              <w:rPr/>
              <w:t>)</w:t>
            </w:r>
            <w:r>
              <w:rPr/>
              <w:t>活動一：營造情境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學生聆聽老師播放的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/>
              <w:t>或教學電子書，老師可多播放幾遍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帶領學生念出歌詞，並提示重要的語詞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老師分段帶領學生，念出歌詞要表達的意義，範念時加強聲情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二</w:t>
            </w:r>
            <w:r>
              <w:rPr/>
              <w:t>)</w:t>
            </w:r>
            <w:r>
              <w:rPr/>
              <w:t>活動二：課文分析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/>
              <w:t>或教學電子書，帶著學生一起念唱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注意學生唱歌時的字音發音，並協助學生發正確的字音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老師鼓勵學生上臺表演，可採個人或分組念唱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.</w:t>
            </w:r>
            <w:r>
              <w:rPr/>
              <w:t>老師請學生念出歌詞，加上聲情，表達感情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5.</w:t>
            </w:r>
            <w:r>
              <w:rPr/>
              <w:t>老師可以和學生在畢業前約定，畢業的時候唱這首歌，來表達自己已經長大還有對同學的祝福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6.</w:t>
            </w:r>
            <w:r>
              <w:rPr/>
              <w:t>老師解釋「來寫字：拚」的意思，並介紹相關短語及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▲</w:t>
            </w:r>
            <w:r>
              <w:rPr/>
              <w:t>SDGs</w:t>
            </w:r>
            <w:r>
              <w:rPr/>
              <w:t>議題融入：詳見本書</w:t>
            </w:r>
            <w:r>
              <w:rPr/>
              <w:t>P78</w:t>
            </w:r>
            <w:r>
              <w:rPr/>
              <w:t>、</w:t>
            </w:r>
            <w:r>
              <w:rPr/>
              <w:t>91</w:t>
            </w:r>
            <w:r>
              <w:rPr/>
              <w:t>之說明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/>
              <w:t>或教學電子書，引導學生念唱本課課文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教用</w:t>
            </w:r>
            <w:r>
              <w:rPr/>
              <w:t>MP3</w:t>
            </w:r>
            <w:r>
              <w:rPr>
                <w:rFonts w:eastAsia="Wingdings" w:cs="Wingdings" w:ascii="Wingdings" w:hAnsi="Wingdings"/>
              </w:rPr>
              <w:t></w:t>
            </w:r>
            <w:r>
              <w:rPr/>
              <w:t>、教學電子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態度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口語評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【生命教育】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生</w:t>
            </w:r>
            <w:r>
              <w:rPr/>
              <w:t xml:space="preserve">E7 </w:t>
            </w:r>
            <w:r>
              <w:rPr/>
              <w:t>發展設身處地、感同身受的同理心及主動去愛的能力，察覺自己從他者接受的各種幫助，培養感恩之心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【藝術領域】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音</w:t>
            </w:r>
            <w:r>
              <w:rPr/>
              <w:t>E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多元形式歌曲，如：輪唱、合唱等。基礎歌唱技巧，如：呼吸、共鳴等。</w:t>
            </w:r>
          </w:p>
        </w:tc>
      </w:tr>
      <w:tr>
        <w:trPr>
          <w:trHeight w:val="6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十五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05/18~05/2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三、青春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.</w:t>
            </w:r>
            <w:r>
              <w:rPr/>
              <w:t>我已經大漢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能運用閩南語文媒材、工具書或線上字、辭典檢索系統以輔助書寫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c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A2 </w:t>
            </w:r>
            <w:r>
              <w:rPr/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C2 </w:t>
            </w:r>
            <w:r>
              <w:rPr/>
              <w:t>具備運用閩南語文的溝通能力，</w:t>
            </w:r>
            <w:r>
              <w:rPr>
                <w:rFonts w:eastAsia="Times New Roman"/>
              </w:rPr>
              <w:t xml:space="preserve"> </w:t>
            </w:r>
            <w:r>
              <w:rPr/>
              <w:t>珍愛自己、尊重別人，發揮團隊合作的精神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能理解課文內容，並能寫出關鍵語詞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能理解課文要傳達的情感，並對他人表達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能運用語詞進行惜別的話語，並互相祝福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.</w:t>
            </w:r>
            <w:r>
              <w:rPr/>
              <w:t>能選擇使用正確的語詞來表達情緒。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一、</w:t>
            </w:r>
            <w:r>
              <w:rPr/>
              <w:tab/>
            </w:r>
            <w:r>
              <w:rPr/>
              <w:t>引起動機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/>
              <w:t>或教學電子書，讓學生聆聽「討論看覓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二、</w:t>
            </w:r>
            <w:r>
              <w:rPr/>
              <w:tab/>
            </w:r>
            <w:r>
              <w:rPr/>
              <w:t>發展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三</w:t>
            </w:r>
            <w:r>
              <w:rPr/>
              <w:t>)</w:t>
            </w:r>
            <w:r>
              <w:rPr/>
              <w:t>活動三：討論看覓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老師引導學生理解課文文意，配合課本內所設計的四個問題，分別向學生提問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引導學生思考各題題目，配合教學實際需求，可採分組或個人方式進行討論、發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四</w:t>
            </w:r>
            <w:r>
              <w:rPr/>
              <w:t>)</w:t>
            </w:r>
            <w:r>
              <w:rPr/>
              <w:t>活動四：唸看覓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老師解釋第一類語詞，並協助學生利用造句理解語詞的意義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請學生回答平常喜怒哀樂的表達語詞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學生在老師的引導下思考，艱苦、珍惜、鬱卒、數念和喜怒哀樂的表達差異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.</w:t>
            </w:r>
            <w:r>
              <w:rPr/>
              <w:t>老師可以設計情境，或者請學生說明句子的背景，利用語詞造句，表達感情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5.</w:t>
            </w:r>
            <w:r>
              <w:rPr/>
              <w:t>老師領念鼓勵的話，請學生複誦幾次。請老師說明意義，並說明在什麼語境下使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6.</w:t>
            </w:r>
            <w:r>
              <w:rPr/>
              <w:t>老師引導學生利用角色扮演，讓學生互相練習，熟用傳統的用法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/>
              <w:t>或教學電子書，複習本堂課程所學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教用</w:t>
            </w:r>
            <w:r>
              <w:rPr/>
              <w:t>MP3</w:t>
            </w:r>
            <w:r>
              <w:rPr>
                <w:rFonts w:eastAsia="Wingdings" w:cs="Wingdings" w:ascii="Wingdings" w:hAnsi="Wingdings"/>
              </w:rPr>
              <w:t></w:t>
            </w:r>
            <w:r>
              <w:rPr/>
              <w:t>、教學電子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聆聽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態度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口語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實作評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【生命教育】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生</w:t>
            </w:r>
            <w:r>
              <w:rPr/>
              <w:t xml:space="preserve">E7 </w:t>
            </w:r>
            <w:r>
              <w:rPr/>
              <w:t>發展設身處地、感同身受的同理心及主動去愛的能力，察覺自己從他者接受的各種幫助，培養感恩之心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【藝術領域】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音</w:t>
            </w:r>
            <w:r>
              <w:rPr/>
              <w:t>E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多元形式歌曲，如：輪唱、合唱等。基礎歌唱技巧，如：呼吸、共鳴等。</w:t>
            </w:r>
          </w:p>
        </w:tc>
      </w:tr>
      <w:tr>
        <w:trPr>
          <w:trHeight w:val="6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十六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05/25~05/3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三、青春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.</w:t>
            </w:r>
            <w:r>
              <w:rPr/>
              <w:t>我已經大漢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能運用閩南語文媒材、工具書或線上字、辭典檢索系統以輔助書寫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c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A2 </w:t>
            </w:r>
            <w:r>
              <w:rPr/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C2 </w:t>
            </w:r>
            <w:r>
              <w:rPr/>
              <w:t>具備運用閩南語文的溝通能力，</w:t>
            </w:r>
            <w:r>
              <w:rPr>
                <w:rFonts w:eastAsia="Times New Roman"/>
              </w:rPr>
              <w:t xml:space="preserve"> </w:t>
            </w:r>
            <w:r>
              <w:rPr/>
              <w:t>珍愛自己、尊重別人，發揮團隊合作的精神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能理解課文要傳達的情感，並對他人表達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能運用語詞進行惜別的話語，並互相祝福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能選擇使用正確的語詞來表達情緒。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老師引導學生完成學習單（詳見本書</w:t>
            </w:r>
            <w:r>
              <w:rPr/>
              <w:t>P84</w:t>
            </w:r>
            <w:r>
              <w:rPr/>
              <w:t>延伸活動</w:t>
            </w:r>
            <w:r>
              <w:rPr/>
              <w:t>-</w:t>
            </w:r>
            <w:r>
              <w:rPr/>
              <w:t>學習單），並藉此進入「做伙來造句」教學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五</w:t>
            </w:r>
            <w:r>
              <w:rPr/>
              <w:t>)</w:t>
            </w:r>
            <w:r>
              <w:rPr/>
              <w:t>活動五：做伙來造句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老師指導學生認讀「感謝（老師），（陪我度過種種的難關）。」、「咱會當完成（美好）的（願望）。」的句型，並解釋其句型結構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說明造句的結構，練習要感謝的對象和感謝的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老師說明造句的結構，練習形容詞和名詞之間的關係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.</w:t>
            </w:r>
            <w:r>
              <w:rPr/>
              <w:t>老師請學生完成「做伙來造句」，並引導學生發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六</w:t>
            </w:r>
            <w:r>
              <w:rPr/>
              <w:t>)</w:t>
            </w:r>
            <w:r>
              <w:rPr/>
              <w:t>活動六：聽看覓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/>
              <w:t>或教學電子書，讓學生聆聽「聽看覓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請學生完成「聽看覓」，並引導學生發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七</w:t>
            </w:r>
            <w:r>
              <w:rPr/>
              <w:t>)</w:t>
            </w:r>
            <w:r>
              <w:rPr/>
              <w:t>活動七：咱來試看覓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/>
              <w:t>或教學電子書，讓學生聆聽「咱來試看覓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請學生完成「咱來試看覓」，並引導學生發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搭配教學電子書，複習本堂課程所學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教用</w:t>
            </w:r>
            <w:r>
              <w:rPr/>
              <w:t>MP3</w:t>
            </w:r>
            <w:r>
              <w:rPr>
                <w:rFonts w:eastAsia="Wingdings" w:cs="Wingdings" w:ascii="Wingdings" w:hAnsi="Wingdings"/>
              </w:rPr>
              <w:t></w:t>
            </w:r>
            <w:r>
              <w:rPr/>
              <w:t>、教學電子書、學習單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實作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口語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聆聽評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【生命教育】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生</w:t>
            </w:r>
            <w:r>
              <w:rPr/>
              <w:t xml:space="preserve">E7 </w:t>
            </w:r>
            <w:r>
              <w:rPr/>
              <w:t>發展設身處地、感同身受的同理心及主動去愛的能力，察覺自己從他者接受的各種幫助，培養感恩之心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【藝術領域】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音</w:t>
            </w:r>
            <w:r>
              <w:rPr/>
              <w:t>E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多元形式歌曲，如：輪唱、合唱等。基礎歌唱技巧，如：呼吸、共鳴等。</w:t>
            </w:r>
          </w:p>
        </w:tc>
      </w:tr>
      <w:tr>
        <w:trPr>
          <w:trHeight w:val="6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十七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06/01~06/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三、青春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.</w:t>
            </w:r>
            <w:r>
              <w:rPr/>
              <w:t>我已經大漢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4 </w:t>
            </w:r>
            <w:r>
              <w:rPr/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A2 </w:t>
            </w:r>
            <w:r>
              <w:rPr/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C2 </w:t>
            </w:r>
            <w:r>
              <w:rPr/>
              <w:t>具備運用閩南語文的溝通能力，</w:t>
            </w:r>
            <w:r>
              <w:rPr>
                <w:rFonts w:eastAsia="Times New Roman"/>
              </w:rPr>
              <w:t xml:space="preserve"> </w:t>
            </w:r>
            <w:r>
              <w:rPr/>
              <w:t>珍愛自己、尊重別人，發揮團隊合作的精神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能分辨方音差異，並正確念讀文白音讀。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老師帶領學生複習上一堂課的「文白音」（行、花），再順勢進入本堂課的「文白音」教學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八</w:t>
            </w:r>
            <w:r>
              <w:rPr/>
              <w:t>)</w:t>
            </w:r>
            <w:r>
              <w:rPr/>
              <w:t>活動八：輕鬆學文白音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/>
              <w:t>或教學電子書，讓學生聆聽「輕鬆學文白音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視教學情況，可補充教學補給站的「文白音補充造詞」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搭配教學電子書，複習本堂課程所學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教用</w:t>
            </w:r>
            <w:r>
              <w:rPr/>
              <w:t>MP3</w:t>
            </w:r>
            <w:r>
              <w:rPr>
                <w:rFonts w:eastAsia="Wingdings" w:cs="Wingdings" w:ascii="Wingdings" w:hAnsi="Wingdings"/>
              </w:rPr>
              <w:t></w:t>
            </w:r>
            <w:r>
              <w:rPr/>
              <w:t>、教學電子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聆聽評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【生命教育】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生</w:t>
            </w:r>
            <w:r>
              <w:rPr/>
              <w:t xml:space="preserve">E7 </w:t>
            </w:r>
            <w:r>
              <w:rPr/>
              <w:t>發展設身處地、感同身受的同理心及主動去愛的能力，察覺自己從他者接受的各種幫助，培養感恩之心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【藝術領域】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音</w:t>
            </w:r>
            <w:r>
              <w:rPr/>
              <w:t>E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多元形式歌曲，如：輪唱、合唱等。基礎歌唱技巧，如：呼吸、共鳴等。</w:t>
            </w:r>
          </w:p>
        </w:tc>
      </w:tr>
      <w:tr>
        <w:trPr>
          <w:trHeight w:val="12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十八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06/08~06/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三、青春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.</w:t>
            </w:r>
            <w:r>
              <w:rPr/>
              <w:t>我已經大漢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能運用閩南語文媒材、工具書或線上字、辭典檢索系統以輔助書寫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c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c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A2 </w:t>
            </w:r>
            <w:r>
              <w:rPr/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B3 </w:t>
            </w:r>
            <w:r>
              <w:rPr/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C2 </w:t>
            </w:r>
            <w:r>
              <w:rPr/>
              <w:t>具備運用閩南語文的溝通能力，</w:t>
            </w:r>
            <w:r>
              <w:rPr>
                <w:rFonts w:eastAsia="Times New Roman"/>
              </w:rPr>
              <w:t xml:space="preserve"> </w:t>
            </w:r>
            <w:r>
              <w:rPr/>
              <w:t>珍愛自己、尊重別人，發揮團隊合作的精神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能運用語詞進行惜別的話語，並互相祝福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能選擇使用正確的語詞來表達情緒。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老師問學生第四課的學習心得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九</w:t>
            </w:r>
            <w:r>
              <w:rPr/>
              <w:t>)</w:t>
            </w:r>
            <w:r>
              <w:rPr/>
              <w:t>活動九：來寫字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老師請學生翻回課文頁，書寫閩南語漢字「拚」，並完成以「拚」為主的造詞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參考本書</w:t>
            </w:r>
            <w:r>
              <w:rPr/>
              <w:t>P77</w:t>
            </w:r>
            <w:r>
              <w:rPr/>
              <w:t>「來寫字」，補充「拚」的用法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十</w:t>
            </w:r>
            <w:r>
              <w:rPr/>
              <w:t>)</w:t>
            </w:r>
            <w:r>
              <w:rPr/>
              <w:t>活動十：複習三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/>
              <w:t>或教學電子書，讓學生聆聽「複習三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答畢，師生可採互動式進行對答，老師可引導學生用完整的句子發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十一</w:t>
            </w:r>
            <w:r>
              <w:rPr/>
              <w:t>)</w:t>
            </w:r>
            <w:r>
              <w:rPr/>
              <w:t>活動十一：看圖講故事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/>
              <w:t>或教學電子書，老師引導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.</w:t>
            </w:r>
            <w:r>
              <w:rPr/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十二</w:t>
            </w:r>
            <w:r>
              <w:rPr/>
              <w:t>)</w:t>
            </w:r>
            <w:r>
              <w:rPr/>
              <w:t>活動十二：總複習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/>
              <w:t>或教學電子書，讓學生聆聽「總複習」內容，並依各大題指導語完成指定任務及練習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可利用延伸遊戲「我是講古</w:t>
            </w:r>
            <w:r>
              <w:rPr>
                <w:rFonts w:ascii="新細明體-ExtB" w:hAnsi="新細明體-ExtB" w:cs="新細明體-ExtB" w:eastAsia="新細明體-ExtB"/>
              </w:rPr>
              <w:t>𠢕</w:t>
            </w:r>
            <w:r>
              <w:rPr/>
              <w:t>人」複習本冊語詞，增添學習趣味性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十三</w:t>
            </w:r>
            <w:r>
              <w:rPr/>
              <w:t>)</w:t>
            </w:r>
            <w:r>
              <w:rPr/>
              <w:t>活動十三：語詞造句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/>
              <w:t>或教學電子書，讓學生聆聽「語詞造句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也可請學生根據各課語詞，自行造句並發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搭配教學電子書，複習本堂課程所學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教用</w:t>
            </w:r>
            <w:r>
              <w:rPr/>
              <w:t>MP3</w:t>
            </w:r>
            <w:r>
              <w:rPr>
                <w:rFonts w:eastAsia="Wingdings" w:cs="Wingdings" w:ascii="Wingdings" w:hAnsi="Wingdings"/>
              </w:rPr>
              <w:t></w:t>
            </w:r>
            <w:r>
              <w:rPr/>
              <w:t>、教學電子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漢字書寫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聆聽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口語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態度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實作評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【生命教育】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生</w:t>
            </w:r>
            <w:r>
              <w:rPr/>
              <w:t xml:space="preserve">E7 </w:t>
            </w:r>
            <w:r>
              <w:rPr/>
              <w:t>發展設身處地、感同身受的同理心及主動去愛的能力，察覺自己從他者接受的各種幫助，培養感恩之心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【藝術領域】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音</w:t>
            </w:r>
            <w:r>
              <w:rPr/>
              <w:t>E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多元形式歌曲，如：輪唱、合唱等。基礎歌唱技巧，如：呼吸、共鳴等。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b/>
          <w:b/>
          <w:sz w:val="20"/>
          <w:szCs w:val="20"/>
        </w:rPr>
      </w:pPr>
      <w:r>
        <w:rPr>
          <w:rFonts w:cs="新細明體;PMingLiU" w:ascii="新細明體;PMingLiU" w:hAnsi="新細明體;PMingLiU"/>
          <w:b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68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台灣宋體">
    <w:charset w:val="88"/>
    <w:family w:val="auto"/>
    <w:pitch w:val="variable"/>
  </w:font>
  <w:font w:name="MS Mincho">
    <w:altName w:val="ＭＳ 明朝"/>
    <w:charset w:val="80"/>
    <w:family w:val="modern"/>
    <w:pitch w:val="default"/>
  </w:font>
  <w:font w:name="新細明體-ExtB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1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註解主旨 字元"/>
    <w:qFormat/>
    <w:rPr>
      <w:b/>
      <w:bCs/>
      <w:kern w:val="2"/>
      <w:sz w:val="24"/>
      <w:szCs w:val="24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001">
    <w:name w:val="001"/>
    <w:basedOn w:val="Normal"/>
    <w:qFormat/>
    <w:pPr>
      <w:numPr>
        <w:ilvl w:val="0"/>
        <w:numId w:val="1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12">
    <w:name w:val="分項細目1"/>
    <w:basedOn w:val="Normal"/>
    <w:qFormat/>
    <w:pPr>
      <w:snapToGrid w:val="false"/>
      <w:ind w:left="507" w:hanging="332"/>
    </w:pPr>
    <w:rPr>
      <w:rFonts w:eastAsia="標楷體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  <w:szCs w:val="20"/>
    </w:rPr>
  </w:style>
  <w:style w:type="paragraph" w:styleId="Style19">
    <w:name w:val="註解文字"/>
    <w:basedOn w:val="Normal"/>
    <w:qFormat/>
    <w:pPr/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3">
    <w:name w:val="表格內文字1"/>
    <w:basedOn w:val="Normal"/>
    <w:qFormat/>
    <w:pPr>
      <w:snapToGrid w:val="false"/>
      <w:jc w:val="both"/>
    </w:pPr>
    <w:rPr>
      <w:rFonts w:eastAsia="標楷體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  <w:szCs w:val="20"/>
    </w:rPr>
  </w:style>
  <w:style w:type="paragraph" w:styleId="2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  <w:szCs w:val="20"/>
    </w:rPr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5:36:00Z</dcterms:created>
  <dc:creator>真平企業有限公司</dc:creator>
  <dc:description/>
  <cp:keywords/>
  <dc:language>en-US</dc:language>
  <cp:lastModifiedBy>365 KA</cp:lastModifiedBy>
  <cp:lastPrinted>2009-09-29T10:20:00Z</cp:lastPrinted>
  <dcterms:modified xsi:type="dcterms:W3CDTF">2024-10-17T03:54:00Z</dcterms:modified>
  <cp:revision>30</cp:revision>
  <dc:subject/>
  <dc:title>台語讀本二教學統整計劃表</dc:title>
</cp:coreProperties>
</file>