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113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學期國民小學</w:t>
      </w:r>
      <w:r>
        <w:rPr>
          <w:rFonts w:ascii="標楷體" w:hAnsi="標楷體" w:cs="標楷體" w:eastAsia="標楷體"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sz w:val="28"/>
          <w:szCs w:val="28"/>
        </w:rPr>
        <w:t>領域教學計畫表設計者：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/>
        <w:t>1.</w:t>
      </w:r>
      <w:r>
        <w:rPr/>
        <w:t>能正確朗讀課文並認讀課文的重要語詞、分辨方音差異。</w:t>
      </w:r>
    </w:p>
    <w:p>
      <w:pPr>
        <w:pStyle w:val="Normal"/>
        <w:rPr/>
      </w:pPr>
      <w:r>
        <w:rPr/>
        <w:t>2.</w:t>
      </w:r>
      <w:r>
        <w:rPr/>
        <w:t>能閱讀閩南語文，並根據課文進行文本分析、簡述大意。</w:t>
      </w:r>
    </w:p>
    <w:p>
      <w:pPr>
        <w:pStyle w:val="Normal"/>
        <w:rPr/>
      </w:pPr>
      <w:r>
        <w:rPr/>
        <w:t>3.</w:t>
      </w:r>
      <w:r>
        <w:rPr/>
        <w:t>能用閩南語說出運動會的活動項目，並運用語詞造句。</w:t>
      </w:r>
    </w:p>
    <w:p>
      <w:pPr>
        <w:pStyle w:val="Normal"/>
        <w:rPr/>
      </w:pPr>
      <w:r>
        <w:rPr/>
        <w:t>4.</w:t>
      </w:r>
      <w:r>
        <w:rPr/>
        <w:t>能用閩南語書寫並發表運動會時的班級加油口號。</w:t>
      </w:r>
    </w:p>
    <w:p>
      <w:pPr>
        <w:pStyle w:val="Normal"/>
        <w:rPr/>
      </w:pPr>
      <w:r>
        <w:rPr/>
        <w:t>5.</w:t>
      </w:r>
      <w:r>
        <w:rPr/>
        <w:t>能用閩南語進行發表與討論，傳達自己的想法。</w:t>
      </w:r>
    </w:p>
    <w:p>
      <w:pPr>
        <w:pStyle w:val="Normal"/>
        <w:rPr/>
      </w:pPr>
      <w:r>
        <w:rPr/>
        <w:t>6.</w:t>
      </w:r>
      <w:r>
        <w:rPr/>
        <w:t>能用閩南語說出休閒活動、休閒場所的語詞，並了解各種休閒活動的好處，且運用語詞造句。</w:t>
      </w:r>
    </w:p>
    <w:p>
      <w:pPr>
        <w:pStyle w:val="Normal"/>
        <w:rPr/>
      </w:pPr>
      <w:r>
        <w:rPr/>
        <w:t>7.</w:t>
      </w:r>
      <w:r>
        <w:rPr/>
        <w:t>能運用課程句型及對話，並適時運用於日常生活。</w:t>
      </w:r>
    </w:p>
    <w:p>
      <w:pPr>
        <w:pStyle w:val="Normal"/>
        <w:rPr/>
      </w:pPr>
      <w:r>
        <w:rPr/>
        <w:t>8.</w:t>
      </w:r>
      <w:r>
        <w:rPr/>
        <w:t>能用閩南語進行發表與討論，傳達自己的想法與假期規劃。</w:t>
      </w:r>
    </w:p>
    <w:p>
      <w:pPr>
        <w:pStyle w:val="Normal"/>
        <w:rPr/>
      </w:pPr>
      <w:r>
        <w:rPr/>
        <w:t>9.</w:t>
      </w:r>
      <w:r>
        <w:rPr/>
        <w:t>能用閩南語說出意外傷害的名稱，並學會「無（動詞）著」的構詞，且能運用語詞造句。</w:t>
      </w:r>
    </w:p>
    <w:p>
      <w:pPr>
        <w:pStyle w:val="Normal"/>
        <w:rPr/>
      </w:pPr>
      <w:r>
        <w:rPr/>
        <w:t>10.</w:t>
      </w:r>
      <w:r>
        <w:rPr/>
        <w:t>能用閩南語書寫並發表意外傷害的具體狀況與原因。</w:t>
      </w:r>
    </w:p>
    <w:p>
      <w:pPr>
        <w:pStyle w:val="Normal"/>
        <w:rPr/>
      </w:pPr>
      <w:r>
        <w:rPr/>
        <w:t>11.</w:t>
      </w:r>
      <w:r>
        <w:rPr/>
        <w:t>能用閩南語說出病痛的名稱，並能具體陳述其症狀，且能運用語詞造句。</w:t>
      </w:r>
    </w:p>
    <w:p>
      <w:pPr>
        <w:pStyle w:val="Normal"/>
        <w:rPr/>
      </w:pPr>
      <w:r>
        <w:rPr/>
        <w:t>12.</w:t>
      </w:r>
      <w:r>
        <w:rPr/>
        <w:t>能用閩南語書寫並發表病痛的具體狀況，並推論其原因。</w:t>
      </w:r>
    </w:p>
    <w:p>
      <w:pPr>
        <w:pStyle w:val="Normal"/>
        <w:rPr/>
      </w:pPr>
      <w:r>
        <w:rPr/>
        <w:t>13.</w:t>
      </w:r>
      <w:r>
        <w:rPr/>
        <w:t>能用閩南語說出時間詞，並運用時間詞表述各項生活作息或規劃。</w:t>
      </w:r>
    </w:p>
    <w:p>
      <w:pPr>
        <w:pStyle w:val="Normal"/>
        <w:rPr/>
      </w:pPr>
      <w:r>
        <w:rPr/>
        <w:t>14.</w:t>
      </w:r>
      <w:r>
        <w:rPr/>
        <w:t>能透過課程活動引導，思考並規劃自己的時間，且用閩南語進行發表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/>
        <w:t>15.</w:t>
      </w:r>
      <w:r>
        <w:rPr/>
        <w:t>能運用課程句型造句，並應用於日常生活中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1401445</wp:posOffset>
                </wp:positionV>
                <wp:extent cx="738124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080" cy="3284280"/>
                          <a:chOff x="0" y="0"/>
                          <a:chExt cx="7381080" cy="3284280"/>
                        </a:xfrm>
                      </wpg:grpSpPr>
                      <wps:wsp>
                        <wps:cNvSpPr/>
                        <wps:spPr>
                          <a:xfrm>
                            <a:off x="178056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450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露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細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緊緊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好佳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走傷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10.35pt;width:581.15pt;height:258.65pt" coordorigin="1799,2207" coordsize="11623,5173">
                <v:line id="shape_0" from="4603,2748" to="4603,6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960;width:228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220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220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露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細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622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緊緊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好佳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622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走傷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03,2748" to="53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6874" to="5322,6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4811" to="5322,4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748" to="98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4791" to="9822,4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6811" to="9822,6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12"/>
        <w:gridCol w:w="399"/>
        <w:gridCol w:w="471"/>
        <w:gridCol w:w="1382"/>
        <w:gridCol w:w="1146"/>
        <w:gridCol w:w="1273"/>
        <w:gridCol w:w="1341"/>
        <w:gridCol w:w="5406"/>
        <w:gridCol w:w="452"/>
        <w:gridCol w:w="637"/>
        <w:gridCol w:w="631"/>
        <w:gridCol w:w="635"/>
        <w:gridCol w:w="889"/>
      </w:tblGrid>
      <w:tr>
        <w:trPr>
          <w:tblHeader w:val="true"/>
          <w:trHeight w:val="86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內容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節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準備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評量規準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常見的運動項目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運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空白紙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2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Ⅱ-1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動會時，每個班級都會設計出各種精神口號。老師問學生，這些精神口號代表的意義是什麼？有什麼功用？老師隨機或請自願的學生發表意見，藉此進入「咱來試看覓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阮這班上厲害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謎猜」及「平埔族走標的風俗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</w:t>
            </w:r>
            <w:r>
              <w:rPr>
                <w:sz w:val="20"/>
                <w:szCs w:val="20"/>
              </w:rPr>
              <w:t>MP3</w:t>
            </w:r>
            <w:r>
              <w:rPr>
                <w:sz w:val="20"/>
                <w:szCs w:val="20"/>
              </w:rPr>
              <w:t>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臆看覓，我咧比啥物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Ⅱ</w:t>
            </w:r>
            <w:r>
              <w:rPr>
                <w:rFonts w:cs="Calibri" w:ascii="Calibri" w:hAnsi="Calibri"/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</w:t>
            </w:r>
            <w:r>
              <w:rPr>
                <w:rFonts w:ascii="新細明體;PMingLiU" w:hAnsi="新細明體;PMingLiU" w:cs="新細明體;PMingLiU"/>
                <w:sz w:val="20"/>
              </w:rPr>
              <w:t>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究運動基本的保健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d-Ⅱ-1  </w:t>
            </w:r>
            <w:r>
              <w:rPr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的休閒活動」、「其他的休閒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語詞聯想」進行教學遊戲，讓學生練習用閩南語描述並書寫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、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與假期規劃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解說句型結構，並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發下學習單，參考「我的歇睏計畫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造句無落勾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力大考驗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健康的生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露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Ⅱ-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1 </w:t>
            </w:r>
            <w:r>
              <w:rPr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>Ab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複習一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依照以下參考句型進行發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上佮意的運動是（啥物），因為（啥物原因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上無佮意的運動是（啥物），因為（啥物原因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我歇睏日有去（做啥物休閒活動），（有啥物感想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學生發表答案，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4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討論下課時，容易發生哪些意外傷害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本課「來寫字」介紹請見本書第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引導學生念唱本課「節奏唸唱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校園常見的意外傷害及其發生地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、海報紙、膠水、彩色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囡仔歌」、「簡單的空喙照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發下學習單，參考「校園內底愛細膩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緊緊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注校園安全的事件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a-Ⅱ-1 </w:t>
            </w:r>
            <w:r>
              <w:rPr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2 </w:t>
            </w:r>
            <w:r>
              <w:rPr>
                <w:sz w:val="20"/>
                <w:szCs w:val="20"/>
              </w:rPr>
              <w:t>能運用閩南語文寫出對他人的感謝、關懷與協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用閩南語進行發表與討論，傳達自己的想法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佗位無爽快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是按怎矣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視教學情況，可補充教學補給站的「謎猜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芫荽 0.91;微軟正黑體" w:hAnsi="芫荽 0.91;微軟正黑體" w:cs="芫荽 0.91;微軟正黑體" w:eastAsia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佳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3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1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81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急救的重要性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閱讀閩南語文，並根據課文進行文本分析、簡述大意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引導學生唱跳本課歌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便利貼、紙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發表一天之內的時間詞，並寫在黑板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隨機抽選學生上臺，其餘學生翻開「輕鬆學語詞」，引導臺上學生圈選課本出現的時間詞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一日到暗的時間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一日到暗」進行教學活動，讓學生根據時序進行語詞排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、空白紙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用閩南語進行簡單的口語表達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發下學習單，參考「阿真的歇睏日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這馬是當時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取互動方式對答，提示學生以「（啥物時陣）（咧做啥物代誌）」的句型發表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學習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複習第六冊所學，並應用於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複習三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「孽譎仔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間走傷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Ⅱ-1 </w:t>
            </w:r>
            <w:r>
              <w:rPr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-Ⅱ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1 </w:t>
            </w:r>
            <w:r>
              <w:rPr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Ⅱ-2 </w:t>
            </w:r>
            <w:r>
              <w:rPr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-Ⅱ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Ⅱ-3 </w:t>
            </w:r>
            <w:r>
              <w:rPr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Ⅱ-1 </w:t>
            </w:r>
            <w:r>
              <w:rPr>
                <w:sz w:val="20"/>
                <w:szCs w:val="20"/>
              </w:rPr>
              <w:t>運用閩南語文簡單寫出自己的感受與需求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a-Ⅱ-2 </w:t>
            </w:r>
            <w:r>
              <w:rPr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1 </w:t>
            </w:r>
            <w:r>
              <w:rPr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2 </w:t>
            </w:r>
            <w:r>
              <w:rPr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b-Ⅱ-3 </w:t>
            </w:r>
            <w:r>
              <w:rPr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Ac-Ⅱ-1 </w:t>
            </w:r>
            <w:r>
              <w:rPr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1 </w:t>
            </w:r>
            <w:r>
              <w:rPr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sz w:val="20"/>
                <w:szCs w:val="20"/>
              </w:rPr>
              <w:t xml:space="preserve">Bg-Ⅱ-2 </w:t>
            </w:r>
            <w:r>
              <w:rPr>
                <w:sz w:val="20"/>
                <w:szCs w:val="20"/>
              </w:rPr>
              <w:t>口語表達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閩</w:t>
            </w:r>
            <w:r>
              <w:rPr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運用課程句型造句，並應用於日常生活中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看圖講故事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並根據故事內容提問，請各組進行討論後發表（參考</w:t>
            </w:r>
            <w:r>
              <w:rPr>
                <w:sz w:val="20"/>
                <w:szCs w:val="20"/>
              </w:rPr>
              <w:t>P103</w:t>
            </w:r>
            <w:r>
              <w:rPr>
                <w:sz w:val="20"/>
                <w:szCs w:val="20"/>
              </w:rPr>
              <w:t>提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二）活動十二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各組完成後，依序上臺發表並寫出造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視教學情況，參考「漢字鬥看覓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十三）活動十三：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sz w:val="20"/>
                <w:szCs w:val="20"/>
              </w:rPr>
              <w:t>或教學電子書，讓學生聆聽「總複習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我上</w:t>
            </w:r>
            <w:r>
              <w:rPr>
                <w:rFonts w:ascii="台灣宋體" w:hAnsi="台灣宋體" w:cs="MS Gothic;ＭＳ ゴシック" w:eastAsia="台灣宋體"/>
                <w:sz w:val="20"/>
                <w:szCs w:val="20"/>
              </w:rPr>
              <w:t>𠢕</w:t>
            </w:r>
            <w:r>
              <w:rPr>
                <w:sz w:val="20"/>
                <w:szCs w:val="20"/>
              </w:rPr>
              <w:t>造句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程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</w:t>
            </w:r>
            <w:r>
              <w:rPr>
                <w:sz w:val="20"/>
                <w:szCs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拼音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科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，敏銳的觀察周遭環境，保持好奇心、想像力持續探索自然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芫荽 0.91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台灣宋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13:00Z</dcterms:created>
  <dc:creator>真平企業有限公司</dc:creator>
  <dc:description/>
  <cp:keywords/>
  <dc:language>en-US</dc:language>
  <cp:lastModifiedBy>365 KA</cp:lastModifiedBy>
  <cp:lastPrinted>2021-11-09T08:26:00Z</cp:lastPrinted>
  <dcterms:modified xsi:type="dcterms:W3CDTF">2024-05-17T09:20:00Z</dcterms:modified>
  <cp:revision>31</cp:revision>
  <dc:subject/>
  <dc:title>台語讀本二教學統整計劃表</dc:title>
</cp:coreProperties>
</file>