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新細明體;PMingLiU" w:hAnsi="新細明體;PMingLiU" w:eastAsia="標楷體" w:cs="新細明體;PMingLiU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標楷體" w:cs="新細明體;PMingLiU" w:ascii="新細明體;PMingLiU" w:hAnsi="新細明體;PMingLiU"/>
          <w:u w:val="single"/>
        </w:rPr>
        <w:t xml:space="preserve">113  </w:t>
      </w:r>
      <w:r>
        <w:rPr>
          <w:rFonts w:eastAsia="標楷體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標楷體"/>
        </w:rPr>
        <w:t>學年度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 w:eastAsia="標楷體"/>
        </w:rPr>
        <w:t>第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ascii="新細明體;PMingLiU" w:hAnsi="新細明體;PMingLiU" w:cs="新細明體;PMingLiU" w:eastAsia="標楷體"/>
          <w:u w:val="single"/>
        </w:rPr>
        <w:t>二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 w:eastAsia="標楷體"/>
        </w:rPr>
        <w:t>學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u w:val="single"/>
        </w:rPr>
        <w:t xml:space="preserve">      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 w:eastAsia="標楷體"/>
        </w:rPr>
        <w:t>國民小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u w:val="single"/>
        </w:rPr>
        <w:t xml:space="preserve">  </w:t>
      </w:r>
      <w:r>
        <w:rPr>
          <w:rFonts w:ascii="新細明體;PMingLiU" w:hAnsi="新細明體;PMingLiU" w:cs="新細明體;PMingLiU" w:eastAsia="標楷體"/>
          <w:u w:val="single"/>
        </w:rPr>
        <w:t>五</w:t>
      </w:r>
      <w:r>
        <w:rPr>
          <w:rFonts w:ascii="新細明體;PMingLiU" w:hAnsi="新細明體;PMingLiU" w:cs="新細明體;PMingLiU"/>
          <w:u w:val="single"/>
        </w:rPr>
        <w:t xml:space="preserve">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 w:eastAsia="標楷體"/>
        </w:rPr>
        <w:t>年級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ascii="新細明體;PMingLiU" w:hAnsi="新細明體;PMingLiU" w:cs="新細明體;PMingLiU" w:eastAsia="標楷體"/>
          <w:u w:val="single"/>
        </w:rPr>
        <w:t>閩南語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 w:eastAsia="標楷體"/>
        </w:rPr>
        <w:t>領域教學計畫表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 w:eastAsia="標楷體"/>
        </w:rPr>
        <w:t>設計者：</w:t>
      </w:r>
      <w:r>
        <w:rPr>
          <w:rFonts w:ascii="新細明體;PMingLiU" w:hAnsi="新細明體;PMingLiU" w:cs="新細明體;PMingLiU" w:eastAsia="標楷體"/>
          <w:u w:val="single"/>
        </w:rPr>
        <w:t>　　　　　</w:t>
      </w:r>
    </w:p>
    <w:p>
      <w:pPr>
        <w:pStyle w:val="Normal"/>
        <w:snapToGrid w:val="false"/>
        <w:spacing w:lineRule="exact" w:line="34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b/>
          <w:bCs/>
        </w:rPr>
        <w:t>二、</w:t>
      </w:r>
      <w:r>
        <w:rPr>
          <w:rFonts w:ascii="標楷體" w:hAnsi="標楷體" w:cs="標楷體" w:eastAsia="標楷體"/>
          <w:b/>
          <w:bCs/>
        </w:rPr>
        <w:t>本學期學習目標：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/>
          <w:szCs w:val="24"/>
        </w:rPr>
        <w:t>能應用標音符號、漢字理解課文文意內容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能分辨方音差異，並正確念讀語詞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</w:r>
      <w:r>
        <w:rPr>
          <w:rFonts w:ascii="Times New Roman" w:hAnsi="Times New Roman" w:cs="Times New Roman"/>
          <w:szCs w:val="24"/>
        </w:rPr>
        <w:t>能應用閩南語說出地震時的心情和感覺，並能做出正確的防護動作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</w:r>
      <w:r>
        <w:rPr>
          <w:rFonts w:ascii="Times New Roman" w:hAnsi="Times New Roman" w:cs="Times New Roman"/>
          <w:szCs w:val="24"/>
        </w:rPr>
        <w:t>能透過閩南語詞的認識，知道手部動作和腳部動作的單純詞動詞，並知道用法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</w:t>
      </w:r>
      <w:r>
        <w:rPr>
          <w:rFonts w:ascii="Times New Roman" w:hAnsi="Times New Roman" w:cs="Times New Roman"/>
          <w:szCs w:val="24"/>
        </w:rPr>
        <w:t>能熟念地震時自我保護的動作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</w:t>
      </w:r>
      <w:r>
        <w:rPr>
          <w:rFonts w:ascii="Times New Roman" w:hAnsi="Times New Roman" w:cs="Times New Roman"/>
          <w:szCs w:val="24"/>
        </w:rPr>
        <w:t>能透過標音符號及漢字的學習，簡單說出發生事故的過程及結果，並能寫出關鍵語詞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</w:t>
      </w:r>
      <w:r>
        <w:rPr>
          <w:rFonts w:ascii="Times New Roman" w:hAnsi="Times New Roman" w:cs="Times New Roman"/>
          <w:szCs w:val="24"/>
        </w:rPr>
        <w:t>能以閩南語說出段落大意及本課大意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</w:t>
      </w:r>
      <w:r>
        <w:rPr>
          <w:rFonts w:ascii="Times New Roman" w:hAnsi="Times New Roman" w:cs="Times New Roman"/>
          <w:szCs w:val="24"/>
        </w:rPr>
        <w:t>能分辨方音差異，並正確念讀入聲韻尾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</w:t>
      </w:r>
      <w:r>
        <w:rPr>
          <w:rFonts w:ascii="Times New Roman" w:hAnsi="Times New Roman" w:cs="Times New Roman"/>
          <w:szCs w:val="24"/>
        </w:rPr>
        <w:t>能透過閩南語文的閱讀，學習發生事故時的描述手法，進而促進對社區鄰里的關懷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</w:t>
      </w:r>
      <w:r>
        <w:rPr>
          <w:rFonts w:ascii="Times New Roman" w:hAnsi="Times New Roman" w:cs="Times New Roman"/>
          <w:szCs w:val="24"/>
        </w:rPr>
        <w:t>能應用閩南語文簡單寫出對救災單位的感謝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</w:t>
      </w:r>
      <w:r>
        <w:rPr>
          <w:rFonts w:ascii="Times New Roman" w:hAnsi="Times New Roman" w:cs="Times New Roman"/>
          <w:szCs w:val="24"/>
        </w:rPr>
        <w:t>能透過標音符號及漢字的學習，簡單說出大自然的四季之美，並能寫出關鍵語詞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</w:t>
      </w:r>
      <w:r>
        <w:rPr>
          <w:rFonts w:ascii="Times New Roman" w:hAnsi="Times New Roman" w:cs="Times New Roman"/>
          <w:szCs w:val="24"/>
        </w:rPr>
        <w:t>能分辨方音差異，並正確念讀本課音標教學之內容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.</w:t>
      </w:r>
      <w:r>
        <w:rPr>
          <w:rFonts w:ascii="Times New Roman" w:hAnsi="Times New Roman" w:cs="Times New Roman"/>
          <w:szCs w:val="24"/>
        </w:rPr>
        <w:t>能透過閩南語文的閱讀，學習描寫四季的自然景觀，進而激發欣賞自然之美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</w:t>
      </w:r>
      <w:r>
        <w:rPr>
          <w:rFonts w:ascii="Times New Roman" w:hAnsi="Times New Roman" w:cs="Times New Roman"/>
          <w:szCs w:val="24"/>
        </w:rPr>
        <w:t>能應用閩南語文簡單寫出對景點的描述。</w:t>
      </w:r>
    </w:p>
    <w:p>
      <w:pPr>
        <w:pStyle w:val="Style21"/>
        <w:spacing w:lineRule="exact" w:line="340"/>
        <w:rPr/>
      </w:pPr>
      <w:r>
        <w:rPr>
          <w:rFonts w:cs="Times New Roman" w:ascii="Times New Roman" w:hAnsi="Times New Roman"/>
          <w:szCs w:val="24"/>
        </w:rPr>
        <w:t>15.</w:t>
      </w:r>
      <w:r>
        <w:rPr>
          <w:rFonts w:ascii="Times New Roman" w:hAnsi="Times New Roman" w:cs="Times New Roman"/>
          <w:szCs w:val="24"/>
        </w:rPr>
        <w:t>能說出課本所列臺灣的縣市名稱，並於生活中運用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</w:t>
      </w:r>
      <w:r>
        <w:rPr>
          <w:rFonts w:ascii="Times New Roman" w:hAnsi="Times New Roman" w:cs="Times New Roman"/>
          <w:szCs w:val="24"/>
        </w:rPr>
        <w:t>能進行「</w:t>
      </w:r>
      <w:r>
        <w:rPr>
          <w:rFonts w:ascii="MS Mincho;ＭＳ 明朝" w:hAnsi="MS Mincho;ＭＳ 明朝" w:cs="MS Mincho;ＭＳ 明朝" w:eastAsia="MS Mincho;ＭＳ 明朝"/>
          <w:szCs w:val="24"/>
        </w:rPr>
        <w:t>⋯</w:t>
      </w:r>
      <w:r>
        <w:rPr>
          <w:rFonts w:ascii="Times New Roman" w:hAnsi="Times New Roman" w:cs="Times New Roman"/>
          <w:szCs w:val="24"/>
        </w:rPr>
        <w:t>較緊</w:t>
      </w:r>
      <w:r>
        <w:rPr>
          <w:rFonts w:ascii="MS Mincho;ＭＳ 明朝" w:hAnsi="MS Mincho;ＭＳ 明朝" w:cs="MS Mincho;ＭＳ 明朝" w:eastAsia="MS Mincho;ＭＳ 明朝"/>
          <w:szCs w:val="24"/>
        </w:rPr>
        <w:t>⋯</w:t>
      </w:r>
      <w:r>
        <w:rPr>
          <w:rFonts w:ascii="Times New Roman" w:hAnsi="Times New Roman" w:cs="Times New Roman"/>
          <w:szCs w:val="24"/>
        </w:rPr>
        <w:t>，若無，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rFonts w:ascii="Times New Roman" w:hAnsi="Times New Roman" w:cs="Times New Roman"/>
          <w:szCs w:val="24"/>
        </w:rPr>
        <w:t>」、「按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rFonts w:ascii="Times New Roman" w:hAnsi="Times New Roman" w:cs="Times New Roman"/>
          <w:szCs w:val="24"/>
        </w:rPr>
        <w:t>對</w:t>
      </w:r>
      <w:r>
        <w:rPr>
          <w:rFonts w:ascii="MS Mincho;ＭＳ 明朝" w:hAnsi="MS Mincho;ＭＳ 明朝" w:cs="MS Mincho;ＭＳ 明朝" w:eastAsia="MS Mincho;ＭＳ 明朝"/>
          <w:szCs w:val="24"/>
        </w:rPr>
        <w:t>⋯⋯</w:t>
      </w:r>
      <w:r>
        <w:rPr>
          <w:rFonts w:ascii="Times New Roman" w:hAnsi="Times New Roman" w:cs="Times New Roman"/>
          <w:szCs w:val="24"/>
        </w:rPr>
        <w:t>去」的句型練習。</w:t>
      </w:r>
    </w:p>
    <w:p>
      <w:pPr>
        <w:pStyle w:val="Style21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7.</w:t>
      </w:r>
      <w:r>
        <w:rPr>
          <w:rFonts w:ascii="Times New Roman" w:hAnsi="Times New Roman" w:cs="Times New Roman"/>
          <w:szCs w:val="24"/>
        </w:rPr>
        <w:t>能習得課本所列對話，並適時於生活中運用。</w:t>
      </w:r>
    </w:p>
    <w:p>
      <w:pPr>
        <w:pStyle w:val="Style21"/>
        <w:spacing w:lineRule="exact" w:line="340"/>
        <w:rPr>
          <w:sz w:val="20"/>
          <w:szCs w:val="20"/>
        </w:rPr>
      </w:pPr>
      <w:r>
        <w:rPr>
          <w:rFonts w:cs="Times New Roman" w:ascii="Times New Roman" w:hAnsi="Times New Roman"/>
          <w:szCs w:val="24"/>
        </w:rPr>
        <w:t>18.</w:t>
      </w:r>
      <w:r>
        <w:rPr>
          <w:rFonts w:ascii="Times New Roman" w:hAnsi="Times New Roman" w:cs="Times New Roman"/>
          <w:szCs w:val="24"/>
        </w:rPr>
        <w:t>能學會鼻音韻母，並完成其後的標音符號學習。</w:t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4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673100</wp:posOffset>
                </wp:positionV>
                <wp:extent cx="8340725" cy="456755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0840" cy="4567680"/>
                          <a:chOff x="0" y="0"/>
                          <a:chExt cx="8340840" cy="45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0840" cy="456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66080" y="1799640"/>
                              <a:ext cx="2181240" cy="100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好光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340840" cy="4567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66080" y="3548520"/>
                                <a:ext cx="2181240" cy="100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寶島臺灣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340840" cy="456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40120" cy="28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38680" cy="278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4746600" cy="2787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850400"/>
                                        <a:ext cx="1682640" cy="93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閩南語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Times New Roman" w:hAnsi="Times New Roman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1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新細明體;PMingLiU" w:hAnsi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冊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66080" y="0"/>
                                        <a:ext cx="2180520" cy="1001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bCs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一單元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保平安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772960" y="0"/>
                                      <a:ext cx="2566080" cy="1019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一課  地動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二課  火燒厝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73320" y="1798200"/>
                                    <a:ext cx="2566800" cy="101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三課  行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74040" y="3547800"/>
                                  <a:ext cx="2566800" cy="10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四課  氣象報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五課  火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3080" y="477360"/>
                            <a:ext cx="3718440" cy="365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5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18440" cy="364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43920"/>
                                <a:ext cx="51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18440" cy="358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21960"/>
                                  <a:ext cx="51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18440" cy="358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3520" y="0"/>
                                    <a:ext cx="1024920" cy="3586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4200" cy="180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24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2160"/>
                                        <a:ext cx="1024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3586680"/>
                                      <a:ext cx="1024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3pt;width:656.75pt;height:359.65pt" coordorigin="900,1060" coordsize="13135,7193">
                <v:group id="shape_0" style="position:absolute;left:900;top:1060;width:13135;height:71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941;top:3894;width:3434;height:15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好光景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900;top:1060;width:13135;height:7193">
                    <v:shape id="shape_0" fillcolor="white" stroked="t" o:allowincell="f" style="position:absolute;left:4941;top:6648;width:3434;height:15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寶島臺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group id="shape_0" style="position:absolute;left:900;top:1060;width:13135;height:7193">
                      <v:group id="shape_0" style="position:absolute;left:900;top:1060;width:13134;height:4438">
                        <v:group id="shape_0" style="position:absolute;left:900;top:1060;width:13132;height:4392">
                          <v:group id="shape_0" style="position:absolute;left:900;top:1062;width:7476;height:4389">
                            <v:shape id="shape_0" fillcolor="white" stroked="t" o:allowincell="f" style="position:absolute;left:900;top:3976;width:2649;height:14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閩南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Times New Roman" w:hAnsi="Times New Roman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冊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shape id="shape_0" fillcolor="white" stroked="t" o:allowincell="f" style="position:absolute;left:4941;top:1062;width:3433;height:15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保平安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9992;top:1060;width:4040;height:160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一課  地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二課  火燒厝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9992;top:3892;width:4041;height:16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行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shape id="shape_0" fillcolor="white" stroked="t" o:allowincell="f" style="position:absolute;left:9993;top:6647;width:4041;height:1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氣象報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火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</v:group>
                </v:group>
                <v:group id="shape_0" style="position:absolute;left:4133;top:1812;width:5854;height:5757">
                  <v:line id="shape_0" from="4133,1812" to="4133,7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133;top:1812;width:5854;height:5737">
                    <v:line id="shape_0" from="4133,7550" to="4941,7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133;top:1812;width:5854;height:5647">
                      <v:line id="shape_0" from="4133,4681" to="4940,46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133;top:1812;width:5854;height:5647">
                        <v:line id="shape_0" from="4133,1812" to="4940,18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8375;top:1812;width:1613;height:5647">
                          <v:group id="shape_0" style="position:absolute;left:8375;top:1812;width:1612;height:2837">
                            <v:line id="shape_0" from="8375,1812" to="9987,18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375,4650" to="9987,465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375,7460" to="9988,746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34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Cs/>
        </w:rPr>
        <w:t>四、</w:t>
      </w:r>
      <w:r>
        <w:rPr>
          <w:rFonts w:ascii="標楷體" w:hAnsi="標楷體" w:cs="標楷體" w:eastAsia="標楷體"/>
          <w:b/>
        </w:rPr>
        <w:t>教學統整計畫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73"/>
        <w:gridCol w:w="398"/>
        <w:gridCol w:w="481"/>
        <w:gridCol w:w="1587"/>
        <w:gridCol w:w="1120"/>
        <w:gridCol w:w="1535"/>
        <w:gridCol w:w="1196"/>
        <w:gridCol w:w="5661"/>
        <w:gridCol w:w="497"/>
        <w:gridCol w:w="679"/>
        <w:gridCol w:w="663"/>
        <w:gridCol w:w="774"/>
        <w:gridCol w:w="843"/>
      </w:tblGrid>
      <w:tr>
        <w:trPr>
          <w:tblHeader w:val="true"/>
          <w:trHeight w:val="48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5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學內容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學節數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學準備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標音符號、漢字理解課文文意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說出地震時的心情和感覺，並能做出正確的防護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熟念地震時自我保護的動作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請學生發表地震發生時的感覺，為什麼會有那樣的心情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請學生發表地震時的情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引導學生討論課文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或教學電子書，老師領念課文，學生跟念課文，老師解說課文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生需熟念地震時自我保護的動作口訣，邊念邊進行演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帶領學生念讀時加強其聲情變化，並表現感覺到地震來時的鎮靜與反應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解說本課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引導學生擷取段落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促進學生思考課文情境，並以提問、回答、情緒的表現等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「地牛翻身愛冷靜，若欲安全照起工」提示學生對地震的認知，並做到「覆咧、掩護、扞予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詞的認識，知道手部動作和腳部動作的單純詞動詞，並知道用法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動詞（手、跤的動作）、情緒，請學生翻至課文，將這兩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提示，老師協助學生完成單詞動詞的動作表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已經知道的說法，並指導其閩南語說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依課本圖意帶領學生認識各個單純詞動詞、情緒複合詞和熟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將語詞卡從手部動作到足部動作，進行分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發表什麼時候會用到「攑、掔、擲、蹔、蹽、擛」等動作，並請學生說出動作事件，如：擲糞埽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類詞是情緒表現，老師引導學生觀察情境圖，請學生試著說明詞彙意思，如有不足老師再予以補充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創造情境，請學生帶入情緒表現語詞，發表句子。例：阿母教我讀冊，我足感心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並且跟念語詞，圖面朝老師以利進行隨堂檢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作單純詞的認念比賽：老師做出攑、掔、擲、蹔、蹽、擛等動作，學生搶答，看哪位學生回答快且正確，給予獎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朋友兩兩分組，出題給對方，請對方回答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手部動作和腳部動作的單純詞動詞，並知道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唸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唸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唸看覓」範句中的動作＋對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生活中的所見所聞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、學習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動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媒材、工具書或線上字、辭典檢索系統以輔助書寫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熟念地震時自我保護的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及相關語詞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將全班分為兩組或數組，以輪唱或點唱的方式念讀課文數次，複習課文內容，並藉此進入「咱來試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咱來試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扞」，並完成以「扞」為主的造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扞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學校的防災疏散演練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學習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學探究活動解決一部分生活週遭的問題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發生事故的過程及結果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段落大意及本課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發生事故時的描述手法，進而促進對社區鄰里的關懷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警車、救護車及消防車的聲響，請學生分辨出這三種聲音，並發表感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是否有經歷或目睹火災現場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、解釋課文內容，並引導學生認識方音差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運用同理心學習策略圖，引導學生深化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課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對於鄰里間有事故發生時，我們可以做什麼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時的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政府單位及其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這堂課要學的語詞主題：政府單位，請學生翻至課文，將這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討論，發生事故時哪些單位會協助人民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將語詞卡置於白板上，並說出一段完整的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排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在白板上畫直線，寫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數字，請學生排出對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政府單位的認識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放上語詞卡時，需念讀一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短語練習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讀課本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4-3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的短語，並引導學生觀察情境圖，請學生試著說明各短語的意思，如有不足老師再予以補充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對這五句短語分析其特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發表還有哪些是合於上述結構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短語造句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課程對話，並適時運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入聲韻尾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講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保平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燒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問學生第一、二課的學習心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（九）活動九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請學生翻回課文頁，書寫閩南語漢字「咻」，並完成以「咻」為主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3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來寫字」，補充「咻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（十）活動十：複習一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教學電子書，讓學生聆聽「複習一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題：依題意進行音標書寫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題：依題意進行作答，老師可隨機抽選學生上臺書寫並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（十一）活動十一：看圖講故事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揮各人不同的專長，透過分工進行團隊合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分擔群體的事務，並與他人合作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大自然的四季之美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段落大意及本課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描寫四季的自然景觀，進而激發欣賞自然之美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播放四季自然變化的影片或圖片，老師引導學生討論四季的自然景色，並發表相關生活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、解釋課文內容，並引導學生認識方音差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運用四季之美學習策略圖，引導學生深化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歸納文本中的四個意義段重點，記錄在起承轉合的學習策略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，生活經驗中還有哪些能體現大自然的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時的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臺灣名勝，進而激發欣賞自然之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對景點的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這堂課要學的語詞主題：名勝、體感，請學生翻至課文，將這兩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討論有哪些觀光景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準備一張臺灣地圖，將景點圖卡置於該縣市圖上，帶領學生完成縣市名稱和景點的短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賓果：全班討論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語詞圖卡進行語詞賓果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鑽石排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比手畫腳感受詞：學生兩人一組，一人比出感受詞，另一人須能說出正確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咱來試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本課音標教學之內容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輕鬆學拼音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詩歌欣賞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讀「春天的花蕊」，並解釋其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探究這首詩歌的音韻、修辭、結構及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鼓勵學生進行仿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欣賞〈春天的花蕊〉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好光景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三課的學習心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來寫字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𤺪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並完成以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𤺪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為主的造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𤺪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二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內容，把聽到的語詞填進空格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依題意進行音標書寫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依題意進行作答，老師可隨機抽選學生上臺書寫並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看圖講故事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他人意見，表達自我觀點，並能與他人討論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bookmarkStart w:id="0" w:name="_Hlk116980698"/>
            <w:bookmarkEnd w:id="0"/>
            <w:r>
              <w:rPr/>
              <w:t>十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讀出本課課文，並了解課文文意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在投影布幕上展示臺灣地圖，提問學生：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句範讀、領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課文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下方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語詞解說，請學生從課文語句中，用螢光筆或紅筆將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語詞圈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段「對花蓮入來、掃對宜蘭去」出現兩個【對】，老師可特別說明，前者是「從某方向移動」，後者是「往某方向移動」，兩者語音相同，偏泉腔多讀作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偏漳腔多讀作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u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《臺灣閩南語常用詞辭典》皆寫作【對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分別說明用法並舉例，亦可視情況開放學生跟著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理解課文文意，本課共分三段：第一段模仿氣象主播播報新聞時的語句，這也是過去長輩收聽新聞的日常經驗，現代人已較少接觸。第二段描述颱風來時，大家都會爭相去菜市場搶菜的經驗，老師可補充「菜金菜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àikimtshàithô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這句俗諺，次字讀本調。第三段描寫爸爸認為不用擔心去菜市場人擠人，因為去超市也很便利，但小孩卻只關心是否會放颱風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本課課文運用了七個華臺反序詞，老師可於教學過程中特別提及，並適時再補充其餘的華臺反序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北臺灣、中臺灣十個縣市名稱，並於生活中運用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縣市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翻至課文，將這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語詞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縣市地名因為歷史因素有時會有所變動，老師可適時補充，如「苗栗」前字傳統正讀為非鼻音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iâu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今日多數人則讀作鼻化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iâu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係受華語音讀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動四：坐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四個學生當火車列車，最前面的「火車頭」，閩南語說【火車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u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ér-tshia-b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老師可適時補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人組成的火車列車在行間巡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念口號「坐火車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ìntshià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ìntshià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ìntshià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號結束時，看【火車母】停在哪個座位，那位學生必須說出一個上課教過的縣市名稱，如：【臺北到囉】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確說出者遞補到火車最末尾，【火車母】的同學則坐在該空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較緊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若無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習得課本所列對話，並適時於生活中運用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做伙來造句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做伙來造句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象報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防災策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鼻音韻母，並完成其後的標音符號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進行簡單的口語表達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詢問學生是否喜歡颱風天？颱風天有什麼好處和壞處？請學生分享自己的想法，並藉此進入「咱來試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咱來試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沓」，並完成以「沓」為主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6-7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沓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讀出本課課文，並了解課文文意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在投影布幕上展示臺灣地圖，提問學生：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句範讀、領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課文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9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高屏溪」是指「高雄」、「屏東」間的溪流，「屏東」這個地名前字讀白讀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但「高屏溪」次字在地人一般讀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應是受後字「溪」聲母逆向同化所致，而非為「屏」的文讀音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下方有八個語詞解說，請學生從課文語句中，用螢光筆或紅筆將這八個語詞圈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分別說明用法並舉例，亦可視情況開放學生跟著造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理解課文文意，本課共分三段：第一段以譬喻修辭將火車比擬作蜈蚣，從南臺灣的高屏溪到東臺灣的後山，不但出現都市的「樓仔厝」，亦有田野間的「甘蔗園」、河床上的「西瓜田」，寫景的畫面很有立體感。第二段開頭「雄雄」二字，轉折的寫作手法運用得當，瞬間將讀者帶入文中陰暗的隧道內。第三段描寫出隧道後，迎來東海岸蔚藍的海水，並運用擬人的手法，表現出與蜈蚣捉迷藏玩耍的畫面，最後玩累了，停歇下來偷聽山海的內心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唱跳本課歌曲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南臺灣、東臺灣以及外島十個縣市名稱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「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去」的句型練習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縣市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翻至課文，將這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語詞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9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屏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în-to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和【臺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âi-ta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的次字皆為【東】，但前者為文讀，後者為白讀，地名文讀或白讀為習慣所致，亦可能變動，如文獻出現過【臺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âi-to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今日一般讀作【臺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âi-ta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縣市地名因為歷史因素時有變動，如「高雄」次字字典的正讀為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iô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然而，臺灣中北部許多人習慣讀作零聲母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ô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；「花蓮」過去習慣稱作【花蓮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ue-liân-ká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後來多稱作【花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ua-liâ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，漸漸地，有的人又習慣將次字讀作第一聲的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li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大風吹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於本課教授完後，學生已習得全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縣市的名稱，老師可讓學生進行語詞大風吹的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一個學生在紙上寫上一個縣市名詞，置於桌上或貼於胸前，儘可能讓每個縣市都有人選，全班學生數多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位時，有的縣市會重覆，全班學生數低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位時，有的縣市會沒人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挑選一位學生當旅客，上臺說：「坐火車」，全班學生回應：「欲去佗位？」旅客出題，如：「欲去臺南。」紙張寫「臺南」的同學要開口說出「臺南」，兩人並對調位置，「臺南」若有兩人以上，則看誰先說出，正確說出者加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熟悉遊戲規則後，可練習進階版，題目改成「對臺北，經過臺中，到高雄。」「臺北」的同學先和「臺中」的同學對調，再和「高雄」的同學對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去」的句型，並解釋其句型結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習得課本所列對話，並適時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鼻音韻母，並完成其後的標音符號學習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學習單，複習本課語詞，並藉此進入「講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二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寶島臺灣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閩南語文的學習，培養尊重與包容各種語言與文化多元性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並完成以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為主的造詞。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94-9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用法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三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三」內容並作答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依題意進行音標書寫練習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依題意進行作答，老師可隨機抽選學生上臺書寫並發表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看圖講故事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總複習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總複習」內容並作答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老師引導學生猜出謎底，再請學生說明理由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內容，回答問題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判讀統計圖，圈出正確的答案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念一念句子，把正確的動詞寫進句子裡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：根據各分圖，說出符應情境的內容，也可以寫下分組討論的內容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謎猜」、「情境對話」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6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熟似語詞佮句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熟似語詞佮句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閩南語文寫出日常生活相關的短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夠複習本學期所學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的語詞與句型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進行活動「猜猜樂」，老師請學生闔上課本，接著老師隨意說出一個課本語詞或課文句子，請學生翻課本找出該詞在哪裡，舉手搶答。回答者若答對頁數並念出該句，則給予獎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可配合各課的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書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卡，讓學生複習本學期學過的語詞與照句，並糾正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讓學生學會語詞造句，再請學生照樣造句，以熟悉本冊所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(1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參考備課句型表複習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2)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將全班分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組並在黑板寫上本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句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如「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較緊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，若無，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」、「按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去」，讓各組上臺發表延伸例句，並要求不能與課本一樣，每組能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鐘內回答出最多句子的組別獲勝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統整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做伙來造句，帶領學生複習所學，並請各組推派代表。發表與課本不一樣的句子，以熟悉本冊所學，並運用於日常生活中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報告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台灣宋體">
    <w:charset w:val="88"/>
    <w:family w:val="auto"/>
    <w:pitch w:val="variable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  <w:lang w:val="en-US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2">
    <w:name w:val="本文縮排 2"/>
    <w:basedOn w:val="Normal"/>
    <w:qFormat/>
    <w:pPr>
      <w:spacing w:lineRule="atLeast" w:line="0"/>
      <w:ind w:left="400" w:hanging="400"/>
    </w:pPr>
    <w:rPr>
      <w:rFonts w:ascii="新細明體;PMingLiU" w:hAnsi="新細明體;PMingLiU" w:cs="新細明體;PMingLiU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Style19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2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3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3">
    <w:name w:val="註解主旨"/>
    <w:basedOn w:val="Style19"/>
    <w:next w:val="Style19"/>
    <w:qFormat/>
    <w:pPr/>
    <w:rPr>
      <w:b/>
      <w:bCs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46:00Z</dcterms:created>
  <dc:creator>真平企業有限公司</dc:creator>
  <dc:description/>
  <cp:keywords/>
  <dc:language>en-US</dc:language>
  <cp:lastModifiedBy>365 KA</cp:lastModifiedBy>
  <cp:lastPrinted>2008-08-18T14:39:00Z</cp:lastPrinted>
  <dcterms:modified xsi:type="dcterms:W3CDTF">2024-05-17T09:21:00Z</dcterms:modified>
  <cp:revision>375</cp:revision>
  <dc:subject/>
  <dc:title>台語讀本二教學統整計劃表</dc:title>
</cp:coreProperties>
</file>