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3 </w:t>
      </w:r>
      <w:r>
        <w:rPr>
          <w:rFonts w:cs="標楷體" w:eastAsia="標楷體"/>
        </w:rPr>
        <w:t>學年度第</w:t>
      </w:r>
      <w:r>
        <w:rPr>
          <w:rFonts w:cs="標楷體" w:eastAsia="標楷體"/>
          <w:u w:val="single"/>
        </w:rPr>
        <w:t>二</w:t>
      </w:r>
      <w:r>
        <w:rPr>
          <w:rFonts w:cs="標楷體" w:eastAsia="標楷體"/>
        </w:rPr>
        <w:t>學期國民小學</w:t>
      </w:r>
      <w:r>
        <w:rPr>
          <w:rFonts w:cs="標楷體" w:eastAsia="標楷體"/>
          <w:u w:val="single"/>
        </w:rPr>
        <w:t>四</w:t>
      </w:r>
      <w:r>
        <w:rPr>
          <w:rFonts w:cs="標楷體" w:eastAsia="標楷體"/>
        </w:rPr>
        <w:t>年級</w:t>
      </w:r>
      <w:r>
        <w:rPr>
          <w:rFonts w:cs="標楷體" w:eastAsia="標楷體"/>
          <w:u w:val="single"/>
        </w:rPr>
        <w:t>閩南語</w:t>
      </w:r>
      <w:r>
        <w:rPr>
          <w:rFonts w:cs="標楷體" w:eastAsia="標楷體"/>
        </w:rPr>
        <w:t>領域教學計畫表設計者：</w:t>
      </w:r>
      <w:r>
        <w:rPr>
          <w:rFonts w:eastAsia="標楷體" w:cs="標楷體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/>
      </w:pPr>
      <w:bookmarkStart w:id="0" w:name="_Hlk180662079"/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透過標音符號及漢字的學習，簡單說出鄉下風景，並能寫出關鍵語詞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以閩南語說出鄉村地區其他的風景、運用對話練習說出社區中守望相助的期待或經驗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透過閩南語文的閱讀，學習對鄉下風景的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理解空間詞並以閩南語文說出空間詞的應用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透過課文內容，了解便利商店的功能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透過標音符號及漢字的學習，說出便利超商各項功能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以閩南語說出便利商店情景、運用對話練習發表到便利商店買東西的經驗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8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透過閩南語文的閱讀，認識便利商店在日常生活中所扮演的角色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透過標音符號及漢字的學習，練習表演藝術中角色語言的表達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以閩南語說出角色語言的傳達訊息，能運用句型練習掌握對動物特徵的描述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透過閩南語文的閱讀，學習戲劇角色特徵之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應用閩南語文簡單寫出戲劇對白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3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透過標音符號及漢字的學習，簡單說出環境受到破壞後的災害，並能寫出關鍵語詞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以閩南語說出造成環境破壞的原因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透過閩南語文的閱讀，學習環境保護對生態的重要性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應用閩南語文寫出對環境保護的承諾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7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正確讀出本課課文，並了解課文文意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8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說出課本所列月分及日期的語詞，並於生活中運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進行「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」的句型練習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0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習得課本所列對話，並適時於生活中運用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1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分辨方音差異，並正確念讀語詞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2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正確念讀鼻音韻尾，並完成其後的拼音練習。</w:t>
      </w:r>
      <w:bookmarkEnd w:id="0"/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2020</wp:posOffset>
                </wp:positionH>
                <wp:positionV relativeFrom="paragraph">
                  <wp:posOffset>669290</wp:posOffset>
                </wp:positionV>
                <wp:extent cx="8169910" cy="46094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9840" cy="4609440"/>
                          <a:chOff x="0" y="0"/>
                          <a:chExt cx="8169840" cy="4609440"/>
                        </a:xfrm>
                      </wpg:grpSpPr>
                      <wps:wsp>
                        <wps:cNvSpPr/>
                        <wps:spPr>
                          <a:xfrm>
                            <a:off x="2010960" y="481320"/>
                            <a:ext cx="0" cy="36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61320"/>
                            <a:ext cx="1649160" cy="145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440"/>
                            <a:ext cx="21362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街頭巷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6680" y="0"/>
                            <a:ext cx="25131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草地風景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便利商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815480"/>
                            <a:ext cx="21362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愛寶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580200"/>
                            <a:ext cx="21362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日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6680" y="1815480"/>
                            <a:ext cx="25131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烏白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欲按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6680" y="3580200"/>
                            <a:ext cx="25131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時間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0960" y="48132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415908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232020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48132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230256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410256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pt;margin-top:52.7pt;width:643.3pt;height:362.95pt" coordorigin="1452,1054" coordsize="12866,7259">
                <v:line id="shape_0" from="4619,1812" to="4619,7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52;top:3513;width:2596;height:2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11;top:1056;width:3363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街頭巷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60;top:1054;width:3957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草地風景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便利商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11;top:3913;width:3363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愛寶惜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11;top:6692;width:3363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日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60;top:3913;width:3957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烏白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欲按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60;top:6692;width:3957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時間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619,1812" to="5409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9,7604" to="5409,7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9,4708" to="5409,4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1812" to="10358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4680" to="10358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7515" to="10358,7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73"/>
        <w:gridCol w:w="398"/>
        <w:gridCol w:w="481"/>
        <w:gridCol w:w="1587"/>
        <w:gridCol w:w="1120"/>
        <w:gridCol w:w="1535"/>
        <w:gridCol w:w="1535"/>
        <w:gridCol w:w="5322"/>
        <w:gridCol w:w="497"/>
        <w:gridCol w:w="679"/>
        <w:gridCol w:w="663"/>
        <w:gridCol w:w="774"/>
        <w:gridCol w:w="843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名稱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重點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內容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節數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準備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規準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/11~02/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鄉下風景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對鄉下風景的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臺灣鄉村地區照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說一說鄉下還會有哪些不一樣的風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/16~02/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空間詞並以閩南語文說出空間詞的應用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區域、方位詞，請學生翻至課文，將這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思考在不同型態的社區生活中，人們日常生活活動可能有哪些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閩南語「上、下、裡面、外面、旁邊、底下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排序：老師請學生拿出語詞卡，依照程度從喜歡到不喜歡，依序排列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位詞情境操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/23~03/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鄉村地區其他的風景、運用對話練習說出社區中守望相助的期待或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挑選學生念讀本課語詞，藉以複習並進入「講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完成「學習單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/02~03/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草地風景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空間詞並以閩南語文說出空間詞的應用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複習本課方位詞，藉此進入「聽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看圖敘述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（九）活動九：拼音練習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參考「攑起你的拼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埔」，並完成以「埔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埔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瓶裝水、掃把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/09~03/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課文內容，了解便利商店的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說出便利超商各項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認識便利商店在日常生活中所扮演的角色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課文情境圖的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向學生提問與便利商店相關的問題，請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利用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以愉悅的心情及語調來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進行分析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/16~03/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便利商店情景、運用對話練習發表到便利商店買東西的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語詞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公共場所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情境圖，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讀課文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找出華臺共同詞，和非華臺共同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以請學生發表其他常見的公共場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性質分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將詞彙熟念並進行分類，分類的標準以學生的想法為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類後請學生說出分類的依據，請其他同學仔細聆聽各個學生的發表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本課詞彙幾乎是華臺共同詞，請老師多做語音、文字、意義的連結，讓學生精熟，能認、能念、能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若欲……，免去……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/23~03/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參考「認字高手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、語詞卡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/30~04/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頭巷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便利商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並應用空間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一、二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枵」，並完成以「枵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枵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日常觀察與省思，對社會事物與環境提出感興趣的問題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/06~04/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世的道理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練習表演藝術中角色語言的表達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角色語言的傳達訊息，能運用句型練習掌握對動物特徵的描述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臺灣黑熊及石虎的照片，並請學生發表這兩種動物的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運用角色地圖學習策略圖，引導學生分析角色情意感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時，角色的聲情變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角色地圖策略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/13~04/1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戲劇角色特徵之描述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動物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思考自己最喜歡的動物是什麼，並說出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促進學生討論什麼是保育類動物？什麼是臺灣原生種動物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（四）活動四：語詞大進擊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分類：老師請學生將本課語詞卡進行分類並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賓果：老師發下九宮格圖卡，進行語詞賓果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/20~04/2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戲劇對白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們討論課文中有哪些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做伙來造句」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唸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唸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青苔仔是我名字」，並解釋其文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老師請學生以「我上佮意…因為…」的句型發表己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老師請學生根據鳥的體型，由大至小排序後作答，再念念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/27~05/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白唬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a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參考「拼音佇佗位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捌」，並完成以「捌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捌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單、電器膠帶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參與表演藝術活動的感知，以表達情感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bookmarkStart w:id="1" w:name="_Hlk116980698"/>
            <w:bookmarkEnd w:id="1"/>
            <w:r>
              <w:rPr/>
              <w:t>十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/04~05/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寫出對他人的感謝、關懷與協助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海洋生態浩劫、臺灣土石流的相關照片或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天然災害的種類及造成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以時序排序學習策略，促進學生歸納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，生活中還有哪些文本中沒有提到的災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序排序策略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/11~05/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文寫出對他人的感謝、關懷與協助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寫出對環境保護的承諾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天災地變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類詞，請學生翻至課文，將這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思考本課語詞中天然災害在臺灣造成的威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學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語法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分類：老師發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Y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型圖，請學生將本課語詞分成三類並說明分類依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運用加減影響策略促進學生思考，生活中可以多做什麼減少環境的破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了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語法結構，並請學生發表是否還有其他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念讀「最近毋是做大水，就是洘旱」及「毋是清清清的溪仔水，是驚死人的塗石流」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/18~05/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再請學生兩兩一組練習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並引導學生發表其他的災害（如噪音及空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孽譎仔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學習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/25~05/3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寶惜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欲按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f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Ⅱ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f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Ⅱ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a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閩南語文簡單寫出戲劇對白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三、四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洘」，並完成以「洘」為主的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8-7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洘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老師請學生將課本附件之操作卡撕下來，兩人一組練習課文對話或改編對話，老師行間巡視，適時予以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老師引導學生聽聲音檔念，勾出指定圖案，再念念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類活動對環境造成影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f-Ⅱ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與空氣汙染會對生物產生影響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/01~06/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護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讀出本課課文，並了解課文文意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發表學校的重要行事大概在幾月，如：運動會、校外教學、園遊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提問班級的作息，什麼時候須進行什麼教學活動，如：早自修、大節下課、午餐、午休、掃地時間、放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句範讀、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課文時，老師宜注意學生容易誤讀的音讀，如：【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i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i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a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í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i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i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下方有三個語詞解說，請學生從課文語句中，用螢光筆或紅筆將這三個語詞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分別說明用法並舉例，亦可視情況開放學生跟著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理解課文文意，可進行相關提問，例：「這節課是幾點幾分到幾點幾分？」、「睏晝的時間是啥物時陣？」、「幾點放學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個別成長背景或學區特性，補充說明相關字詞的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本課各句課文分別編號列印成條狀，反面朝上放於各組桌上，由老師發號施令進行「課文重組」，一開始可以先分段進行，看哪一組最快完成，並能正確念出，熟練後可以挑戰全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念唱本課課文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/08~06/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習得課本所列對話，並適時於生活中運用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本堂課要學的語詞主題：日期、時間，請學生翻至課文，將與時間相關的字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語詞時，老師宜注意學生容易誤讀的音讀，如：【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ō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a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ue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/ge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/ge</w:t>
            </w:r>
            <w:r>
              <w:rPr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rh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iá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解釋：本課語詞多數為華臺共通詞，老師須特別說明其少數華臺說法相異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可借用實物（如日曆、時鐘）來輔助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老師詢問每個學生自己的國曆生日及農曆生日，並指導學生用閩南語說出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時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學生分成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，若無法整除，則視實際人數予以酌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間站一人，其餘的人圍著中心那人成圓形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外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人分別設定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點，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，人數不足者，整點、月分則予以酌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老師出題，如：「這馬是幾點／幾點幾分？」、「元宵節是幾月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是幾點幾分，圓心者則以一手完整伸出為分針，另一手伸出一半為時針指出正確時間；若是幾月，則以雙手或單手指向那個月分，完成後整組再說出老師指定的題目，然後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換下一題時，圓心者與外圍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對調，此後依此類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十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/15~06/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指定句型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出鼻音韻尾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n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並完成其後的拼音練習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討論課文中有哪些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指導學生認讀「……有……有……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聽看覓」的書寫及口說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試看覓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試看覓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書寫及口說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  <w:szCs w:val="20"/>
              </w:rPr>
            </w:pPr>
            <w:r>
              <w:rPr/>
              <w:t>二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/22~06/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文本，了解其文意並回答與文本相關的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小組合作，根據圖意編出合理的故事情節並發表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翻回課文頁，書寫閩南語漢字「掖」，並完成以「掖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來寫字」，補充「掖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三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完成「複習三」節日及時間的練習，並說看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、書後圖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/29~06/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子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表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文本，了解其文意並回答與文本相關的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小組合作，根據圖意編出合理的故事情節並發表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五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四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完成個人的九宮格，接著全班一起或分組進行語詞賓果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Ⅱ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時間的加減運算，並應用於日常的時間加減問題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台灣宋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註解主旨 字元"/>
    <w:qFormat/>
    <w:rPr>
      <w:b/>
      <w:bCs/>
      <w:kern w:val="2"/>
      <w:sz w:val="24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19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0">
    <w:name w:val="註解主旨"/>
    <w:basedOn w:val="Style19"/>
    <w:next w:val="Style19"/>
    <w:qFormat/>
    <w:pPr/>
    <w:rPr>
      <w:b/>
      <w:bCs/>
      <w:lang w:val="en-US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3:06:00Z</dcterms:created>
  <dc:creator>真平企業有限公司</dc:creator>
  <dc:description/>
  <cp:keywords/>
  <dc:language>en-US</dc:language>
  <cp:lastModifiedBy>365 KA</cp:lastModifiedBy>
  <cp:lastPrinted>2022-04-14T16:08:00Z</cp:lastPrinted>
  <dcterms:modified xsi:type="dcterms:W3CDTF">2024-10-28T03:53:00Z</dcterms:modified>
  <cp:revision>53</cp:revision>
  <dc:subject/>
  <dc:title>台語讀本二教學統整計劃表</dc:title>
</cp:coreProperties>
</file>