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113  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ascii="標楷體" w:hAnsi="標楷體" w:cs="標楷體" w:eastAsia="標楷體"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sz w:val="28"/>
          <w:szCs w:val="28"/>
        </w:rPr>
        <w:t>學期國民小學</w:t>
      </w:r>
      <w:r>
        <w:rPr>
          <w:rFonts w:ascii="標楷體" w:hAnsi="標楷體" w:cs="標楷體" w:eastAsia="標楷體"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sz w:val="28"/>
          <w:szCs w:val="28"/>
        </w:rPr>
        <w:t>年級</w:t>
      </w:r>
      <w:r>
        <w:rPr>
          <w:rFonts w:ascii="標楷體" w:hAnsi="標楷體" w:cs="標楷體" w:eastAsia="標楷體"/>
          <w:sz w:val="28"/>
          <w:szCs w:val="28"/>
          <w:u w:val="single"/>
        </w:rPr>
        <w:t>閩南語</w:t>
      </w:r>
      <w:r>
        <w:rPr>
          <w:rFonts w:ascii="標楷體" w:hAnsi="標楷體" w:cs="標楷體" w:eastAsia="標楷體"/>
          <w:sz w:val="28"/>
          <w:szCs w:val="28"/>
        </w:rPr>
        <w:t>領域教學計畫表設計者：</w:t>
      </w:r>
      <w:r>
        <w:rPr>
          <w:rFonts w:eastAsia="標楷體" w:cs="標楷體" w:ascii="標楷體" w:hAnsi="標楷體"/>
          <w:sz w:val="28"/>
          <w:szCs w:val="28"/>
        </w:rPr>
        <w:t>__________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bCs/>
          <w:sz w:val="28"/>
          <w:szCs w:val="28"/>
          <w:u w:val="single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一、本領域每週學習節數（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二、本學期學習目標：</w:t>
      </w:r>
    </w:p>
    <w:p>
      <w:pPr>
        <w:pStyle w:val="Normal"/>
        <w:spacing w:lineRule="exact" w:line="400"/>
        <w:rPr/>
      </w:pPr>
      <w:r>
        <w:rPr/>
        <w:t>1.</w:t>
      </w:r>
      <w:r>
        <w:rPr/>
        <w:t>能使用閩南語念讀課文，提高閩南語的口語能力。</w:t>
      </w:r>
    </w:p>
    <w:p>
      <w:pPr>
        <w:pStyle w:val="Normal"/>
        <w:spacing w:lineRule="exact" w:line="400"/>
        <w:rPr/>
      </w:pPr>
      <w:r>
        <w:rPr/>
        <w:t>2.</w:t>
      </w:r>
      <w:r>
        <w:rPr/>
        <w:t>能辨識生活中常見的蔬菜語詞，擴充閩南語語詞的詞彙量。</w:t>
      </w:r>
    </w:p>
    <w:p>
      <w:pPr>
        <w:pStyle w:val="Normal"/>
        <w:spacing w:lineRule="exact" w:line="400"/>
        <w:rPr/>
      </w:pPr>
      <w:r>
        <w:rPr/>
        <w:t>3.</w:t>
      </w:r>
      <w:r>
        <w:rPr/>
        <w:t>能辨認閩南語常見的漢字寫法，增進語言使用能力。</w:t>
      </w:r>
    </w:p>
    <w:p>
      <w:pPr>
        <w:pStyle w:val="Normal"/>
        <w:spacing w:lineRule="exact" w:line="400"/>
        <w:rPr/>
      </w:pPr>
      <w:r>
        <w:rPr/>
        <w:t>4.</w:t>
      </w:r>
      <w:r>
        <w:rPr/>
        <w:t>能運用句型「（啥物人）＋上佮意＋食（啥物菜蔬）。」做語句加長，強化閩南語應用能力。</w:t>
      </w:r>
    </w:p>
    <w:p>
      <w:pPr>
        <w:pStyle w:val="Normal"/>
        <w:spacing w:lineRule="exact" w:line="400"/>
        <w:rPr/>
      </w:pPr>
      <w:r>
        <w:rPr/>
        <w:t>5.</w:t>
      </w:r>
      <w:r>
        <w:rPr/>
        <w:t>透過課程活動促進學生團隊合作，並將閩南語文應用於日常溝通互動之中。</w:t>
      </w:r>
    </w:p>
    <w:p>
      <w:pPr>
        <w:pStyle w:val="Normal"/>
        <w:spacing w:lineRule="exact" w:line="400"/>
        <w:rPr/>
      </w:pPr>
      <w:r>
        <w:rPr/>
        <w:t>6.</w:t>
      </w:r>
      <w:r>
        <w:rPr/>
        <w:t>能辨識生活中常見的餐具語詞，擴充閩南語詞的詞彙量。</w:t>
      </w:r>
    </w:p>
    <w:p>
      <w:pPr>
        <w:pStyle w:val="Normal"/>
        <w:spacing w:lineRule="exact" w:line="400"/>
        <w:rPr/>
      </w:pPr>
      <w:r>
        <w:rPr/>
        <w:t>7.</w:t>
      </w:r>
      <w:r>
        <w:rPr/>
        <w:t>能運用句型「（啥物人）＋用（啥物餐具）＋（做啥物代誌）。」做語句加長，強化閩南語應用能力。</w:t>
      </w:r>
    </w:p>
    <w:p>
      <w:pPr>
        <w:pStyle w:val="Normal"/>
        <w:spacing w:lineRule="exact" w:line="400"/>
        <w:rPr/>
      </w:pPr>
      <w:r>
        <w:rPr/>
        <w:t>8.</w:t>
      </w:r>
      <w:r>
        <w:rPr/>
        <w:t>能用閩南語描述各類餐具的功能，並應用於日常生活之中。</w:t>
      </w:r>
    </w:p>
    <w:p>
      <w:pPr>
        <w:pStyle w:val="Normal"/>
        <w:spacing w:lineRule="exact" w:line="400"/>
        <w:rPr/>
      </w:pPr>
      <w:r>
        <w:rPr/>
        <w:t>9.</w:t>
      </w:r>
      <w:r>
        <w:rPr/>
        <w:t>能辨識生活中常見的自然現象語詞，擴充閩南語詞的詞彙量。</w:t>
      </w:r>
    </w:p>
    <w:p>
      <w:pPr>
        <w:pStyle w:val="Normal"/>
        <w:spacing w:lineRule="exact" w:line="400"/>
        <w:rPr/>
      </w:pPr>
      <w:r>
        <w:rPr/>
        <w:t>10.</w:t>
      </w:r>
      <w:r>
        <w:rPr/>
        <w:t>能運用句型「（啥物人）＋有看著＋天頂的（自然現象）。」做語句加長，強化閩南語應用能力。</w:t>
      </w:r>
    </w:p>
    <w:p>
      <w:pPr>
        <w:pStyle w:val="Normal"/>
        <w:spacing w:lineRule="exact" w:line="400"/>
        <w:rPr/>
      </w:pPr>
      <w:r>
        <w:rPr/>
        <w:t>11.</w:t>
      </w:r>
      <w:r>
        <w:rPr/>
        <w:t>能用閩南語描述課文所列的自然現象特色，並主動應用於日常對話中。</w:t>
      </w:r>
    </w:p>
    <w:p>
      <w:pPr>
        <w:pStyle w:val="Normal"/>
        <w:spacing w:lineRule="exact" w:line="400"/>
        <w:rPr/>
      </w:pPr>
      <w:r>
        <w:rPr/>
        <w:t>12.</w:t>
      </w:r>
      <w:r>
        <w:rPr/>
        <w:t>能辨識生活中常見的天氣語詞，擴充閩南語詞的詞彙量。</w:t>
      </w:r>
    </w:p>
    <w:p>
      <w:pPr>
        <w:pStyle w:val="Normal"/>
        <w:spacing w:lineRule="exact" w:line="400"/>
        <w:rPr/>
      </w:pPr>
      <w:r>
        <w:rPr/>
        <w:t>13.</w:t>
      </w:r>
      <w:r>
        <w:rPr/>
        <w:t>能運用句型「（啥物人）＋講＋今仔日是（啥物天氣）。」做語句加長，強化閩南語應用能力。</w:t>
      </w:r>
    </w:p>
    <w:p>
      <w:pPr>
        <w:pStyle w:val="Normal"/>
        <w:spacing w:lineRule="exact" w:line="400"/>
        <w:rPr/>
      </w:pPr>
      <w:r>
        <w:rPr/>
        <w:t>14.</w:t>
      </w:r>
      <w:r>
        <w:rPr/>
        <w:t>能運用閩南語描述課文所列的天氣現象，並主動應用於日常對話中。</w:t>
      </w:r>
    </w:p>
    <w:p>
      <w:pPr>
        <w:pStyle w:val="Normal"/>
        <w:spacing w:lineRule="exact" w:line="400"/>
        <w:rPr/>
      </w:pPr>
      <w:r>
        <w:rPr/>
        <w:t>15.</w:t>
      </w:r>
      <w:r>
        <w:rPr/>
        <w:t>能辨識生活中常見的交通工具語詞，擴充閩南語詞的詞彙量。</w:t>
      </w:r>
    </w:p>
    <w:p>
      <w:pPr>
        <w:pStyle w:val="Normal"/>
        <w:spacing w:lineRule="exact" w:line="400"/>
        <w:rPr/>
      </w:pPr>
      <w:r>
        <w:rPr/>
        <w:t>16</w:t>
      </w:r>
      <w:r>
        <w:rPr/>
        <w:t>能運用句型「（啥物人）＋坐（啥物交通工具）＋去（佗位）。」做語句加長，強化閩南語應用能力。</w:t>
      </w:r>
    </w:p>
    <w:p>
      <w:pPr>
        <w:pStyle w:val="Normal"/>
        <w:spacing w:lineRule="exact" w:line="400"/>
        <w:rPr/>
      </w:pPr>
      <w:r>
        <w:rPr/>
        <w:t>17.</w:t>
      </w:r>
      <w:r>
        <w:rPr/>
        <w:t>能以閩南語說出常見交通工具語詞及其特色，並且運用於日常生活之中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三、</w:t>
      </w:r>
      <w:r>
        <w:rPr>
          <w:rFonts w:ascii="標楷體" w:hAnsi="標楷體" w:cs="標楷體" w:eastAsia="標楷體"/>
          <w:b/>
          <w:bCs/>
          <w:sz w:val="20"/>
          <w:szCs w:val="20"/>
        </w:rPr>
        <w:t>本學期課程架構：</w:t>
      </w:r>
    </w:p>
    <w:p>
      <w:pPr>
        <w:pStyle w:val="Normal"/>
        <w:numPr>
          <w:ilvl w:val="0"/>
          <w:numId w:val="0"/>
        </w:numPr>
        <w:rPr>
          <w:rFonts w:ascii="新細明體;PMingLiU" w:hAnsi="新細明體;PMingLiU" w:eastAsia="標楷體" w:cs="新細明體;PMingLiU"/>
          <w:b/>
          <w:b/>
          <w:sz w:val="20"/>
          <w:szCs w:val="20"/>
        </w:rPr>
      </w:pPr>
      <w:r>
        <w:rPr>
          <w:rFonts w:eastAsia="標楷體" w:cs="新細明體;PMingLiU" w:ascii="新細明體;PMingLiU" w:hAnsi="新細明體;PMingLiU"/>
          <w:b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2365</wp:posOffset>
                </wp:positionH>
                <wp:positionV relativeFrom="paragraph">
                  <wp:posOffset>1401445</wp:posOffset>
                </wp:positionV>
                <wp:extent cx="7381240" cy="32842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1080" cy="3284280"/>
                          <a:chOff x="0" y="0"/>
                          <a:chExt cx="7381080" cy="3284280"/>
                        </a:xfrm>
                      </wpg:grpSpPr>
                      <wps:wsp>
                        <wps:cNvSpPr/>
                        <wps:spPr>
                          <a:xfrm>
                            <a:off x="1780560" y="34344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13120"/>
                            <a:ext cx="1450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4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7760" y="1440"/>
                            <a:ext cx="19432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來食好食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5080" y="0"/>
                            <a:ext cx="22860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來買菜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歡喜食甲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7760" y="1293480"/>
                            <a:ext cx="19432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奇妙的大自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7760" y="2550960"/>
                            <a:ext cx="19432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利便的交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5080" y="1293480"/>
                            <a:ext cx="22860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月娘變魔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西北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5080" y="2550960"/>
                            <a:ext cx="22860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騎鐵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0560" y="343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963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1653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680" y="3434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680" y="1640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680" y="2923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95pt;margin-top:110.35pt;width:581.15pt;height:258.65pt" coordorigin="1799,2207" coordsize="11623,5173">
                <v:line id="shape_0" from="4603,2748" to="4603,6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9;top:3960;width:2284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4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323;top:2209;width:305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來食好食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23;top:2207;width:35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來買菜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歡喜食甲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323;top:4244;width:305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奇妙的大自然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323;top:6224;width:305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利便的交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23;top:4244;width:35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月娘變魔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西北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23;top:6224;width:35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五課  騎鐵馬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603,2748" to="5322,2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3,6874" to="5322,6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3,4811" to="5322,4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3,2748" to="9822,2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3,4791" to="9822,4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3,6811" to="9822,6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sz w:val="20"/>
          <w:szCs w:val="20"/>
        </w:rPr>
        <w:t>四、</w:t>
      </w:r>
      <w:r>
        <w:rPr>
          <w:rFonts w:ascii="新細明體;PMingLiU" w:hAnsi="新細明體;PMingLiU" w:cs="新細明體;PMingLiU"/>
          <w:b/>
          <w:sz w:val="20"/>
          <w:szCs w:val="20"/>
        </w:rPr>
        <w:t>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12"/>
        <w:gridCol w:w="399"/>
        <w:gridCol w:w="471"/>
        <w:gridCol w:w="1658"/>
        <w:gridCol w:w="939"/>
        <w:gridCol w:w="1119"/>
        <w:gridCol w:w="841"/>
        <w:gridCol w:w="5980"/>
        <w:gridCol w:w="452"/>
        <w:gridCol w:w="738"/>
        <w:gridCol w:w="729"/>
        <w:gridCol w:w="669"/>
        <w:gridCol w:w="666"/>
      </w:tblGrid>
      <w:tr>
        <w:trPr>
          <w:tblHeader w:val="true"/>
          <w:trHeight w:val="869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次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/>
            </w:pPr>
            <w:r>
              <w:rPr/>
              <w:t>起訖日期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單元名稱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主題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重點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jc w:val="center"/>
              <w:rPr/>
            </w:pPr>
            <w:r>
              <w:rPr/>
              <w:t>核心素養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36" w:hanging="0"/>
              <w:jc w:val="center"/>
              <w:rPr/>
            </w:pPr>
            <w:r>
              <w:rPr/>
              <w:t>學習目標</w:t>
            </w:r>
          </w:p>
        </w:tc>
        <w:tc>
          <w:tcPr>
            <w:tcW w:w="5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5" w:right="-36" w:hanging="0"/>
              <w:jc w:val="center"/>
              <w:rPr/>
            </w:pPr>
            <w:r>
              <w:rPr/>
              <w:t>教學內容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學節數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79" w:hanging="0"/>
              <w:jc w:val="center"/>
              <w:rPr/>
            </w:pPr>
            <w:r>
              <w:rPr/>
              <w:t>教學準備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/>
            </w:pPr>
            <w:r>
              <w:rPr/>
              <w:t>評量規準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/>
            </w:pPr>
            <w:r>
              <w:rPr/>
              <w:t>重大議題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5" w:hanging="0"/>
              <w:jc w:val="center"/>
              <w:rPr/>
            </w:pPr>
            <w:r>
              <w:rPr/>
              <w:t>與其他領域／　科目的連結</w:t>
            </w:r>
          </w:p>
        </w:tc>
      </w:tr>
      <w:tr>
        <w:trPr>
          <w:tblHeader w:val="true"/>
          <w:trHeight w:val="6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5"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表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內容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2/11~02/1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買菜喔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所學的閩南語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認閩南語常見的漢字寫法，增進語言使用能力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：看影片激頭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先引導學生看課本的四張圖片，叮嚀第四張圖片問號處的答案會出現在影片中，請學生注意觀看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或掃描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播放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完動畫，老師引導學生用閩南語回答「激頭殼」的問題，帶出本課主題：「菜蔬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學生：「恁敢捌佮厝裡的人，去菜市仔買菜？」（你曾跟家人到菜市場買菜嗎？）引導學生使用句型「我捌／毋捌佮厝裡的人去菜市仔買菜。」回答問題，接著引入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領讀，學生跟讀，老師念讀時，學生的手指頭要指到對應的字，也可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課文，老師再帶領學生念讀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解說課文內容跟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文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補充「語詞延伸」；「透」的相關語詞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感官和知覺探索生活中的人、事、物，覺察事物及環境的特性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2/16~02/2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買菜喔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生活中常見的蔬菜語詞，擴充閩南語語詞的詞彙量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輕鬆學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語詞，老師再帶領學生念讀，並解說語詞、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學生程度，可補充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撕下書後圖卡，進行「來點菜」遊戲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由老師點菜，學生必須根據老師的點菜內容，快速高舉圖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從舉圖卡的學生中指名，請他使用閩南語念出圖卡中的蔬菜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正確舉出圖卡並念出名稱的學生，可將此圖卡置於一旁。最快收集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種蔬菜的學生，可以得到全班的鼓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提醒學生收好圖卡，下一堂課要繼續使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兩兩一組，拿出書後圖卡，請對方抽圖卡後，練習語句加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講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學生分成兩組，一組扮演媽媽，一組扮演小孩，進行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依「講看覓」的內容，兩兩練習對話，可以將對話中的蔬菜語詞替換成其他蔬菜語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圖卡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感官和知覺探索生活中的人、事、物，覺察事物及環境的特性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2/23~03/0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買菜喔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句型「（啥物人）＋上佮意＋食（啥物菜蔬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課程活動促進學生團隊合作，並將閩南語文應用於日常溝通互動之中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本課課文及「輕鬆學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「做伙來練習」的操作方式，亦可播放教學電子書的遊戲說明動畫，協助學生理解遊戲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指導學生撕下課本附錄的「挽菜蔬卡」進行遊戲，老師從旁觀察協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可以重複進行三回合，讓學生更加熟悉蔬菜語詞的念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帶領學生認識更多的蔬菜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後，以書後所附貼紙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公布答案，然後進行講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愛款啥物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下學習單（參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3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讓學生聆聽音檔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舉手搶答，若無人答對，則再聽一次音檔。重複以上程序，直到有人全部答對為止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課教學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感官和知覺探索生活中的人、事、物，覺察事物及環境的特性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02~03/0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歡喜食甲飽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認閩南語常見的漢字寫法，增進語言使用能力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：看影片動頭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學生看課本的四張圖片，提醒學生第四張圖片，停電的原因會出現在影片中，請學生仔細觀看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或掃描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完動畫，老師引導學生用閩南語回答「激頭殼」的問題，帶出本課主題：「餐具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學生觀察課文情境圖，圖中出現哪些餐具？請學生舉手回答或指定學生回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帶領學生聆聽課文；接著老師領讀，學生跟讀，老師念讀時，學生的手指頭要指到對應的字。然後，男生念單數句課文，女生念偶數句課文。最後，全班一起念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補充「語詞延伸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歡樂動一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學習歌曲律動，加強對課文的熟悉度，讓學生精熟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熟悉律動後，將學生分組，並分配課文給各組，接力唱跳課文歌曲，唱過一兩輪後，各組可交換唱跳不同句課文，增加課文認念的趣味性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對事物的想法和做法，可以幫助己或他人解決問題，進而樂於思考與行動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09~03/1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歡喜食甲飽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生活中常見的餐具語詞，擴充閩南語詞的詞彙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語詞，老師再帶領學生複誦，並解說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撕下書後圖卡進行「斟酌聽」遊戲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念：「攕仔」學生須快速舉起「攕仔」圖卡並大聲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學生反應良好，可增加語詞量，一次念兩個或三個語詞，增強學生辨認閩南語音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收好書後書後圖卡，下一節課再帶來使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學生程度，補充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兩兩一組，拿出書後圖卡，請對方抽圖卡後，練習語句加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講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講看覓」，再帶領學生念讀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兩兩一組進行對話練習，兩人輪流抽取書後圖卡，將「講看覓」情境中的餐具語詞替換成本課其他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抽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組，抽出老師手中的餐具圖卡後，進行餐具語詞替換，能流暢說出對話者，全班給予掌聲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、學習單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對事物的想法和做法，可以幫助己或他人解決問題，進而樂於思考與行動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16~03/2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歡喜食甲飽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句型「（啥物人）＋用（啥物餐具）＋（做啥物代誌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描述各類餐具的功能，並應用於日常生活之中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「輕鬆學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「做伙來練習」的操作方法，亦可播放教學電子書的遊戲說明動畫，協助學生理解遊戲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兩兩一組互相分享自己的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徵求自願同學，上臺分享昨天的晚餐使用什麼餐具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下學習單（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3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，請學生兩兩一組共同完成學習單，最後由老師公布答案，並引導學生說出完整的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徵求自願的同學公布自己的答案，老師再加以核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認念課本中其他不是答案的餐具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充「教學補給站」的「謎猜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心臟病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班分成若干組進行遊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一組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組內成員各伸出一隻手相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手放在最下面者開始念第一句課文，念完便把手抽出放在最上面，再換下一位念第二句，依此類推，念最後一句的人，念完後快速抽手，要把所有組員相疊的手拍下去，其他人則要迅速收手，避免被拍到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被拍到手的人，需使用本課「語詞運用」的句型造句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對事物的想法和做法，可以幫助己或他人解決問題，進而樂於思考與行動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23~03/2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來食好食物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歡喜食甲飽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食好食物</w:t>
            </w:r>
            <w:r>
              <w:rPr>
                <w:rFonts w:ascii="新細明體;PMingLiU" w:hAnsi="新細明體;PMingLiU" w:cs="新細明體;PMingLiU"/>
                <w:sz w:val="20"/>
              </w:rPr>
              <w:t>」單元中常見的蔬菜與餐具名稱並運用在日常生活中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複習一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第一、二課所學過的語詞。可利用教學電子書的「語詞總複習」帶領學生複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請學生聆聽「灶跤的菜」後，分組討論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推派一位代表，上臺發表答案，老師可在黑板上重點紀錄，待各組皆發表完畢後，再公布答案，並且綜合講評哪一組的答案較適切且語意完整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提醒學生廚房安全的常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）活動十：複習一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「佗位無仝款」的作答原則後，接著分組討論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代表上臺猜拳，猜贏的人先上臺說明兩張圖不同的地方，以「（啥物）變做（啥物）。」的句型回答，每一組限說一個，各組答案不可重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發表時，其他學生可製造人體音效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答案正確，拍手並說：「恭喜你，講著矣。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答錯，手在胸前比叉並說：「毋著喔！閣想看覓。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一）活動十一：看圖聽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讓學生聆聽「看圖聽故事」音檔，或播放教學電子書「看圖聽故事」動畫，老師視學生程度切換電子書的字幕模式（國／臺／關閉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藉由提問，引導學生理解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對事物的想法和做法，可以幫助己或他人解決問題，進而樂於思考與行動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/30~04/0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奇妙的大自然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娘變魔術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認閩南語常見的漢字寫法，增進語言使用能力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：看影片激頭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先引導學生看課本的四張圖片，叮嚀第三張圖片問號處的答案會出現在影片中，請同學注意觀看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或掃描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播放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完動畫，老師引導學生用閩南語回答「激頭殼」的問題，帶出本課主題「自然現象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領讀課文，學生跟讀，學生的手指頭跟隨老師的念讀指到對應的字。也可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課文，老師再帶領學生朗誦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解說課文內容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補充「自然現象」相關的字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歡樂動一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指導學生韻律，並請學生開口念唱課文，提升學生對課文的熟悉度並精熟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待學生皆熟悉律動動作後，教師可將學生分組，各組由老師分配課文，接力唱跳課文歌曲，唱過一兩輪後，各組可交換唱跳不同句課文，增加課文認念的趣味性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與操作，探討人、事、物變化的現象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/06~04/1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奇妙的大自然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娘變魔術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生活中常見的自然現象語詞，擴充閩南語詞的詞彙量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：「今仔日的天氣是出日頭？抑是有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今天天氣是晴天？還是多雲？）」請學生發表意見，藉此進入本課「自然現象」的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帶領學生聆聽語詞並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解說語詞，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抽點學生上前抽取書後圖卡，大聲念出圖卡上的語詞，該名學生可指定下一個學生上臺抽選。</w:t>
            </w:r>
          </w:p>
          <w:p>
            <w:pPr>
              <w:pStyle w:val="Normal"/>
              <w:spacing w:lineRule="atLeast" w:line="0"/>
              <w:ind w:left="2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學生程度，補充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兩兩一組，拿出書後圖卡，請對方抽取圖卡後，練習語句加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講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的「講看覓」，讓學生聆聽，並念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講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解對話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兩兩一組，準備書後圖卡，輪流抽圖卡，進行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收好圖卡，下一節課再繼續使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臆謎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還記得教過什麼「自然現象」的語詞嗎？以複習本課「輕鬆學語詞」的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請學生聆聽「臆謎猜」後，教師先講解謎猜。請學生分組討論答案，最快搶答正確的組別可獲得獎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尚有時間，教師可參考「教學補給站」補充其他謎猜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與操作，探討人、事、物變化的現象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/13~04/1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奇妙的大自然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娘變魔術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句型「（啥物人）＋有看著＋天頂的（自然現象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描述課文所列的自然現象特色，並主動應用於日常對話中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依據課本「做伙來練習」的內容，向學生說明活動方式並做指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指引學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一組，互相以圖卡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各組挑一則自己設計的對話內容上臺演練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後作答。老師再公布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協助學生完成學習單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39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課所學的語詞、句型、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拿出書後圖卡進行「斟酌聽」遊戲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念：「月娘」全班學生須快速舉出「月娘」圖卡並大聲複誦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學生反應良好，可增加語詞量，一次念兩個或三個語詞，增強學生辨認閩南語音的能力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、學習單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與操作，探討人、事、物變化的現象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/20~04/2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奇妙的大自然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西北雨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兒歌念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認閩南語常見的漢字寫法，增進語言使用能力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：看影片激頭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先引導學生看課本的四張圖片，想想看，丸仔說的是理由是真的嗎？接著請同學注意觀看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或掃描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播放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完動畫，老師引導學生用閩南語回答「激頭殼」的問題，帶出本課的主題「天氣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拿出雨傘問學生：「這是啥？咱啥物時陣會用著？（這是什麼？我們什麼時候會用到？）」以引導學生說出「落雨天（下雨天）」或「好天（晴天）」。老師再問學生：「今仔日的天氣按怎？（今天的天氣如何？）」待學生回答後，告訴他們這些天氣的閩南語怎麼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領讀課文，學生跟讀，學生的手指頭跟隨老師的念讀指到對應的字。也可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課文，老師再帶領學生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解說課文內容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補充「囡仔歌」〈天烏烏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歡樂動一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指導學生律動，並請學生開口唱誦課文，提升學生對課文的熟悉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待學生皆熟悉律動後，教師可將學生分組，各組由老師分配課文，接力唱跳課文歌曲，唱過一兩輪後，各組可交換唱跳不同句課文，增加課文認念的趣味性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雨傘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地理位置、地質狀況、與生態環境與災害緊密相關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與操作，探討人、事、物變化的現象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/27~05/0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奇妙的大自然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西北雨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65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65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65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65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65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65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生活中常見的天氣語詞，擴充閩南語詞的詞彙量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帶領學生聆聽語詞，接著老師領讀，學生複誦兩次，並解說語詞，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拿出預先準備好的語詞圖卡，請學生上臺抽選後，首先念出該圖的天氣，接著回答對圖卡上天氣的喜好，以「佮意」或「無佮意」回答，並說明原因。最後，老師請該生點下一位學生，以前述模式循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學生程度補充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兩兩一組，拿出書後圖卡，輪流抽卡練習本課句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臆謎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請學生聆聽「臆謎猜」後，老師先講解「謎猜」，讓學生猜題。可請學生分組討論答案，最快搶答正確的組別可獲得獎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「謎猜」的欣賞，文中押韻及類疊句型的運用，讓學生領略閩南語文之美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地理位置、地質狀況、與生態環境與災害緊密相關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與操作，探討人、事、物變化的現象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三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/04~05/1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奇妙的大自然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西北雨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50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句型「（啥物人）＋講＋今仔日是（啥物天氣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描述課文所列的天氣現象，並主動應用於日常對話中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本課課文及「輕鬆學語詞」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依據課本「做伙來練習」的內容，向學生說明活動方式並做指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指引學生分組，共同完成本頁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學生討論，天氣與衣著的關聯性，並請學生發表自己的看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有時間，可參考「教學補給站」，補充「佮天氣相關的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聽看覓」內容後作答。老師再公布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下學習單（參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4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，指導學生完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檢討學習單，請學生發表答案，再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啥人較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兩兩一組，各自準備一組書後圖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兩個人同時出一張圖卡，字面朝上。先說出對方圖卡名稱者，則可以將自己的圖卡交給對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上最先沒有圖卡的人獲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地理位置、地質狀況、與生態環境與災害緊密相關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與操作，探討人、事、物變化的現象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四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/11~05/1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奇妙的大自然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西北雨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「奇妙的大自然」單元中常見的自然現象語天氣變化名稱並運用在日常生活中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複習二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複習二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後，老師說明操作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人一組，共同完成練習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徵求自願組別，分享氣象主播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）活動十：複習二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複習二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後完成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分組討論，並派代表回答，請學生用完整的句子表達；老師指導學生能以正確的閩南語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一）活動十一：看圖聽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觀察漫畫出現哪些本單元學習到的自然、天氣現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學生逐圖觀察，主角的心情與天氣變化的關聯性。可提問讓學生思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讓學生聆聽「看圖聽故事」音檔，或播放教學電子書「看圖聽故事」動畫，老師視學生程度切換動畫字幕模式（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使用教學電子書「語詞總複習」複習本課語詞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地理位置、地質狀況、與生態環境與災害緊密相關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I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與操作，探討人、事、物變化的現象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五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/18~05/2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便的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騎鐵馬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認閩南語常見的漢字寫法，增進語言使用能力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先引導學生看課本的四張圖片，提醒學生仔細觀看影片，注意豆仔要什麼生日禮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或掃描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播放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完動畫，老師引導學生用閩南語回答「激頭殼」的問題，帶出本課主題：「交通工具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開啟教學電子書中的圖庫，投影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觀察課文情境圖，圖中出現什麼交通工具？可指定學生發表或舉手回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帶領學生聆聽課文；接著，老師領讀，學生跟讀，學生的手指頭跟隨老師的念讀指到對應的字，然後，男生念單數句課文，女生念偶數句課文，最後，全班一起念一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教念「囡仔歌」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日常生活應該注意的安全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生活周遭的環境和事物展現好奇心，並喜歡提出看法和問題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/25~05/3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便的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騎鐵馬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生活中常見的交通工具語詞，擴充閩南語詞的詞彙量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心臟病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班分成若干組進行遊戲，組內成員各伸出一隻手相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手放在最下面者開始念第一句課文，念完便把手抽出放在最上面，再換下一位念第二句，依此類推，直到最後一句結束，念最後一句者要把所有組員相疊的手拍下去，其他人則要迅速收手，避免被拍到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被拍到手的人，要說出課文中出現的交通工具，一人說一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語詞，老師再帶領學生複誦，並解說語詞、指導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撕下本課書後圖卡進行「斟酌聽」遊戲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念：「機車。」學生須快速舉出「機車」圖卡並大聲念出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學生反應良好，可增加語詞量，一次念兩個或三個語詞，增強學生辨認閩南語音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收好書後圖卡，下一節課再帶來使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兩兩一組，使用書後圖卡練習「語詞運用」，做語句加長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臆謎猜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聆聽「臆謎猜」後，教師講解「謎猜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分組討論謎底，最快搶答正確的組別可獲得獎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有時間，可參考「教學補給站」補充與交通工具相關的「謎猜」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日常生活應該注意的安全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生活周遭的環境和事物展現好奇心，並喜歡提出看法和問題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/01~06/0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便的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騎鐵馬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兒歌念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句型「（啥物人）＋坐（啥物交通工具）＋去（佗位）。」做語句加長，強化閩南語應用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常見交通工具語詞及其特色，並且運用於日常生活之中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「做伙來練習」的操作方法，可播放教學電子書的動畫來協助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兩兩一組互相練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每一輪遊戲進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，下一輪可換組員練習，玩三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計誰當過最多次交通大王，可請他們分享問問題及猜題的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有時間，可參考「教學補給站」補充「其他的交通工具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聆聽「聽看覓」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徵求自願的同學公布自己的答案，老師再加以核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下學習單（參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4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，指導學生完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自願學生分享學習單答案，或由老師指定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八）活動八：來唱囡仔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聆聽「囡仔歌」的歌曲旋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觀察課本圖片，詢問學生這首歌跟什麼事物有關，引導學生說出「火車」跟「磅空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拿出事先準備好的水盆及銅板，在水盆內裝水，請學生上前手沾水再讓水滴答落下，仔細聽水滴落下的聲音，並請另一名學生取銅錢擲落地板，聽辨兩者聲音是否相似。藉此讓學生了解「口丟口丟銅仔」是水滴滴落的狀聲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歌曲背景：這是一首宜蘭民謠，描寫的是火車過山洞時，乘客在火車內聽到外面水聲滴答而哼唱的歌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指導學生演唱課文歌曲。歌曲熟唱後，播放教學電子書的課文律動影片，請學生邊唱歌邊做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補充「口丟口丟銅仔」由來的另一種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提醒學生下一節課會用到全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的書後圖卡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學習單、水盆、銅板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日常生活應該注意的安全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生活周遭的環境和事物展現好奇心，並喜歡提出看法和問題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八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/08~06/1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便的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騎鐵馬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「利便的交通」單元中常見的交通工具名稱並運用在日常生活中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九）活動九：複習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帶領學生複習本單元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交通工具大集合」後，使用附錄貼紙作答，接著公布正確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使用閩南語說出「複習三」課本頁面中，出現的交通工具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有時間，可參考「教學補給站」，帶領學生念讀「囡仔歌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）活動十：看圖聽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聆聽「看圖聽故事」後分組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一組，每組認領一個題目，討論時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派代表上臺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再聽一次故事音檔，加深印象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一）活動十一：做伙來複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電子書「語詞總複習」，複習本課所學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二）活動十二：我會曉分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我會曉分類」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自願學生發表答案，並且說明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兩兩一組，討論課本的圖片還有哪些分類方式，並請學生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進行遊戲「支援前線」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四人一組，推派一人當組長。各自拿出本冊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課的書後圖卡進行遊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先說：「支援前線。」學生：「支援啥物？」老師：「我欲愛兩台汽車、一條紅菜頭佮一支攕仔。」學生須蒐集正確張數的圖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組長確認數量及圖卡無誤後，高舉字卡，全組一起說：「兩台汽車、一條紅菜頭佮一支攕仔，好矣。」表示任務完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檢查各組圖卡，正確無誤者可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；錯誤者，給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秒找出正確圖卡，完成者可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。三回合後，統計各組得分，分數最高者勝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（全冊）、學習單、水盆、銅板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日常生活應該注意的安全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生活周遭的環境和事物展現好奇心，並喜歡提出看法和問題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九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/15~06/2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聽囡仔古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雷公佮爍爁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4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ind w:right="-4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理解本課繪本故事的內容，以閩南語報告「故事山」表格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圖像重點，編撰角色對話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樂於聆聽故事，並參與討論活動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進行討論、發表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故事角色的處境進行思考，並解決故事情節中的問題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聽囡仔古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~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雷公佮爍爁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150" w:hanging="1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「霆雷公是啥物聲？」（打雷是什麼聲音？）又問：「聽著雷聲進前，天會爍一下，彼是啥？」（聽到雷聲之前，天空會閃一下，那是什麼？）複習第四課所學。</w:t>
            </w:r>
          </w:p>
          <w:p>
            <w:pPr>
              <w:pStyle w:val="Normal"/>
              <w:spacing w:lineRule="atLeast" w:line="0"/>
              <w:ind w:left="150" w:hanging="1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教學補給站」，說明打雷和閃電的小知識。本課繪本是古人對先閃電後打雷的解釋，並非科學事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看圖我上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帶領學生觀察繪本封面圖，並分組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針對雷公和電母的形象提問，鼓勵學生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咧講啥物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班分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組，認領圖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讓學生聆聽繪本故事「雷公佮爍爁婆」。</w:t>
            </w:r>
          </w:p>
          <w:p>
            <w:pPr>
              <w:pStyle w:val="Normal"/>
              <w:spacing w:lineRule="atLeast" w:line="0"/>
              <w:ind w:left="150" w:hanging="1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根據音檔播放的故事內容，設計所認領圖次的人物對話，討論時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預先發下「我是評判」評分表，並說明評分方式，讓學生互相評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派代表上臺，依序發表對白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結束後，回收「我是評判」評分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的動畫，欣賞「雷公佮爍爁婆」的故事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評分表、海報、便利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真參與學習活動、工作及遊戲，展現積極投入的行為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/22~06/2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聽囡仔古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雷公佮爍爁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8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ind w:right="-8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圖像重點，編撰角色對話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樂於聆聽故事，並參與討論活動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進行討論、發表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故事角色的處境進行思考，並解決故事情節中的問題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聽囡仔古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~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雷公佮爍爁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：故事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動畫，複習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領到一張海報紙，在上面畫上故事山討論圖示。</w:t>
            </w:r>
          </w:p>
          <w:p>
            <w:pPr>
              <w:pStyle w:val="Normal"/>
              <w:spacing w:lineRule="atLeast" w:line="0"/>
              <w:ind w:left="150" w:hanging="1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以便條紙記錄討論內容，貼在海報上。可以用國語做記錄。教師鼓勵學生盡量以閩南語進行口頭討論。討論時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提供適當提示，協助學生完成故事山分析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結束，各組派代表發表，老師歸納總結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繪本拼圖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真參與學習活動、工作及遊戲，展現積極投入的行為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6/29~06/3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咱來認捌字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咱來認捌字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Cambria Math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right="-84" w:hanging="0"/>
              <w:rPr>
                <w:rFonts w:ascii="新細明體;PMingLiU" w:hAnsi="新細明體;PMingLiU" w:cs="新細明體;PMingLiU"/>
                <w:sz w:val="20"/>
                <w:szCs w:val="20"/>
                <w:vertAlign w:val="superscript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學會與意思接近與意思相反的字詞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先問學生：「恁敢知影佮庄跤意思接近的字詞是啥乜？」請學生回答，再帶入本節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一：意思接近的字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解說「庄跤</w:t>
            </w:r>
            <w:r>
              <w:rPr>
                <w:rFonts w:cs="新細明體;PMingLiU" w:ascii="新細明體;PMingLiU" w:hAnsi="新細明體;PMingLiU"/>
                <w:sz w:val="20"/>
              </w:rPr>
              <w:t>=</w:t>
            </w:r>
            <w:r>
              <w:rPr>
                <w:rFonts w:ascii="新細明體;PMingLiU" w:hAnsi="新細明體;PMingLiU" w:cs="新細明體;PMingLiU"/>
                <w:sz w:val="20"/>
              </w:rPr>
              <w:t>草地」、「利便</w:t>
            </w:r>
            <w:r>
              <w:rPr>
                <w:rFonts w:cs="新細明體;PMingLiU" w:ascii="新細明體;PMingLiU" w:hAnsi="新細明體;PMingLiU"/>
                <w:sz w:val="20"/>
              </w:rPr>
              <w:t>=</w:t>
            </w:r>
            <w:r>
              <w:rPr>
                <w:rFonts w:ascii="新細明體;PMingLiU" w:hAnsi="新細明體;PMingLiU" w:cs="新細明體;PMingLiU"/>
                <w:sz w:val="20"/>
              </w:rPr>
              <w:t>方便」的語意，並讓學生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播放教學電子書，讓學生聆聽意思接近的字詞的例句，讓學生跟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二：意思倒反的字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解說「內底</w:t>
            </w:r>
            <w:r>
              <w:rPr>
                <w:rFonts w:ascii="Wingdings 3" w:hAnsi="Wingdings 3" w:cs="Wingdings 3" w:eastAsia="Wingdings 3"/>
                <w:sz w:val="20"/>
              </w:rPr>
              <w:t></w:t>
            </w:r>
            <w:r>
              <w:rPr>
                <w:rFonts w:ascii="新細明體;PMingLiU" w:hAnsi="新細明體;PMingLiU" w:cs="新細明體;PMingLiU"/>
                <w:sz w:val="20"/>
              </w:rPr>
              <w:t>外口」、「飽</w:t>
            </w:r>
            <w:r>
              <w:rPr>
                <w:rFonts w:ascii="Wingdings 3" w:hAnsi="Wingdings 3" w:cs="Wingdings 3" w:eastAsia="Wingdings 3"/>
                <w:sz w:val="20"/>
              </w:rPr>
              <w:t></w:t>
            </w:r>
            <w:r>
              <w:rPr>
                <w:rFonts w:ascii="新細明體;PMingLiU" w:hAnsi="新細明體;PMingLiU" w:cs="新細明體;PMingLiU"/>
                <w:sz w:val="20"/>
              </w:rPr>
              <w:t>枵」、「頭家</w:t>
            </w:r>
            <w:r>
              <w:rPr>
                <w:rFonts w:ascii="Wingdings 3" w:hAnsi="Wingdings 3" w:cs="Wingdings 3" w:eastAsia="Wingdings 3"/>
                <w:sz w:val="20"/>
              </w:rPr>
              <w:t></w:t>
            </w:r>
            <w:r>
              <w:rPr>
                <w:rFonts w:ascii="新細明體;PMingLiU" w:hAnsi="新細明體;PMingLiU" w:cs="新細明體;PMingLiU"/>
                <w:sz w:val="20"/>
              </w:rPr>
              <w:t>辛勞」的語意，並讓學生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播放教學電子書，讓學生聆聽意思倒反的字詞的例句，讓學生跟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三：延伸遊戲：相似相反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自製「咱來認捌字」牌卡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可由教學電子書下載字卡圖印製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，每人一份，四個人為一組進行遊戲。可先在牌卡上寫上座號，以利遊戲結束後回收自己的牌卡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、字卡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素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</w:rPr>
              <w:t>認識一般生活情境中需要使用的，以及學習學科基礎知識所應具備的字詞彙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文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Ⅱ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樂於參加討論，提供個人的觀點和意見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6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Style18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3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59:00Z</dcterms:created>
  <dc:creator>真平企業有限公司</dc:creator>
  <dc:description/>
  <cp:keywords/>
  <dc:language>en-US</dc:language>
  <cp:lastModifiedBy>365 KA</cp:lastModifiedBy>
  <cp:lastPrinted>2009-09-29T10:20:00Z</cp:lastPrinted>
  <dcterms:modified xsi:type="dcterms:W3CDTF">2024-06-14T07:47:00Z</dcterms:modified>
  <cp:revision>213</cp:revision>
  <dc:subject/>
  <dc:title>台語讀本二教學統整計劃表</dc:title>
</cp:coreProperties>
</file>