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3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一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一、本領域每週學習節數（</w:t>
      </w:r>
      <w:r>
        <w:rPr>
          <w:rFonts w:cs="新細明體;PMingLiU" w:ascii="新細明體;PMingLiU" w:hAnsi="新細明體;PMingLiU"/>
          <w:b/>
          <w:bCs/>
          <w:color w:val="000000"/>
        </w:rPr>
        <w:t>1</w:t>
      </w:r>
      <w:r>
        <w:rPr>
          <w:rFonts w:ascii="新細明體;PMingLiU" w:hAnsi="新細明體;PMingLiU" w:cs="新細明體;PMingLiU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二、</w:t>
      </w:r>
      <w:r>
        <w:rPr>
          <w:rFonts w:ascii="新細明體;PMingLiU" w:hAnsi="新細明體;PMingLiU" w:cs="新細明體;PMingLiU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朗誦閩南語課文，並認讀課文中的重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正確使用閩南語說出學校場所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正確運用課程所學習的句型，並主動應用於日常生活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以正確的閩南語文來表達自己的想法，並達到和別人溝通的目的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正確說出生活中常見水果的閩南語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正確使用閩南語文來表達，並主動和別人以閩南語文溝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養成愛吃水果，惜物不浪費的好習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使用閩南語和同學共同討論解決問題，並樂於共同完成任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正確使用閩南語說出五官名稱，並養成愛護五官的習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正確運用課程所學習的句型，並知道五官的功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正確使用閩南語說出身體部位名稱，並知道愛護自己的身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正確使用閩南語文和同學共同討論解決問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正確使用閩南語念唱傳統念謠〈阿財天頂跋落來〉，並了解念謠的內容及意義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正確說出五官及身體部位的閩南語說法，並運用於日常生活當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感受臺灣傳統念謠的趣味性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/>
        </w:rPr>
        <w:t>能和同學共同討論，彼此分享想法，合作完成任務。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 w:cs="新細明體;PMingLiU"/>
          <w:b/>
          <w:bCs/>
        </w:rPr>
        <w:t>本學期課程架構：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6507480" cy="4681220"/>
                <wp:effectExtent l="19050" t="19050" r="19050" b="1905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360" cy="4681080"/>
                          <a:chOff x="0" y="0"/>
                          <a:chExt cx="6507360" cy="4681080"/>
                        </a:xfrm>
                      </wpg:grpSpPr>
                      <wps:wsp>
                        <wps:cNvSpPr/>
                        <wps:spPr>
                          <a:xfrm>
                            <a:off x="1602000" y="488160"/>
                            <a:ext cx="0" cy="37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0840"/>
                            <a:ext cx="131364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72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歡喜去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學校的圖書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84284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363528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184356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鳥鼠食菝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美麗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363600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保護目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881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4223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355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48816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233820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4166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9pt;margin-top:7.1pt;width:512.45pt;height:368.55pt" coordorigin="180,142" coordsize="10249,7371">
                <v:line id="shape_0" from="2703,910" to="2703,6810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789;width:2068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143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歡喜去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142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學校的圖書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3044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色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5867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3045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鳥鼠食菝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美麗的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5868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保護目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03,910" to="3332,910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3,6793" to="3332,6793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3,3852" to="3332,3852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910" to="7275,910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3824" to="7275,3824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6703" to="7275,6703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四、教學統整計畫表：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3"/>
        <w:gridCol w:w="380"/>
        <w:gridCol w:w="358"/>
        <w:gridCol w:w="1043"/>
        <w:gridCol w:w="646"/>
        <w:gridCol w:w="871"/>
        <w:gridCol w:w="835"/>
        <w:gridCol w:w="3439"/>
        <w:gridCol w:w="388"/>
        <w:gridCol w:w="480"/>
        <w:gridCol w:w="384"/>
        <w:gridCol w:w="573"/>
        <w:gridCol w:w="677"/>
      </w:tblGrid>
      <w:tr>
        <w:trPr>
          <w:tblHeader w:val="true"/>
          <w:trHeight w:val="869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~02/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搭配教學電子書或掃描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說明本課句型「（啥物人）佮（啥物人）欲（做啥物代誌）」，可參考備課用書</w:t>
            </w:r>
            <w:r>
              <w:rPr>
                <w:sz w:val="20"/>
                <w:szCs w:val="20"/>
              </w:rPr>
              <w:t>P15</w:t>
            </w:r>
            <w:r>
              <w:rPr>
                <w:sz w:val="20"/>
                <w:szCs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念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發下學習單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D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1 </w:t>
            </w:r>
            <w:r>
              <w:rPr>
                <w:sz w:val="20"/>
                <w:szCs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6~0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  <w:r>
              <w:rPr>
                <w:sz w:val="20"/>
                <w:szCs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21</w:t>
            </w:r>
            <w:r>
              <w:rPr>
                <w:sz w:val="20"/>
                <w:szCs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校園巡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D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1 </w:t>
            </w:r>
            <w:r>
              <w:rPr>
                <w:sz w:val="20"/>
                <w:szCs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23~03/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討論與分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翻開課本「講看覓」頁面，老師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讓學生依「講看覓」內容，兩兩練習對話。也可以指定學生上臺來做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兩人一組，其中一人作答時，老師提醒另一人不要直接告訴他答案，讓他先猜猜看，除非他猜三次以上都猜錯，另一人再提示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視學生能力，讓學生兩人一組輪流問與答，例如讓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號先介紹自己最喜歡的學校場所讓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號猜猜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先讓學生練習說句型：「我會去遐（做啥物）。遐是啥物所在？」「遐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。」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跟學生說明「聽看覓」的操作方式：老師念題目或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發下學習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發表學習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CD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1 </w:t>
            </w:r>
            <w:r>
              <w:rPr>
                <w:sz w:val="20"/>
                <w:szCs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2~03/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配合複習一的頁面，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可先請學生說一說課本連環漫畫圖中的人事物，再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就指導語進行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D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1 </w:t>
            </w:r>
            <w:r>
              <w:rPr>
                <w:sz w:val="20"/>
                <w:szCs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~03/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閩南語課文，並認讀課文中的重要語詞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課：鳥鼠食菝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搭配教學電子書或掃描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特別注意發音：「半</w:t>
            </w:r>
            <w:r>
              <w:rPr>
                <w:sz w:val="20"/>
                <w:szCs w:val="20"/>
              </w:rPr>
              <w:t>puànn</w:t>
            </w:r>
            <w:r>
              <w:rPr>
                <w:sz w:val="20"/>
                <w:szCs w:val="20"/>
              </w:rPr>
              <w:t>」念誦時要發鼻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說明本課句型「對半暝（做啥物代誌）到透早」可參考「教學補給站」，讓學生做句型練習。（參考本書</w:t>
            </w:r>
            <w:r>
              <w:rPr>
                <w:sz w:val="20"/>
                <w:szCs w:val="20"/>
              </w:rPr>
              <w:t>P35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先將例句寫在黑板上，讓學生跟著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接力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同學念：「一陣鳥鼠仔，做伙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。」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發下學習單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一顆番石榴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自評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4 </w:t>
            </w:r>
            <w:r>
              <w:rPr>
                <w:sz w:val="20"/>
                <w:szCs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6~0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養成愛吃水果，惜物不浪費的好習慣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課：鳥鼠食菝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想一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文內底有講著啥物動物？（課文中有提到什麼動物？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</w:t>
            </w:r>
            <w:r>
              <w:rPr>
                <w:sz w:val="20"/>
                <w:szCs w:val="20"/>
              </w:rPr>
              <w:t>咧食啥物？食偌久？（牠們在吃什麼？吃了多久？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</w:t>
            </w:r>
            <w:r>
              <w:rPr>
                <w:sz w:val="20"/>
                <w:szCs w:val="20"/>
              </w:rPr>
              <w:t>敢食有飽？（牠們有吃飽嗎？）※答案：逐家攏講無夠飽。（牠們大家都說沒吃飽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  <w:r>
              <w:rPr>
                <w:sz w:val="20"/>
                <w:szCs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可引導學生說出其他水果的閩南語名稱，再做補充說明或修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也可參考本書</w:t>
            </w:r>
            <w:r>
              <w:rPr>
                <w:sz w:val="20"/>
                <w:szCs w:val="20"/>
              </w:rPr>
              <w:t>P37</w:t>
            </w:r>
            <w:r>
              <w:rPr>
                <w:sz w:val="20"/>
                <w:szCs w:val="20"/>
              </w:rPr>
              <w:t>「教學補給站」的語詞延伸，教導學生其他水果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語詞分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隨機請數名學生上臺書寫課程及教學補給站補充的水果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各組輪流上臺發表分類原則，並舉例說出水果語詞，老師視情況酌予各組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食果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將學生分成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sz w:val="20"/>
                <w:szCs w:val="20"/>
              </w:rPr>
              <w:t>××</w:t>
            </w:r>
            <w:r>
              <w:rPr>
                <w:sz w:val="20"/>
                <w:szCs w:val="20"/>
              </w:rPr>
              <w:t>。」○○為該組代表的水果，</w:t>
            </w:r>
            <w:r>
              <w:rPr>
                <w:sz w:val="20"/>
                <w:szCs w:val="20"/>
              </w:rPr>
              <w:t>××</w:t>
            </w:r>
            <w:r>
              <w:rPr>
                <w:sz w:val="20"/>
                <w:szCs w:val="20"/>
              </w:rPr>
              <w:t>為指定下一組做動作的水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隨著活動的進行，節奏可以逐漸加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出錯最多的組別，須念誦一次本課所教的水果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發下學習單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4 </w:t>
            </w:r>
            <w:r>
              <w:rPr>
                <w:sz w:val="20"/>
                <w:szCs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3~03/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確使用閩南語文來表達，並主動和別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課：鳥鼠食菝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全班念一次「語詞運用」，並說明紅字部分可替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發表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拿出學習單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如果有人不會說，或者發音不正確，請同組會的小朋友當小老師教他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每一小組推派一位小朋友上臺發表學習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翻開課本「講看覓」頁面，老師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頭家：你欲買啥物果子？（老闆：你要買什麼水果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阿母：檨仔有甜無？（媽媽：芒果甜不甜？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事先將本課所學及延伸補充的水果語詞做成數張大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每組計時三分鐘，答出最多題的組別獲勝，老師視情況酌予各組獎勵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A4</w:t>
            </w:r>
            <w:r>
              <w:rPr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磁鐵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4 </w:t>
            </w:r>
            <w:r>
              <w:rPr>
                <w:sz w:val="20"/>
                <w:szCs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30~04/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使用閩南語文來表達，並主動和別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課：鳥鼠食菝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每一組活動結束的時間不同，老師可先定第一次進行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可視學生能力或教學時間，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跟學生說明「聽看覓」的操作方式：老師念題目或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將學生分組，進行教學遊戲「切西瓜」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徵求六～八位學生上臺，手拉手圍成一個圈（代表西瓜），依順時針方向，一邊用閩南語念「西瓜」一邊走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隨機分開兩位同學的手（即「切西瓜」）。被分開的同學一對一輪流進行比賽，由猜拳贏的人先說一個水果語詞，再換猜輸的人說語詞（水果語詞不能重複），先詞窮的人就是輸家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再換其他學生上臺，依上述規則玩遊戲，直到全班學生皆玩過一輪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磁鐵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4 </w:t>
            </w:r>
            <w:r>
              <w:rPr>
                <w:sz w:val="20"/>
                <w:szCs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~04/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課：美麗的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搭配教學電子書或掃描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圖庫之課文情境圖，引導學生描述情境圖中有哪些景物？各是什麼顏色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此為本書「教學補給站」補充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說明本課句型「（啥物物件）（做啥物動作）啊（啥物動作）」可參考「教學補給站」，讓學生做句型練習。（參考本書</w:t>
            </w:r>
            <w:r>
              <w:rPr>
                <w:sz w:val="20"/>
                <w:szCs w:val="20"/>
              </w:rPr>
              <w:t>P49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大風吹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事先將印有課文的紙張，逐句剪成長條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依班級人數做適當分組，每組發給一份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最早將課文拼湊完整並正確念誦一遍的組別獲勝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印有課文的紙數張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 xml:space="preserve">E3 </w:t>
            </w:r>
            <w:r>
              <w:rPr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3 </w:t>
            </w:r>
            <w:r>
              <w:rPr>
                <w:sz w:val="20"/>
                <w:szCs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3~0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課：美麗的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問題與討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  <w:r>
              <w:rPr>
                <w:sz w:val="20"/>
                <w:szCs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51</w:t>
            </w:r>
            <w:r>
              <w:rPr>
                <w:sz w:val="20"/>
                <w:szCs w:val="20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顏色的聯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將全班分組，每組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人，各組發一張表格（如下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說明如何填寫表格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讓學生依「講看覓」內容，利用課本附件的顏色圖卡（將圖卡一張一張撕下疊好），兩兩練習對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發下學習單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自製表格數張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畫圖用具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 xml:space="preserve">E3 </w:t>
            </w:r>
            <w:r>
              <w:rPr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3 </w:t>
            </w:r>
            <w:r>
              <w:rPr>
                <w:sz w:val="20"/>
                <w:szCs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0~0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課：美麗的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學習單的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看圖卡問問題時，可以就自己本身、教室四周現有的物品、校園內的景物、蔬菜水果等來提示答案，例如：「佮教室內底的桌仔仝色」（和教室裡的桌子同樣顏色）、「佮樹仔仝色」（和樹木同樣顏色）、「佮柚仔仝色」（和柚子同樣顏色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巡視各組練習情形，如果學生無法用閩南語提問，老師可直接提示，協助學生說出完整的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視學生能力，提高難度，例如猜對答案後，能再用該答案造句者，則再加一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念題目或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公布正確答案，並隨機點選學生，讓他們用閩南語再說一次答案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顏色圖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 xml:space="preserve">E3 </w:t>
            </w:r>
            <w:r>
              <w:rPr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3 </w:t>
            </w:r>
            <w:r>
              <w:rPr>
                <w:sz w:val="20"/>
                <w:szCs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7~05/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課：美麗的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複習二之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配合複習二之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的頁面，引導學生說出各圖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接著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說明複習二之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二）活動十二：複習二之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配合複二之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的的頁面，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說明複二之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的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三）活動十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：看圖聽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可先請學生說一說課本連環漫畫圖中的人事物，再播放</w:t>
            </w:r>
            <w:r>
              <w:rPr>
                <w:sz w:val="20"/>
                <w:szCs w:val="20"/>
              </w:rPr>
              <w:t>CD1</w:t>
            </w:r>
            <w:r>
              <w:rPr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針對故事情節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D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 xml:space="preserve">E3 </w:t>
            </w:r>
            <w:r>
              <w:rPr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I-1-3 </w:t>
            </w:r>
            <w:r>
              <w:rPr>
                <w:sz w:val="20"/>
                <w:szCs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~05/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保護目睭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：我的身軀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課：</w:t>
            </w:r>
            <w:r>
              <w:rPr>
                <w:sz w:val="20"/>
                <w:szCs w:val="20"/>
              </w:rPr>
              <w:t>保護目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搭配教學電子書或掃描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說明本課句型「咱共（啥物物件）（啥物動作）起來」，可參考備課用書</w:t>
            </w:r>
            <w:r>
              <w:rPr>
                <w:sz w:val="20"/>
                <w:szCs w:val="20"/>
              </w:rPr>
              <w:t>P69</w:t>
            </w:r>
            <w:r>
              <w:rPr>
                <w:sz w:val="20"/>
                <w:szCs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擲骰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換組上臺，規則相同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>顆黏上五官圖案的骰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b-I-2 </w:t>
            </w:r>
            <w:r>
              <w:rPr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~05/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保護目睭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：我的身軀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課：</w:t>
            </w:r>
            <w:r>
              <w:rPr>
                <w:sz w:val="20"/>
                <w:szCs w:val="20"/>
              </w:rPr>
              <w:t>保護目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答案：課文內底有講著目睭。（課文中有提到眼睛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為著保護目睭，咱用目睭偌久就愛歇睏十分鐘？（為了保護眼睛，我們使用眼睛多久就要休息十分鐘？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答案：咱用目睭三十分鐘就愛歇睏十分鐘。（我們使用眼睛三十分鐘就要休息十分鐘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藉機宣導正確的用眼習慣和護眼觀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以引導學生討論，眼睛、耳朵、鼻子和嘴巴有什麼功用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此為備課用書的補充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參考備課用書</w:t>
            </w:r>
            <w:r>
              <w:rPr>
                <w:sz w:val="20"/>
                <w:szCs w:val="20"/>
              </w:rPr>
              <w:t>P71</w:t>
            </w:r>
            <w:r>
              <w:rPr>
                <w:sz w:val="20"/>
                <w:szCs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語詞賓果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將學生分組，兩組進行對決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先完成兩條線的組別獲勝，老師酌予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心口不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將學生分組，可同組競賽或兩組對決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發下學習單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b-I-2 </w:t>
            </w:r>
            <w:r>
              <w:rPr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8~0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保護目睭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：我的身軀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課：</w:t>
            </w:r>
            <w:r>
              <w:rPr>
                <w:sz w:val="20"/>
                <w:szCs w:val="20"/>
              </w:rPr>
              <w:t>保護目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也可隨機抽取一張圖卡，讓學生搶答該圖卡語詞，並利用「語詞運用」的句型造句。例：抽到「喙」→念誦：喙</w:t>
            </w:r>
            <w:r>
              <w:rPr>
                <w:rFonts w:eastAsia="Times New Roman"/>
                <w:sz w:val="20"/>
                <w:szCs w:val="20"/>
              </w:rPr>
              <w:t>􀆝</w:t>
            </w:r>
            <w:r>
              <w:rPr>
                <w:sz w:val="20"/>
                <w:szCs w:val="20"/>
              </w:rPr>
              <w:t>用喙講話</w:t>
            </w:r>
            <w:r>
              <w:rPr>
                <w:rFonts w:eastAsia="Times New Roman"/>
                <w:sz w:val="20"/>
                <w:szCs w:val="20"/>
              </w:rPr>
              <w:t>􀆝</w:t>
            </w:r>
            <w:r>
              <w:rPr>
                <w:sz w:val="20"/>
                <w:szCs w:val="20"/>
              </w:rPr>
              <w:t>我用喙講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鼓勵學生發表學習單內容：這　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臆謎猜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參考備課用書</w:t>
            </w:r>
            <w:r>
              <w:rPr>
                <w:sz w:val="20"/>
                <w:szCs w:val="20"/>
              </w:rPr>
              <w:t>P73</w:t>
            </w:r>
            <w:r>
              <w:rPr>
                <w:sz w:val="20"/>
                <w:szCs w:val="20"/>
              </w:rPr>
              <w:t>「教學補給站」，再出一題謎語讓學生猜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b-I-2 </w:t>
            </w:r>
            <w:r>
              <w:rPr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5~05/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保護目睭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：我的身軀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課：</w:t>
            </w:r>
            <w:r>
              <w:rPr>
                <w:sz w:val="20"/>
                <w:szCs w:val="20"/>
              </w:rPr>
              <w:t>保護目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可以先根據課本所列的語詞，兩個人面對面，一邊指著五官，一邊互相介紹。例如：我用目睭看風景，用喙食物件。（我用眼睛看風景，用嘴巴吃東西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生玩過一輪後，老師再請學生指著其他五官，互相介紹它們的功用。例如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甲：「我用鼻仔鼻芳味，用耳仔聽音樂。」（我用鼻子聞香味，用耳朵聽音樂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乙：「我用喙齒哺物件，用喙舌舐冰淇淋。」（我用牙齒咀嚼東西，用舌頭舔冰淇淋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甲：「我用鼻仔喘氣，用喙講話。」（我用鼻子呼吸，用嘴巴說話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乙：「我用耳仔聽鳥仔的叫聲，用喙脣唚阿媽的喙　。」（我用耳朵聽鳥叫聲，用嘴脣親奶奶的臉頰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巡視各組練習情形，如果學生不會用閩南語介紹五官的功用，老師可直接提示，協助學生說出完整的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根據聽到的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將學生分組，進行教學遊戲「口令遊戲」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全班學生分為甲、乙兩組，猜拳決定先後順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學生排兩列，兩組組員依序玩口令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例如甲組組員用手指著自己的耳朵說：「耳仔耳仔</w:t>
            </w:r>
            <w:r>
              <w:rPr>
                <w:rFonts w:eastAsia="Times New Roman"/>
                <w:sz w:val="20"/>
                <w:szCs w:val="20"/>
              </w:rPr>
              <w:t>―</w:t>
            </w:r>
            <w:r>
              <w:rPr>
                <w:sz w:val="20"/>
                <w:szCs w:val="20"/>
              </w:rPr>
              <w:t>目眉！」（耳朵耳朵</w:t>
            </w:r>
            <w:r>
              <w:rPr>
                <w:rFonts w:eastAsia="Times New Roman"/>
                <w:sz w:val="20"/>
                <w:szCs w:val="20"/>
              </w:rPr>
              <w:t>―</w:t>
            </w:r>
            <w:r>
              <w:rPr>
                <w:sz w:val="20"/>
                <w:szCs w:val="20"/>
              </w:rPr>
              <w:t>眉毛！）說完後指著自己的眉毛，如果乙組組員跟甲一樣指著眉毛的話，就淘汰出局，回到座位坐下。甲組組員依然留在臺上，乙組則必須另外派人挑戰。依此類推進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搭配教學電子書，播放「影音資源」影片讓學生觀賞，再問學生影片中有提到哪些五官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品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b-I-2 </w:t>
            </w:r>
            <w:r>
              <w:rPr>
                <w:sz w:val="20"/>
                <w:szCs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~06/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：我的身軀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搭配教學電子書或掃描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「我</w:t>
            </w:r>
            <w:r>
              <w:rPr>
                <w:sz w:val="20"/>
                <w:szCs w:val="20"/>
              </w:rPr>
              <w:t>guá</w:t>
            </w:r>
            <w:r>
              <w:rPr>
                <w:sz w:val="20"/>
                <w:szCs w:val="20"/>
              </w:rPr>
              <w:t>」的聲母「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」要發音標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「殼</w:t>
            </w:r>
            <w:r>
              <w:rPr>
                <w:sz w:val="20"/>
                <w:szCs w:val="20"/>
              </w:rPr>
              <w:t>khak</w:t>
            </w:r>
            <w:r>
              <w:rPr>
                <w:sz w:val="20"/>
                <w:szCs w:val="20"/>
              </w:rPr>
              <w:t>」、「目</w:t>
            </w:r>
            <w:r>
              <w:rPr>
                <w:sz w:val="20"/>
                <w:szCs w:val="20"/>
              </w:rPr>
              <w:t>bak</w:t>
            </w:r>
            <w:r>
              <w:rPr>
                <w:sz w:val="20"/>
                <w:szCs w:val="20"/>
              </w:rPr>
              <w:t>」、「撇</w:t>
            </w:r>
            <w:r>
              <w:rPr>
                <w:sz w:val="20"/>
                <w:szCs w:val="20"/>
              </w:rPr>
              <w:t>phiat</w:t>
            </w:r>
            <w:r>
              <w:rPr>
                <w:sz w:val="20"/>
                <w:szCs w:val="20"/>
              </w:rPr>
              <w:t>」、「腹</w:t>
            </w:r>
            <w:r>
              <w:rPr>
                <w:sz w:val="20"/>
                <w:szCs w:val="20"/>
              </w:rPr>
              <w:t>pak</w:t>
            </w:r>
            <w:r>
              <w:rPr>
                <w:sz w:val="20"/>
                <w:szCs w:val="20"/>
              </w:rPr>
              <w:t>」、「粒</w:t>
            </w:r>
            <w:r>
              <w:rPr>
                <w:sz w:val="20"/>
                <w:szCs w:val="20"/>
              </w:rPr>
              <w:t>liap</w:t>
            </w:r>
            <w:r>
              <w:rPr>
                <w:sz w:val="20"/>
                <w:szCs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入聲韻尾「粒</w:t>
            </w:r>
            <w:r>
              <w:rPr>
                <w:sz w:val="20"/>
                <w:szCs w:val="20"/>
              </w:rPr>
              <w:t>liap</w:t>
            </w:r>
            <w:r>
              <w:rPr>
                <w:sz w:val="20"/>
                <w:szCs w:val="20"/>
              </w:rPr>
              <w:t>」念誦時要閉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可參考備課用書</w:t>
            </w:r>
            <w:r>
              <w:rPr>
                <w:sz w:val="20"/>
                <w:szCs w:val="20"/>
              </w:rPr>
              <w:t>P83</w:t>
            </w:r>
            <w:r>
              <w:rPr>
                <w:sz w:val="20"/>
                <w:szCs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邊念邊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全班起立配合課文做動作，第一遍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第二遍念到上面四個語詞時，要做出指定動作以外的動作，例如：念到「雙手」時可做出「摸摸頭」、「指眼睛」、「摸肚子」三個動作，但是做出「搖搖手」的同學被淘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統計各排人數，由淘汰人數最少的一排獲勝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I-1-1 </w:t>
            </w:r>
            <w:r>
              <w:rPr>
                <w:sz w:val="20"/>
                <w:szCs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8~06/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：我的身軀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備課用書</w:t>
            </w:r>
            <w:r>
              <w:rPr>
                <w:sz w:val="20"/>
                <w:szCs w:val="20"/>
              </w:rPr>
              <w:t>P85</w:t>
            </w:r>
            <w:r>
              <w:rPr>
                <w:sz w:val="20"/>
                <w:szCs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體操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全班起立跟著老師做動作，邊做邊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例如老師說：「踅頷頸（轉動脖子）。」學生就跟著老師一起轉動脖子，邊轉動脖子邊念「踅頷頸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利用本課語詞或備課用書「教學補給站」的延伸語詞，做不同的動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也可結合第四課所學「五官」語詞進行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最後老師再利用圖卡隨機出題，讓學生回答並用手指出自己身體部位的對應位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採分組方式，引導學生利用「我的（身軀的部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）足（按怎）」的句型，進行「語詞運用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兩人可輪流對調角色，並以不同的身體部位名稱對答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身體部位圖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I-1-1 </w:t>
            </w:r>
            <w:r>
              <w:rPr>
                <w:sz w:val="20"/>
                <w:szCs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5~0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：我的身軀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拿出學習單，老師和同學共同討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隨機點選學生，請學生說出學習單上的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如果學生不會說，或者發音不正確，老師可直接念出正確的句子，請該位學生再複述一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最後老師再帶領全班念誦一次學習單上的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各組組員共同討論要放入哪九張圖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說完題目後，各組組員共同討論答案，並舉手搶答，看誰先連成兩條線就是贏家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本活動也可配合第四課教過的「五官」語詞出題，讓學生複習之前學過的課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翻到「聽看覓」的頁面，老師念題目或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根據聽到的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內容，在課本上按照順序寫出號碼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也可播放教學電子書，點選本課課文選單「聽看覓」，徵求學生上臺指出小豬的其他身體部位，並用閩南語念出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4</w:t>
            </w:r>
            <w:r>
              <w:rPr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I-1-1 </w:t>
            </w:r>
            <w:r>
              <w:rPr>
                <w:sz w:val="20"/>
                <w:szCs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2~0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：我的身軀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複習三之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利用第四、五課語詞圖卡，複習第三單元所學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再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二）活動十二：複習三之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互相討論，再請學生上臺用閩南語說出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視時間，用遊戲再次帶領學生複習本課語詞，加深印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可先請學生說一說課本連環漫畫圖中的人事物，再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就指導語進行提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跟學生說明「做伙來複習」的操作方式：老師念題目或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、教學電子書，請學生依聽到的內容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4</w:t>
            </w:r>
            <w:r>
              <w:rPr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I-1-1 </w:t>
            </w:r>
            <w:r>
              <w:rPr>
                <w:sz w:val="20"/>
                <w:szCs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十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9~06/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傳統</w:t>
            </w:r>
            <w:r>
              <w:rPr>
                <w:sz w:val="20"/>
                <w:szCs w:val="20"/>
              </w:rPr>
              <w:t>唸</w:t>
            </w:r>
            <w:r>
              <w:rPr>
                <w:sz w:val="20"/>
                <w:szCs w:val="20"/>
              </w:rPr>
              <w:t>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阿財天頂跋落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和同學共同討論，彼此分享想法，合作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逐一指著自己的五官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再提問，請學生舉手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圖庫之課文情境圖，並與同學討論情境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領讀，學生跟讀。也可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2</w:t>
            </w:r>
            <w:r>
              <w:rPr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歡樂動一動，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比看覓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將全班分成六組。每一組代表一個身體部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遊戲的進行方式類似蘿蔔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開始的組別邊念口訣邊做動作，念完後由下組接續遊戲進行，並以此類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出醜最多的組別，須帶領全班念讀課文一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腦力激盪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依班級人數做適當分組，請各組組員共同發揮想像力，編一個極短篇故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最後由學生票選，看哪一組編的故事內容勝出，最具想像力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D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詮釋、反思、評鑑文本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I-4-2 </w:t>
            </w:r>
            <w:r>
              <w:rPr>
                <w:sz w:val="20"/>
                <w:szCs w:val="20"/>
              </w:rPr>
              <w:t>遵守約定的規範，調整自己的行動，與他人一起進行活動與分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作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尾 字元"/>
    <w:qFormat/>
    <w:rPr>
      <w:kern w:val="2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0">
    <w:name w:val="清單段落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文字 字元"/>
    <w:qFormat/>
    <w:rPr>
      <w:kern w:val="2"/>
      <w:sz w:val="24"/>
      <w:szCs w:val="24"/>
    </w:rPr>
  </w:style>
  <w:style w:type="character" w:styleId="Style23">
    <w:name w:val="註解主旨 字元"/>
    <w:qFormat/>
    <w:rPr>
      <w:b/>
      <w:bCs/>
      <w:kern w:val="2"/>
      <w:sz w:val="24"/>
      <w:szCs w:val="24"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3:00Z</dcterms:created>
  <dc:creator>真平企業有限公司</dc:creator>
  <dc:description/>
  <cp:keywords/>
  <dc:language>en-US</dc:language>
  <cp:lastModifiedBy>365 KA</cp:lastModifiedBy>
  <dcterms:modified xsi:type="dcterms:W3CDTF">2024-05-17T09:23:00Z</dcterms:modified>
  <cp:revision>23</cp:revision>
  <dc:subject/>
  <dc:title>九十九學年度第一學期      國民小學二年級閩南語領域教學計畫表 設計者：</dc:title>
</cp:coreProperties>
</file>