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3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五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應用標音符號、漢字理解課文文意內容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分辨方音差異，並正確念讀語詞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應用閩南語說出地震時的心情和感覺，並能做出正確的防護動作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能透過閩南語詞的認識，知道手部動作和腳部動作的單純詞動詞，並知道用法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能熟念地震時自我保護的動作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能透過標音符號及漢字的學習，簡單說出發生事故的過程及結果，並能寫出關鍵語詞。</w:t>
      </w:r>
    </w:p>
    <w:p>
      <w:pPr>
        <w:pStyle w:val="Style27"/>
        <w:spacing w:lineRule="exact" w:line="340"/>
        <w:rPr/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能以閩南語說出段落大意及本課大意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能分辨方音差異，並正確念讀入聲韻尾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能透過閩南語文的閱讀，學習發生事故時的描述手法，進而促進對社區鄰里的關懷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.</w:t>
      </w:r>
      <w:r>
        <w:rPr>
          <w:rFonts w:ascii="標楷體" w:hAnsi="標楷體" w:cs="標楷體" w:eastAsia="標楷體"/>
          <w:szCs w:val="24"/>
        </w:rPr>
        <w:t>能應用閩南語文簡單寫出對救災單位的感謝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szCs w:val="24"/>
        </w:rPr>
        <w:t>能透過標音符號及漢字的學習，簡單說出大自然的四季之美，並能寫出關鍵語詞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2.</w:t>
      </w:r>
      <w:r>
        <w:rPr>
          <w:rFonts w:ascii="標楷體" w:hAnsi="標楷體" w:cs="標楷體" w:eastAsia="標楷體"/>
          <w:szCs w:val="24"/>
        </w:rPr>
        <w:t>能分辨方音差異，並正確念讀本課音標教學之內容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3.</w:t>
      </w:r>
      <w:r>
        <w:rPr>
          <w:rFonts w:ascii="標楷體" w:hAnsi="標楷體" w:cs="標楷體" w:eastAsia="標楷體"/>
          <w:szCs w:val="24"/>
        </w:rPr>
        <w:t>能透過閩南語文的閱讀，學習描寫四季的自然景觀，進而激發欣賞自然之美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4.</w:t>
      </w:r>
      <w:r>
        <w:rPr>
          <w:rFonts w:ascii="標楷體" w:hAnsi="標楷體" w:cs="標楷體" w:eastAsia="標楷體"/>
          <w:szCs w:val="24"/>
        </w:rPr>
        <w:t>能應用閩南語文簡單寫出對景點的描述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5.</w:t>
      </w:r>
      <w:r>
        <w:rPr>
          <w:rFonts w:ascii="標楷體" w:hAnsi="標楷體" w:cs="標楷體" w:eastAsia="標楷體"/>
          <w:szCs w:val="24"/>
        </w:rPr>
        <w:t>能說出課本所列臺灣的縣市名稱，並於生活中運用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6.</w:t>
      </w:r>
      <w:r>
        <w:rPr>
          <w:rFonts w:ascii="標楷體" w:hAnsi="標楷體" w:cs="標楷體" w:eastAsia="標楷體"/>
          <w:szCs w:val="24"/>
        </w:rPr>
        <w:t>能進行「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標楷體" w:hAnsi="標楷體" w:cs="標楷體" w:eastAsia="標楷體"/>
          <w:szCs w:val="24"/>
        </w:rPr>
        <w:t>較緊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標楷體" w:hAnsi="標楷體" w:cs="標楷體" w:eastAsia="標楷體"/>
          <w:szCs w:val="24"/>
        </w:rPr>
        <w:t>，若無，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」、「按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對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去」的句型練習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7.</w:t>
      </w:r>
      <w:r>
        <w:rPr>
          <w:rFonts w:ascii="標楷體" w:hAnsi="標楷體" w:cs="標楷體" w:eastAsia="標楷體"/>
          <w:szCs w:val="24"/>
        </w:rPr>
        <w:t>能習得課本所列對話，並適時於生活中運用。</w:t>
      </w:r>
    </w:p>
    <w:p>
      <w:pPr>
        <w:pStyle w:val="Style27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18.</w:t>
      </w:r>
      <w:r>
        <w:rPr>
          <w:rFonts w:ascii="標楷體" w:hAnsi="標楷體" w:cs="標楷體" w:eastAsia="標楷體"/>
          <w:szCs w:val="24"/>
        </w:rPr>
        <w:t>能學會鼻音韻母，並完成其後的標音符號學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</wp:posOffset>
                </wp:positionH>
                <wp:positionV relativeFrom="paragraph">
                  <wp:posOffset>231140</wp:posOffset>
                </wp:positionV>
                <wp:extent cx="6567805" cy="47282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840" cy="4728240"/>
                          <a:chOff x="0" y="0"/>
                          <a:chExt cx="6567840" cy="472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7840" cy="472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21040" y="1862280"/>
                              <a:ext cx="1717560" cy="103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好光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67840" cy="472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21040" y="3673440"/>
                                <a:ext cx="1717560" cy="103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寶島臺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67840" cy="472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67840" cy="291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67840" cy="288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3738960" cy="2885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915560"/>
                                        <a:ext cx="1325160" cy="969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21040" y="0"/>
                                        <a:ext cx="1717560" cy="1036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保平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546440" y="0"/>
                                      <a:ext cx="2021040" cy="10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地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火燒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46440" y="1861200"/>
                                    <a:ext cx="2021040" cy="10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行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46440" y="3672720"/>
                                  <a:ext cx="2021040" cy="10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氣象報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火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17480" y="494640"/>
                            <a:ext cx="2929320" cy="37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9320" cy="37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7136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9320" cy="37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86040"/>
                                  <a:ext cx="40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9320" cy="37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1480" y="0"/>
                                    <a:ext cx="807840" cy="371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07840" cy="18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0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65520"/>
                                        <a:ext cx="80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712320"/>
                                      <a:ext cx="807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8.2pt;width:517.15pt;height:372.3pt" coordorigin="220,364" coordsize="10343,7446">
                <v:group id="shape_0" style="position:absolute;left:220;top:364;width:10343;height:7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03;top:3297;width:2704;height:1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好光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220;top:364;width:10343;height:7446">
                    <v:shape id="shape_0" fillcolor="white" stroked="t" o:allowincell="f" style="position:absolute;left:3403;top:6149;width:2704;height:1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寶島臺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220;top:364;width:10343;height:7446">
                      <v:group id="shape_0" style="position:absolute;left:220;top:364;width:10343;height:4594">
                        <v:group id="shape_0" style="position:absolute;left:220;top:364;width:10343;height:4546">
                          <v:group id="shape_0" style="position:absolute;left:220;top:366;width:5888;height:4544">
                            <v:shape id="shape_0" fillcolor="white" stroked="t" o:allowincell="f" style="position:absolute;left:220;top:3383;width:2086;height:152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3403;top:366;width:2704;height:16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保平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7380;top:364;width:3182;height:16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地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火燒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7380;top:3295;width:3182;height:16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行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7380;top:6148;width:3182;height:16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氣象報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火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2767;top:1143;width:4612;height:5959">
                  <v:line id="shape_0" from="2767,1143" to="2767,7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67;top:1143;width:4612;height:5938">
                    <v:line id="shape_0" from="2767,7082" to="3403,7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67;top:1143;width:4612;height:5845">
                      <v:line id="shape_0" from="2767,4113" to="3403,4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67;top:1143;width:4612;height:5845">
                        <v:line id="shape_0" from="2767,1143" to="3403,1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108;top:1143;width:1271;height:5845">
                          <v:group id="shape_0" style="position:absolute;left:6108;top:1143;width:1271;height:2937">
                            <v:line id="shape_0" from="6108,1143" to="7379,11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8,4081" to="7379,40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108,6989" to="7379,69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  <w:trHeight w:val="86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發生時的感覺，為什麼會有那樣的心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時的情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或教學電子書，老師領念課文，學生跟念課文，老師解說課文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生需熟念地震時自我保護的動作口訣，邊念邊進行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解說本課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擷取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促進學生思考課文情境，並以提問、回答、情緒的表現等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詞（手、跤的動作）、情緒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提示，老師協助學生完成單詞動詞的動作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已經知道的說法，並指導其閩南語說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依課本圖意帶領學生認識各個單純詞動詞、情緒複合詞和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將語詞卡從手部動作到足部動作，進行分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什麼時候會用到「攑、掔、擲、蹔、蹽、擛」等動作，並請學生說出動作事件，如：擲糞埽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類詞是情緒表現，老師引導學生觀察情境圖，請學生試著說明詞彙意思，如有不足老師再予以補充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創造情境，請學生帶入情緒表現語詞，發表句子。例：阿母教我讀冊，我足感心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作單純詞的認念比賽：老師做出攑、掔、擲、蹔、蹽、擛等動作，學生搶答，看哪位學生回答快且正確，給予獎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朋友兩兩分組，出題給對方，請對方回答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手部動作和腳部動作的單純詞動詞，並知道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唸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唸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唸看覓」範句中的動作＋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生活中的所見所聞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及相關語詞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扞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發生事故時的描述手法，進而促進對社區鄰里的關懷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是否有經歷或目睹火災現場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同理心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對於鄰里間有事故發生時，我們可以做什麼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，發生事故時哪些單位會協助人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將語詞卡置於白板上，並說出一段完整的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排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在白板上畫直線，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字，請學生排出對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政府單位的認識程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放上語詞卡時，需念讀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短語練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4-3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對這五句短語分析其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還有哪些是合於上述結構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短語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入聲韻尾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來寫字」，補充「咻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十）活動十：複習一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描寫四季的自然景觀，進而激發欣賞自然之美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播放四季自然變化的影片或圖片，老師引導學生討論四季的自然景色，並發表相關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四季之美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歸納文本中的四個意義段重點，記錄在起承轉合的學習策略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經驗中還有哪些能體現大自然的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名勝、體感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有哪些觀光景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全班討論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圖卡進行語詞賓果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鑽石排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手畫腳感受詞：學生兩人一組，一人比出感受詞，另一人須能說出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本課音標教學之內容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詩歌欣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「春天的花蕊」，並解釋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探究這首詩歌的音韻、修辭、結構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鼓勵學生進行仿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欣賞〈春天的花蕊〉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來寫字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為主的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，把聽到的語詞填進空格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解說，請學生從課文語句中，用螢光筆或紅筆將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偏漳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《臺灣閩南語常用詞辭典》皆寫作【對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àikimtshàithô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北臺灣、中臺灣十個縣市名稱，並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有時會有所變動，老師可適時補充，如「苗栗」前字傳統正讀為非鼻音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今日多數人則讀作鼻化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係受華語音讀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動四：坐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四個學生當火車列車，最前面的「火車頭」，閩南語說【火車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ér-tshia-b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老師可適時補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組成的火車列車在行間巡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念口號「坐火車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說出者遞補到火車最末尾，【火車母】的同學則坐在該空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是否喜歡颱風天？颱風天有什麼好處和壞處？請學生分享自己的想法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沓」，並完成以「沓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6-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沓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高屏溪」是指「高雄」、「屏東」間的溪流，「屏東」這個地名前字讀白讀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但「高屏溪」次字在地人一般讀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應是受後字「溪」聲母逆向同化所致，而非為「屏」的文讀音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」的句型練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屏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和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今日一般讀作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時有變動，如「高雄」次字字典的正讀為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然而，臺灣中北部許多人習慣讀作零聲母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；「花蓮」過去習慣稱作【花蓮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e-liân-ká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後來多稱作【花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a-liâ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漸漸地，有的人又習慣將次字讀作第一聲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風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於本課教授完後，學生已習得全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縣市的名稱，老師可讓學生進行語詞大風吹的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重覆，全班學生數低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沒人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」的句型，並解釋其句型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為主的造詞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4-9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用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總複習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老師引導學生猜出謎底，再請學生說明理由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，回答問題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判讀統計圖，圈出正確的答案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念一念句子，把正確的動詞寫進句子裡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根據各分圖，說出符應情境的內容，也可以寫下分組討論的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謎猜」、「情境對話」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/>
            </w:pPr>
            <w:r>
              <w:rPr/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，讓學生複習本學期學過的語詞與照句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讓學生學會語詞造句，再請學生照樣造句，以熟悉本冊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(1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參考備課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按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去」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做伙來造句，帶領學生複習所學，並請各組推派代表。發表與課本不一樣的句子，以熟悉本冊所學，並運用於日常生活中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4">
    <w:name w:val="標題4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basedOn w:val="Style18"/>
    <w:qFormat/>
    <w:rPr/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  <w:szCs w:val="20"/>
    </w:rPr>
  </w:style>
  <w:style w:type="paragraph" w:styleId="Style23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4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41">
    <w:name w:val="標題4"/>
    <w:basedOn w:val="Normal"/>
    <w:qFormat/>
    <w:pPr>
      <w:snapToGrid w:val="false"/>
      <w:ind w:left="175" w:hanging="75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6">
    <w:name w:val="註解主旨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02:00Z</dcterms:created>
  <dc:creator>真平企業有限公司</dc:creator>
  <dc:description/>
  <cp:keywords/>
  <dc:language>en-US</dc:language>
  <cp:lastModifiedBy>365 KA</cp:lastModifiedBy>
  <dcterms:modified xsi:type="dcterms:W3CDTF">2024-05-17T09:23:00Z</dcterms:modified>
  <cp:revision>9</cp:revision>
  <dc:subject/>
  <dc:title>九十九學年度第一學期      國民小學二年級閩南語領域教學計畫表 設計者：　　　　</dc:title>
</cp:coreProperties>
</file>