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3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四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69215</wp:posOffset>
                </wp:positionV>
                <wp:extent cx="6371590" cy="40265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1640" cy="4026600"/>
                          <a:chOff x="0" y="0"/>
                          <a:chExt cx="6371640" cy="4026600"/>
                        </a:xfrm>
                      </wpg:grpSpPr>
                      <wps:wsp>
                        <wps:cNvSpPr/>
                        <wps:spPr>
                          <a:xfrm>
                            <a:off x="1569240" y="420480"/>
                            <a:ext cx="0" cy="322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4040"/>
                            <a:ext cx="1285920" cy="12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72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158508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312660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58544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312732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42048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327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202644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2048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201096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358380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5.45pt;width:501.75pt;height:317.05pt" coordorigin="421,109" coordsize="10035,6341">
                <v:line id="shape_0" from="2892,771" to="2892,5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1;top:2257;width:2024;height:2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110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109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2605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5033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2606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5034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92,771" to="350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5830" to="3508,5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3300" to="3508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771" to="736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3276" to="7368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5753" to="7368,5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  <w:trHeight w:val="86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完成「學習單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認識便利商店在日常生活中所扮演的角色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語詞卡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世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角色語言的傳達訊息，能運用句型練習掌握對動物特徵的描述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戲劇角色特徵之描述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、電器膠帶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寫出對環境保護的承諾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其後的拼音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/>
            </w:pPr>
            <w:r>
              <w:rPr/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4">
    <w:name w:val="標題4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/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  <w:szCs w:val="20"/>
    </w:rPr>
  </w:style>
  <w:style w:type="paragraph" w:styleId="Style23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1:00Z</dcterms:created>
  <dc:creator>真平企業有限公司</dc:creator>
  <dc:description/>
  <cp:keywords/>
  <dc:language>en-US</dc:language>
  <cp:lastModifiedBy>365 KA</cp:lastModifiedBy>
  <dcterms:modified xsi:type="dcterms:W3CDTF">2024-10-28T03:40:00Z</dcterms:modified>
  <cp:revision>78</cp:revision>
  <dc:subject/>
  <dc:title>九十九學年度第一學期      國民小學二年級閩南語領域教學計畫表 設計者：　　　　</dc:title>
</cp:coreProperties>
</file>