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三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讀課文並認讀課文的重要語詞、分辨方音差異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閱讀閩南語文，並根據課文進行文本分析、簡述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用閩南語說出運動會的活動項目，並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閩南語書寫並發表運動會時的班級加油口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閩南語進行發表與討論，傳達自己的想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課程句型及對話，並適時運用於日常生活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進行發表與討論，傳達自己的想法與假期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閩南語說出意外傷害的名稱，並學會「無（動詞）著」的構詞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閩南語書寫並發表意外傷害的具體狀況與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說出病痛的名稱，並能具體陳述其症狀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閩南語書寫並發表病痛的具體狀況，並推論其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用閩南語說出時間詞，並運用時間詞表述各項生活作息或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透過課程活動引導，思考並規劃自己的時間，且用閩南語進行發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運用課程句型造句，並應用於日常生活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185420</wp:posOffset>
                </wp:positionV>
                <wp:extent cx="5970270" cy="44253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4425480"/>
                          <a:chOff x="0" y="0"/>
                          <a:chExt cx="5970240" cy="4425480"/>
                        </a:xfrm>
                      </wpg:grpSpPr>
                      <wps:wsp>
                        <wps:cNvSpPr/>
                        <wps:spPr>
                          <a:xfrm>
                            <a:off x="1439640" y="46152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117360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72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74240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343656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74312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43728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4615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99276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22768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46152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221040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393876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14.6pt;width:470.1pt;height:348.45pt" coordorigin="534,292" coordsize="9402,6969">
                <v:line id="shape_0" from="2801,1019" to="2801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;top:2652;width:1847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293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292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3036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5704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3037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5705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01,1019" to="338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6580" to="3382,6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3800" to="3382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1019" to="702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3773" to="7022,3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6495" to="7022,6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4"/>
        <w:gridCol w:w="383"/>
        <w:gridCol w:w="384"/>
        <w:gridCol w:w="1002"/>
        <w:gridCol w:w="754"/>
        <w:gridCol w:w="894"/>
        <w:gridCol w:w="786"/>
        <w:gridCol w:w="3266"/>
        <w:gridCol w:w="392"/>
        <w:gridCol w:w="412"/>
        <w:gridCol w:w="399"/>
        <w:gridCol w:w="632"/>
        <w:gridCol w:w="702"/>
      </w:tblGrid>
      <w:tr>
        <w:trPr>
          <w:tblHeader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-Ⅱ-1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</w:t>
            </w:r>
            <w:r>
              <w:rPr>
                <w:sz w:val="20"/>
                <w:szCs w:val="20"/>
              </w:rPr>
              <w:t>MP3</w:t>
            </w:r>
            <w:r>
              <w:rPr>
                <w:sz w:val="20"/>
                <w:szCs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d-Ⅱ-1  </w:t>
            </w:r>
            <w:r>
              <w:rPr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與假期規劃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4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本課「來寫字」介紹請見本書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念唱本課「節奏唸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、海報紙、膠水、彩色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a-Ⅱ-1 </w:t>
            </w:r>
            <w:r>
              <w:rPr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2 </w:t>
            </w:r>
            <w:r>
              <w:rPr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81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便利貼、紙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簡單的口語表達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複習第六冊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十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10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7:00Z</dcterms:created>
  <dc:creator>真平企業有限公司</dc:creator>
  <dc:description/>
  <cp:keywords/>
  <dc:language>en-US</dc:language>
  <cp:lastModifiedBy>365 KA</cp:lastModifiedBy>
  <dcterms:modified xsi:type="dcterms:W3CDTF">2024-05-17T09:24:00Z</dcterms:modified>
  <cp:revision>17</cp:revision>
  <dc:subject/>
  <dc:title>九十九學年度第一學期      國民小學二年級閩南語領域教學計畫表 設計者：</dc:title>
</cp:coreProperties>
</file>