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四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透過標音符號及漢字的學習，簡單說出鄉下風景，並能寫出關鍵語詞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以閩南語說出鄉村地區其他的風景、運用對話練習說出社區中守望相助的期待或經驗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透過閩南語文的閱讀，學習對鄉下風景的描述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理解空間詞並以閩南語文說出空間詞的應用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透過課文內容，了解便利商店的功能。</w:t>
      </w:r>
    </w:p>
    <w:p>
      <w:pPr>
        <w:pStyle w:val="Normal"/>
        <w:ind w:left="782" w:hanging="0"/>
        <w:rPr/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透過標音符號及漢字的學習，說出便利超商各項功能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以閩南語說出便利商店情景、運用對話練習發表到便利商店買東西的經驗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透過閩南語文的閱讀，認識便利商店在日常生活中所扮演的角色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透過標音符號及漢字的學習，練習表演藝術中角色語言的表達，並能寫出關鍵語詞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以閩南語說出角色語言的傳達訊息，能運用句型練習掌握對動物特徵的描述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透過閩南語文的閱讀，學習戲劇角色特徵之描述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應用閩南語文簡單寫出戲劇對白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透過標音符號及漢字的學習，簡單說出環境受到破壞後的災害，並能寫出關鍵語詞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以閩南語說出造成環境破壞的原因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透過閩南語文的閱讀，學習環境保護對生態的重要性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應用閩南語文寫出對環境保護的承諾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能正確讀出本課課文，並了解課文文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能說出課本所列月分及日期的語詞，並於生活中運用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9.</w:t>
      </w:r>
      <w:r>
        <w:rPr>
          <w:rFonts w:ascii="標楷體" w:hAnsi="標楷體" w:cs="標楷體" w:eastAsia="標楷體"/>
        </w:rPr>
        <w:t>能進行「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有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ascii="標楷體" w:hAnsi="標楷體" w:cs="標楷體" w:eastAsia="標楷體"/>
        </w:rPr>
        <w:t>」的句型練習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</w:rPr>
        <w:t>能習得課本所列對話，並適時於生活中運用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1.</w:t>
      </w:r>
      <w:r>
        <w:rPr>
          <w:rFonts w:ascii="標楷體" w:hAnsi="標楷體" w:cs="標楷體" w:eastAsia="標楷體"/>
        </w:rPr>
        <w:t>能分辨方音差異，並正確念讀語詞。</w:t>
      </w:r>
    </w:p>
    <w:p>
      <w:pPr>
        <w:pStyle w:val="Normal"/>
        <w:ind w:left="782" w:hanging="0"/>
        <w:rPr/>
      </w:pPr>
      <w:r>
        <w:rPr>
          <w:rFonts w:eastAsia="標楷體" w:cs="標楷體" w:ascii="標楷體" w:hAnsi="標楷體"/>
        </w:rPr>
        <w:t>22.</w:t>
      </w:r>
      <w:r>
        <w:rPr>
          <w:rFonts w:ascii="標楷體" w:hAnsi="標楷體" w:cs="標楷體" w:eastAsia="標楷體"/>
        </w:rPr>
        <w:t>能正確念讀鼻音韻尾，並完成其後的拼音練習。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559"/>
        <w:gridCol w:w="1843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555555"/>
              </w:rPr>
              <w:t>114-02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2 </w:t>
            </w:r>
            <w:r>
              <w:rPr>
                <w:rFonts w:ascii="標楷體" w:hAnsi="標楷體" w:cs="標楷體" w:eastAsia="標楷體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555555"/>
              </w:rPr>
              <w:t>114-02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2-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555555"/>
              </w:rPr>
              <w:t>114-02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555555"/>
              </w:rPr>
              <w:t>114-03-0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地風景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2 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Ⅱ-1 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0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color w:val="555555"/>
              </w:rPr>
              <w:t>114-03-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3-3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街頭巷尾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Ⅱ-1</w:t>
            </w:r>
            <w:r>
              <w:rPr>
                <w:rFonts w:ascii="標楷體" w:hAnsi="標楷體" w:cs="標楷體" w:eastAsia="標楷體"/>
              </w:rPr>
              <w:t>社區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0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色地圖策略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4-27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烏白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0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序排序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運用閩南語文寫出對他人的感謝、關懷與協助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1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2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5-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愛寶惜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欲按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2</w:t>
            </w:r>
            <w:r>
              <w:rPr>
                <w:rFonts w:ascii="標楷體" w:hAnsi="標楷體" w:cs="標楷體" w:eastAsia="標楷體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3</w:t>
            </w:r>
            <w:r>
              <w:rPr>
                <w:rFonts w:ascii="標楷體" w:hAnsi="標楷體" w:cs="標楷體" w:eastAsia="標楷體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Ⅱ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Ⅱ-2</w:t>
            </w:r>
            <w:r>
              <w:rPr>
                <w:rFonts w:ascii="標楷體" w:hAnsi="標楷體" w:cs="標楷體" w:eastAsia="標楷體"/>
              </w:rPr>
              <w:t>藝術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3 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1 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2 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1 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1 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Ⅱ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Ⅱ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d-Ⅱ-1 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Ⅱ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08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15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2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漢字書寫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555555"/>
              </w:rPr>
            </w:pPr>
            <w:r>
              <w:rPr>
                <w:rFonts w:eastAsia="標楷體" w:cs="Arial" w:ascii="標楷體" w:hAnsi="標楷體"/>
                <w:color w:val="555555"/>
              </w:rPr>
              <w:t>114-06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日子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時間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3</w:t>
            </w:r>
            <w:r>
              <w:rPr>
                <w:rFonts w:ascii="標楷體" w:hAnsi="標楷體" w:cs="標楷體" w:eastAsia="標楷體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1</w:t>
            </w:r>
            <w:r>
              <w:rPr>
                <w:rFonts w:ascii="標楷體" w:hAnsi="標楷體" w:cs="標楷體" w:eastAsia="標楷體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  <w:r>
              <w:rPr>
                <w:rFonts w:ascii="標楷體" w:hAnsi="標楷體" w:cs="標楷體" w:eastAsia="標楷體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透過閩南語文的閱讀，了解為人處世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  <w:r>
              <w:rPr>
                <w:rFonts w:ascii="標楷體" w:hAnsi="標楷體" w:cs="標楷體" w:eastAsia="標楷體"/>
              </w:rPr>
              <w:t>能運用閩南語文簡單寫出自己的感受與需求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Ⅱ-2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環境保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Ⅱ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1">
    <w:name w:val="表格內文字1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14:00Z</dcterms:created>
  <dc:creator>真平企業有限公司</dc:creator>
  <dc:description/>
  <cp:keywords/>
  <dc:language>en-US</dc:language>
  <cp:lastModifiedBy>365 KA</cp:lastModifiedBy>
  <cp:lastPrinted>2011-11-05T16:54:00Z</cp:lastPrinted>
  <dcterms:modified xsi:type="dcterms:W3CDTF">2024-10-24T06:20:00Z</dcterms:modified>
  <cp:revision>78</cp:revision>
  <dc:subject/>
  <dc:title>台中縣OO鄉OO國小九年一貫課程</dc:title>
</cp:coreProperties>
</file>