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5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3</w:t>
      </w:r>
      <w:r>
        <w:rPr>
          <w:rFonts w:ascii="標楷體" w:hAnsi="標楷體" w:cs="標楷體" w:eastAsia="標楷體"/>
          <w:b/>
          <w:bCs/>
          <w:sz w:val="32"/>
          <w:szCs w:val="30"/>
        </w:rPr>
        <w:t>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五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保平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燒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好光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運用字、辭典及其他工具書，輔助閩南語文的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媒材、工具書或線上字、辭典檢索系統以輔助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理心記錄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好光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寶島臺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氣象報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咱來熟似語詞佮句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注意並理解科技、資訊及各類媒體的閩南語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妥善運用科技媒材增進閩南語的口說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對話、分享與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對生活周遭事物進行有條理的口頭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念唱閩南語藝文作品，並建立美感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多元文化的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詢問與回答日常生活中的熟悉主題，並能說出在地文化的特色與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閱讀了解閩南語文學作品的主題及內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聽辨並尊重閩南語方音與語詞的差異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閩南語文過程中認識在地的文化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簡單的閩南語文寫出日常生活相關的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白異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1:26:00Z</dcterms:created>
  <dc:creator>KingAn</dc:creator>
  <dc:description/>
  <cp:keywords/>
  <dc:language>en-US</dc:language>
  <cp:lastModifiedBy>365 KA</cp:lastModifiedBy>
  <dcterms:modified xsi:type="dcterms:W3CDTF">2024-04-24T02:33:00Z</dcterms:modified>
  <cp:revision>7</cp:revision>
  <dc:subject/>
  <dc:title/>
</cp:coreProperties>
</file>