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3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六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理解對話內容，並寫出關鍵語詞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深化理解並運用輕聲「的」讀法及用法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透過閱讀理解提問策略，深化學習內容。</w:t>
      </w:r>
    </w:p>
    <w:p>
      <w:pPr>
        <w:pStyle w:val="Normal"/>
        <w:ind w:left="782" w:hanging="0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分辨方音差異，並正確念讀文白音讀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透過居住社區的了解，認識家鄉的生意人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說出三個自然段的大意，並寫出關鍵語詞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透過閩南語文的閱讀，認識國際體育賽事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運用同理心地圖學習策略，說出文本中人物的感受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透過文本閱讀，欣賞運鏡式的寫作手法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分辨方音差異，並正確念讀入聲韻尾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學習傳統戲劇相關詞彙並運用於造句中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理解課文要傳達的情感，並對他人表達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運用語詞進行惜別的話語，並互相祝福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選擇使用正確的語詞來表達情緒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559"/>
        <w:gridCol w:w="1843"/>
        <w:gridCol w:w="1559"/>
        <w:gridCol w:w="709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2-1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2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狀元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理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2-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2-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狀元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理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2-2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3-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狀元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理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3-0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3-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狀元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理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閩南語文過程中認識在地的文化特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3-0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3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狀元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理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簡單的閩南語文寫出日常生活相關短文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3-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3-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球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巷仔內的世界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故事山紀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媒材、工具書或線上字、辭典檢索系統以輔助書寫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3-2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3-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球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巷仔內的世界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媒材、工具書或線上字、辭典檢索系統以輔助書寫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3-3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4-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球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巷仔內的世界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宮格聯想紀錄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媒材、工具書或線上字、辭典檢索系統以輔助書寫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4-0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4-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球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巷仔內的世界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何法故事記錄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媒材、工具書或線上字、辭典檢索系統以輔助書寫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休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4-1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4-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理心記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4-2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4-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4-2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5-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簡單的閩南語文寫出日常生活相關的短文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5-04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5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閩南語文過程中認識在地的文化特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5-1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5-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青春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已經大漢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了解閩南語文學作品的主題及內涵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f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5-1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5-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青春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已經大漢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媒材、工具書或線上字、辭典檢索系統以輔助書寫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5-2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5-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青春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已經大漢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媒材、工具書或線上字、辭典檢索系統以輔助書寫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6-0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6-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青春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已經大漢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6-0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4-06-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青春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已經大漢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媒材、工具書或線上字、辭典檢索系統以輔助書寫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1">
    <w:name w:val="表格內文字1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2:24:00Z</dcterms:created>
  <dc:creator>真平企業有限公司</dc:creator>
  <dc:description/>
  <cp:keywords/>
  <dc:language>en-US</dc:language>
  <cp:lastModifiedBy>365 KA</cp:lastModifiedBy>
  <cp:lastPrinted>2011-11-05T16:54:00Z</cp:lastPrinted>
  <dcterms:modified xsi:type="dcterms:W3CDTF">2024-04-24T02:30:00Z</dcterms:modified>
  <cp:revision>3</cp:revision>
  <dc:subject/>
  <dc:title>台中縣OO鄉OO國小九年一貫課程</dc:title>
</cp:coreProperties>
</file>