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</w:t>
      </w: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 年   月 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二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使用閩南語念讀課文，提高閩南語的口語能力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辨識生活中常見的蔬菜語詞，擴充閩南語語詞的詞彙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辨認閩南語常見的漢字寫法，增進語言使用能力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運用句型「（啥物人）＋上佮意＋食（啥物菜蔬）。」做語句加長，強化閩南語應用能力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透過課程活動促進學生團隊合作，並將閩南語文應用於日常溝通互動之中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辨識生活中常見的餐具語詞，擴充閩南語詞的詞彙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運用句型「（啥物人）＋用（啥物餐具）＋（做啥物代誌）。」做語句加長，強化閩南語應用能力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用閩南語描述各類餐具的功能，並應用於日常生活之中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辨識生活中常見的自然現象語詞，擴充閩南語詞的詞彙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運用句型「（啥物人）＋有看著＋天頂的（自然現象）。」做語句加長，強化閩南語應用能力。</w:t>
      </w:r>
    </w:p>
    <w:p>
      <w:pPr>
        <w:pStyle w:val="Normal"/>
        <w:ind w:left="782" w:hanging="0"/>
        <w:rPr/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用閩南語描述課文所列的自然現象特色，並主動應用於日常對話中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辨識生活中常見的天氣語詞，擴充閩南語詞的詞彙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運用句型「（啥物人）＋講＋今仔日是（啥物天氣）。」做語句加長，強化閩南語應用能力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運用閩南語描述課文所列的天氣現象，並主動應用於日常對話中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辨識生活中常見的交通工具語詞，擴充閩南語詞的詞彙量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能運用句型「（啥物人）＋坐（啥物交通工具）＋去（佗位）。」做語句加長，強化閩南語應用能力。</w:t>
      </w:r>
    </w:p>
    <w:p>
      <w:pPr>
        <w:pStyle w:val="Normal"/>
        <w:ind w:left="7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能以閩南語說出常見交通工具語詞及其特色，並且運用於日常生活之中。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275"/>
        <w:gridCol w:w="1843"/>
        <w:gridCol w:w="1134"/>
        <w:gridCol w:w="567"/>
        <w:gridCol w:w="8647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864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2-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2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來買菜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念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2-1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2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來買菜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2-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3-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來買菜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3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3-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3-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3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3-1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3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3-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3-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來食好食物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歡喜食甲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I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3-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4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月娘變魔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4-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4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月娘變魔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4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4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月娘變魔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4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4-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2</w:t>
            </w:r>
            <w:r>
              <w:rPr>
                <w:rFonts w:ascii="標楷體" w:hAnsi="標楷體" w:cs="標楷體" w:eastAsia="標楷體"/>
              </w:rPr>
              <w:t>藝術欣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4-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5-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5-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5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5-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5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奇妙的大自然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西北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f-Ⅰ-1</w:t>
            </w:r>
            <w:r>
              <w:rPr>
                <w:rFonts w:ascii="標楷體" w:hAnsi="標楷體" w:cs="標楷體" w:eastAsia="標楷體"/>
              </w:rPr>
              <w:t>表演藝術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1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5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5-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利便的交通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5-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5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利便的交通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6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利便的交通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6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利便的交通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鐵馬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家庭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6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～雷公佮爍爁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555555"/>
              </w:rPr>
              <w:t>114-06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聽囡仔古～雷公佮爍爁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4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c-Ⅰ-2</w:t>
            </w:r>
            <w:r>
              <w:rPr>
                <w:rFonts w:ascii="標楷體" w:hAnsi="標楷體" w:cs="標楷體" w:eastAsia="標楷體"/>
              </w:rPr>
              <w:t>生活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咱來認捌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4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閩南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>Aa-Ⅰ-1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Ⅰ-2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ind w:left="2609" w:hanging="2609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華康標宋體" w:hAnsi="華康標宋體"/>
    </w:rPr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6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3:14:00Z</dcterms:created>
  <dc:creator>真平企業有限公司</dc:creator>
  <dc:description/>
  <cp:keywords/>
  <dc:language>en-US</dc:language>
  <cp:lastModifiedBy>365 KA</cp:lastModifiedBy>
  <dcterms:modified xsi:type="dcterms:W3CDTF">2024-04-23T09:24:00Z</dcterms:modified>
  <cp:revision>75</cp:revision>
  <dc:subject/>
  <dc:title>台中縣OO鄉OO國小九年一貫課程</dc:title>
</cp:coreProperties>
</file>