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144"/>
        <w:gridCol w:w="3226"/>
        <w:gridCol w:w="1594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，並認讀課文中的重要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養成愛吃水果，惜物不浪費的好習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認讀課文中的重要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阿財天頂跋落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和同學共同討論，彼此分享想法，合作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3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25:00Z</dcterms:modified>
  <cp:revision>8</cp:revision>
  <dc:subject/>
  <dc:title/>
</cp:coreProperties>
</file>