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1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000"/>
        <w:gridCol w:w="1134"/>
        <w:gridCol w:w="2552"/>
        <w:gridCol w:w="2986"/>
        <w:gridCol w:w="2542"/>
        <w:gridCol w:w="1134"/>
        <w:gridCol w:w="1134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對話內容，並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居住社區的了解，認識家鄉的生意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/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三個自然段的大意，並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國際體育賽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閩南語文的閱讀，認識國際體育賽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宮格聯想紀錄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文本閱讀，欣賞運鏡式的寫作手法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閱讀理解的提問策略，深化學習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習傳統戲劇相關詞彙並運用於造句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習傳統戲劇相關詞彙並運用於造句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Ⅲ-1 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30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10-17T08:33:00Z</dcterms:modified>
  <cp:revision>5</cp:revision>
  <dc:subject/>
  <dc:title/>
</cp:coreProperties>
</file>