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3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六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閩南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六年級教師團隊</w:t>
      </w:r>
    </w:p>
    <w:p>
      <w:pPr>
        <w:pStyle w:val="12"/>
        <w:jc w:val="both"/>
        <w:rPr>
          <w:rFonts w:eastAsia="標楷體"/>
        </w:rPr>
      </w:pPr>
      <w:r>
        <w:rPr>
          <w:rFonts w:eastAsia="新細明體;PMingLiU"/>
        </w:rPr>
        <w:t>課程架構圖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0"/>
        </w:numPr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0865</wp:posOffset>
                </wp:positionH>
                <wp:positionV relativeFrom="paragraph">
                  <wp:posOffset>144780</wp:posOffset>
                </wp:positionV>
                <wp:extent cx="8763635" cy="444817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480" cy="4448160"/>
                          <a:chOff x="0" y="0"/>
                          <a:chExt cx="8763480" cy="4448160"/>
                        </a:xfrm>
                      </wpg:grpSpPr>
                      <wps:wsp>
                        <wps:cNvSpPr/>
                        <wps:spPr>
                          <a:xfrm>
                            <a:off x="2054160" y="464040"/>
                            <a:ext cx="0" cy="35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8000"/>
                            <a:ext cx="1796400" cy="139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080" y="720"/>
                            <a:ext cx="232776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狀元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4960" y="0"/>
                            <a:ext cx="273888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生理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080" y="1751400"/>
                            <a:ext cx="232776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地球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080" y="3454560"/>
                            <a:ext cx="232776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青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4960" y="1752120"/>
                            <a:ext cx="273888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巷仔內的世界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4960" y="3454920"/>
                            <a:ext cx="273888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行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我已經大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4160" y="46404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401400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223884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46404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222192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395928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11.4pt;width:690.05pt;height:350.25pt" coordorigin="899,228" coordsize="13801,7005">
                <v:line id="shape_0" from="4134,959" to="4134,6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2666;width:2828;height:2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12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7;top:229;width:3665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狀元才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87;top:228;width:4312;height:1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生理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7;top:2986;width:3665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地球村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7;top:5668;width:3665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青春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87;top:2987;width:4312;height:1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巷仔內的世界杯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87;top:5669;width:4312;height:1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行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我已經大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34,959" to="4995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6549" to="4995,6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3754" to="4995,3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3,959" to="10387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3,3727" to="10387,3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3,6463" to="10387,6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12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計畫：</w:t>
      </w:r>
    </w:p>
    <w:p>
      <w:pPr>
        <w:pStyle w:val="12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  <w:bookmarkStart w:id="0" w:name="_GoBack"/>
      <w:bookmarkEnd w:id="0"/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理解對話內容，並寫出關鍵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深化理解並運用輕聲「的」讀法及用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透過閱讀理解提問策略，深化學習內容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分辨方音差異，並正確念讀文白音讀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透過居住社區的了解，認識家鄉的生意人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說出三個自然段的大意，並寫出關鍵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透過閩南語文的閱讀，認識國際體育賽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運用同理心地圖學習策略，說出文本中人物的感受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透過文本閱讀，欣賞運鏡式的寫作手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分辨方音差異，並正確念讀入聲韻尾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學習傳統戲劇相關詞彙並運用於造句中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理解課文要傳達的情感，並對他人表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能運用語詞進行惜別的話語，並互相祝福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4.</w:t>
      </w:r>
      <w:r>
        <w:rPr>
          <w:rFonts w:ascii="新細明體;PMingLiU" w:hAnsi="新細明體;PMingLiU" w:cs="新細明體;PMingLiU"/>
        </w:rPr>
        <w:t>能選擇使用正確的語詞來表達情緒。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教學統整計畫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26"/>
        <w:gridCol w:w="444"/>
        <w:gridCol w:w="535"/>
        <w:gridCol w:w="1669"/>
        <w:gridCol w:w="1346"/>
        <w:gridCol w:w="1862"/>
        <w:gridCol w:w="1179"/>
        <w:gridCol w:w="6304"/>
        <w:gridCol w:w="552"/>
        <w:gridCol w:w="758"/>
        <w:gridCol w:w="683"/>
      </w:tblGrid>
      <w:tr>
        <w:trPr>
          <w:tblHeader w:val="true"/>
          <w:trHeight w:val="47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週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起訖日期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重點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核心素養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目標</w:t>
            </w:r>
          </w:p>
        </w:tc>
        <w:tc>
          <w:tcPr>
            <w:tcW w:w="6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教學內容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教學節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教學準備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評量規準</w:t>
            </w:r>
          </w:p>
        </w:tc>
      </w:tr>
      <w:tr>
        <w:trPr>
          <w:tblHeader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表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內容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2/11~02/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理解對話內容，並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透過閱讀理解提問策略，深化學習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分辨方音差異，並正確念讀文白音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能透過居住社區的了解，認識家鄉的生意人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請學生分享所看到的商店活動狀況，老師於學生發表後定義本課「生理囝」的意思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請學生描述家鄉有什麼樣的商業活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揭示課文情境圖，引導學生討論圖片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範讀、領讀課文，並引導學生認識方音差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解讀課文，了解對話背景、情節，還有情感的表達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熟讀課文後進行配對練習，提供互動的機會，促進合作溝通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學生練習後，挑選對話表現生動的學生上臺表演，並請學生給予評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5.</w:t>
            </w:r>
            <w:r>
              <w:rPr/>
              <w:t>老師解釋「來寫字：塗」的意思，並介紹相關短語及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理解課文文意，配合課本內所設計的四個問題，分別向學生提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2/16~02/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深化理解並運用輕聲「的」讀法及用法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揭示這堂課要學的語詞主題：輕聲，請學生翻至課文，將和主題相關的語詞或短語圈起來，並藉此進入語詞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活動四：認識語詞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先示範「的」的輕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範念，學生跟讀。注意輕聲表達的意義和不讀輕聲的差別。務必熟讀成發音習慣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範讀「咧」的輕聲。請學生跟著老師發出正確的輕聲讀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活動五：語詞大進擊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語詞賓果：老師和學生討論後，挑出</w:t>
            </w:r>
            <w:r>
              <w:rPr/>
              <w:t>9</w:t>
            </w:r>
            <w:r>
              <w:rPr/>
              <w:t>張語詞卡進行語詞賓果遊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語詞分類：老師請學生將本課語詞卡進行分類並說明。（詳見本書</w:t>
            </w:r>
            <w:r>
              <w:rPr/>
              <w:t>P17</w:t>
            </w:r>
            <w:r>
              <w:rPr/>
              <w:t>「教學有策略」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2/23~03/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運用閩南語對生活周遭事物進行有條理的口頭描述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深化理解並運用輕聲「的」讀法及用法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引導學生完成學習單（詳見本書</w:t>
            </w:r>
            <w:r>
              <w:rPr/>
              <w:t>P21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聽看覓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讓學生多聽幾次，並提示重要的線索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七</w:t>
            </w:r>
            <w:r>
              <w:rPr/>
              <w:t>)</w:t>
            </w:r>
            <w:r>
              <w:rPr/>
              <w:t>活動七：咱來試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3/02~03/0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分辨方音差異，並正確念讀文白音讀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揭示本堂課要學的內容，藉此進入「文白音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八</w:t>
            </w:r>
            <w:r>
              <w:rPr/>
              <w:t>)</w:t>
            </w:r>
            <w:r>
              <w:rPr/>
              <w:t>活動八：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視教學情況，可補充教學補給站的「文白音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九</w:t>
            </w:r>
            <w:r>
              <w:rPr/>
              <w:t>)</w:t>
            </w:r>
            <w:r>
              <w:rPr/>
              <w:t>活動九：輕鬆學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3/09~03/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狀元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生理囝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以簡單的閩南語文寫出日常生活相關短文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深化理解並運用輕聲「的」讀法及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分辨方音差異，並正確念讀文白音讀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問學生第一課的學習心得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</w:t>
            </w:r>
            <w:r>
              <w:rPr/>
              <w:t>)</w:t>
            </w:r>
            <w:r>
              <w:rPr/>
              <w:t>活動十：來寫字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請學生翻回課文頁，書寫閩南語漢字「塗」，並完成以「塗」為主的造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參考本書</w:t>
            </w:r>
            <w:r>
              <w:rPr/>
              <w:t>P13</w:t>
            </w:r>
            <w:r>
              <w:rPr/>
              <w:t>「來寫字」，補充「塗」的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一</w:t>
            </w:r>
            <w:r>
              <w:rPr/>
              <w:t>)</w:t>
            </w:r>
            <w:r>
              <w:rPr/>
              <w:t>活動十一：複習一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二</w:t>
            </w:r>
            <w:r>
              <w:rPr/>
              <w:t>)</w:t>
            </w:r>
            <w:r>
              <w:rPr/>
              <w:t>活動十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引導學生聆聽「看圖講故事」內容，並參考「我會曉認捌輕聲」進行教學活動，請學生聽聲音檔辨別輕聲字，再說說看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、學習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漢字書寫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3/16~03/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巷仔內的世界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體育休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說出三個自然段的大意，並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透過閱讀理解提問策略，深化學習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分辨方音差異，並正確念讀文白音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能透過閩南語文的閱讀，認識國際體育賽事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拿出一顆足球、一張世界地圖進行相關提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請學生發表，是否有看過世界杯足球賽的賽事報導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揭示課文情境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範讀、領讀課文、解釋課文內容，並引導學生認識方音差異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運用故事山學習策略圖，引導學生深化文本內容。</w:t>
            </w:r>
            <w:r>
              <w:rPr/>
              <w:t>(</w:t>
            </w:r>
            <w:r>
              <w:rPr/>
              <w:t>詳見本書</w:t>
            </w:r>
            <w:r>
              <w:rPr>
                <w:rFonts w:eastAsia="Times New Roman"/>
              </w:rPr>
              <w:t xml:space="preserve"> </w:t>
            </w:r>
            <w:r>
              <w:rPr/>
              <w:t>P36</w:t>
            </w:r>
            <w:r>
              <w:rPr/>
              <w:t>「教學有策略」</w:t>
            </w:r>
            <w:r>
              <w:rPr/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發表，念讀課文時的聲情變化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解釋「來寫字：趒」的意思，並介紹相關短語及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引導學生念唱本課課文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故事山紀錄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3/23~03/2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巷仔內的世界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體育休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/>
              <w:t>能透過閩南語文的閱讀，認識國際體育賽事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揭示這堂課要學的語詞主題：世界國名佮特產，請學生翻至課文，將和主題相關的語詞圈起來，並藉此進入語詞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活動四：認識語詞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學生在老師的引導下，討論文本中的常勝軍國家有什麼特產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將所討論的寫在黑板上，並帶讀閩南語說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帶讀練習本課語詞，並撕下課本附件之語詞卡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引導學生運用語詞卡，說出一段完整的話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活動五：語詞大進擊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語詞接龍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1)</w:t>
            </w:r>
            <w:r>
              <w:rPr/>
              <w:t>老師說出國家名稱，學生接著說出該國特產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2)</w:t>
            </w:r>
            <w:r>
              <w:rPr/>
              <w:t>學生進行分組競賽，小組能正確且快速完成的就能得分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語詞</w:t>
            </w:r>
            <w:r>
              <w:rPr/>
              <w:t>Y</w:t>
            </w:r>
            <w:r>
              <w:rPr/>
              <w:t>形圖：</w:t>
            </w:r>
            <w:r>
              <w:rPr/>
              <w:t>(Y</w:t>
            </w:r>
            <w:r>
              <w:rPr/>
              <w:t>形圖可參考本書</w:t>
            </w:r>
            <w:r>
              <w:rPr/>
              <w:t xml:space="preserve">P17 </w:t>
            </w:r>
            <w:r>
              <w:rPr/>
              <w:t>「教學有策略」</w:t>
            </w:r>
            <w:r>
              <w:rPr/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1)</w:t>
            </w:r>
            <w:r>
              <w:rPr/>
              <w:t>學生將語詞圖卡在</w:t>
            </w:r>
            <w:r>
              <w:rPr/>
              <w:t>Y</w:t>
            </w:r>
            <w:r>
              <w:rPr/>
              <w:t>形圖進行分類，並說出分類依據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2)</w:t>
            </w:r>
            <w:r>
              <w:rPr/>
              <w:t>老師行間巡視，進行課室隨機評量，請學生說出分類依據，並說出語詞卡上的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▲</w:t>
            </w:r>
            <w:r>
              <w:rPr/>
              <w:t>SDGs</w:t>
            </w:r>
            <w:r>
              <w:rPr/>
              <w:t>議題融入：詳見本書</w:t>
            </w:r>
            <w:r>
              <w:rPr/>
              <w:t>P41</w:t>
            </w:r>
            <w:r>
              <w:rPr/>
              <w:t>、</w:t>
            </w:r>
            <w:r>
              <w:rPr/>
              <w:t>51</w:t>
            </w:r>
            <w:r>
              <w:rPr/>
              <w:t>之說明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八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3/30~04/0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巷仔內的世界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ab/>
            </w:r>
            <w:r>
              <w:rPr/>
              <w:t>能透過閱讀理解提問策略，深化學習內容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引導學生完成學習單（詳見本書</w:t>
            </w:r>
            <w:r>
              <w:rPr/>
              <w:t>P44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聽看覓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將音檔內容複誦一次，並加強聲情變化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七</w:t>
            </w:r>
            <w:r>
              <w:rPr/>
              <w:t>)</w:t>
            </w:r>
            <w:r>
              <w:rPr/>
              <w:t>活動七：咱來試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運用九宮格聯想完成「咱來試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提供適當的相關語詞，做為學生的書寫鷹架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學習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九宮格聯想紀錄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九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4/06~04/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二、地球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巷仔內的世界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體育休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1 </w:t>
            </w: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透過閱讀理解提問策略，深化學習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分辨方音差異，並正確念讀文白音讀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帶領學生複習上一堂課的「文白音」（寒、天），再順勢進入本堂課的「文白音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八</w:t>
            </w:r>
            <w:r>
              <w:rPr/>
              <w:t>)</w:t>
            </w:r>
            <w:r>
              <w:rPr/>
              <w:t>活動八：輕鬆學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九</w:t>
            </w:r>
            <w:r>
              <w:rPr/>
              <w:t>)</w:t>
            </w:r>
            <w:r>
              <w:rPr/>
              <w:t>活動九：來寫字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請學生翻回課文頁，書寫閩南語漢字「趒」，並完成以「趒」為主的造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參考本書</w:t>
            </w:r>
            <w:r>
              <w:rPr/>
              <w:t>P37</w:t>
            </w:r>
            <w:r>
              <w:rPr/>
              <w:t>「來寫字」，補充「趒」的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</w:t>
            </w:r>
            <w:r>
              <w:rPr/>
              <w:t>)</w:t>
            </w:r>
            <w:r>
              <w:rPr/>
              <w:t>活動十：複習二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一</w:t>
            </w:r>
            <w:r>
              <w:rPr/>
              <w:t>)</w:t>
            </w:r>
            <w:r>
              <w:rPr/>
              <w:t>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運用五何法學習策略圖，完成看圖聽故事的紀錄，並引導學生發表故事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漢字書寫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五何法故事記錄表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4/13~04/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行過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1 </w:t>
            </w: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運用同理心地圖學習策略，說出文本中人物的感受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透過文本閱讀，欣賞運鏡式的寫作手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透過閱讀理解的提問策略，深化學習內容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請學生分享家人喜愛的藝文活動，為什麼喜歡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請學生發表，老師將發表的藝文活動名稱寫在黑板，並以閩南語帶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揭示課文情境圖，引導學生討論圖片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範讀、領讀課文並解釋課文內容，並引導學生認識方音差異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運用同理心學習策略圖，引導學生深化文本內容。</w:t>
            </w:r>
            <w:r>
              <w:rPr/>
              <w:t>(</w:t>
            </w:r>
            <w:r>
              <w:rPr/>
              <w:t>詳見本書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60 </w:t>
            </w:r>
            <w:r>
              <w:rPr/>
              <w:t>「教學有策略」</w:t>
            </w:r>
            <w:r>
              <w:rPr/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分析，念讀課文時的聲情變化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解釋「來寫字：</w:t>
            </w:r>
            <w:r>
              <w:rPr>
                <w:rFonts w:ascii="新細明體-ExtB" w:hAnsi="新細明體-ExtB" w:cs="新細明體-ExtB" w:eastAsia="新細明體-ExtB"/>
              </w:rPr>
              <w:t>𤆬</w:t>
            </w:r>
            <w:r>
              <w:rPr/>
              <w:t>」的意思，並介紹相關短語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▲</w:t>
            </w:r>
            <w:r>
              <w:rPr/>
              <w:t>SDGs</w:t>
            </w:r>
            <w:r>
              <w:rPr/>
              <w:t>議題融入：詳見本書</w:t>
            </w:r>
            <w:r>
              <w:rPr/>
              <w:t>P61</w:t>
            </w:r>
            <w:r>
              <w:rPr/>
              <w:t>、</w:t>
            </w:r>
            <w:r>
              <w:rPr/>
              <w:t>73</w:t>
            </w:r>
            <w:r>
              <w:rPr/>
              <w:t>之說明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引導學生念唱本課課文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同理心記錄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4/20~04/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行過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1 </w:t>
            </w: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學習傳統戲劇相關詞彙並運用於造句中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揭示這堂課要學的語詞主題：藝文活動，請學生翻至課文，將和主題相關的語詞圈起來，並藉此進入語詞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活動四：認識語詞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學生在老師的引導下，討論自己曾經欣賞過的藝文活動有哪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將所討論的寫在黑板上，並帶讀閩南語說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帶讀練習本課語詞，並撕下課本附件之語詞卡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活動五：語詞大進擊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語詞對對碰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學生拿出語詞卡，老師說出語詞，學生需複誦一次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學生進行分組競賽，小組能正確且快速完成的就能得分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書後圖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4/27~05/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行過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以簡單的閩南語文寫出日常生活相關的短文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3 </w:t>
            </w:r>
            <w:r>
              <w:rPr/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1 </w:t>
            </w: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學習傳統戲劇相關詞彙並運用於造句中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引導學生完成學習單（詳見本書</w:t>
            </w:r>
            <w:r>
              <w:rPr/>
              <w:t>P67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做伙來造句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活動六：做伙來造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老師指導學生認讀「（阿公）欲去（看）（布袋戲）。」、「（笑容）親像（斑芝花）遐爾（媠）！」的句型，並解釋其句型結構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「（阿公）欲去（看）（布袋戲）。」，人物要去做什麼事（動詞</w:t>
            </w:r>
            <w:r>
              <w:rPr/>
              <w:t>+</w:t>
            </w:r>
            <w:r>
              <w:rPr/>
              <w:t>名詞）；「（笑容）親像（斑芝花）遐爾（媠）！」，譬喻句：喻體</w:t>
            </w:r>
            <w:r>
              <w:rPr/>
              <w:t>+</w:t>
            </w:r>
            <w:r>
              <w:rPr/>
              <w:t>喻詞</w:t>
            </w:r>
            <w:r>
              <w:rPr/>
              <w:t>(</w:t>
            </w:r>
            <w:r>
              <w:rPr/>
              <w:t>親像</w:t>
            </w:r>
            <w:r>
              <w:rPr/>
              <w:t>)+</w:t>
            </w:r>
            <w:r>
              <w:rPr/>
              <w:t>喻依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請學生依上述語法練習造句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請學生完成「做伙來造句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七</w:t>
            </w:r>
            <w:r>
              <w:rPr/>
              <w:t>)</w:t>
            </w:r>
            <w:r>
              <w:rPr/>
              <w:t>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八</w:t>
            </w:r>
            <w:r>
              <w:rPr/>
              <w:t>)</w:t>
            </w:r>
            <w:r>
              <w:rPr/>
              <w:t>活動八：咱來試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、學習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5/04~05/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行過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5 </w:t>
            </w:r>
            <w:r>
              <w:rPr/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能從閱讀閩南語文過程中認識在地的文化特色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1 </w:t>
            </w: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分辨方音差異，並正確念讀文白音讀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帶領學生複習上一堂課的「文白音」（三、西），再順勢進入本堂課的「文白音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九</w:t>
            </w:r>
            <w:r>
              <w:rPr/>
              <w:t>)</w:t>
            </w:r>
            <w:r>
              <w:rPr/>
              <w:t>活動九：輕鬆學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帶讀語詞：行李、旅行、行路、行棋；花蓮、花燭、斑芝花、豆花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說文言音學生說出白話音，再交換練習，最後由學生完成念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/>
              <w:t>、教學電子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5/11~05/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能念唱閩南語藝文作品，並建立美感素養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e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f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理解課文內容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理解課文要傳達的情感，並對他人表達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活動一：營造情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學生聆聽老師播放的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老師可多播放幾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帶領學生念出歌詞，並提示重要的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分段帶領學生，念出歌詞要表達的意義，範念時加強聲情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帶著學生一起念唱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注意學生唱歌時的字音發音，並協助學生發正確的字音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鼓勵學生上臺表演，可採個人或分組念唱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請學生念出歌詞，加上聲情，表達感情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5.</w:t>
            </w:r>
            <w:r>
              <w:rPr/>
              <w:t>老師可以和學生在畢業前約定，畢業的時候唱這首歌，來表達自己已經長大還有對同學的祝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6.</w:t>
            </w:r>
            <w:r>
              <w:rPr/>
              <w:t>老師解釋「來寫字：拚」的意思，並介紹相關短語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▲</w:t>
            </w:r>
            <w:r>
              <w:rPr/>
              <w:t>SDGs</w:t>
            </w:r>
            <w:r>
              <w:rPr/>
              <w:t>議題融入：詳見本書</w:t>
            </w:r>
            <w:r>
              <w:rPr/>
              <w:t>P78</w:t>
            </w:r>
            <w:r>
              <w:rPr/>
              <w:t>、</w:t>
            </w:r>
            <w:r>
              <w:rPr/>
              <w:t>91</w:t>
            </w:r>
            <w:r>
              <w:rPr/>
              <w:t>之說明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引導學生念唱本課課文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5/18~05/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</w:t>
            </w:r>
            <w:r>
              <w:rPr>
                <w:rFonts w:eastAsia="Times New Roman"/>
              </w:rPr>
              <w:t xml:space="preserve"> </w:t>
            </w:r>
            <w:r>
              <w:rPr/>
              <w:t>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理解課文內容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理解課文要傳達的情感，並對他人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運用語詞進行惜別的話語，並互相祝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能選擇使用正確的語詞來表達情緒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</w:t>
            </w:r>
            <w:r>
              <w:rPr/>
              <w:tab/>
            </w:r>
            <w:r>
              <w:rPr/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討論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</w:t>
            </w:r>
            <w:r>
              <w:rPr/>
              <w:tab/>
            </w:r>
            <w:r>
              <w:rPr/>
              <w:t>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活動三：討論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引導學生理解課文文意，配合課本內所設計的四個問題，分別向學生提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引導學生思考各題題目，配合教學實際需求，可採分組或個人方式進行討論、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活動四：唸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解釋第一類語詞，並協助學生利用造句理解語詞的意義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請學生回答平常喜怒哀樂的表達語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學生在老師的引導下思考，艱苦、珍惜、鬱卒、數念和喜怒哀樂的表達差異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可以設計情境，或者請學生說明句子的背景，利用語詞造句，表達感情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5.</w:t>
            </w:r>
            <w:r>
              <w:rPr/>
              <w:t>老師領念鼓勵的話，請學生複誦幾次。請老師說明意義，並說明在什麼語境下使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6.</w:t>
            </w:r>
            <w:r>
              <w:rPr/>
              <w:t>老師引導學生利用角色扮演，讓學生互相練習，熟用傳統的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5/25~05/3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</w:t>
            </w:r>
            <w:r>
              <w:rPr>
                <w:rFonts w:eastAsia="Times New Roman"/>
              </w:rPr>
              <w:t xml:space="preserve"> </w:t>
            </w:r>
            <w:r>
              <w:rPr/>
              <w:t>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理解課文要傳達的情感，並對他人表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運用語詞進行惜別的話語，並互相祝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能選擇使用正確的語詞來表達情緒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引導學生完成學習單（詳見本書</w:t>
            </w:r>
            <w:r>
              <w:rPr/>
              <w:t>P84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做伙來造句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指導學生認讀「感謝（老師），（陪我度過種種的難關）。」、「咱會當完成（美好）的（願望）。」的句型，並解釋其句型結構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說明造句的結構，練習要感謝的對象和感謝的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說明造句的結構，練習形容詞和名詞之間的關係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老師請學生完成「做伙來造句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七</w:t>
            </w:r>
            <w:r>
              <w:rPr/>
              <w:t>)</w:t>
            </w:r>
            <w:r>
              <w:rPr/>
              <w:t>活動七：咱來試看覓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、學習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6/01~06/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4 </w:t>
            </w:r>
            <w:r>
              <w:rPr/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</w:t>
            </w:r>
            <w:r>
              <w:rPr>
                <w:rFonts w:eastAsia="Times New Roman"/>
              </w:rPr>
              <w:t xml:space="preserve"> </w:t>
            </w:r>
            <w:r>
              <w:rPr/>
              <w:t>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能分辨方音差異，並正確念讀文白音讀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帶領學生複習上一堂課的「文白音」（行、花），再順勢進入本堂課的「文白音」教學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八</w:t>
            </w:r>
            <w:r>
              <w:rPr/>
              <w:t>)</w:t>
            </w:r>
            <w:r>
              <w:rPr/>
              <w:t>活動八：輕鬆學文白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輕鬆學文白音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視教學情況，可補充教學補給站的「文白音補充造詞」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十八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6/08~06/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、青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我已經大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能運用閩南語文媒材、工具書或線上字、辭典檢索系統以輔助書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3 </w:t>
            </w:r>
            <w:r>
              <w:rPr/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c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1 </w:t>
            </w:r>
            <w:r>
              <w:rPr/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Ⅲ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A2 </w:t>
            </w:r>
            <w:r>
              <w:rPr/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B3 </w:t>
            </w:r>
            <w:r>
              <w:rPr/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閩</w:t>
            </w:r>
            <w:r>
              <w:rPr/>
              <w:t xml:space="preserve">-E-C2 </w:t>
            </w:r>
            <w:r>
              <w:rPr/>
              <w:t>具備運用閩南語文的溝通能力，</w:t>
            </w:r>
            <w:r>
              <w:rPr>
                <w:rFonts w:eastAsia="Times New Roman"/>
              </w:rPr>
              <w:t xml:space="preserve"> </w:t>
            </w:r>
            <w:r>
              <w:rPr/>
              <w:t>珍愛自己、尊重別人，發揮團隊合作的精神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能運用語詞進行惜別的話語，並互相祝福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能選擇使用正確的語詞來表達情緒。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老師問學生第四課的學習心得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九</w:t>
            </w:r>
            <w:r>
              <w:rPr/>
              <w:t>)</w:t>
            </w:r>
            <w:r>
              <w:rPr/>
              <w:t>活動九：來寫字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請學生翻回課文頁，書寫閩南語漢字「拚」，並完成以「拚」為主的造詞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參考本書</w:t>
            </w:r>
            <w:r>
              <w:rPr/>
              <w:t>P77</w:t>
            </w:r>
            <w:r>
              <w:rPr/>
              <w:t>「來寫字」，補充「拚」的用法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</w:t>
            </w:r>
            <w:r>
              <w:rPr/>
              <w:t>)</w:t>
            </w:r>
            <w:r>
              <w:rPr/>
              <w:t>活動十：複習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複習三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答畢，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一</w:t>
            </w:r>
            <w:r>
              <w:rPr/>
              <w:t>)</w:t>
            </w:r>
            <w:r>
              <w:rPr/>
              <w:t>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3.</w:t>
            </w:r>
            <w:r>
              <w:rPr/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</w:t>
            </w:r>
            <w:r>
              <w:rPr/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二</w:t>
            </w:r>
            <w:r>
              <w:rPr/>
              <w:t>)</w:t>
            </w:r>
            <w:r>
              <w:rPr/>
              <w:t>活動十二：總複習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總複習」內容，並依各大題指導語完成指定任務及練習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可利用延伸遊戲「我是講古</w:t>
            </w:r>
            <w:r>
              <w:rPr>
                <w:rFonts w:ascii="新細明體-ExtB" w:hAnsi="新細明體-ExtB" w:cs="新細明體-ExtB" w:eastAsia="新細明體-ExtB"/>
              </w:rPr>
              <w:t>𠢕</w:t>
            </w:r>
            <w:r>
              <w:rPr/>
              <w:t>人」複習本冊語詞，增添學習趣味性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(</w:t>
            </w:r>
            <w:r>
              <w:rPr/>
              <w:t>十三</w:t>
            </w:r>
            <w:r>
              <w:rPr/>
              <w:t>)</w:t>
            </w:r>
            <w:r>
              <w:rPr/>
              <w:t>活動十三：語詞造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/>
              <w:t>或教學電子書，讓學生聆聽「語詞造句」內容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老師也可請學生根據各課語詞，自行造句並發表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教用</w:t>
            </w:r>
            <w:r>
              <w:rPr/>
              <w:t>MP3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>、教學電子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漢字書寫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態度評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實作評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台灣宋體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eastAsia="新細明體;PMingLiU"/>
      <w:b w:val="false"/>
      <w:lang w:val="en-US"/>
    </w:rPr>
  </w:style>
  <w:style w:type="character" w:styleId="WW8Num27z1">
    <w:name w:val="WW8Num2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Times New Roman"/>
    </w:rPr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17">
    <w:name w:val="區塊文字"/>
    <w:basedOn w:val="Normal"/>
    <w:qFormat/>
    <w:pPr>
      <w:ind w:left="518" w:right="89" w:hanging="14"/>
      <w:jc w:val="both"/>
    </w:pPr>
    <w:rPr>
      <w:rFonts w:ascii="新細明體;PMingLiU" w:hAnsi="新細明體;PMingLiU" w:cs="新細明體;PMingLiU"/>
      <w:sz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3:34:00Z</dcterms:created>
  <dc:creator>真平企業有限公司</dc:creator>
  <dc:description/>
  <cp:keywords/>
  <dc:language>en-US</dc:language>
  <cp:lastModifiedBy>365 KA</cp:lastModifiedBy>
  <dcterms:modified xsi:type="dcterms:W3CDTF">2024-10-17T03:52:00Z</dcterms:modified>
  <cp:revision>27</cp:revision>
  <dc:subject/>
  <dc:title>九十九  學年度 第  一  學期          國民小學   二   年級  閩南語  領域教學計畫表  設計者：</dc:title>
</cp:coreProperties>
</file>