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四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283845</wp:posOffset>
                </wp:positionV>
                <wp:extent cx="8169910" cy="46094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9840" cy="4609440"/>
                          <a:chOff x="0" y="0"/>
                          <a:chExt cx="8169840" cy="4609440"/>
                        </a:xfrm>
                      </wpg:grpSpPr>
                      <wps:wsp>
                        <wps:cNvSpPr/>
                        <wps:spPr>
                          <a:xfrm>
                            <a:off x="2010960" y="481320"/>
                            <a:ext cx="0" cy="36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1320"/>
                            <a:ext cx="1649160" cy="145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4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街頭巷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草地風景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1548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寶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80200"/>
                            <a:ext cx="21362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181548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烏白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欲按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6680" y="3580200"/>
                            <a:ext cx="25131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48132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415908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3202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8132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23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410256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22.35pt;width:643.3pt;height:362.95pt" coordorigin="1452,447" coordsize="12866,7259">
                <v:line id="shape_0" from="4619,1205" to="4619,7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2;top:2906;width:2596;height:2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449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街頭巷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447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草地風景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3306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寶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11;top:6085;width:3363;height:1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日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3306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烏白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欲按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60;top:6085;width:3957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19,1205" to="5409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6996" to="5409,6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4101" to="5409,4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1205" to="10358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4073" to="10358,4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6907" to="10358,6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rPr>
          <w:sz w:val="20"/>
        </w:rPr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1"/>
        <w:gridCol w:w="395"/>
        <w:gridCol w:w="476"/>
        <w:gridCol w:w="1574"/>
        <w:gridCol w:w="1114"/>
        <w:gridCol w:w="1524"/>
        <w:gridCol w:w="1524"/>
        <w:gridCol w:w="5281"/>
        <w:gridCol w:w="494"/>
        <w:gridCol w:w="674"/>
        <w:gridCol w:w="658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起訖日期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學習重點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核心素養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學習目標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教學內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教學節數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sz w:val="20"/>
              </w:rPr>
            </w:pPr>
            <w:r>
              <w:rPr>
                <w:sz w:val="20"/>
              </w:rPr>
              <w:t>教學準備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學習表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學習內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/11~02/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c-Ⅱ-2 </w:t>
            </w:r>
            <w:r>
              <w:rPr>
                <w:rFonts w:ascii="新細明體;PMingLiU" w:hAnsi="新細明體;PMingLiU" w:cs="新細明體;PMingLiU"/>
                <w:sz w:val="20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鄉下風景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對鄉下風景的描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臺灣鄉村地區照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說一說鄉下還會有哪些不一樣的風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/16~02/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空間詞並以閩南語文說出空間詞的應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閩南語「上、下、裡面、外面、旁邊、底下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方位詞情境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/23~03/0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以閩南語說出鄉村地區其他的風景、運用對話練習說出社區中守望相助的期待或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隨機挑選學生念讀本課語詞，藉以複習並進入「講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完成「學習單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四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/02~03/0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Ⅱ-1 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及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理解空間詞並以閩南語文說出空間詞的應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引導學生複習本課方位詞，藉此進入「聽看覓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看圖敘述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九）活動九：拼音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攑起你的拼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埔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瓶裝水、掃把、</w:t>
            </w:r>
            <w:r>
              <w:rPr>
                <w:rFonts w:ascii="新細明體;PMingLiU" w:hAnsi="新細明體;PMingLiU" w:cs="新細明體;PMingLiU"/>
                <w:sz w:val="20"/>
              </w:rPr>
              <w:t>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/09~03/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課文內容，了解便利商店的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說出便利超商各項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認識便利商店在日常生活中所扮演的角色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課文情境圖的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向學生提問與便利商店相關的問題，請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以愉悅的心情及語調來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析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6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六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/16~03/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語詞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公共場所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情境圖，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讀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找出華臺共同詞，和非華臺共同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可以請學生發表其他常見的公共場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性質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將詞彙熟念並進行分類，分類的標準以學生的想法為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若欲……，免去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/23~03/2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咱來試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認字高手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語詞卡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/30~04/0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街頭巷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便利商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c-Ⅱ-1</w:t>
            </w:r>
            <w:r>
              <w:rPr>
                <w:rFonts w:ascii="新細明體;PMingLiU" w:hAnsi="新細明體;PMingLiU" w:cs="新細明體;PMingLiU"/>
                <w:sz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並應用空間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ng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枵」，並完成以「枵」為主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枵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/06~04/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世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角色語言的傳達訊息，能運用句型練習掌握對動物特徵的描述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臺灣黑熊及石虎的照片，並請學生發表這兩種動物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運用角色地圖學習策略圖，引導學生分析角色情意感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時，角色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/13~04/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戲劇角色特徵之描述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動物，請學生翻至課文，將這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自己最喜歡的動物是什麼，並說出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促進學生討論什麼是保育類動物？什麼是臺灣原生種動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（四）活動四：語詞大進擊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請學生將本課語詞卡進行分類並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賓果：老師發下九宮格圖卡，進行語詞賓果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/20~04/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戲劇對白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們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做伙來造句」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唸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唸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青苔仔是我名字」，並解釋其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咱來試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老師請學生以「我上佮意…因為…」的句型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/27~05/0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烏白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iam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i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協助學生分組，參考「學習單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，並引導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參考「拼音佇佗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捌」，並完成以「捌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捌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單、電器膠帶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bookmarkStart w:id="0" w:name="_Hlk116980698"/>
            <w:bookmarkEnd w:id="0"/>
            <w:r>
              <w:rPr/>
              <w:t>十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/04~05/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展示海洋生態浩劫、臺灣土石流的相關照片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天然災害的種類及造成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範讀、領讀課文內容，並引導學生認識方音差異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以時序排序學習策略，促進學生歸納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歸納課文段落大意及本文主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，生活中還有哪些文本中沒有提到的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析念讀課文段落時的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77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9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四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/11~05/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文寫出對他人的感謝、關懷與協助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寫出對環境保護的承諾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天災地變、</w:t>
            </w:r>
            <w:r>
              <w:rPr>
                <w:rFonts w:cs="新細明體;PMingLiU" w:ascii="新細明體;PMingLiU" w:hAnsi="新細明體;PMingLiU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</w:rPr>
              <w:t>類詞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練習本課語詞，並撕下課本附件之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語詞，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思考本課語詞中天然災害在臺灣造成的威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學習</w:t>
            </w:r>
            <w:r>
              <w:rPr>
                <w:rFonts w:cs="新細明體;PMingLiU" w:ascii="新細明體;PMingLiU" w:hAnsi="新細明體;PMingLiU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</w:rPr>
              <w:t>的語法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分類：老師發下</w:t>
            </w:r>
            <w:r>
              <w:rPr>
                <w:rFonts w:cs="新細明體;PMingLiU" w:ascii="新細明體;PMingLiU" w:hAnsi="新細明體;PMingLiU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sz w:val="20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了解</w:t>
            </w:r>
            <w:r>
              <w:rPr>
                <w:rFonts w:cs="新細明體;PMingLiU" w:ascii="新細明體;PMingLiU" w:hAnsi="新細明體;PMingLiU"/>
                <w:sz w:val="20"/>
              </w:rPr>
              <w:t>ABAC</w:t>
            </w:r>
            <w:r>
              <w:rPr>
                <w:rFonts w:ascii="新細明體;PMingLiU" w:hAnsi="新細明體;PMingLiU" w:cs="新細明體;PMingLiU"/>
                <w:sz w:val="20"/>
              </w:rPr>
              <w:t>的語法結構，並請學生發表是否還有其他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念讀「最近毋是做大水，就是洘旱」及「毋是清清清的溪仔水，是驚死人的塗石流」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/18~05/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造成環境破壞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，再請學生兩兩一組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，並引導學生發表其他的災害（如噪音及空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六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/25~05/3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愛寶惜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欲按怎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了解為人處事的道理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d-Ⅱ-3</w:t>
            </w:r>
            <w:r>
              <w:rPr>
                <w:rFonts w:ascii="新細明體;PMingLiU" w:hAnsi="新細明體;PMingLiU" w:cs="新細明體;PMingLiU"/>
                <w:sz w:val="20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</w:rPr>
              <w:t>-Ⅱ-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分辨方音差異，並正確念讀鼻音韻尾「</w:t>
            </w:r>
            <w:r>
              <w:rPr>
                <w:rFonts w:cs="新細明體;PMingLiU" w:ascii="新細明體;PMingLiU" w:hAnsi="新細明體;PMingLiU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ua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文的閱讀，學習環境保護對生態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閩南語文簡單寫出戲劇對白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、四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78-79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洘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老師引導學生聽聲音檔念，勾出指定圖案，再念念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/01~06/0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a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b-Ⅱ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d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g-Ⅱ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Bg-Ⅱ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讀出本課課文，並了解課文文意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營造情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句範讀、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課文時，老師宜注意學生容易誤讀的音讀，如：【穡</w:t>
            </w:r>
            <w:r>
              <w:rPr>
                <w:rFonts w:cs="新細明體;PMingLiU" w:ascii="新細明體;PMingLiU" w:hAnsi="新細明體;PMingLiU"/>
                <w:sz w:val="20"/>
              </w:rPr>
              <w:t>sit</w:t>
            </w:r>
            <w:r>
              <w:rPr>
                <w:rFonts w:ascii="新細明體;PMingLiU" w:hAnsi="新細明體;PMingLiU" w:cs="新細明體;PMingLiU"/>
                <w:sz w:val="20"/>
              </w:rPr>
              <w:t>】、【目</w:t>
            </w:r>
            <w:r>
              <w:rPr>
                <w:rFonts w:cs="新細明體;PMingLiU" w:ascii="新細明體;PMingLiU" w:hAnsi="新細明體;PMingLiU"/>
                <w:sz w:val="20"/>
              </w:rPr>
              <w:t>ba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</w:rPr>
              <w:t>】、【節</w:t>
            </w:r>
            <w:r>
              <w:rPr>
                <w:rFonts w:cs="新細明體;PMingLiU" w:ascii="新細明體;PMingLiU" w:hAnsi="新細明體;PMingLiU"/>
                <w:sz w:val="20"/>
              </w:rPr>
              <w:t>tsiat</w:t>
            </w:r>
            <w:r>
              <w:rPr>
                <w:rFonts w:ascii="新細明體;PMingLiU" w:hAnsi="新細明體;PMingLiU" w:cs="新細明體;PMingLiU"/>
                <w:sz w:val="20"/>
              </w:rPr>
              <w:t>】、【學</w:t>
            </w:r>
            <w:r>
              <w:rPr>
                <w:rFonts w:cs="新細明體;PMingLiU" w:ascii="新細明體;PMingLiU" w:hAnsi="新細明體;PMingLiU"/>
                <w:sz w:val="20"/>
              </w:rPr>
              <w:t>ha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</w:rPr>
              <w:t>】、【囡</w:t>
            </w:r>
            <w:r>
              <w:rPr>
                <w:rFonts w:cs="新細明體;PMingLiU" w:ascii="新細明體;PMingLiU" w:hAnsi="新細明體;PMingLiU"/>
                <w:sz w:val="20"/>
              </w:rPr>
              <w:t>gín</w:t>
            </w:r>
            <w:r>
              <w:rPr>
                <w:rFonts w:ascii="新細明體;PMingLiU" w:hAnsi="新細明體;PMingLiU" w:cs="新細明體;PMingLiU"/>
                <w:sz w:val="20"/>
              </w:rPr>
              <w:t>】、【心</w:t>
            </w:r>
            <w:r>
              <w:rPr>
                <w:rFonts w:cs="新細明體;PMingLiU" w:ascii="新細明體;PMingLiU" w:hAnsi="新細明體;PMingLiU"/>
                <w:sz w:val="20"/>
              </w:rPr>
              <w:t>sim</w:t>
            </w:r>
            <w:r>
              <w:rPr>
                <w:rFonts w:ascii="新細明體;PMingLiU" w:hAnsi="新細明體;PMingLiU" w:cs="新細明體;PMingLiU"/>
                <w:sz w:val="20"/>
              </w:rPr>
              <w:t>】、【實</w:t>
            </w:r>
            <w:r>
              <w:rPr>
                <w:rFonts w:cs="新細明體;PMingLiU" w:ascii="新細明體;PMingLiU" w:hAnsi="新細明體;PMingLiU"/>
                <w:sz w:val="20"/>
              </w:rPr>
              <w:t>si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t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分別說明用法並舉例，亦可視情況開放學生跟著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個別成長背景或學區特性，補充說明相關字詞的方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</w:rPr>
              <w:t>句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念唱本課課文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八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/08~06/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</w:t>
            </w:r>
            <w:r>
              <w:rPr>
                <w:rFonts w:ascii="新細明體;PMingLiU" w:hAnsi="新細明體;PMingLiU" w:cs="新細明體;PMingLiU"/>
                <w:sz w:val="20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習得課本所列對話，並適時於生活中運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帶領學生逐詞範讀、領讀，次數視情況增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跟讀語詞時，老師宜注意學生容易誤讀的音讀，如：【五</w:t>
            </w:r>
            <w:r>
              <w:rPr>
                <w:rFonts w:cs="新細明體;PMingLiU" w:ascii="新細明體;PMingLiU" w:hAnsi="新細明體;PMingLiU"/>
                <w:sz w:val="20"/>
              </w:rPr>
              <w:t>gōo</w:t>
            </w:r>
            <w:r>
              <w:rPr>
                <w:rFonts w:ascii="新細明體;PMingLiU" w:hAnsi="新細明體;PMingLiU" w:cs="新細明體;PMingLiU"/>
                <w:sz w:val="20"/>
              </w:rPr>
              <w:t>】、【十</w:t>
            </w:r>
            <w:r>
              <w:rPr>
                <w:rFonts w:cs="新細明體;PMingLiU" w:ascii="新細明體;PMingLiU" w:hAnsi="新細明體;PMingLiU"/>
                <w:sz w:val="20"/>
              </w:rPr>
              <w:t>tsa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</w:rPr>
              <w:t>】、【月</w:t>
            </w:r>
            <w:r>
              <w:rPr>
                <w:rFonts w:cs="新細明體;PMingLiU" w:ascii="新細明體;PMingLiU" w:hAnsi="新細明體;PMingLiU"/>
                <w:sz w:val="20"/>
              </w:rPr>
              <w:t>gue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h/ge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h/ge</w:t>
            </w:r>
            <w:r>
              <w:rPr>
                <w:sz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</w:rPr>
              <w:t>rh</w:t>
            </w:r>
            <w:r>
              <w:rPr>
                <w:rFonts w:ascii="新細明體;PMingLiU" w:hAnsi="新細明體;PMingLiU" w:cs="新細明體;PMingLiU"/>
                <w:sz w:val="20"/>
              </w:rPr>
              <w:t>】、【點</w:t>
            </w:r>
            <w:r>
              <w:rPr>
                <w:rFonts w:cs="新細明體;PMingLiU" w:ascii="新細明體;PMingLiU" w:hAnsi="新細明體;PMingLiU"/>
                <w:sz w:val="20"/>
              </w:rPr>
              <w:t>tiám</w:t>
            </w:r>
            <w:r>
              <w:rPr>
                <w:rFonts w:ascii="新細明體;PMingLiU" w:hAnsi="新細明體;PMingLiU" w:cs="新細明體;PMingLiU"/>
                <w:sz w:val="20"/>
              </w:rPr>
              <w:t>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可借用實物（如日曆、時鐘）來輔助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時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全班學生分成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</w:rPr>
              <w:t>人一組，若無法整除，則視實際人數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中間站一人，其餘的人圍著中心那人成圓形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外圍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個人分別設定為</w:t>
            </w:r>
            <w:r>
              <w:rPr>
                <w:rFonts w:cs="新細明體;PMingLiU" w:ascii="新細明體;PMingLiU" w:hAnsi="新細明體;PMingLiU"/>
                <w:sz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</w:rPr>
              <w:t>點，或</w:t>
            </w:r>
            <w:r>
              <w:rPr>
                <w:rFonts w:cs="新細明體;PMingLiU" w:ascii="新細明體;PMingLiU" w:hAnsi="新細明體;PMingLiU"/>
                <w:sz w:val="20"/>
              </w:rPr>
              <w:t>1~12</w:t>
            </w:r>
            <w:r>
              <w:rPr>
                <w:rFonts w:ascii="新細明體;PMingLiU" w:hAnsi="新細明體;PMingLiU" w:cs="新細明體;PMingLiU"/>
                <w:sz w:val="20"/>
              </w:rPr>
              <w:t>月，人數不足者，整點、月分則予以酌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由老師出題，如：「這馬是幾點／幾點幾分？」、「元宵節是幾月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換下一題時，圓心者與外圍第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人對調，此後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十九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/15~06/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課本所列月分及日期的語詞，並於生活中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指定句型的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正確念出鼻音韻尾「</w:t>
            </w:r>
            <w:r>
              <w:rPr>
                <w:rFonts w:cs="新細明體;PMingLiU" w:ascii="新細明體;PMingLiU" w:hAnsi="新細明體;PMingLiU"/>
                <w:sz w:val="20"/>
              </w:rPr>
              <w:t>ong</w:t>
            </w:r>
            <w:r>
              <w:rPr>
                <w:rFonts w:ascii="新細明體;PMingLiU" w:hAnsi="新細明體;PMingLiU" w:cs="新細明體;PMingLiU"/>
                <w:sz w:val="20"/>
              </w:rPr>
              <w:t>」，並完成其後的拼音練習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應用課文例句，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指導學生念讀「講看覓」的對話，並進行角色扮演加強聲情變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聽看覓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咱來試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</w:t>
            </w:r>
            <w:r>
              <w:rPr>
                <w:rFonts w:ascii="新細明體;PMingLiU" w:hAnsi="新細明體;PMingLiU" w:cs="新細明體;PMingLiU"/>
                <w:sz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</w:t>
            </w:r>
            <w:r>
              <w:rPr>
                <w:rFonts w:ascii="新細明體;PMingLiU" w:hAnsi="新細明體;PMingLiU" w:cs="新細明體;PMingLiU"/>
                <w:sz w:val="20"/>
              </w:rPr>
              <w:t>咱來試看覓</w:t>
            </w:r>
            <w:r>
              <w:rPr>
                <w:rFonts w:ascii="新細明體;PMingLiU" w:hAnsi="新細明體;PMingLiU" w:cs="新細明體;PMingLiU"/>
                <w:sz w:val="20"/>
              </w:rPr>
              <w:t>」的書寫及口說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台灣宋體" w:hAnsi="台灣宋體" w:eastAsia="台灣宋體" w:cs="台灣宋體"/>
                <w:sz w:val="20"/>
              </w:rPr>
            </w:pPr>
            <w:r>
              <w:rPr/>
              <w:t>二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/22~06/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小組合作，根據圖意編出合理的故事情節並發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引導學生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輕鬆學拼音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拼音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來寫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05</w:t>
            </w:r>
            <w:r>
              <w:rPr>
                <w:rFonts w:ascii="新細明體;PMingLiU" w:hAnsi="新細明體;PMingLiU" w:cs="新細明體;PMingLiU"/>
                <w:sz w:val="20"/>
              </w:rPr>
              <w:t>「來寫字」，補充「掖」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三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完成「複習三」節日及時間的練習，並說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書後圖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漢字書寫評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Arial"/>
                <w:color w:val="555555"/>
                <w:sz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/29~06/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日子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時間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Ⅱ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閩南語文簡單寫出自己的感受與需求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a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b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c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d-Ⅱ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Bg-Ⅱ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文本，了解其文意並回答與文本相關的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進行小組合作，根據圖意編出合理的故事情節並發表。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五課的學習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三）活動十三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老師引導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十四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程所學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台灣宋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5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4-10-25T00:36:00Z</dcterms:modified>
  <cp:revision>10</cp:revision>
  <dc:subject/>
  <dc:title/>
</cp:coreProperties>
</file>