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三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三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18745</wp:posOffset>
                </wp:positionV>
                <wp:extent cx="8258175" cy="46348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8040" cy="4635000"/>
                          <a:chOff x="0" y="0"/>
                          <a:chExt cx="8258040" cy="4635000"/>
                        </a:xfrm>
                      </wpg:grpSpPr>
                      <wps:wsp>
                        <wps:cNvSpPr/>
                        <wps:spPr>
                          <a:xfrm>
                            <a:off x="1991520" y="483840"/>
                            <a:ext cx="0" cy="37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9600"/>
                            <a:ext cx="162324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72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露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182448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愛細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3599280"/>
                            <a:ext cx="2174400" cy="101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182484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緊緊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好佳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0240" y="3599640"/>
                            <a:ext cx="255780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時間走傷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48384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418140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233244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48384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231444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4124880"/>
                            <a:ext cx="10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9.35pt;width:650.25pt;height:364.95pt" coordorigin="1056,187" coordsize="13005,7299">
                <v:line id="shape_0" from="4192,949" to="4192,6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6;top:2659;width:2555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188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187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露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3060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愛細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98;top:5855;width:3423;height:1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3061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緊緊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好佳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3;top:5856;width:4027;height:1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時間走傷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92,949" to="4996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6772" to="4996,6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2,3860" to="4996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949" to="10032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3832" to="10032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2,6683" to="10032,6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正確朗讀課文並認讀課文的重要語詞、分辨方音差異。</w:t>
      </w:r>
    </w:p>
    <w:p>
      <w:pPr>
        <w:pStyle w:val="Normal"/>
        <w:rPr/>
      </w:pPr>
      <w:r>
        <w:rPr/>
        <w:t>2.</w:t>
      </w:r>
      <w:r>
        <w:rPr/>
        <w:t>能閱讀閩南語文，並根據課文進行文本分析、簡述大意。</w:t>
      </w:r>
    </w:p>
    <w:p>
      <w:pPr>
        <w:pStyle w:val="Normal"/>
        <w:rPr/>
      </w:pPr>
      <w:r>
        <w:rPr/>
        <w:t>3.</w:t>
      </w:r>
      <w:r>
        <w:rPr/>
        <w:t>能用閩南語說出運動會的活動項目，並運用語詞造句。</w:t>
      </w:r>
    </w:p>
    <w:p>
      <w:pPr>
        <w:pStyle w:val="Normal"/>
        <w:rPr/>
      </w:pPr>
      <w:r>
        <w:rPr/>
        <w:t>4.</w:t>
      </w:r>
      <w:r>
        <w:rPr/>
        <w:t>能用閩南語書寫並發表運動會時的班級加油口號。</w:t>
      </w:r>
    </w:p>
    <w:p>
      <w:pPr>
        <w:pStyle w:val="Normal"/>
        <w:rPr/>
      </w:pPr>
      <w:r>
        <w:rPr/>
        <w:t>5.</w:t>
      </w:r>
      <w:r>
        <w:rPr/>
        <w:t>能用閩南語進行發表與討論，傳達自己的想法。</w:t>
      </w:r>
    </w:p>
    <w:p>
      <w:pPr>
        <w:pStyle w:val="Normal"/>
        <w:rPr/>
      </w:pPr>
      <w:r>
        <w:rPr/>
        <w:t>6.</w:t>
      </w:r>
      <w:r>
        <w:rPr/>
        <w:t>能用閩南語說出休閒活動、休閒場所的語詞，並了解各種休閒活動的好處，且運用語詞造句。</w:t>
      </w:r>
    </w:p>
    <w:p>
      <w:pPr>
        <w:pStyle w:val="Normal"/>
        <w:rPr/>
      </w:pPr>
      <w:r>
        <w:rPr/>
        <w:t>7.</w:t>
      </w:r>
      <w:r>
        <w:rPr/>
        <w:t>能運用課程句型及對話，並適時運用於日常生活。</w:t>
      </w:r>
    </w:p>
    <w:p>
      <w:pPr>
        <w:pStyle w:val="Normal"/>
        <w:rPr/>
      </w:pPr>
      <w:r>
        <w:rPr/>
        <w:t>8.</w:t>
      </w:r>
      <w:r>
        <w:rPr/>
        <w:t>能用閩南語進行發表與討論，傳達自己的想法與假期規劃。</w:t>
      </w:r>
    </w:p>
    <w:p>
      <w:pPr>
        <w:pStyle w:val="Normal"/>
        <w:rPr/>
      </w:pPr>
      <w:r>
        <w:rPr/>
        <w:t>9.</w:t>
      </w:r>
      <w:r>
        <w:rPr/>
        <w:t>能用閩南語說出意外傷害的名稱，並學會「無（動詞）著」的構詞，且能運用語詞造句。</w:t>
      </w:r>
    </w:p>
    <w:p>
      <w:pPr>
        <w:pStyle w:val="Normal"/>
        <w:rPr/>
      </w:pPr>
      <w:r>
        <w:rPr/>
        <w:t>10.</w:t>
      </w:r>
      <w:r>
        <w:rPr/>
        <w:t>能用閩南語書寫並發表意外傷害的具體狀況與原因。</w:t>
      </w:r>
    </w:p>
    <w:p>
      <w:pPr>
        <w:pStyle w:val="Normal"/>
        <w:rPr/>
      </w:pPr>
      <w:r>
        <w:rPr/>
        <w:t>11.</w:t>
      </w:r>
      <w:r>
        <w:rPr/>
        <w:t>能用閩南語說出病痛的名稱，並能具體陳述其症狀，且能運用語詞造句。</w:t>
      </w:r>
    </w:p>
    <w:p>
      <w:pPr>
        <w:pStyle w:val="Normal"/>
        <w:rPr/>
      </w:pPr>
      <w:r>
        <w:rPr/>
        <w:t>12.</w:t>
      </w:r>
      <w:r>
        <w:rPr/>
        <w:t>能用閩南語書寫並發表病痛的具體狀況，並推論其原因。</w:t>
      </w:r>
    </w:p>
    <w:p>
      <w:pPr>
        <w:pStyle w:val="Normal"/>
        <w:rPr/>
      </w:pPr>
      <w:r>
        <w:rPr/>
        <w:t>13.</w:t>
      </w:r>
      <w:r>
        <w:rPr/>
        <w:t>能用閩南語說出時間詞，並運用時間詞表述各項生活作息或規劃。</w:t>
      </w:r>
    </w:p>
    <w:p>
      <w:pPr>
        <w:pStyle w:val="Normal"/>
        <w:rPr/>
      </w:pPr>
      <w:r>
        <w:rPr/>
        <w:t>14.</w:t>
      </w:r>
      <w:r>
        <w:rPr/>
        <w:t>能透過課程活動引導，思考並規劃自己的時間，且用閩南語進行發表。</w:t>
      </w:r>
    </w:p>
    <w:p>
      <w:pPr>
        <w:pStyle w:val="Normal"/>
        <w:rPr>
          <w:sz w:val="20"/>
        </w:rPr>
      </w:pPr>
      <w:r>
        <w:rPr/>
        <w:t>15.</w:t>
      </w:r>
      <w:r>
        <w:rPr/>
        <w:t>能運用課程句型造句，並應用於日常生活中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1"/>
        <w:gridCol w:w="398"/>
        <w:gridCol w:w="469"/>
        <w:gridCol w:w="1376"/>
        <w:gridCol w:w="1142"/>
        <w:gridCol w:w="1270"/>
        <w:gridCol w:w="1337"/>
        <w:gridCol w:w="5387"/>
        <w:gridCol w:w="449"/>
        <w:gridCol w:w="636"/>
        <w:gridCol w:w="628"/>
      </w:tblGrid>
      <w:tr>
        <w:trPr>
          <w:tblHeader w:val="true"/>
          <w:trHeight w:val="86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內容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節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教學準備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引導學生唱跳本課歌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常見的運動項目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的運動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空白紙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2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Ⅱ-1</w:t>
            </w:r>
            <w:r>
              <w:rPr>
                <w:sz w:val="20"/>
              </w:rPr>
              <w:t>能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運動會時，每個班級都會設計出各種精神口號。老師問學生，這些精神口號代表的意義是什麼？有什麼功用？老師隨機或請自願的學生發表意見，藉此進入「咱來試看覓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發下學習單，參考「阮這班上厲害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謎猜」及「平埔族走標的風俗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跟著</w:t>
            </w:r>
            <w:r>
              <w:rPr>
                <w:sz w:val="20"/>
              </w:rPr>
              <w:t>MP3</w:t>
            </w:r>
            <w:r>
              <w:rPr>
                <w:sz w:val="20"/>
              </w:rPr>
              <w:t>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臆看覓，我咧比啥物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運動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Ⅱ</w:t>
            </w:r>
            <w:r>
              <w:rPr>
                <w:rFonts w:cs="Calibri" w:ascii="Calibri" w:hAnsi="Calibri"/>
                <w:sz w:val="20"/>
              </w:rPr>
              <w:t>-3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</w:t>
            </w:r>
            <w:r>
              <w:rPr>
                <w:rFonts w:ascii="新細明體;PMingLiU" w:hAnsi="新細明體;PMingLiU" w:cs="新細明體;PMingLiU"/>
                <w:sz w:val="20"/>
              </w:rPr>
              <w:t>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d-Ⅱ-1  </w:t>
            </w:r>
            <w:r>
              <w:rPr>
                <w:sz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的休閒活動」、「其他的休閒場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語詞聯想」進行教學遊戲，讓學生練習用閩南語描述並書寫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、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能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與假期規劃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解說句型結構，並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發下學習單，參考「我的歇睏計畫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造句無落勾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聽力大考驗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sz w:val="20"/>
              </w:rPr>
              <w:t>健康的生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Ⅱ-</w:t>
            </w: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1 </w:t>
            </w:r>
            <w:r>
              <w:rPr>
                <w:sz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>Ab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複習第一單元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複習一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複習一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以下參考句型進行發表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我上佮意的運動是（啥物），因為（啥物原因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我上無佮意的運動是（啥物），因為（啥物原因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：我歇睏日有去（做啥物休閒活動），（有啥物感想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學生發表答案，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43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請學生討論下課時，容易發生哪些意外傷害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本課「來寫字」介紹請見本書第</w:t>
            </w:r>
            <w:r>
              <w:rPr>
                <w:sz w:val="20"/>
              </w:rPr>
              <w:t>59</w:t>
            </w:r>
            <w:r>
              <w:rPr>
                <w:sz w:val="20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引導學生念唱本課「節奏唸唱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校園常見的意外傷害及其發生地點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、空白紙卡、海報紙、膠水、彩色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隨機或請自願的學生上臺發表本課課文中常見的生活句型，藉此引導至「做伙來造句」句型，進入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囡仔歌」、「簡單的空喙照護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並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發下學習單，參考「校園內底愛細膩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緊緊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a-Ⅱ-1 </w:t>
            </w:r>
            <w:r>
              <w:rPr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18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kern w:val="0"/>
                <w:sz w:val="20"/>
                <w:szCs w:val="18"/>
              </w:rPr>
              <w:t>❶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2 </w:t>
            </w:r>
            <w:r>
              <w:rPr>
                <w:sz w:val="20"/>
              </w:rPr>
              <w:t>能運用閩南語文寫出對他人的感謝、關懷與協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用閩南語進行發表與討論，傳達自己的想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發下學習單，參考「佗位無爽快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你是按怎矣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視教學情況，可補充教學補給站的「謎猜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ascii="芫荽 0.91;微軟正黑體" w:hAnsi="芫荽 0.91;微軟正黑體" w:cs="芫荽 0.91;微軟正黑體" w:eastAsia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sz w:val="20"/>
              </w:rPr>
              <w:t>愛細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好佳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3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1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複習第二單元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81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閱讀閩南語文，並根據課文進行文本分析、簡述大意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來寫字」，引導學生進行書寫並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引導學生唱跳本課歌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便利貼、紙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運用課程句型造句，並應用於日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發表一天之內的時間詞，並寫在黑板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隨機抽選學生上臺，其餘學生翻開「輕鬆學語詞」，引導臺上學生圈選課本出現的時間詞，藉此進入語詞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一日到暗的時間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一日到暗」進行教學活動，讓學生根據時序進行語詞排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、空白紙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用閩南語進行簡單的口語表達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發下學習單，參考「阿真的歇睏日」引導學生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五）活動五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會曉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六）活動六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咱來試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這馬是當時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取互動方式對答，提示學生以「（啥物時陣）（咧做啥物代誌）」的句型發表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學習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複習第六冊所學，並應用於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八）活動八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九）活動九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）活動十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sz w:val="20"/>
              </w:rPr>
              <w:t>或教學電子書，讓學生聆聽「複習三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芫荽 0.91;微軟正黑體" w:cs="芫荽 0.91;微軟正黑體" w:ascii="芫荽 0.91;微軟正黑體" w:hAnsi="芫荽 0.91;微軟正黑體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6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sz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時間走傷緊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-Ⅱ-1 </w:t>
            </w:r>
            <w:r>
              <w:rPr>
                <w:sz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Ⅱ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1 </w:t>
            </w:r>
            <w:r>
              <w:rPr>
                <w:sz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-Ⅱ-2 </w:t>
            </w:r>
            <w:r>
              <w:rPr>
                <w:sz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-Ⅱ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3-Ⅱ-3 </w:t>
            </w:r>
            <w:r>
              <w:rPr>
                <w:sz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4-Ⅱ-1 </w:t>
            </w:r>
            <w:r>
              <w:rPr>
                <w:sz w:val="20"/>
              </w:rPr>
              <w:t>運用閩南語文簡單寫出自己的感受與需求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a-Ⅱ-2 </w:t>
            </w:r>
            <w:r>
              <w:rPr>
                <w:sz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1 </w:t>
            </w:r>
            <w:r>
              <w:rPr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2 </w:t>
            </w:r>
            <w:r>
              <w:rPr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b-Ⅱ-3 </w:t>
            </w:r>
            <w:r>
              <w:rPr>
                <w:sz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Ac-Ⅱ-1 </w:t>
            </w:r>
            <w:r>
              <w:rPr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1 </w:t>
            </w:r>
            <w:r>
              <w:rPr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sz w:val="20"/>
              </w:rPr>
              <w:t xml:space="preserve">Bg-Ⅱ-2 </w:t>
            </w:r>
            <w:r>
              <w:rPr>
                <w:sz w:val="20"/>
              </w:rPr>
              <w:t>口語表達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閩</w:t>
            </w:r>
            <w:r>
              <w:rPr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具備運用閩南語文的溝通能力，珍愛自己、尊重別人，發揮團隊合作的精神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運用課程句型造句，並應用於日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五課的學習心得，藉此進入「看圖講故事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一）活動十一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並根據故事內容提問，請各組進行討論後發表（參考</w:t>
            </w:r>
            <w:r>
              <w:rPr>
                <w:sz w:val="20"/>
              </w:rPr>
              <w:t>P103</w:t>
            </w:r>
            <w:r>
              <w:rPr>
                <w:sz w:val="20"/>
              </w:rPr>
              <w:t>提問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文本分析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二）活動十二：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完成後，依序上臺發表並寫出造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</w:rPr>
              <w:t>視教學情況，參考「漢字鬥看覓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十三）活動十三：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sz w:val="20"/>
              </w:rPr>
              <w:t>或教學電子書，讓學生聆聽「總複習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我上</w:t>
            </w:r>
            <w:r>
              <w:rPr>
                <w:rFonts w:ascii="台灣宋體" w:hAnsi="台灣宋體" w:cs="MS Gothic;ＭＳ ゴシック" w:eastAsia="台灣宋體"/>
                <w:sz w:val="20"/>
              </w:rPr>
              <w:t>𠢕</w:t>
            </w:r>
            <w:r>
              <w:rPr>
                <w:sz w:val="20"/>
              </w:rPr>
              <w:t>造句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程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sz w:val="20"/>
              </w:rPr>
              <w:t>MP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</w:rPr>
              <w:t>❷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拼音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芫荽 0.91">
    <w:altName w:val="微軟正黑體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台灣宋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3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4-04-26T09:28:00Z</dcterms:modified>
  <cp:revision>12</cp:revision>
  <dc:subject/>
  <dc:title/>
</cp:coreProperties>
</file>