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3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一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閩南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教師團隊</w:t>
      </w:r>
    </w:p>
    <w:p>
      <w:pPr>
        <w:pStyle w:val="Normal"/>
        <w:widowControl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160</wp:posOffset>
                </wp:positionH>
                <wp:positionV relativeFrom="paragraph">
                  <wp:posOffset>-413385</wp:posOffset>
                </wp:positionV>
                <wp:extent cx="8033385" cy="5005070"/>
                <wp:effectExtent l="19050" t="19050" r="19050" b="1905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3400" cy="5005080"/>
                          <a:chOff x="0" y="0"/>
                          <a:chExt cx="8033400" cy="5005080"/>
                        </a:xfrm>
                      </wpg:grpSpPr>
                      <wps:wsp>
                        <wps:cNvSpPr/>
                        <wps:spPr>
                          <a:xfrm>
                            <a:off x="1978200" y="522720"/>
                            <a:ext cx="0" cy="40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7120"/>
                            <a:ext cx="1621080" cy="139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252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學校的圖書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97100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3887640"/>
                            <a:ext cx="210060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197100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3887640"/>
                            <a:ext cx="24714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保護目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522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1620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189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5227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249984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445500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80.8pt;margin-top:-32.55pt;width:632.55pt;height:394.15pt" coordorigin="1616,-651" coordsize="12651,7883">
                <v:line id="shape_0" from="4731,172" to="4731,6481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6;top:2179;width:2552;height:2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-647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-651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學校的圖書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2453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09;top:5471;width:3307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2453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75;top:5471;width:3891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保護目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31,172" to="5508,172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6461" to="5508,6461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1,3316" to="5508,3316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172" to="10374,172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3286" to="10374,3286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8,6365" to="10374,6365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正確朗誦閩南語課文，並認讀課文中的重要語詞。</w:t>
      </w:r>
    </w:p>
    <w:p>
      <w:pPr>
        <w:pStyle w:val="Normal"/>
        <w:rPr>
          <w:sz w:val="20"/>
        </w:rPr>
      </w:pPr>
      <w:r>
        <w:rPr>
          <w:sz w:val="20"/>
        </w:rPr>
        <w:t>2.</w:t>
      </w:r>
      <w:r>
        <w:rPr>
          <w:sz w:val="20"/>
        </w:rPr>
        <w:t>能正確使用閩南語說出學校場所名稱。</w:t>
      </w:r>
    </w:p>
    <w:p>
      <w:pPr>
        <w:pStyle w:val="Normal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正確運用課程所學習的句型，並主動應用於日常生活中。</w:t>
      </w:r>
    </w:p>
    <w:p>
      <w:pPr>
        <w:pStyle w:val="Normal"/>
        <w:rPr>
          <w:sz w:val="20"/>
        </w:rPr>
      </w:pPr>
      <w:r>
        <w:rPr>
          <w:sz w:val="20"/>
        </w:rPr>
        <w:t>4.</w:t>
      </w:r>
      <w:r>
        <w:rPr>
          <w:sz w:val="20"/>
        </w:rPr>
        <w:t>能以正確的閩南語文來表達自己的想法，並達到和別人溝通的目的。</w:t>
      </w:r>
    </w:p>
    <w:p>
      <w:pPr>
        <w:pStyle w:val="Normal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正確說出生活中常見水果的閩南語名稱。</w:t>
      </w:r>
    </w:p>
    <w:p>
      <w:pPr>
        <w:pStyle w:val="Normal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正確使用閩南語文來表達，並主動和別人以閩南語文溝通。</w:t>
      </w:r>
    </w:p>
    <w:p>
      <w:pPr>
        <w:pStyle w:val="Normal"/>
        <w:rPr/>
      </w:pPr>
      <w:r>
        <w:rPr>
          <w:sz w:val="20"/>
        </w:rPr>
        <w:t>7.</w:t>
      </w:r>
      <w:r>
        <w:rPr>
          <w:sz w:val="20"/>
        </w:rPr>
        <w:t>能養成愛吃水果，惜物不浪費的好習慣。</w:t>
      </w:r>
    </w:p>
    <w:p>
      <w:pPr>
        <w:pStyle w:val="Normal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使用閩南語和同學共同討論解決問題，並樂於共同完成任務。</w:t>
      </w:r>
    </w:p>
    <w:p>
      <w:pPr>
        <w:pStyle w:val="Normal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正確使用閩南語說出五官名稱，並養成愛護五官的習慣。</w:t>
      </w:r>
    </w:p>
    <w:p>
      <w:pPr>
        <w:pStyle w:val="Normal"/>
        <w:rPr>
          <w:sz w:val="20"/>
        </w:rPr>
      </w:pPr>
      <w:r>
        <w:rPr>
          <w:sz w:val="20"/>
        </w:rPr>
        <w:t>10.</w:t>
      </w:r>
      <w:r>
        <w:rPr>
          <w:sz w:val="20"/>
        </w:rPr>
        <w:t>能正確運用課程所學習的句型，並知道五官的功用。</w:t>
      </w:r>
    </w:p>
    <w:p>
      <w:pPr>
        <w:pStyle w:val="Normal"/>
        <w:rPr>
          <w:sz w:val="20"/>
        </w:rPr>
      </w:pPr>
      <w:r>
        <w:rPr>
          <w:sz w:val="20"/>
        </w:rPr>
        <w:t>11.</w:t>
      </w:r>
      <w:r>
        <w:rPr>
          <w:sz w:val="20"/>
        </w:rPr>
        <w:t>能正確使用閩南語說出身體部位名稱，並知道愛護自己的身體。</w:t>
      </w:r>
    </w:p>
    <w:p>
      <w:pPr>
        <w:pStyle w:val="Normal"/>
        <w:rPr>
          <w:sz w:val="20"/>
        </w:rPr>
      </w:pPr>
      <w:r>
        <w:rPr>
          <w:sz w:val="20"/>
        </w:rPr>
        <w:t>12.</w:t>
      </w:r>
      <w:r>
        <w:rPr>
          <w:sz w:val="20"/>
        </w:rPr>
        <w:t>能正確使用閩南語文和同學共同討論解決問題。</w:t>
      </w:r>
    </w:p>
    <w:p>
      <w:pPr>
        <w:pStyle w:val="Normal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正確使用閩南語念唱傳統念謠〈阿財天頂跋落來〉，並了解念謠的內容及意義。</w:t>
      </w:r>
    </w:p>
    <w:p>
      <w:pPr>
        <w:pStyle w:val="Normal"/>
        <w:rPr>
          <w:sz w:val="20"/>
        </w:rPr>
      </w:pPr>
      <w:r>
        <w:rPr>
          <w:sz w:val="20"/>
        </w:rPr>
        <w:t>14.</w:t>
      </w:r>
      <w:r>
        <w:rPr>
          <w:sz w:val="20"/>
        </w:rPr>
        <w:t>能正確說出五官及身體部位的閩南語說法，並運用於日常生活當中。</w:t>
      </w:r>
    </w:p>
    <w:p>
      <w:pPr>
        <w:pStyle w:val="Normal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感受臺灣傳統念謠的趣味性。</w:t>
      </w:r>
    </w:p>
    <w:p>
      <w:pPr>
        <w:pStyle w:val="Normal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和同學共同討論，彼此分享想法，合作完成任務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77"/>
        <w:gridCol w:w="559"/>
        <w:gridCol w:w="559"/>
        <w:gridCol w:w="1398"/>
        <w:gridCol w:w="1260"/>
        <w:gridCol w:w="1118"/>
        <w:gridCol w:w="1119"/>
        <w:gridCol w:w="6762"/>
        <w:gridCol w:w="387"/>
        <w:gridCol w:w="737"/>
        <w:gridCol w:w="579"/>
      </w:tblGrid>
      <w:tr>
        <w:trPr>
          <w:tblHeader w:val="true"/>
          <w:trHeight w:val="869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6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48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8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sz w:val="20"/>
              </w:rPr>
              <w:t>P15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念課文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ind w:left="85" w:right="-36" w:hanging="15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pacing w:lineRule="atLeast" w:line="0"/>
              <w:ind w:left="85" w:right="-36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4)</w:t>
            </w:r>
            <w:r>
              <w:rPr>
                <w:sz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本書</w:t>
            </w:r>
            <w:r>
              <w:rPr>
                <w:sz w:val="20"/>
              </w:rPr>
              <w:t>P21</w:t>
            </w:r>
            <w:r>
              <w:rPr>
                <w:sz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校園巡禮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實作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討論與分享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也可以指定學生上臺來做對話練習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兩人一組，其中一人作答時，老師提醒另一人不要直接告訴他答案，讓他先猜猜看，除非他猜三次以上都猜錯，另一人再提示他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視學生能力，讓學生兩人一組輪流問與答，例如讓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號先介紹自己最喜歡的學校場所讓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號猜猜看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先讓學生練習說句型：「我會去遐（做啥物）。遐是啥物所在？」「遐是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　</w:t>
            </w:r>
            <w:r>
              <w:rPr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發下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歡喜去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學校的圖書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：歡喜去學校</w:t>
            </w:r>
          </w:p>
          <w:p>
            <w:pPr>
              <w:pStyle w:val="Normal"/>
              <w:spacing w:lineRule="atLeast" w:line="0"/>
              <w:ind w:left="-65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課：學校的圖書館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習一的頁面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就指導語進行提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學校場所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CD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5" w:leader="none"/>
              </w:tabs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朗讀閩南語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特別注意發音：「半</w:t>
            </w:r>
            <w:r>
              <w:rPr>
                <w:rFonts w:eastAsia="微軟正黑體" w:cs="微軟正黑體" w:ascii="微軟正黑體" w:hAnsi="微軟正黑體"/>
                <w:sz w:val="20"/>
              </w:rPr>
              <w:t>puànn</w:t>
            </w:r>
            <w:r>
              <w:rPr>
                <w:sz w:val="20"/>
              </w:rPr>
              <w:t>」念誦時要發鼻音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對半暝（做啥物代誌）到透早」可參考「教學補給站」，讓學生做句型練習。（參考本書</w:t>
            </w:r>
            <w:r>
              <w:rPr>
                <w:sz w:val="20"/>
              </w:rPr>
              <w:t>P35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先將例句寫在黑板上，讓學生跟著複誦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接力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同學念：「一陣鳥鼠仔，做伙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。」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一顆番石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自評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養成愛吃水果，惜物不浪費的好習慣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課：鳥鼠食菝仔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 xml:space="preserve">（三）活動三：想一想  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揭示問題，請學生舉手回答，答對平時成績加分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課文內底有講著啥物動物？（課文中有提到什麼動物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咧食啥物？食偌久？（牠們在吃什麼？吃了多久？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 xml:space="preserve">  ※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 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敢食有飽？（牠們有吃飽嗎？）※答案：逐家攏講無夠飽。（牠們大家都說沒吃飽。）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四）活動四：輕鬆學語詞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或自行領讀「輕鬆學語詞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造句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此為本書的補充內容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播放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CD1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或教學電子書，請學生聆聽「語詞造句」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3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帶領全班學生一起朗讀「語詞造句」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4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延伸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可引導學生說出其他水果的閩南語名稱，再做補充說明或修正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也可參考本書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P37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「教學補給站」的語詞延伸，教導學生其他水果的閩南語說法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5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語詞分類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1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老師隨機請數名學生上臺書寫課程及教學補給站補充的水果語詞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2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autoSpaceDE w:val="false"/>
              <w:spacing w:lineRule="atLeast" w:line="0"/>
              <w:ind w:left="135" w:hanging="20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(3)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各組輪流上臺發表分類原則，並舉例說出水果語詞，老師視情況酌予各組獎勵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（五）活動五：食果子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將學生分成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-5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/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××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。」○○為該組代表的水果，</w:t>
            </w: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××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為指定下一組做動作的水果。</w:t>
            </w:r>
          </w:p>
          <w:p>
            <w:pPr>
              <w:pStyle w:val="Normal"/>
              <w:autoSpaceDE w:val="false"/>
              <w:spacing w:lineRule="atLeast" w:line="0"/>
              <w:ind w:left="-65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隨著活動的進行，節奏可以逐漸加快。</w:t>
            </w:r>
          </w:p>
          <w:p>
            <w:pPr>
              <w:pStyle w:val="Normal"/>
              <w:autoSpaceDE w:val="false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發下學習單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全班念一次「語詞運用」，並說明紅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拿出學習單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有人不會說，或者發音不正確，請同組會的小朋友當小老師教他。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每一小組推派一位小朋友上臺發表學習單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講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開課本「講看覓」頁面，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頭家：你欲買啥物果子？（老闆：你要買什麼水果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阿母：檨仔有甜無？（媽媽：芒果甜不甜？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每組計時三分鐘，答出最多題的組別獲勝，老師視情況酌予各組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A4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白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5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6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鳥鼠食菝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>
                <w:rFonts w:ascii="新細明體;PMingLiU" w:hAnsi="新細明體;PMingLiU" w:cs="DFYuanStd-W3-B5pc-H;華康楷書體W7(PP)"/>
                <w:kern w:val="0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ind w:left="-36" w:right="-36" w:hanging="0"/>
              <w:rPr/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別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二課：鳥鼠食菝仔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每一組活動結束的時間不同，老師可先定第一次進行</w:t>
            </w:r>
            <w:r>
              <w:rPr>
                <w:sz w:val="20"/>
              </w:rPr>
              <w:t>3-5</w:t>
            </w:r>
            <w:r>
              <w:rPr>
                <w:sz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可視學生能力或教學時間，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跟學生說明「聽看覓」的操作方式：老師念題目或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將學生分組，進行教學遊戲「切西瓜」：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徵求六～八位學生上臺，手拉手圍成一個圈（代表西瓜），依順時針方向，一邊用閩南語念「西瓜」一邊走動。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隨機分開兩位同學的手（即「切西瓜」）。被分開的同學一對一輪流進行比賽，由猜拳贏的人先說一個水果語詞，再換猜輸的人說語詞（水果語詞不能重複），先詞窮的人就是輸家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再換其他學生上臺，依上述規則玩遊戲，直到全班學生皆玩過一輪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搭配教學電子書，播放「影音資源」影片讓學生觀賞，再問學生影片中有提到哪些水果名稱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1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</w:pPr>
            <w:r>
              <w:rPr>
                <w:rFonts w:cs="DFYuanStd-W3-B5pc-H;華康楷書體W7(PP)" w:ascii="新細明體;PMingLiU" w:hAnsi="新細明體;PMingLiU"/>
                <w:color w:val="000000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磁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3.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CD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</w:rPr>
              <w:t>4.</w:t>
            </w:r>
            <w:r>
              <w:rPr>
                <w:rFonts w:ascii="新細明體;PMingLiU" w:hAnsi="新細明體;PMingLiU" w:cs="DFYuanStd-W3-B5pc-H;華康楷書體W7(PP)"/>
                <w:color w:val="000000"/>
                <w:kern w:val="0"/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引導學生描述情境圖中有哪些景物？各是什麼顏色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此為本書「教學補給站」補充內容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說明本課句型「（啥物物件）（做啥物動作）啊（啥物動作）」可參考「教學補給站」，讓學生做句型練習。（參考本書</w:t>
            </w:r>
            <w:r>
              <w:rPr>
                <w:sz w:val="20"/>
              </w:rPr>
              <w:t>P49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老師教導學生課文律動動作，請學生邊唱邊做律動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也可鼓勵學生自編動作，或與組員共同創作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二）活動二：課文大風吹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事先將印有課文的紙張，逐句剪成長條狀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依班級人數做適當分組，每組發給一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早將課文拼湊完整並正確念誦一遍的組別獲勝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印有課文的紙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此為本書的補充內容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(3)</w:t>
            </w:r>
            <w:r>
              <w:rPr>
                <w:sz w:val="20"/>
              </w:rPr>
              <w:t>老師帶領全班學生一起朗讀「語詞造句」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sz w:val="20"/>
              </w:rPr>
              <w:t>(4)</w:t>
            </w:r>
            <w:r>
              <w:rPr>
                <w:sz w:val="20"/>
              </w:rPr>
              <w:t>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本書</w:t>
            </w:r>
            <w:r>
              <w:rPr>
                <w:sz w:val="20"/>
              </w:rPr>
              <w:t>P51</w:t>
            </w:r>
            <w:r>
              <w:rPr>
                <w:sz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五）活動五：顏色的聯想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全班分組，每組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人，各組發一張表格（如下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如何填寫表格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讓學生依「講看覓」內容，利用課本附件的顏色圖卡（將圖卡一張一張撕下疊好）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自製表格數張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畫圖用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發表學習單的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圖卡問問題時，可以就自己本身、教室四周現有的物品、校園內的景物、蔬菜水果等來提示答案，例如：「佮教室內底的桌仔仝色」（和教室裡的桌子同樣顏色）、「佮樹仔仝色」（和樹木同樣顏色）、「佮柚仔仝色」（和柚子同樣顏色）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各組練習情形，如果學生無法用閩南語提問，老師可直接提示，協助學生說出完整的句子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猜對答案後，能再用該答案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念題目或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公布正確答案，並隨機點選學生，讓他們用閩南語再說一次答案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顏色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  <w:r>
              <w:rPr>
                <w:rFonts w:cs="新細明體;PMingLiU"/>
                <w:sz w:val="20"/>
              </w:rPr>
              <w:t>、彩色的世界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美麗的學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Ⅰ-2 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1 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使用閩南語和同學共同討論解決問題，並樂於共同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二單元：彩色的世界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課：美麗的學校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複習二之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再配合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頁面，引導學生說出各圖的閩南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接著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複習二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引導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二）活動十二：複習二之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配合複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的頁面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說明複二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的作答方式：在課本上把正確的答案圈起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三）活動十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：看圖聽故事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可先請學生說一說課本連環漫畫圖中的人事物，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針對故事情節提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搭配教學電子書，播放「影音資源」影片讓學生觀賞，再問學生影片中有提到哪些顏色和水果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CD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說明本課句型「咱共（啥物物件）（啥物動作）起來」，可參考備課用書</w:t>
            </w:r>
            <w:r>
              <w:rPr>
                <w:sz w:val="20"/>
              </w:rPr>
              <w:t>P69</w:t>
            </w:r>
            <w:r>
              <w:rPr>
                <w:sz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擲骰子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換組上臺，規則相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1</w:t>
            </w:r>
            <w:r>
              <w:rPr>
                <w:sz w:val="20"/>
              </w:rPr>
              <w:t>顆黏上五官圖案的骰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想一想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課文內底有講著目睭。（課文中有提到眼睛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為著保護目睭，咱用目睭偌久就愛歇睏十分鐘？（為了保護眼睛，我們使用眼睛多久就要休息十分鐘？）</w:t>
            </w:r>
          </w:p>
          <w:p>
            <w:pPr>
              <w:pStyle w:val="Normal"/>
              <w:spacing w:lineRule="atLeast" w:line="0"/>
              <w:ind w:left="200" w:hanging="20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sz w:val="20"/>
              </w:rPr>
              <w:t>答案：咱用目睭三十分鐘就愛歇睏十分鐘。（我們使用眼睛三十分鐘就要休息十分鐘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藉機宣導正確的用眼習慣和護眼觀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以引導學生討論，眼睛、耳朵、鼻子和嘴巴有什麼功用？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此為備課用書的補充內容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71</w:t>
            </w:r>
            <w:r>
              <w:rPr>
                <w:sz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語詞賓果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老師將學生分組，兩組進行對決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先完成兩條線的組別獲勝，老師酌予獎勵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五）活動五：心口不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將學生分組，可同組競賽或兩組對決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發下學習單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隨機抽取一張圖卡，讓學生搶答該圖卡語詞，並利用「語詞運用」的句型造句。例：抽到「喙」→念誦：喙</w:t>
            </w:r>
            <w:r>
              <w:rPr>
                <w:sz w:val="20"/>
              </w:rPr>
              <w:t>􀆝</w:t>
            </w:r>
            <w:r>
              <w:rPr>
                <w:sz w:val="20"/>
              </w:rPr>
              <w:t>用喙講話</w:t>
            </w:r>
            <w:r>
              <w:rPr>
                <w:sz w:val="20"/>
              </w:rPr>
              <w:t>􀆝</w:t>
            </w:r>
            <w:r>
              <w:rPr>
                <w:sz w:val="20"/>
              </w:rPr>
              <w:t>我用喙講話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拿出學習單，檢視學生完成狀況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鼓勵學生發表學習單內容：這　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臆謎猜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73</w:t>
            </w:r>
            <w:r>
              <w:rPr>
                <w:sz w:val="20"/>
              </w:rPr>
              <w:t>「教學補給站」，再出一題謎語讓學生猜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保護目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來表達，並主動和人以閩南語文溝通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四課：</w:t>
            </w:r>
            <w:r>
              <w:rPr>
                <w:sz w:val="20"/>
              </w:rPr>
              <w:t>保護目睭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生可以先根據課本所列的語詞，兩個人面對面，一邊指著五官，一邊互相介紹。例如：我用目睭看風景，用喙食物件。（我用眼睛看風景，用嘴巴吃東西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生玩過一輪後，老師再請學生指著其他五官，互相介紹它們的功用。例如：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甲：「我用鼻仔鼻芳味，用耳仔聽音樂。」（我用鼻子聞香味，用耳朵聽音樂。）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　乙：「我用喙齒哺物件，用喙舌舐冰淇淋。」（我用牙齒咀嚼東西，用舌頭舔冰淇淋。）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甲：「我用鼻仔喘氣，用喙講話。」（我用鼻子呼吸，用嘴巴說話。）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  <w:t>　乙：「我用耳仔聽鳥仔的叫聲，用喙脣唚阿媽的喙　。」（我用耳朵聽鳥叫聲，用嘴脣親奶奶的臉頰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巡視各組練習情形，如果學生不會用閩南語介紹五官的功用，老師可直接提示，協助學生說出完整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一）活動十一：聽看覓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將學生分組，進行教學遊戲「口令遊戲」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全班學生分為甲、乙兩組，猜拳決定先後順序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學生排兩列，兩組組員依序玩口令遊戲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例如甲組組員用手指著自己的耳朵說：「耳仔耳仔</w:t>
            </w:r>
            <w:r>
              <w:rPr>
                <w:rFonts w:eastAsia="Times New Roman"/>
                <w:sz w:val="20"/>
              </w:rPr>
              <w:t>―</w:t>
            </w:r>
            <w:r>
              <w:rPr>
                <w:sz w:val="20"/>
              </w:rPr>
              <w:t>目眉！」（耳朵耳朵</w:t>
            </w:r>
            <w:r>
              <w:rPr>
                <w:rFonts w:eastAsia="Times New Roman"/>
                <w:sz w:val="20"/>
              </w:rPr>
              <w:t>―</w:t>
            </w:r>
            <w:r>
              <w:rPr>
                <w:sz w:val="20"/>
              </w:rPr>
              <w:t>眉毛！）說完後指著自己的眉毛，如果乙組組員跟甲一樣指著眉毛的話，就淘汰出局，回到座位坐下。甲組組員依然留在臺上，乙組則必須另外派人挑戰。依此類推進行。</w:t>
            </w:r>
          </w:p>
          <w:p>
            <w:pPr>
              <w:pStyle w:val="Normal"/>
              <w:spacing w:lineRule="atLeast" w:line="0"/>
              <w:ind w:left="135" w:hanging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搭配教學電子書，播放「影音資源」影片讓學生觀賞，再問學生影片中有提到哪些五官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用閩南語朗誦課文，並認讀課文中的重要語詞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搭配教學電子書或掃描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課文，學生跟讀，學生的手指頭隨老師的念誦指到對應的字。也可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「我</w:t>
            </w:r>
            <w:r>
              <w:rPr>
                <w:sz w:val="20"/>
              </w:rPr>
              <w:t>guá</w:t>
            </w:r>
            <w:r>
              <w:rPr>
                <w:sz w:val="20"/>
              </w:rPr>
              <w:t>」的聲母「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135" w:hanging="20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「殼</w:t>
            </w:r>
            <w:r>
              <w:rPr>
                <w:sz w:val="20"/>
              </w:rPr>
              <w:t>khak</w:t>
            </w:r>
            <w:r>
              <w:rPr>
                <w:sz w:val="20"/>
              </w:rPr>
              <w:t>」、「目</w:t>
            </w:r>
            <w:r>
              <w:rPr>
                <w:sz w:val="20"/>
              </w:rPr>
              <w:t>bak</w:t>
            </w:r>
            <w:r>
              <w:rPr>
                <w:sz w:val="20"/>
              </w:rPr>
              <w:t>」、「撇</w:t>
            </w:r>
            <w:r>
              <w:rPr>
                <w:sz w:val="20"/>
              </w:rPr>
              <w:t>phiat</w:t>
            </w:r>
            <w:r>
              <w:rPr>
                <w:sz w:val="20"/>
              </w:rPr>
              <w:t>」、「腹</w:t>
            </w:r>
            <w:r>
              <w:rPr>
                <w:sz w:val="20"/>
              </w:rPr>
              <w:t>pak</w:t>
            </w:r>
            <w:r>
              <w:rPr>
                <w:sz w:val="20"/>
              </w:rPr>
              <w:t>」、「粒</w:t>
            </w:r>
            <w:r>
              <w:rPr>
                <w:sz w:val="20"/>
              </w:rPr>
              <w:t>liap</w:t>
            </w:r>
            <w:r>
              <w:rPr>
                <w:sz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  <w:r>
              <w:rPr>
                <w:sz w:val="20"/>
              </w:rPr>
              <w:t>入聲韻尾「粒</w:t>
            </w:r>
            <w:r>
              <w:rPr>
                <w:sz w:val="20"/>
              </w:rPr>
              <w:t>liap</w:t>
            </w:r>
            <w:r>
              <w:rPr>
                <w:sz w:val="20"/>
              </w:rPr>
              <w:t>」念誦時要閉脣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老師可參考備課用書</w:t>
            </w:r>
            <w:r>
              <w:rPr>
                <w:sz w:val="20"/>
              </w:rPr>
              <w:t>P83</w:t>
            </w:r>
            <w:r>
              <w:rPr>
                <w:sz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（二）活動二：邊念邊做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全班起立配合課文做動作，第一遍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第二遍念到上面四個語詞時，要做出指定動作以外的動作，例如：念到「雙手」時可做出「摸摸頭」、「指眼睛」、「摸肚子」三個動作，但是做出「搖搖手」的同學被淘汰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統計各排人數，由淘汰人數最少的一排獲勝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自評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2 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語詞造句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P85</w:t>
            </w:r>
            <w:r>
              <w:rPr>
                <w:sz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五）活動五：做體操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全班起立跟著老師做動作，邊做邊複誦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例如老師說：「踅頷頸（轉動脖子）。」學生就跟著老師一起轉動脖子，邊轉動脖子邊念「踅頷頸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利用本課語詞或備課用書「教學補給站」的延伸語詞，做不同的動作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結合第四課所學「五官」語詞進行活動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最後老師再利用圖卡隨機出題，讓學生回答並用手指出自己身體部位的對應位置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六）活動六：語詞運用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採分組方式，引導學生利用「我的（身軀的部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）足（按怎）」的句型，進行「語詞運用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ind w:left="85" w:hanging="15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ind w:left="85" w:hanging="15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兩人可輪流對調角色，並以不同的身體部位名稱對答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身體部位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八）活動八：發表學習單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拿出學習單，老師和同學共同討論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隨機點選學生，請學生說出學習單上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如果學生不會說，或者發音不正確，老師可直接念出正確的句子，請該位學生再複述一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最後老師再帶領全班念誦一次學習單上的句子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各組組員共同討論要放入哪九張圖卡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說完題目後，各組組員共同討論答案，並舉手搶答，看誰先連成兩條線就是贏家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本活動也可配合第四課教過的「五官」語詞出題，讓學生複習之前學過的課程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ind w:left="-65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翻到「聽看覓」的頁面，老師念題目或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學生根據聽到的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內容，在課本上按照順序寫出號碼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也可播放教學電子書，點選本課課文選單「聽看覓」，徵求學生上臺指出小豬的其他身體部位，並用閩南語念出來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  <w:r>
              <w:rPr>
                <w:rFonts w:cs="新細明體;PMingLiU"/>
                <w:sz w:val="20"/>
              </w:rPr>
              <w:t>、我的身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的身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2 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 </w:t>
            </w:r>
            <w:r>
              <w:rPr>
                <w:rFonts w:ascii="新細明體;PMingLiU" w:hAnsi="新細明體;PMingLiU" w:cs="新細明體;PMingLiU"/>
                <w:sz w:val="20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b-Ⅰ-1 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三單元：我的身軀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第五課：我的身軀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一）活動十一：複習三之</w:t>
            </w:r>
            <w:r>
              <w:rPr>
                <w:rFonts w:cs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利用第四、五課語詞圖卡，複習第三單元所學語詞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再播放</w:t>
            </w:r>
            <w:r>
              <w:rPr>
                <w:rFonts w:cs="新細明體;PMingLiU"/>
                <w:sz w:val="20"/>
              </w:rPr>
              <w:t>CD2</w:t>
            </w:r>
            <w:r>
              <w:rPr>
                <w:rFonts w:cs="新細明體;PMingLiU"/>
                <w:sz w:val="20"/>
              </w:rPr>
              <w:t>或教學電子書，請學生聆聽後在課本上作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二）活動十二：複習三之</w:t>
            </w:r>
            <w:r>
              <w:rPr>
                <w:rFonts w:cs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請學生互相討論，再請學生上臺用閩南語說出答案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可視時間，用遊戲再次帶領學生複習本課語詞，加深印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/>
                <w:sz w:val="20"/>
              </w:rPr>
              <w:t>CD2</w:t>
            </w:r>
            <w:r>
              <w:rPr>
                <w:rFonts w:cs="新細明體;PMingLiU"/>
                <w:sz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老師可就指導語進行提問。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rFonts w:cs="新細明體;PMingLiU"/>
                <w:sz w:val="20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老師跟學生說明「做伙來複習」的操作方式：老師念題目或播放</w:t>
            </w:r>
            <w:r>
              <w:rPr>
                <w:rFonts w:cs="新細明體;PMingLiU"/>
                <w:sz w:val="20"/>
              </w:rPr>
              <w:t>CD2</w:t>
            </w:r>
            <w:r>
              <w:rPr>
                <w:rFonts w:cs="新細明體;PMingLiU"/>
                <w:sz w:val="20"/>
              </w:rPr>
              <w:t>、教學電子書，請學生依聽到的內容作答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rFonts w:cs="新細明體;PMingLiU"/>
              </w:rPr>
            </w:pPr>
            <w:r>
              <w:rPr>
                <w:rFonts w:cs="新細明體;PMingLiU"/>
                <w:sz w:val="20"/>
              </w:rPr>
              <w:t>三、統整活動</w:t>
            </w:r>
            <w:r>
              <w:rPr>
                <w:rFonts w:cs="Times New Roman"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老師搭配教學電子書，播放「影音資源」影片讓學生欣賞，再問學生影片中有提到哪些五官及身體部位名稱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A4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>
          <w:trHeight w:val="80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傳統</w:t>
            </w:r>
            <w:r>
              <w:rPr>
                <w:rFonts w:cs="新細明體;PMingLiU"/>
                <w:sz w:val="20"/>
              </w:rPr>
              <w:t>唸</w:t>
            </w:r>
            <w:r>
              <w:rPr>
                <w:rFonts w:cs="新細明體;PMingLiU"/>
                <w:sz w:val="20"/>
              </w:rPr>
              <w:t>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阿財天頂跋落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 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3 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4 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2 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3 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4 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Ⅰ-1 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Ⅰ-1 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Ⅰ-1 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Ⅰ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ind w:left="-60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g-Ⅰ-2 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ind w:left="-36" w:right="-36" w:hanging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和同學共同討論，彼此分享想法，合作完成任務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逐一指著自己的五官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再提問，請學生舉手發表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圖庫之課文情境圖，並與同學討論情境圖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可指定學生發表意見或舉手回答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領讀，學生跟讀。也可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老師進行課文內容講解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歡樂動一動，老師教導學生課文律動動作，請學生邊唱邊做律動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（二）活動二：比看覓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將全班分成六組。每一組代表一個身體部位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遊戲的進行方式類似蘿蔔蹲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開始的組別邊念口訣邊做動作，念完後由下組接續遊戲進行，並以此類推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出醜最多的組別，須帶領全班念讀課文一次。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腦力激盪：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依班級人數做適當分組，請各組組員共同發揮想像力，編一個極短篇故事。</w:t>
            </w:r>
          </w:p>
          <w:p>
            <w:pPr>
              <w:pStyle w:val="Normal"/>
              <w:spacing w:lineRule="atLeast" w:line="0"/>
              <w:ind w:left="85" w:hanging="15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各組推派一位代表上臺發表故事內容。</w:t>
            </w:r>
          </w:p>
          <w:p>
            <w:pPr>
              <w:pStyle w:val="Normal"/>
              <w:spacing w:lineRule="atLeast" w:line="0"/>
              <w:ind w:left="-65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最後由學生票選，看哪一組編的故事內容勝出，最具想像力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CD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6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4-04-26T09:24:00Z</dcterms:modified>
  <cp:revision>36</cp:revision>
  <dc:subject/>
  <dc:title/>
</cp:coreProperties>
</file>