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2-2</w:t>
      </w:r>
      <w:r>
        <w:rPr/>
        <w:t>（四選一）</w:t>
      </w:r>
    </w:p>
    <w:p>
      <w:pPr>
        <w:pStyle w:val="Normal"/>
        <w:rPr/>
      </w:pPr>
      <w:r>
        <w:rPr/>
        <w:t>11</w:t>
      </w:r>
      <w:r>
        <w:rPr/>
        <w:t>3</w:t>
      </w:r>
      <w:r>
        <w:rPr/>
        <w:t>學年度第</w:t>
      </w:r>
      <w:r>
        <w:rPr/>
        <w:t>2</w:t>
      </w:r>
      <w:r>
        <w:rPr/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2914"/>
        <w:gridCol w:w="691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學校的圖書館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學校生活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【安全教育】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安</w:t>
            </w:r>
            <w:r>
              <w:rPr>
                <w:rFonts w:cs="TimesNewRomanPSMT;Times New Roman" w:ascii="TimesNewRomanPSMT;Times New Roman" w:hAnsi="TimesNewRomanPSMT;Times New Roman"/>
                <w:szCs w:val="24"/>
              </w:rPr>
              <w:t xml:space="preserve">E8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了解校園安全的意義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2-I-1-1 </w:t>
            </w:r>
            <w:r>
              <w:rPr/>
              <w:t>運用感官觀察、辨認物體或生物的特徵，以及住家、校園、學校附近（社區、部落）等環境特色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評表、圖卡、磁鐵、學習單、</w:t>
            </w:r>
            <w:r>
              <w:rPr/>
              <w:t>CD1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誦閩南語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學校場所名稱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以正確的閩南語文來表達自己的想法，並達到和別人溝通的目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搭配教學電子書或掃描</w:t>
            </w:r>
            <w:r>
              <w:rPr/>
              <w:t>QRcode</w:t>
            </w:r>
            <w:r>
              <w:rPr/>
              <w:t>，播放「看卡通學閩南語」動畫，讓學生欣賞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一）活動一：課文認讀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領讀課文，學生跟讀，學生的手指頭隨老師的念誦指到對應的字。也可播放</w:t>
            </w:r>
            <w:r>
              <w:rPr/>
              <w:t>CD1</w:t>
            </w:r>
            <w:r>
              <w:rPr/>
              <w:t>或教學電子書，帶領學生聆聽、朗讀課文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講解課文內容及語詞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說明本課句型「（啥物人）佮（啥物人）欲（做啥物代誌）」，可參考備課用書</w:t>
            </w:r>
            <w:r>
              <w:rPr/>
              <w:t>P15</w:t>
            </w:r>
            <w:r>
              <w:rPr/>
              <w:t>「教學補給站」，讓學生做句型練習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播放</w:t>
            </w:r>
            <w:r>
              <w:rPr/>
              <w:t>CD1</w:t>
            </w:r>
            <w:r>
              <w:rPr/>
              <w:t>或教學電子書，教導學生學唱本課歌曲。</w:t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/>
              <w:t>歡樂動一動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老師教導學生課文律動動作，請學生邊唱邊做律動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老師可依班級人數做適當分組，請各組學生依序上臺表演律動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也可鼓勵學生自編動作，或與組員共同創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活動二：念課文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可依班級人數做適當分組，先徵求會念課文的同學念給大家聽，通過，就任命（委任）他為該組的小老師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選出各組的小老師後，組員就分別念課文給小老師聽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老師巡視各組練習情形，並適時指導學生正確發音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不會念的同學，請出列，老師再個別領念，也可以徵求小老師教他們。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指導學生填寫自評表：做到的項目畫圈，並請對方簽名或蓋章。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一節結束</w:t>
            </w:r>
            <w:r>
              <w:rPr/>
              <w:t>-----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10699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1069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1"/>
                                    <w:gridCol w:w="899"/>
                                    <w:gridCol w:w="899"/>
                                    <w:gridCol w:w="899"/>
                                    <w:gridCol w:w="884"/>
                                    <w:gridCol w:w="10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第一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第二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第三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第四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  <w:r>
                                          <w:rPr/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  <w:r>
                                          <w:rPr/>
                                          <w:t>能用閩南語說出學校場所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.</w:t>
                                        </w:r>
                                        <w:r>
                                          <w:rPr/>
                                          <w:t>能用閩南語與他人互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84.25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899"/>
                              <w:gridCol w:w="899"/>
                              <w:gridCol w:w="899"/>
                              <w:gridCol w:w="884"/>
                              <w:gridCol w:w="1007"/>
                            </w:tblGrid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第一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第二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第三週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第四週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能用閩南語說出學校場所名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能用閩南語與他人互動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活動三：想一想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四）活動四：輕鬆學語詞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播放</w:t>
            </w:r>
            <w:r>
              <w:rPr/>
              <w:t>CD1</w:t>
            </w:r>
            <w:r>
              <w:rPr/>
              <w:t>或教學電子書或自行領讀「輕鬆學語詞」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語詞造句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此為備課用書的補充內容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播放</w:t>
            </w:r>
            <w:r>
              <w:rPr/>
              <w:t>CD1</w:t>
            </w:r>
            <w:r>
              <w:rPr/>
              <w:t>或教學電子書，請學生聆聽「語詞造句」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老師帶領全班學生一起朗讀「語詞造句」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參考備課用書</w:t>
            </w:r>
            <w:r>
              <w:rPr/>
              <w:t>P21</w:t>
            </w:r>
            <w:r>
              <w:rPr/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五）活動五：語詞運用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播放</w:t>
            </w:r>
            <w:r>
              <w:rPr/>
              <w:t>CD1</w:t>
            </w:r>
            <w:r>
              <w:rPr/>
              <w:t>或教學電子書或自行領讀「語詞運用」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透過「我佇（學校場所）看著老師」的句型，讓學生進行替換語詞，例如將課本語詞替換為：健康中心、電腦教室、音樂教室、自然教室、教務處、輔導室、禮堂、運動埕等，並說出完整的句子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老師可指定學生回答，或請各組推派代表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六）活動六：校園巡禮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以班級為單位，老師帶領學生參觀校園各場所，並逐一介紹各個場所的閩南語說法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二節結束</w:t>
            </w: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七）活動七：討論與分享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八）活動八：講看覓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請學生翻開課本「講看覓」頁面，老師播放</w:t>
            </w:r>
            <w:r>
              <w:rPr/>
              <w:t>CD1</w:t>
            </w:r>
            <w:r>
              <w:rPr/>
              <w:t>或教學電子書，並帶領全班複誦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可讓學生依「講看覓」內容，兩兩練習對話。也可以指定學生上臺來做對話練習。例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文雄：你欲去佗位？（你要去哪裡？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淑芬：我欲去辦公室。（我要去辦公室。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俊榮：世昌佇佗位？（世昌在哪裡？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秀玲：伊佇健康中心。（他在健康中心。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老師可引導學生，依照「講看覓」的形式，進行學校場所名稱的替換，例如將辦公室、健康中心替換為便所、電腦教室、總務處、學務處、警衛室、運動埕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九）活動九：做伙來練習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依據課本「做伙來練習」的內容，跟學生說明活動方式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兩人一組，其中一人作答時，老師提醒另一人不要直接告訴他答案，讓他先猜猜看，除非他猜三次以上都猜錯，另一人再提示他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老師可視學生能力，讓學生兩人一組輪流問與答，例如讓</w:t>
            </w:r>
            <w:r>
              <w:rPr/>
              <w:t>1</w:t>
            </w:r>
            <w:r>
              <w:rPr/>
              <w:t>號先介紹自己最喜歡的學校場所讓</w:t>
            </w:r>
            <w:r>
              <w:rPr/>
              <w:t>2</w:t>
            </w:r>
            <w:r>
              <w:rPr/>
              <w:t>號猜猜看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老師可先讓學生練習說句型：「我會去遐（做啥物代誌）。臆看覓，彼是啥物所在？」「彼个所在是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/>
              <w:t>。」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老師巡視各組練習情形，如果學生無法用閩南語說出完整的句子，老師可直接提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）活動十：聽看覓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先請學生說出各圖的閩南語，以利進行聽力測驗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跟學生說明「聽看覓」的操作方式：老師念題目或播放</w:t>
            </w:r>
            <w:r>
              <w:rPr/>
              <w:t>CD1</w:t>
            </w:r>
            <w:r>
              <w:rPr/>
              <w:t>、教學電子書，請學生依聽到的內容，在課本上將正確的答案連起來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老師也可將本課書後圖卡用磁鐵固定在黑板上，徵求自願者上臺，由老師念題目（把「便所」、「司令台」替換成其他學校場所名稱），學生依聽到的內容指出正確的圖卡，並複述一次題目。上臺的同學可獲得老師獎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發下學習單（參考備課用書</w:t>
            </w:r>
            <w:r>
              <w:rPr/>
              <w:t>P145</w:t>
            </w:r>
            <w:r>
              <w:rPr/>
              <w:t>），請學生回家完成，於第三節上課時發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三節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一）活動十一：發表學習單</w:t>
            </w:r>
          </w:p>
          <w:p>
            <w:pPr>
              <w:pStyle w:val="Normal"/>
              <w:rPr/>
            </w:pPr>
            <w:r>
              <w:rPr/>
              <w:t>老師可在班上來回走動，檢視學生學習單完成情形，並隨機指派學生回答學習單上某一個關卡的題目。也可請自願的學生上臺發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二）活動十二：複習一之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配合複習一之</w:t>
            </w:r>
            <w:r>
              <w:rPr/>
              <w:t>1</w:t>
            </w:r>
            <w:r>
              <w:rPr/>
              <w:t>的頁面，播放</w:t>
            </w:r>
            <w:r>
              <w:rPr/>
              <w:t>CD1</w:t>
            </w:r>
            <w:r>
              <w:rPr/>
              <w:t>或教學電子書，請學生仔細聆聽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說明複習一之</w:t>
            </w:r>
            <w:r>
              <w:rPr/>
              <w:t>1</w:t>
            </w:r>
            <w:r>
              <w:rPr/>
              <w:t>的作答方式：在課本上把正確的答案圈起來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再次念誦題目，引導學生作答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檢查學生作答情形，並和學生一起討論正確答案與講法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老師可引導學生說出完整的句子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第</w:t>
            </w:r>
            <w:r>
              <w:rPr/>
              <w:t>1</w:t>
            </w:r>
            <w:r>
              <w:rPr/>
              <w:t>題：佇圖書館會當看著真濟冊。（在圖書館可以看到很多書。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第</w:t>
            </w:r>
            <w:r>
              <w:rPr/>
              <w:t>2</w:t>
            </w:r>
            <w:r>
              <w:rPr/>
              <w:t>題：佇健康中心會當看著遮的物件。（在健康中心可以看到這些東西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三）活動十三：看圖聽故事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看圖聽故事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可針對故事裡的語詞做解釋，然後再鼓勵學生試著看圖說故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老師可就指導語進行提問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這个查某囡仔佇啥物所在抾著文具？（這個女孩在什麼地方撿到文具？）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　</w:t>
            </w:r>
            <w:r>
              <w:rPr>
                <w:rFonts w:ascii="新細明體;PMingLiU" w:hAnsi="新細明體;PMingLiU" w:cs="細明體;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這个查某囡仔佇運動埕遐抾著一支鉸刀；佇健康中心門口抾著一枝鉛筆；佇辦公室的頭前抾著一塊拊仔；佇教室內底抾著一枝尺。（這個女孩在操場那裡撿到一把剪刀；在健康中心門口撿到一枝鉛筆；在辦公室的前面撿到一塊橡皮　擦；在教室裡面撿到一把尺。）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是按怎伊會抾著文具咧？（為什麼她會撿到文具呢？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因為伊的同學阿安的冊包破一空，鉛筆盒仔開開，一寡文具那行那落。（因為她的同學阿安的書包破了一個洞，鉛筆盒開開的，一些文具邊走邊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搭配教學電子書，播放「影音資源」影片讓學生觀賞，再問學生影片中有提到哪些學校場所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四節結束</w:t>
            </w:r>
            <w:r>
              <w:rPr/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說出學校場所名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句子並造出適當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表演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演唱本課歌曲並大方展現自己的肢體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161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000" t="-200" r="-1000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161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000" t="-200" r="-1000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說明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語言學習及主動學習的態度，要落實於日常生活中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聽力評量</w:t>
            </w:r>
          </w:p>
          <w:p>
            <w:pPr>
              <w:pStyle w:val="Normal"/>
              <w:rPr/>
            </w:pPr>
            <w:r>
              <w:rPr/>
              <w:t>能聽懂老師提問並正確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用正確的語音念讀學校場所名稱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用正確的語音念讀語詞造句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造出適當的句子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能用正確的語音念讀補充教材的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念讀「語詞運用」並進行替換語詞及加長語句的練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認真參觀學校各場所，並認識各場所的功能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老師引導學生遵守參觀校園各場所的規則：不隨便離隊、不追逐嬉鬧、不大聲喧譁等，並告訴學生看到師長要問好，養成主動問候的習慣，學習待人接物的基本禮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說出學校場所名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進行對話並做替換語詞練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說出情境內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聽力評量</w:t>
            </w:r>
          </w:p>
          <w:p>
            <w:pPr>
              <w:pStyle w:val="Normal"/>
              <w:rPr/>
            </w:pPr>
            <w:r>
              <w:rPr/>
              <w:t>能聽懂並正確作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回答問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聽力評量</w:t>
            </w:r>
          </w:p>
          <w:p>
            <w:pPr>
              <w:pStyle w:val="Normal"/>
              <w:rPr/>
            </w:pPr>
            <w:r>
              <w:rPr/>
              <w:t>能聽懂並正確作答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老師可再次提醒學生，書籍看完後要放回原來的地方並擺放整齊，養成物歸原處的好習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發表所看到的連環漫畫圖內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聽力評量</w:t>
            </w:r>
          </w:p>
          <w:p>
            <w:pPr>
              <w:pStyle w:val="Normal"/>
              <w:rPr/>
            </w:pPr>
            <w:r>
              <w:rPr/>
              <w:t>能聽懂老師提問並正確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說出學校場所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hyperlink r:id="rId4">
              <w:r>
                <w:rPr>
                  <w:rStyle w:val="InternetLink"/>
                </w:rPr>
                <w:t>http://twblg.dict.edu.tw/holodict_new/index.html</w:t>
              </w:r>
            </w:hyperlink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臺灣文庫</w:t>
            </w:r>
            <w:hyperlink r:id="rId5">
              <w:r>
                <w:rPr>
                  <w:rStyle w:val="InternetLink"/>
                </w:rPr>
                <w:t>https://zh.wikipedia.org/wiki/</w:t>
              </w:r>
            </w:hyperlink>
            <w:r>
              <w:rPr/>
              <w:t>臺灣文庫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8"/>
        <w:gridCol w:w="66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鳥鼠食菝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環</w:t>
            </w:r>
            <w:r>
              <w:rPr>
                <w:rFonts w:cs="TimesNewRomanPSMT;Times New Roman" w:ascii="TimesNewRomanPSMT;Times New Roman" w:hAnsi="TimesNewRomanPSMT;Times New Roman"/>
                <w:szCs w:val="24"/>
              </w:rPr>
              <w:t xml:space="preserve">E7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覺知人類社會有糧食分配不均與貧富差異太大的問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2-I-1-4 </w:t>
            </w:r>
            <w:r>
              <w:rPr/>
              <w:t>依照事物、生物及環境的特徵或屬性進行歸類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顆番石榴、自評表、學習單、全班人數除以</w:t>
            </w:r>
            <w:r>
              <w:rPr/>
              <w:t>2</w:t>
            </w:r>
            <w:r>
              <w:rPr/>
              <w:t>的</w:t>
            </w:r>
            <w:r>
              <w:rPr/>
              <w:t>A4</w:t>
            </w:r>
            <w:r>
              <w:rPr/>
              <w:t>白紙、</w:t>
            </w:r>
            <w:bookmarkStart w:id="0" w:name="OLE_LINK1"/>
            <w:r>
              <w:rPr/>
              <w:t>圖卡、</w:t>
            </w:r>
            <w:bookmarkEnd w:id="0"/>
            <w:r>
              <w:rPr/>
              <w:t>磁鐵、</w:t>
            </w:r>
            <w:r>
              <w:rPr/>
              <w:t>CD1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閩南語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說出生活中常見水果的閩南語名稱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正確使用閩南語文來表達，並主動和別人以閩南語文溝通。</w:t>
            </w:r>
          </w:p>
          <w:p>
            <w:pPr>
              <w:pStyle w:val="Normal"/>
              <w:rPr/>
            </w:pPr>
            <w:r>
              <w:rPr/>
              <w:t>五、能養成愛吃水果，惜物不浪費的好習慣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Cs w:val="24"/>
              </w:rPr>
              <w:t>QRcode</w:t>
            </w:r>
            <w:r>
              <w:rPr>
                <w:rFonts w:ascii="新細明體;PMingLiU" w:hAnsi="新細明體;PMingLiU" w:cs="新細明體;PMingLiU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二、發展活動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課文認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帶領學生聆聽、朗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講解課文內容及語詞後，可請學生述說本課大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請學生特別注意發音：「半</w:t>
            </w:r>
            <w:r>
              <w:rPr>
                <w:rFonts w:cs="新細明體;PMingLiU" w:ascii="新細明體;PMingLiU" w:hAnsi="新細明體;PMingLiU"/>
                <w:szCs w:val="24"/>
              </w:rPr>
              <w:t>puànn</w:t>
            </w:r>
            <w:r>
              <w:rPr>
                <w:rFonts w:ascii="新細明體;PMingLiU" w:hAnsi="新細明體;PMingLiU" w:cs="新細明體;PMingLiU"/>
                <w:szCs w:val="24"/>
              </w:rPr>
              <w:t>」念誦時要發鼻音。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老師說明本課句型「對半暝（做啥物代誌）到透早。」可參考備課用書</w:t>
            </w:r>
            <w:r>
              <w:rPr>
                <w:rFonts w:cs="新細明體;PMingLiU" w:ascii="新細明體;PMingLiU" w:hAnsi="新細明體;PMingLiU"/>
                <w:szCs w:val="24"/>
              </w:rPr>
              <w:t>P35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，讓學生做句型練習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老師先將例句寫在黑板上，讓學生跟著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老師也可在黑板寫上一些動詞，例如：做、寫、讀，引導學生仿照例句做動詞的替換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例句：對半暝睏到透早。（從半夜睡到清晨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Cs w:val="24"/>
              </w:rPr>
              <w:t>　      對半暝耍到透早。（從半夜玩到清晨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教導學生學唱本課歌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Cs w:val="24"/>
              </w:rPr>
              <w:t>歡樂動一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老師教導學生課文律動動作，請學生邊唱邊做律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老師可依班級人數做適當分組，請各組學生依序上臺表演律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也可鼓勵學生自編動作，或與組員共同創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接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全班先將課文念過一次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rFonts w:cs="新細明體;PMingLiU" w:ascii="新細明體;PMingLiU" w:hAnsi="新細明體;PMingLiU"/>
                <w:szCs w:val="24"/>
              </w:rPr>
              <w:t>A</w:t>
            </w:r>
            <w:r>
              <w:rPr>
                <w:rFonts w:ascii="新細明體;PMingLiU" w:hAnsi="新細明體;PMingLiU" w:cs="新細明體;PMingLiU"/>
                <w:szCs w:val="24"/>
              </w:rPr>
              <w:t>同學念：「一陣鳥鼠仔，做伙</w:t>
            </w:r>
            <w:r>
              <w:rPr>
                <w:rFonts w:cs="新細明體;PMingLiU" w:ascii="新細明體;PMingLiU" w:hAnsi="新細明體;PMingLiU"/>
                <w:szCs w:val="24"/>
              </w:rPr>
              <w:t>B</w:t>
            </w:r>
            <w:r>
              <w:rPr>
                <w:rFonts w:ascii="新細明體;PMingLiU" w:hAnsi="新細明體;PMingLiU" w:cs="新細明體;PMingLiU"/>
                <w:szCs w:val="24"/>
              </w:rPr>
              <w:t>。」</w:t>
            </w:r>
            <w:r>
              <w:rPr>
                <w:rFonts w:cs="新細明體;PMingLiU" w:ascii="新細明體;PMingLiU" w:hAnsi="新細明體;PMingLiU"/>
                <w:szCs w:val="24"/>
              </w:rPr>
              <w:t>B</w:t>
            </w:r>
            <w:r>
              <w:rPr>
                <w:rFonts w:ascii="新細明體;PMingLiU" w:hAnsi="新細明體;PMingLiU" w:cs="新細明體;PMingLiU"/>
                <w:szCs w:val="24"/>
              </w:rPr>
              <w:t>同學要接著念：「咧食菝仔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遇到有人不會念的，全班可以一起救他，並請他複述一次，然後繼續點名下一位同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Cs w:val="24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★</w:t>
            </w:r>
            <w:r>
              <w:rPr>
                <w:rFonts w:ascii="新細明體;PMingLiU" w:hAnsi="新細明體;PMingLiU" w:cs="新細明體;PMingLiU"/>
                <w:szCs w:val="24"/>
              </w:rPr>
              <w:t>指導學生填寫自評表：做到的項目畫圈，並請對方簽名或蓋章。</w:t>
            </w:r>
          </w:p>
          <w:p>
            <w:pPr>
              <w:pStyle w:val="Normal"/>
              <w:rPr/>
            </w:pPr>
            <w:r>
              <w:rPr/>
              <w:t>「鳥鼠食菝仔」自評表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899"/>
              <w:gridCol w:w="899"/>
              <w:gridCol w:w="899"/>
              <w:gridCol w:w="884"/>
              <w:gridCol w:w="1007"/>
            </w:tblGrid>
            <w:tr>
              <w:trPr/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項目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第五週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第六週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第七週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第八週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 xml:space="preserve">   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簽章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念課文給家人聽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能用閩南語說出水果名稱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多吃水果且惜物不浪費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（三）活動三：想一想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揭示問題，請學生舉手回答，答對平時成績加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課文內底有講著啥物動物？（課文中有提到什麼動物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課文內底有講著一陣鳥鼠仔。（課文中有提到一群老鼠。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cs="新細明體;PMingLiU" w:ascii="新細明體;PMingLiU" w:hAnsi="新細明體;PMingLiU"/>
                <w:szCs w:val="24"/>
              </w:rPr>
              <w:t></w:t>
            </w:r>
            <w:r>
              <w:rPr>
                <w:rFonts w:ascii="新細明體;PMingLiU" w:hAnsi="新細明體;PMingLiU" w:cs="新細明體;PMingLiU"/>
                <w:szCs w:val="24"/>
              </w:rPr>
              <w:t>咧食啥物？食偌久？（牠們在吃什麼？吃了多久？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</w:t>
            </w:r>
            <w:r>
              <w:rPr>
                <w:rFonts w:ascii="新細明體;PMingLiU" w:hAnsi="新細明體;PMingLiU" w:cs="新細明體;PMingLiU"/>
                <w:szCs w:val="24"/>
              </w:rPr>
              <w:t></w:t>
            </w:r>
            <w:r>
              <w:rPr>
                <w:rFonts w:ascii="新細明體;PMingLiU" w:hAnsi="新細明體;PMingLiU" w:cs="新細明體;PMingLiU"/>
                <w:szCs w:val="24"/>
              </w:rPr>
              <w:t>做伙咧食菝仔，對半暝食到透早。（牠們一起在吃番石榴，從半夜吃到清晨。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cs="新細明體;PMingLiU" w:ascii="新細明體;PMingLiU" w:hAnsi="新細明體;PMingLiU"/>
                <w:szCs w:val="24"/>
              </w:rPr>
              <w:t></w:t>
            </w:r>
            <w:r>
              <w:rPr>
                <w:rFonts w:ascii="新細明體;PMingLiU" w:hAnsi="新細明體;PMingLiU" w:cs="新細明體;PMingLiU"/>
                <w:szCs w:val="24"/>
              </w:rPr>
              <w:t>敢食有飽？（牠們有吃飽嗎？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</w:t>
            </w:r>
            <w:r>
              <w:rPr>
                <w:rFonts w:ascii="新細明體;PMingLiU" w:hAnsi="新細明體;PMingLiU" w:cs="新細明體;PMingLiU"/>
                <w:szCs w:val="24"/>
              </w:rPr>
              <w:t></w:t>
            </w:r>
            <w:r>
              <w:rPr>
                <w:rFonts w:ascii="新細明體;PMingLiU" w:hAnsi="新細明體;PMingLiU" w:cs="新細明體;PMingLiU"/>
                <w:szCs w:val="24"/>
              </w:rPr>
              <w:t>逐家攏講無夠飽。（牠們大家都說沒吃飽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輕鬆學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或自行領讀「輕鬆學語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語詞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此為備課用書的補充內容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請學生聆聽「語詞造句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老師帶領全班學生一起朗讀「語詞造句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語詞延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老師可引導學生說出其他水果的閩南語名稱，再做補充說明或修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老師也可參考備課用書</w:t>
            </w:r>
            <w:r>
              <w:rPr>
                <w:rFonts w:cs="新細明體;PMingLiU" w:ascii="新細明體;PMingLiU" w:hAnsi="新細明體;PMingLiU"/>
                <w:szCs w:val="24"/>
              </w:rPr>
              <w:t>P37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的語詞延伸，教導學生其他水果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Cs w:val="24"/>
              </w:rPr>
              <w:t>語詞分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老師隨機請數名學生上臺書寫課程及教學補給站補充的水果語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各組輪流上臺發表分類原則，並舉例說出水果語詞，老師視情況酌予各組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（五）活動五：食果子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將學生分成</w:t>
            </w:r>
            <w:r>
              <w:rPr>
                <w:rFonts w:cs="新細明體;PMingLiU" w:ascii="新細明體;PMingLiU" w:hAnsi="新細明體;PMingLiU"/>
                <w:szCs w:val="24"/>
              </w:rPr>
              <w:t>3-5</w:t>
            </w:r>
            <w:r>
              <w:rPr>
                <w:rFonts w:ascii="新細明體;PMingLiU" w:hAnsi="新細明體;PMingLiU" w:cs="新細明體;PMingLiU"/>
                <w:szCs w:val="24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cs="新細明體;PMingLiU" w:ascii="新細明體;PMingLiU" w:hAnsi="新細明體;PMingLiU"/>
                <w:szCs w:val="24"/>
              </w:rPr>
              <w:t>××</w:t>
            </w:r>
            <w:r>
              <w:rPr>
                <w:rFonts w:ascii="新細明體;PMingLiU" w:hAnsi="新細明體;PMingLiU" w:cs="新細明體;PMingLiU"/>
                <w:szCs w:val="24"/>
              </w:rPr>
              <w:t>。」○○為該組代表的水果，</w:t>
            </w:r>
            <w:r>
              <w:rPr>
                <w:rFonts w:cs="新細明體;PMingLiU" w:ascii="新細明體;PMingLiU" w:hAnsi="新細明體;PMingLiU"/>
                <w:szCs w:val="24"/>
              </w:rPr>
              <w:t>××</w:t>
            </w:r>
            <w:r>
              <w:rPr>
                <w:rFonts w:ascii="新細明體;PMingLiU" w:hAnsi="新細明體;PMingLiU" w:cs="新細明體;PMingLiU"/>
                <w:szCs w:val="24"/>
              </w:rPr>
              <w:t>為指定下一組做動作的水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隨著活動的進行，節奏可以逐漸加快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出錯最多的組別，須念誦一次本課所教的水果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★</w:t>
            </w:r>
            <w:r>
              <w:rPr>
                <w:rFonts w:ascii="新細明體;PMingLiU" w:hAnsi="新細明體;PMingLiU" w:cs="新細明體;PMingLiU"/>
                <w:szCs w:val="24"/>
              </w:rPr>
              <w:t>發下學習單（參考備課用書</w:t>
            </w:r>
            <w:r>
              <w:rPr>
                <w:rFonts w:cs="新細明體;PMingLiU" w:ascii="新細明體;PMingLiU" w:hAnsi="新細明體;PMingLiU"/>
                <w:szCs w:val="24"/>
              </w:rPr>
              <w:t>P146</w:t>
            </w:r>
            <w:r>
              <w:rPr>
                <w:rFonts w:ascii="新細明體;PMingLiU" w:hAnsi="新細明體;PMingLiU" w:cs="新細明體;PMingLiU"/>
                <w:szCs w:val="24"/>
              </w:rPr>
              <w:t>），請學生回家練習看圖說說看，於第三節上課時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語詞運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帶領全班念一次「語詞運用」，並說明紅字部分可替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可指定學生回答，或請各組推派代表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發表學習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請學生拿出學習單。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分小組，各組組員輪流看圖說說看（若有疑問請舉手詢問老師），共同分享聆聽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如果有人不會說，或者發音不正確，請同組會的小朋友當小老師教他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每一小組推派一位小朋友上臺發表學習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（八）活動八：講看覓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請學生翻開課本「講看覓」頁面，老師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並帶領全班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頭家：你欲買啥物果子？（老闆：你要買什麼水果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szCs w:val="24"/>
              </w:rPr>
              <w:t>人客：我欲買十粒蓮霧。（客人：我要買十顆蓮霧。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阿母：檨仔有甜無？（媽媽：芒果甜不甜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szCs w:val="24"/>
              </w:rPr>
              <w:t>小弟：這粒檨仔真甜呢！（弟弟：這顆芒果很甜呵！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老師將學生分組，進行教學遊戲「你欲買啥物果子？」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老師事先將本課所學及延伸補充的水果語詞做成數張大字卡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每組計時三分鐘，答出最多題的組別獲勝，老師視情況酌予各組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做伙來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依據課本「做伙來練習」的內容，跟學生說明活動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每一組活動結束的時間不同，老師可先定第一次進行</w:t>
            </w:r>
            <w:r>
              <w:rPr>
                <w:rFonts w:cs="新細明體;PMingLiU" w:ascii="新細明體;PMingLiU" w:hAnsi="新細明體;PMingLiU"/>
                <w:szCs w:val="24"/>
              </w:rPr>
              <w:t>3-5</w:t>
            </w:r>
            <w:r>
              <w:rPr>
                <w:rFonts w:ascii="新細明體;PMingLiU" w:hAnsi="新細明體;PMingLiU" w:cs="新細明體;PMingLiU"/>
                <w:szCs w:val="24"/>
              </w:rPr>
              <w:t>分鐘，看誰先連成一條線就是贏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如果時間內學生已結束遊戲，可以再玩一次，分數累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Cs w:val="24"/>
              </w:rPr>
              <w:t>老師可視學生能力或教學時間，讓學生自製其他水果圖卡加入遊戲，使學生能學習更多水果的閩南語說法，並提高遊戲的挑戰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）活動十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先請學生說出各題圖片的閩南語，以利進行聽力測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跟學生說明「聽看覓」的操作方式：老師念題目或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、教學電子書，請學生依聽到的內容，將貼紙貼在課本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公布答案，然後進行講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老師也可將本課書後圖卡或自製圖卡，用磁鐵固定在黑板上，徵求自願者上臺，由老師念題目（更換其他水果名稱），學生依聽到的內容指出正確的圖卡，並複述一次題目。上臺的同學可獲得老師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Cs w:val="24"/>
              </w:rPr>
              <w:t>老師將學生分組，進行教學遊戲「切西瓜」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老師徵求六～八位學生上臺，手拉手圍成一個圈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代表西瓜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，依順時針方向，一邊用閩南語念「西瓜」一邊走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老師隨機分開兩位同學的手（即「切西瓜」）。被分開的同學一對一輪流進行比賽，由猜拳贏的人先說一個水果語詞，再換猜輸的人說語詞（水果語詞不能重複），先詞窮的人就是輸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再換其他學生上臺，依上述規則玩遊戲，直到全班學生皆玩過一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三、統整活動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搭配教學電子書，播放「影音資源」影片讓學生觀賞，再問學生影片中有提到哪些水果名稱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4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分享自己的看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句子並造出適當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表演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演唱本課歌曲並大方展現自己的肢體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，並正確接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說明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語言學習及主動學習的態度，要落實於日常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老師提問並正確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水果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造出適當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說出語詞延伸的水果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對語詞進行分類，說出分類標準並舉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，並正確念讀水果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「語詞運用」並進行替換語詞的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看圖正確說出水果名稱並說出完整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進行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進行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能認真參與活動並正確描述水果特徵，或根據他人描述的特徵判別水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活動並正確說出水果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並正確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活動並說出水果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說出水果名稱。</w:t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hyperlink r:id="rId6">
              <w:r>
                <w:rPr>
                  <w:rStyle w:val="InternetLink"/>
                </w:rPr>
                <w:t>http://twblg.dict.edu.tw/holodict_new/index.html</w:t>
              </w:r>
            </w:hyperlink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行政院農業委員會</w:t>
            </w:r>
            <w:hyperlink r:id="rId7">
              <w:r>
                <w:rPr>
                  <w:rStyle w:val="InternetLink"/>
                </w:rPr>
                <w:t>https://www.coa.gov.tw/show_index.php</w:t>
              </w:r>
            </w:hyperlink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行政院農委會農糧署</w:t>
            </w:r>
            <w:hyperlink r:id="rId8">
              <w:r>
                <w:rPr>
                  <w:rStyle w:val="InternetLink"/>
                </w:rPr>
                <w:t>https://www.afa.gov.tw/cht/index.php</w:t>
              </w:r>
            </w:hyperlink>
            <w:r>
              <w:rPr/>
              <w:t>?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605"/>
        <w:gridCol w:w="144"/>
        <w:gridCol w:w="693"/>
        <w:gridCol w:w="607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美麗的學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學校生活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戶外教育】</w:t>
            </w:r>
          </w:p>
          <w:p>
            <w:pPr>
              <w:pStyle w:val="Normal"/>
              <w:rPr/>
            </w:pPr>
            <w:r>
              <w:rPr/>
              <w:t>戶</w:t>
            </w:r>
            <w:r>
              <w:rPr/>
              <w:t xml:space="preserve">E3 </w:t>
            </w:r>
            <w:r>
              <w:rPr/>
              <w:t>善用五官的感知，培養眼、耳、鼻、舌、觸覺及心靈對環境感受的</w:t>
            </w:r>
          </w:p>
          <w:p>
            <w:pPr>
              <w:pStyle w:val="Normal"/>
              <w:rPr/>
            </w:pPr>
            <w:r>
              <w:rPr/>
              <w:t>能力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2-I-1-3 </w:t>
            </w:r>
            <w:r>
              <w:rPr/>
              <w:t>比較人、事、物的特徵，辨識及表達其異同之處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有課文的紙數張、自評表、自製表格數張、學習單、</w:t>
            </w:r>
            <w:r>
              <w:rPr/>
              <w:t>CD1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使用閩南語朗誦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顏色，並主動應用於日常生活中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以正確的閩南語文來表達自己的想法，並達到和別人溝通的目的。</w:t>
            </w:r>
          </w:p>
          <w:p>
            <w:pPr>
              <w:pStyle w:val="Normal"/>
              <w:rPr/>
            </w:pPr>
            <w:r>
              <w:rPr/>
              <w:t>五、能使用閩南語和同學共同討論解決問題，並樂於共同完成任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師請學生根據生活中的經驗來發表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路上的交通工具有哪些顏色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蔬菜、水果有哪些顏色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衣服</w:t>
            </w:r>
            <w:r>
              <w:rPr/>
              <w:t>有什麼顏色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大自然的景物</w:t>
            </w:r>
            <w:r>
              <w:rPr/>
              <w:t>有什麼顏色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會用閩南語說出物品顏色的，上臺來說說看。（教師給予獎勵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教師可搭配教學電子書，播放「看卡通學臺語」動畫讓學生欣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一）活動一：課文認讀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師播放教學電子書圖庫之課文情境圖，引導學生描述情境圖中有哪些景物？各是什麼顏色？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教師領讀課文，學生跟讀，學生的手指頭隨教師的念誦指到對應的字。也可播放</w:t>
            </w:r>
            <w:r>
              <w:rPr/>
              <w:t>CD1</w:t>
            </w:r>
            <w:r>
              <w:rPr/>
              <w:t>或教學電子書，帶領學生聆聽、朗讀課文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教師講解課文內容及語詞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造句練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此為備課用書</w:t>
            </w:r>
            <w:r>
              <w:rPr/>
              <w:t>P43</w:t>
            </w:r>
            <w:r>
              <w:rPr/>
              <w:t>「教學補給站」補充內容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教師可進行「……啊……」的造句教學：將例句寫在黑板上，讓學生跟著複誦。教師可引導學生仿照例句，做動詞的替換，練習造句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例句：</w:t>
            </w:r>
            <w:r>
              <w:rPr>
                <w:rFonts w:ascii="Wingdings" w:hAnsi="Wingdings" w:cs="Wingdings" w:eastAsia="Wingdings"/>
              </w:rPr>
              <w:t></w:t>
            </w:r>
            <w:r>
              <w:rPr/>
              <w:t>等啊等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>衝啊衝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>搖啊搖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>行啊行。（走啊走。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</w:t>
            </w:r>
            <w:r>
              <w:rPr/>
              <w:t>揀啊揀。（挑啊挑。）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播放</w:t>
            </w:r>
            <w:r>
              <w:rPr/>
              <w:t>CD1</w:t>
            </w:r>
            <w:r>
              <w:rPr/>
              <w:t>或教學電子書，教導學生學唱本課歌曲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歡樂動一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教師教導學生課文律動動作，請學生邊唱邊做律動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教師可依班級人數做適當分組，請各組學生依序上臺表演律動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也可鼓勵學生自編動作，或與組員共同創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活動二：課文大風吹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師事先將印有課文的紙張，逐句剪成長條狀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教師可依班級人數做適當分組，每組發給一份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各組組員合力拼湊課文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最早將課文拼湊完整並正確念誦一遍的組別獲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導學生填寫自評表（參考備課用書</w:t>
            </w:r>
            <w:r>
              <w:rPr/>
              <w:t>P51</w:t>
            </w:r>
            <w:r>
              <w:rPr/>
              <w:t>）：做到的項目畫圈，並請對方簽名或蓋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「</w:t>
            </w:r>
            <w:r>
              <w:rPr/>
              <w:t>美麗的校園</w:t>
            </w:r>
            <w:r>
              <w:rPr/>
              <w:t>」自評表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12776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1277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1"/>
                                    <w:gridCol w:w="899"/>
                                    <w:gridCol w:w="899"/>
                                    <w:gridCol w:w="899"/>
                                    <w:gridCol w:w="884"/>
                                    <w:gridCol w:w="10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第八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第九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第十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第十一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  <w:r>
                                          <w:rPr/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  <w:r>
                                          <w:rPr/>
                                          <w:t>能用閩南語說出不同的顏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.</w:t>
                                        </w:r>
                                        <w:r>
                                          <w:rPr/>
                                          <w:t>能用閩南語說出周遭物品的顏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100.6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899"/>
                              <w:gridCol w:w="899"/>
                              <w:gridCol w:w="899"/>
                              <w:gridCol w:w="884"/>
                              <w:gridCol w:w="1007"/>
                            </w:tblGrid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第八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第九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第十週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第十一週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能用閩南語說出不同的顏色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能用閩南語說出周遭物品的顏色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------</w:t>
            </w:r>
            <w:r>
              <w:rPr/>
              <w:t>第一節結束</w:t>
            </w: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活動三：問題與討論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教師揭示問題，請學生舉手搶答，答對平時成績加分。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課文內底有講著啥物色水？（課文中有提到什麼顏色？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答案：課文內底有講著青色、紅色佮黃色。（課文中有提到綠色、紅色和黃色。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學校有啥物美麗的景色？（學校有什麼美麗的景色？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答案：學校有青色的樹仔、彩色的花，閣有鳥仔、蝶仔飛啊飛，嘛有會當予人坐落來歇睏的水池。（學校有綠色的樹仔、彩色的花，還有鳥兒、蝴蝶飛啊飛，也有可以讓人坐下來休息的水池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四）活動四：輕鬆學語詞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師播放</w:t>
            </w:r>
            <w:r>
              <w:rPr/>
              <w:t>CD1</w:t>
            </w:r>
            <w:r>
              <w:rPr/>
              <w:t>或教學電子書或自行領讀「輕鬆學語詞」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教師講解語詞，並指導學生正確發音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教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/>
              <w:t>×</w:t>
            </w:r>
            <w:r>
              <w:rPr/>
              <w:t>」的動作，之後各組再互換顏色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語詞造句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此為備課用書的補充內容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播放</w:t>
            </w:r>
            <w:r>
              <w:rPr/>
              <w:t>CD1</w:t>
            </w:r>
            <w:r>
              <w:rPr/>
              <w:t>或教學電子書，請學生聆聽「語詞造句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師帶領全班學生一起朗讀「語詞造句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鼓勵學生以閩南語進行語詞造句，如有困難，可請學生先用國語進行語詞造句，然後教師再教導其閩南語講法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參考本書</w:t>
            </w:r>
            <w:r>
              <w:rPr/>
              <w:t>P45</w:t>
            </w:r>
            <w:r>
              <w:rPr/>
              <w:t>「教學補給站」的語詞延伸，教導學生「其他的色水」，並讓學生跟著複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五）活動五：顏色的聯想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師將全班分組，每組</w:t>
            </w:r>
            <w:r>
              <w:rPr/>
              <w:t>5</w:t>
            </w:r>
            <w:r>
              <w:rPr/>
              <w:t>人，各組發一張表格（如下）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2"/>
              <w:gridCol w:w="2193"/>
              <w:gridCol w:w="2194"/>
            </w:tblGrid>
            <w:tr>
              <w:trPr/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姓</w:t>
                  </w:r>
                  <w:r>
                    <w:rPr>
                      <w:rFonts w:cs="Calibri" w:eastAsia="Calibri"/>
                    </w:rPr>
                    <w:t xml:space="preserve">    </w:t>
                  </w:r>
                  <w:r>
                    <w:rPr/>
                    <w:t>名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顏</w:t>
                  </w:r>
                  <w:r>
                    <w:rPr>
                      <w:rFonts w:cs="Calibri" w:eastAsia="Calibri"/>
                    </w:rPr>
                    <w:t xml:space="preserve">    </w:t>
                  </w:r>
                  <w:r>
                    <w:rPr/>
                    <w:t>色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聯</w:t>
                  </w:r>
                  <w:r>
                    <w:rPr>
                      <w:rFonts w:cs="Calibri" w:eastAsia="Calibri"/>
                    </w:rPr>
                    <w:t xml:space="preserve">  </w:t>
                  </w:r>
                  <w:r>
                    <w:rPr/>
                    <w:t>想</w:t>
                  </w:r>
                </w:p>
              </w:tc>
            </w:tr>
            <w:tr>
              <w:trPr/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.</w:t>
            </w:r>
            <w:r>
              <w:rPr/>
              <w:t>教師說明如何填寫表格：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各組組員互相討論，合作完成表格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請各組組員指派代表上臺發表，或讓每位組員逐一發表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如果學生無法用閩南語說出顏色和聯想物品，教師可直接提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六）活動六：語詞運用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師播放</w:t>
            </w:r>
            <w:r>
              <w:rPr/>
              <w:t>CD1</w:t>
            </w:r>
            <w:r>
              <w:rPr/>
              <w:t>或教學電子書，或自行領讀「語詞運用」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採分組方式，引導學生就自己對周遭事物的觀察或生活經驗，利用「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啥物物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是</w:t>
            </w:r>
            <w:r>
              <w:rPr/>
              <w:t>（</w:t>
            </w:r>
            <w:r>
              <w:rPr/>
              <w:t>啥物色水</w:t>
            </w:r>
            <w:r>
              <w:rPr/>
              <w:t>）</w:t>
            </w:r>
            <w:r>
              <w:rPr/>
              <w:t>的」</w:t>
            </w:r>
            <w:r>
              <w:rPr/>
              <w:t>的</w:t>
            </w:r>
            <w:r>
              <w:rPr/>
              <w:t>句型，進行「語詞運用」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教師可指定學生回答，或請各組推派代表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七）活動七：講看覓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師範讀、領讀，再由全班一起念誦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教師可讓學生依「講看覓」內容，利用課本附件的顏色圖卡（將圖卡一張一張撕下疊好），兩兩練習對話。例如：由甲同學先提問，乙同學則隨機抽一張圖卡，並以所抽到的顏色圖卡回答，然後將此圖卡放在另一旁；接著兩人再互調問答，方法同前，直到所有圖卡皆念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教師發下學習單（參考備課用書</w:t>
            </w:r>
            <w:r>
              <w:rPr/>
              <w:t>P</w:t>
            </w:r>
            <w:r>
              <w:rPr/>
              <w:t>151</w:t>
            </w:r>
            <w:r>
              <w:rPr/>
              <w:t>），請學生回家與家人共同利用水彩做混色，完成學習單的內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------</w:t>
            </w:r>
            <w:r>
              <w:rPr/>
              <w:t>第二節結束</w:t>
            </w: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八）活動八：發表學習單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請學生拿出學習單，檢視學生完成狀況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鼓勵學生發表學習單的內容，例如：藍色濫黃色變做青色，藍色濫紅色變做茄仔色，紅色濫黃色變做柑仔色</w:t>
            </w:r>
            <w:r>
              <w:rPr>
                <w:rFonts w:ascii="Cambria Math" w:hAnsi="Cambria Math" w:cs="Cambria Math"/>
              </w:rPr>
              <w:t>⋯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九）活動九：做伙來練習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師依據課本「做伙來練習」的內容，向學生說明活動方式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看圖卡問問題時，可以就自己本身、教室四周現有的物品、校園內的景物、蔬菜水果等來提示答案，例如：「佮教室內底的桌仔仝色」（和教室的桌子同樣顏色）、「佮樹仔仝色」（和樹木同樣顏色）、「佮柚仔仝色」（和柚子同樣顏色）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巡視各組練習情形，如果學生無法用閩南語提問，老師可直接提示，協助學生說出完整的句子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可視學生能力，提高難度，例如猜對答案後，能再用該答案造句者，則再加一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）活動十：聽看覓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先引導學生說出各圖的閩南語，以利進行聽力測驗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念題目或播放</w:t>
            </w:r>
            <w:r>
              <w:rPr/>
              <w:t>CD1</w:t>
            </w:r>
            <w:r>
              <w:rPr/>
              <w:t>、教學電子書，請學生仔細聆聽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請學生根據聽到的內容，在課本上勾選正確答案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老師公布正確答案，並隨機點選學生，讓他們用閩南語再說一次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  <w:r>
              <w:rPr/>
              <w:t>第三節結束</w:t>
            </w: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一）活動十一：複習二之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先問學生本單元學過哪些語詞，請學生用閩南語回答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再配合複習二之</w:t>
            </w:r>
            <w:r>
              <w:rPr/>
              <w:t>1</w:t>
            </w:r>
            <w:r>
              <w:rPr/>
              <w:t>的頁面，引導學生說出各圖的閩南語：菝仔是青色的，蓮霧是紅色的，柑仔是柑仔色的，柳丁是黃色的，蘋果是紅色的，柚仔是青色的。（番石榴是綠色的，蓮霧是紅色的，橘子是橘色的，柳丁是黃色的，蘋果是紅色的，柚子是綠色的。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接著播放</w:t>
            </w:r>
            <w:r>
              <w:rPr/>
              <w:t>CD1</w:t>
            </w:r>
            <w:r>
              <w:rPr/>
              <w:t>或教學電子書，請學生仔細聆聽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老師說明複習二之</w:t>
            </w:r>
            <w:r>
              <w:rPr/>
              <w:t>1</w:t>
            </w:r>
            <w:r>
              <w:rPr/>
              <w:t>的作答方式：在課本上把正確的答案圈起來。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老師再次念誦題目，引導學生作答。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老師可引導學生說出完整的句子：菝仔是青色的。柚仔的色水佮伊仝款。（番石榴是綠色的。柚仔的顏色和它一樣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二）活動十二：複習二之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配合複習二之</w:t>
            </w:r>
            <w:r>
              <w:rPr/>
              <w:t>2</w:t>
            </w:r>
            <w:r>
              <w:rPr/>
              <w:t>的頁面，播放</w:t>
            </w:r>
            <w:r>
              <w:rPr/>
              <w:t>CD1</w:t>
            </w:r>
            <w:r>
              <w:rPr/>
              <w:t>或教學電子書，請學生仔細聆聽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說明複習二之</w:t>
            </w:r>
            <w:r>
              <w:rPr/>
              <w:t>2</w:t>
            </w:r>
            <w:r>
              <w:rPr/>
              <w:t>的作答方式：在課本上把正確的答案圈起來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老師再次念誦題目，引導學生作答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老師檢查學生作答情形，可隨機點選學生複述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三）活動十三：看圖聽故事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可先請學生說一說課本連環漫畫圖中的人事物，再播放</w:t>
            </w:r>
            <w:r>
              <w:rPr/>
              <w:t>CD1</w:t>
            </w:r>
            <w:r>
              <w:rPr/>
              <w:t>或教學電子書，讓學生聆聽「看圖聽故事」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老師可針對故事裡的語詞做解釋，然後再鼓勵學生試著看圖說故事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老師可針對故事情節提問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頭家教文華按怎揀柑仔？（老闆教文華怎麼選橘子？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　※答案：青的較酸，黃的較甜。（綠色的比較酸，黃色的比較甜。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欲走的時，頭家送文華啥物物件？（要離開的時候，老闆送文華什麼東西？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答案：欲走的時，頭家送文華一粒蘋果。（要離開的時候，老闆送文華一顆蘋果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重點式複習本單元所學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搭配教學電子書，播放「影音資源」影片讓學生觀賞，再問學生影片中有提到哪些顏色和水果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  <w:r>
              <w:rPr/>
              <w:t>第四節結束</w:t>
            </w:r>
            <w:r>
              <w:rPr/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說出物品的</w:t>
            </w:r>
            <w:r>
              <w:rPr/>
              <w:t>顏色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發表所觀察到的課文情境圖。</w:t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念讀課文。</w:t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念讀句子並造出適當的造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演評量</w:t>
            </w:r>
          </w:p>
          <w:p>
            <w:pPr>
              <w:pStyle w:val="Normal"/>
              <w:rPr/>
            </w:pPr>
            <w:r>
              <w:rPr/>
              <w:t>能認真演唱本課歌曲並大方展現自己的肢體動作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態度評量</w:t>
            </w:r>
          </w:p>
          <w:p>
            <w:pPr>
              <w:pStyle w:val="Normal"/>
              <w:rPr/>
            </w:pPr>
            <w:r>
              <w:rPr/>
              <w:t>能合作完成任務，並用正確的語音念讀課文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說明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語言學習及主動學習的態度，要落實於日常生活中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聽力評量</w:t>
            </w:r>
          </w:p>
          <w:p>
            <w:pPr>
              <w:pStyle w:val="Normal"/>
              <w:rPr/>
            </w:pPr>
            <w:r>
              <w:rPr/>
              <w:t>能聽懂教師提問並正確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念讀顏色。</w:t>
            </w:r>
            <w:r>
              <w:rPr>
                <w:rFonts w:cs="Calibri" w:eastAsia="Calibri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用正確的語音念讀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詞造句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造出適當的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說出語詞延伸的顏色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態度評量</w:t>
            </w:r>
          </w:p>
          <w:p>
            <w:pPr>
              <w:pStyle w:val="Normal"/>
              <w:rPr/>
            </w:pPr>
            <w:r>
              <w:rPr/>
              <w:t>能互相討論，合作完成任務，並正確說出顏色和聯想物品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用正確的語音念讀「語詞運用」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利用「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啥物物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是</w:t>
            </w:r>
            <w:r>
              <w:rPr/>
              <w:t>（</w:t>
            </w:r>
            <w:r>
              <w:rPr/>
              <w:t>啥物色水</w:t>
            </w:r>
            <w:r>
              <w:rPr/>
              <w:t>）</w:t>
            </w:r>
            <w:r>
              <w:rPr/>
              <w:t>的」</w:t>
            </w:r>
            <w:r>
              <w:rPr/>
              <w:t>的</w:t>
            </w:r>
            <w:r>
              <w:rPr/>
              <w:t>句型說出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念讀並進行對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作業評量</w:t>
            </w:r>
          </w:p>
          <w:p>
            <w:pPr>
              <w:pStyle w:val="Normal"/>
              <w:rPr/>
            </w:pPr>
            <w:r>
              <w:rPr/>
              <w:t>能完成學習單並正確說出顏色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學生如果無法用閩南語說出完整的句子，可請學生先用國語發表，教師再教導其閩南語講法。</w:t>
            </w:r>
          </w:p>
          <w:p>
            <w:pPr>
              <w:pStyle w:val="Normal"/>
              <w:rPr/>
            </w:pPr>
            <w:r>
              <w:rPr/>
              <w:t>口語、遊戲評量</w:t>
            </w:r>
          </w:p>
          <w:p>
            <w:pPr>
              <w:pStyle w:val="Normal"/>
              <w:rPr/>
            </w:pPr>
            <w:r>
              <w:rPr/>
              <w:t>能認真參與活動並正確說出物品的顏色及完整的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聽力評量</w:t>
            </w:r>
          </w:p>
          <w:p>
            <w:pPr>
              <w:pStyle w:val="Normal"/>
              <w:rPr/>
            </w:pPr>
            <w:r>
              <w:rPr/>
              <w:t>能聽懂並正確作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聽力評量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能聽懂題目並正確作答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能說出完整的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發表所看到連環漫畫圖內容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聽力評量</w:t>
            </w:r>
          </w:p>
          <w:p>
            <w:pPr>
              <w:pStyle w:val="Normal"/>
              <w:rPr/>
            </w:pPr>
            <w:r>
              <w:rPr/>
              <w:t>能聽懂教師提問並正確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說出顏色和水果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hyperlink r:id="rId9">
              <w:r>
                <w:rPr>
                  <w:rStyle w:val="InternetLink"/>
                </w:rPr>
                <w:t>http://twblg.dict.edu.tw/holodict_new/index.html</w:t>
              </w:r>
            </w:hyperlink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文化部</w:t>
            </w:r>
            <w:r>
              <w:rPr/>
              <w:t>-</w:t>
            </w:r>
            <w:r>
              <w:rPr/>
              <w:t>兒童文化館</w:t>
            </w:r>
            <w:r>
              <w:rPr/>
              <w:t>-</w:t>
            </w:r>
            <w:r>
              <w:rPr/>
              <w:t>繪本花園</w:t>
            </w:r>
            <w:r>
              <w:rPr/>
              <w:t>-</w:t>
            </w:r>
            <w:r>
              <w:rPr/>
              <w:t>色彩的翅膀</w:t>
            </w:r>
            <w:r>
              <w:rPr/>
              <w:t>https://children.moc.gov.tw/book/215071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05"/>
        <w:gridCol w:w="169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護目睭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>-</w:t>
            </w:r>
            <w:r>
              <w:rPr/>
              <w:t xml:space="preserve">1 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>-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>-</w:t>
            </w:r>
            <w:r>
              <w:rPr/>
              <w:t>3</w:t>
            </w:r>
            <w:r>
              <w:rPr/>
              <w:t xml:space="preserve"> 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>-</w:t>
            </w:r>
            <w:r>
              <w:rPr/>
              <w:t>4</w:t>
            </w:r>
            <w:r>
              <w:rPr/>
              <w:t xml:space="preserve"> 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>-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>-</w:t>
            </w:r>
            <w:r>
              <w:rPr/>
              <w:t xml:space="preserve">4 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 </w:t>
            </w:r>
            <w:r>
              <w:rPr/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具備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>-2</w:t>
            </w:r>
            <w:r>
              <w:rPr/>
              <w:t xml:space="preserve">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a-</w:t>
            </w:r>
            <w:r>
              <w:rPr>
                <w:rFonts w:eastAsia="細明體;MingLiU" w:cs="細明體;MingLiU" w:ascii="細明體;MingLiU" w:hAnsi="細明體;MingLiU"/>
              </w:rPr>
              <w:t>Ⅰ</w:t>
            </w:r>
            <w:r>
              <w:rPr>
                <w:rFonts w:cs="Calibri"/>
              </w:rPr>
              <w:t>-1</w:t>
            </w:r>
            <w:r>
              <w:rPr/>
              <w:t xml:space="preserve"> </w:t>
            </w:r>
            <w:r>
              <w:rPr/>
              <w:t>身體認識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品德教育】</w:t>
            </w:r>
          </w:p>
          <w:p>
            <w:pPr>
              <w:pStyle w:val="Normal"/>
              <w:rPr/>
            </w:pPr>
            <w:r>
              <w:rPr/>
              <w:t>品</w:t>
            </w:r>
            <w:r>
              <w:rPr/>
              <w:t xml:space="preserve">E1 </w:t>
            </w:r>
            <w:r>
              <w:rPr/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健康與體育課程綱要】</w:t>
            </w:r>
          </w:p>
          <w:p>
            <w:pPr>
              <w:pStyle w:val="Normal"/>
              <w:rPr/>
            </w:pPr>
            <w:r>
              <w:rPr/>
              <w:t xml:space="preserve">2b-I-2 </w:t>
            </w:r>
            <w:r>
              <w:rPr/>
              <w:t>願意養成個人健康習慣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顆黏上五官圖案的骰子、自評表、五官圖卡、學習單、</w:t>
            </w:r>
            <w:r>
              <w:rPr/>
              <w:t>CD2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用閩南語朗誦課文，並能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五官名稱，並養成愛護五官的習慣。</w:t>
            </w:r>
          </w:p>
          <w:p>
            <w:pPr>
              <w:pStyle w:val="Normal"/>
              <w:rPr/>
            </w:pPr>
            <w:r>
              <w:rPr/>
              <w:t>三、能正確運用課程所學習的句型，並知道五官的功用。</w:t>
            </w:r>
          </w:p>
          <w:p>
            <w:pPr>
              <w:pStyle w:val="Normal"/>
              <w:rPr/>
            </w:pPr>
            <w:r>
              <w:rPr/>
              <w:t>四、能正確使用閩南語文來表達，並主動和人以閩南語文溝通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Cs w:val="24"/>
              </w:rPr>
              <w:t>QRcode</w:t>
            </w:r>
            <w:r>
              <w:rPr>
                <w:rFonts w:ascii="新細明體;PMingLiU" w:hAnsi="新細明體;PMingLiU" w:cs="新細明體;PMingLiU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課文認讀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帶領學生聆聽、朗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講解課文內容及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老師說明本課句型「咱共（啥物物件）（啥物動作）起來」，可參考備課用書</w:t>
            </w:r>
            <w:r>
              <w:rPr>
                <w:rFonts w:cs="新細明體;PMingLiU" w:ascii="新細明體;PMingLiU" w:hAnsi="新細明體;PMingLiU"/>
                <w:szCs w:val="24"/>
              </w:rPr>
              <w:t>P69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，讓學生做句型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（二）活動二：擲骰子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將學生分為五～六人一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在黑板畫若干個圓圈，代表沒有五官的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Cs w:val="24"/>
              </w:rPr>
              <w:t>如果擲出已有的五官則放棄，換下一個人繼續擲骰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Cs w:val="24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/>
                <w:szCs w:val="24"/>
              </w:rPr>
              <w:t>換組上臺，規則相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★</w:t>
            </w:r>
            <w:r>
              <w:rPr>
                <w:rFonts w:ascii="新細明體;PMingLiU" w:hAnsi="新細明體;PMingLiU" w:cs="新細明體;PMingLiU"/>
                <w:szCs w:val="24"/>
              </w:rPr>
              <w:t>指導學生填寫自評表：做到的項目畫圈，並請對方簽名或蓋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「保護目睭」自評表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8"/>
              <w:gridCol w:w="899"/>
              <w:gridCol w:w="899"/>
              <w:gridCol w:w="899"/>
              <w:gridCol w:w="1035"/>
              <w:gridCol w:w="859"/>
            </w:tblGrid>
            <w:tr>
              <w:trPr/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/>
                  </w:pPr>
                  <w:r>
                    <w:rPr/>
                    <w:t>項目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第十三週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第十四週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第十五週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第十六週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rFonts w:eastAsia="Calibri" w:cs="Calibri"/>
                      <w:sz w:val="17"/>
                      <w:szCs w:val="17"/>
                    </w:rPr>
                    <w:t xml:space="preserve">   </w:t>
                  </w:r>
                  <w:r>
                    <w:rPr>
                      <w:sz w:val="17"/>
                      <w:szCs w:val="17"/>
                    </w:rPr>
                    <w:t>簽章</w:t>
                  </w:r>
                </w:p>
              </w:tc>
            </w:tr>
            <w:tr>
              <w:trPr/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  <w:r>
                    <w:rPr/>
                    <w:t>念課文給家人聽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  <w:r>
                    <w:rPr/>
                    <w:t>能用閩南語說出五官名稱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  <w:r>
                    <w:rPr/>
                    <w:t>能養成愛護五官的習慣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（三）活動三：想一想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揭示問題，請學生舉手搶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課文內底有講著啥物五官？（課文中有提到什麼五官？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課文內底有講著目睭。（課文中有提到眼睛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為著保護目睭，咱用目睭偌久就愛歇睏十分鐘？（為了保護眼睛，我們使用眼睛多久就要休息十分鐘？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咱用目睭三十分鐘就愛歇睏十分鐘。（我們使用眼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十分鐘就要休息十分鐘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藉機宣導正確的用眼習慣和護眼觀念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定期就醫檢查視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不要直視陽光，以免紫外線傷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早晚熱敷眼睛，有助眼睛放鬆休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）有意識地多眨眼，保持眼部濕潤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）使用電子產品要節制，適時起身動一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輕鬆學語詞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或自行領讀「輕鬆學語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講解語詞，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可以引導學生討論，眼睛、耳朵、鼻子和嘴巴有什麼功用？例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咱用啥物看物件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咱用目睭看物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咱用啥物聽聲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咱用耳仔聽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咱用啥物鼻氣味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咱用鼻仔鼻氣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）咱用啥物食物件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案：咱用喙食物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語詞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此為備課用書的補充內容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請學生聆聽、念誦「語詞造句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Cs w:val="24"/>
              </w:rPr>
              <w:t>參考備課用書</w:t>
            </w:r>
            <w:r>
              <w:rPr>
                <w:rFonts w:cs="新細明體;PMingLiU" w:ascii="新細明體;PMingLiU" w:hAnsi="新細明體;PMingLiU"/>
                <w:szCs w:val="24"/>
              </w:rPr>
              <w:t>P71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的語詞延伸，教導學生「其他身體部位」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語詞賓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老師將學生分組，兩組進行對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先完成兩條線的組別獲勝，老師酌予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心口不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將學生分組，可同組競賽或兩組對決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例如老師抽到「喙齒」且大拇指朝上，學生就要說「喙齒」，並將雙手合併，做出「圈」的動作；如果大拇指朝下，學生就要說出「不是牙齒」的其他五官名稱，並將雙手交叉，做出「叉」的動作，一旦出錯就淘汰，留到最後者勝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★</w:t>
            </w:r>
            <w:r>
              <w:rPr>
                <w:rFonts w:ascii="新細明體;PMingLiU" w:hAnsi="新細明體;PMingLiU" w:cs="新細明體;PMingLiU"/>
                <w:szCs w:val="24"/>
              </w:rPr>
              <w:t>發下學習單（參考備課用書</w:t>
            </w:r>
            <w:r>
              <w:rPr>
                <w:rFonts w:cs="新細明體;PMingLiU" w:ascii="新細明體;PMingLiU" w:hAnsi="新細明體;PMingLiU"/>
                <w:szCs w:val="24"/>
              </w:rPr>
              <w:t>P148</w:t>
            </w:r>
            <w:r>
              <w:rPr>
                <w:rFonts w:ascii="新細明體;PMingLiU" w:hAnsi="新細明體;PMingLiU" w:cs="新細明體;PMingLiU"/>
                <w:szCs w:val="24"/>
              </w:rPr>
              <w:t>），請學生回家完成，於第三節上課時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語詞運用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或自行領讀「語詞運用」，並說明紅字及藍字部分可替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請學生依照「語詞運用」的形式，進行替換語詞及加長語句的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也可隨機抽取一張圖卡，讓學生搶答該圖卡語詞，並利用「語詞運用」的句型造句。例：抽到「喙」→念誦：喙／用喙講話／我用喙講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講看覓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或自行領讀「講看覓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講解內容，並請學生依「講看覓」內容，兩兩練習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（八）活動八：發表學習單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拿出學習單，檢視學生完成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鼓勵學生發表學習單內容：這个面欠目眉、目睭、鼻仔、喙佮耳仔。（這張臉缺少眉毛、眼睛、鼻子、嘴巴和耳朵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（九）活動九：臆謎猜 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或自行領讀「臆謎猜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講解謎題的意思後，請學生猜出謎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公布正確解答，並解釋原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老師可參考備課用書</w:t>
            </w:r>
            <w:r>
              <w:rPr>
                <w:rFonts w:cs="新細明體;PMingLiU" w:ascii="新細明體;PMingLiU" w:hAnsi="新細明體;PMingLiU"/>
                <w:szCs w:val="24"/>
              </w:rPr>
              <w:t>P73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，再出一題謎語讓學生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）活動十：做伙來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依據課本「做伙來練習」的內容，跟學生說明活動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生可以先根據課本所列的語詞，兩個人面對面，一邊指著五官，一邊互相介紹。例如：我用目睭看風景，用喙食物件。（我用眼睛看風景，用嘴巴吃東西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學生玩過一輪後，老師再請學生指著其他五官，互相介紹它們的功用。例如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甲：「我用鼻仔鼻芳味，用耳仔聽音樂。」（我用鼻子聞香味，用耳朵聽音樂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　乙：「我用喙齒哺物件，用喙舌舐冰淇淋。」（我用牙齒咀嚼東西，用舌頭舔冰淇淋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甲：「我用鼻仔喘氣，用喙講話。」（我用鼻子呼吸，用嘴巴說話。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　乙：「我用耳仔聽鳥仔的叫聲，用喙脣唚阿媽的喙</w:t>
            </w:r>
            <w:r>
              <w:rPr>
                <w:rFonts w:ascii="新細明體;PMingLiU" w:hAnsi="新細明體;PMingLiU" w:cs="新細明體;PMingLiU"/>
                <w:szCs w:val="24"/>
              </w:rPr>
              <w:t>䫌</w:t>
            </w:r>
            <w:r>
              <w:rPr>
                <w:rFonts w:ascii="新細明體;PMingLiU" w:hAnsi="新細明體;PMingLiU" w:cs="新細明體;PMingLiU"/>
                <w:szCs w:val="24"/>
              </w:rPr>
              <w:t>。」（我用耳朵聽鳥叫聲，用嘴脣親奶奶的臉頰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老師巡視各組練習情形，如果學生不會用閩南語介紹五官的功用，老師可直接提示，協助學生說出完整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一）活動十一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請學生根據聽到的</w:t>
            </w:r>
            <w:r>
              <w:rPr>
                <w:rFonts w:cs="新細明體;PMingLiU" w:ascii="新細明體;PMingLiU" w:hAnsi="新細明體;PMingLiU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Cs w:val="24"/>
              </w:rPr>
              <w:t>內容，在課本上將正確的答案打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巡視學生作答情形，並鼓勵學生用完整的句子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老師將學生分組，進行教學遊戲「口令遊戲」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全班學生分為甲、乙兩組，猜拳決定先後順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學生排兩列，兩組組員依序玩口令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例如甲組組員用手指著自己的耳朵說：「耳仔耳仔―目眉！」（耳朵耳朵―眉毛！）說完後指著自己的眉毛，如果乙組組員跟甲一樣指著眉毛的話，就淘汰出局，回到座位坐下。甲組組員依然留在臺上，乙組則必須另外派人挑戰。依此類推進行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）最後結算人數，由留下來的人數較多的一組獲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三、統整活動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搭配教學電子書，播放「影音資源」影片讓學生欣賞，再問學生影片中有提到哪些五官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2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5'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分享自己的看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句子並造出適當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共同完成任務，並用正確的語音念讀語詞、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說明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語言學習及主動學習的態度，要落實於日常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教師提問並正確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五官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聽懂老師提問並正確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能說出語詞延伸的其他身體部位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活動並用語詞造出適當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，並說出五官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「語詞運用」並進行替換語詞及加長語句的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進行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說出五官名稱並完整畫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「臆謎猜」並猜出謎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並說出完整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並用完整的句子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五官名稱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hyperlink r:id="rId10">
              <w:r>
                <w:rPr>
                  <w:rStyle w:val="InternetLink"/>
                </w:rPr>
                <w:t>http://twblg.dict.edu.tw/holodict_new/index.html</w:t>
              </w:r>
            </w:hyperlink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臺灣健康促進學校</w:t>
            </w:r>
            <w:hyperlink r:id="rId11">
              <w:r>
                <w:rPr>
                  <w:rStyle w:val="InternetLink"/>
                </w:rPr>
                <w:t>http://hpshome.hphe.ntnu.edu.tw/Document/Document.aspx?mtype=4&amp;type=67</w:t>
              </w:r>
            </w:hyperlink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</w:t>
            </w:r>
            <w:r>
              <w:rPr/>
              <w:t>6</w:t>
            </w:r>
            <w:r>
              <w:rPr/>
              <w:t>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我的身軀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用閩南語簡單表達對他人的關懷與禮節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身體認識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性別平等教育】</w:t>
            </w:r>
          </w:p>
          <w:p>
            <w:pPr>
              <w:pStyle w:val="Normal"/>
              <w:rPr/>
            </w:pPr>
            <w:r>
              <w:rPr/>
              <w:t>性</w:t>
            </w:r>
            <w:r>
              <w:rPr/>
              <w:t xml:space="preserve">E4 </w:t>
            </w:r>
            <w:r>
              <w:rPr/>
              <w:t>認識身體界限與尊重他人的身體自主權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7-I-1-1 </w:t>
            </w:r>
            <w:r>
              <w:rPr/>
              <w:t>運用語言、文字、圖像、肢體等形式，嘗試讓對方理解自己對於人、事、物的觀察和想法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評表、第一～五課語詞圖卡、學習單、若干</w:t>
            </w:r>
            <w:r>
              <w:rPr/>
              <w:t>A4</w:t>
            </w:r>
            <w:r>
              <w:rPr/>
              <w:t>白紙、</w:t>
            </w:r>
            <w:r>
              <w:rPr/>
              <w:t>CD2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用閩南語朗誦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身體部位名稱，並知道愛護自己的身體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以正確的閩南語文來表達自己的想法，並達到和別人溝通的目的。</w:t>
            </w:r>
          </w:p>
          <w:p>
            <w:pPr>
              <w:pStyle w:val="Normal"/>
              <w:rPr/>
            </w:pPr>
            <w:r>
              <w:rPr/>
              <w:t>五、能正確使用閩南語文和同學共同討論解決問題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Cs w:val="24"/>
              </w:rPr>
              <w:t>QRcode</w:t>
            </w:r>
            <w:r>
              <w:rPr>
                <w:rFonts w:ascii="新細明體;PMingLiU" w:hAnsi="新細明體;PMingLiU" w:cs="新細明體;PMingLiU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課文認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播放教學電子書圖庫之課文情境圖，問學生從圖上看到哪些身體部位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可指定學生發表意見或請學生舉手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帶領學生聆聽、朗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老師講解課文內容及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請學生特別注意發音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「我</w:t>
            </w:r>
            <w:r>
              <w:rPr>
                <w:rFonts w:cs="新細明體;PMingLiU" w:ascii="新細明體;PMingLiU" w:hAnsi="新細明體;PMingLiU"/>
                <w:szCs w:val="24"/>
              </w:rPr>
              <w:t>guá</w:t>
            </w:r>
            <w:r>
              <w:rPr>
                <w:rFonts w:ascii="新細明體;PMingLiU" w:hAnsi="新細明體;PMingLiU" w:cs="新細明體;PMingLiU"/>
                <w:szCs w:val="24"/>
              </w:rPr>
              <w:t>」的聲母「</w:t>
            </w:r>
            <w:r>
              <w:rPr>
                <w:rFonts w:cs="新細明體;PMingLiU" w:ascii="新細明體;PMingLiU" w:hAnsi="新細明體;PMingLiU"/>
                <w:szCs w:val="24"/>
              </w:rPr>
              <w:t>g</w:t>
            </w:r>
            <w:r>
              <w:rPr>
                <w:rFonts w:ascii="新細明體;PMingLiU" w:hAnsi="新細明體;PMingLiU" w:cs="新細明體;PMingLiU"/>
                <w:szCs w:val="24"/>
              </w:rPr>
              <w:t>」要發音標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「殼</w:t>
            </w:r>
            <w:r>
              <w:rPr>
                <w:rFonts w:cs="新細明體;PMingLiU" w:ascii="新細明體;PMingLiU" w:hAnsi="新細明體;PMingLiU"/>
                <w:szCs w:val="24"/>
              </w:rPr>
              <w:t>khak</w:t>
            </w:r>
            <w:r>
              <w:rPr>
                <w:rFonts w:ascii="新細明體;PMingLiU" w:hAnsi="新細明體;PMingLiU" w:cs="新細明體;PMingLiU"/>
                <w:szCs w:val="24"/>
              </w:rPr>
              <w:t>」、「目</w:t>
            </w:r>
            <w:r>
              <w:rPr>
                <w:rFonts w:cs="新細明體;PMingLiU" w:ascii="新細明體;PMingLiU" w:hAnsi="新細明體;PMingLiU"/>
                <w:szCs w:val="24"/>
              </w:rPr>
              <w:t>bak</w:t>
            </w:r>
            <w:r>
              <w:rPr>
                <w:rFonts w:ascii="新細明體;PMingLiU" w:hAnsi="新細明體;PMingLiU" w:cs="新細明體;PMingLiU"/>
                <w:szCs w:val="24"/>
              </w:rPr>
              <w:t>」、「撇</w:t>
            </w:r>
            <w:r>
              <w:rPr>
                <w:rFonts w:cs="新細明體;PMingLiU" w:ascii="新細明體;PMingLiU" w:hAnsi="新細明體;PMingLiU"/>
                <w:szCs w:val="24"/>
              </w:rPr>
              <w:t>phiat</w:t>
            </w:r>
            <w:r>
              <w:rPr>
                <w:rFonts w:ascii="新細明體;PMingLiU" w:hAnsi="新細明體;PMingLiU" w:cs="新細明體;PMingLiU"/>
                <w:szCs w:val="24"/>
              </w:rPr>
              <w:t>」、「腹</w:t>
            </w:r>
            <w:r>
              <w:rPr>
                <w:rFonts w:cs="新細明體;PMingLiU" w:ascii="新細明體;PMingLiU" w:hAnsi="新細明體;PMingLiU"/>
                <w:szCs w:val="24"/>
              </w:rPr>
              <w:t>pak</w:t>
            </w:r>
            <w:r>
              <w:rPr>
                <w:rFonts w:ascii="新細明體;PMingLiU" w:hAnsi="新細明體;PMingLiU" w:cs="新細明體;PMingLiU"/>
                <w:szCs w:val="24"/>
              </w:rPr>
              <w:t>」、「粒</w:t>
            </w:r>
            <w:r>
              <w:rPr>
                <w:rFonts w:cs="新細明體;PMingLiU" w:ascii="新細明體;PMingLiU" w:hAnsi="新細明體;PMingLiU"/>
                <w:szCs w:val="24"/>
              </w:rPr>
              <w:t>liap</w:t>
            </w:r>
            <w:r>
              <w:rPr>
                <w:rFonts w:ascii="新細明體;PMingLiU" w:hAnsi="新細明體;PMingLiU" w:cs="新細明體;PMingLiU"/>
                <w:szCs w:val="24"/>
              </w:rPr>
              <w:t>」的入聲韻尾要注意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入聲韻尾「粒</w:t>
            </w:r>
            <w:r>
              <w:rPr>
                <w:rFonts w:cs="新細明體;PMingLiU" w:ascii="新細明體;PMingLiU" w:hAnsi="新細明體;PMingLiU"/>
                <w:szCs w:val="24"/>
              </w:rPr>
              <w:t>liap</w:t>
            </w:r>
            <w:r>
              <w:rPr>
                <w:rFonts w:ascii="新細明體;PMingLiU" w:hAnsi="新細明體;PMingLiU" w:cs="新細明體;PMingLiU"/>
                <w:szCs w:val="24"/>
              </w:rPr>
              <w:t>」念誦時要閉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老師可參考備課用書</w:t>
            </w:r>
            <w:r>
              <w:rPr>
                <w:rFonts w:cs="新細明體;PMingLiU" w:ascii="新細明體;PMingLiU" w:hAnsi="新細明體;PMingLiU"/>
                <w:szCs w:val="24"/>
              </w:rPr>
              <w:t>P83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教導學生學唱本課歌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.</w:t>
            </w:r>
            <w:r>
              <w:rPr>
                <w:rFonts w:ascii="新細明體;PMingLiU" w:hAnsi="新細明體;PMingLiU" w:cs="新細明體;PMingLiU"/>
                <w:szCs w:val="24"/>
              </w:rPr>
              <w:t>歡樂動一動：老師教導學生課文律動動作，請學生邊唱邊做律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邊念邊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先帶領學生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請全班起立配合課文做動作，第一遍念到上面四個語詞時，要做出指定動作，做錯動作的人淘汰（坐下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第二遍念到上面四個語詞時，要做出指定動作以外的動作，例如：念到「雙手」時可做出「摸摸頭」、「指眼睛」、「摸肚子」三個動作，但是做出「搖搖手」的同學被淘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統計各排人數，由淘汰人數最少的一排獲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★</w:t>
            </w:r>
            <w:r>
              <w:rPr>
                <w:rFonts w:ascii="新細明體;PMingLiU" w:hAnsi="新細明體;PMingLiU" w:cs="新細明體;PMingLiU"/>
                <w:szCs w:val="24"/>
              </w:rPr>
              <w:t>指導學生填寫自評表：做到的項目畫圈，並請對方簽名或蓋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「我的身軀」自評表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899"/>
              <w:gridCol w:w="899"/>
              <w:gridCol w:w="899"/>
              <w:gridCol w:w="1092"/>
              <w:gridCol w:w="801"/>
            </w:tblGrid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項目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第十七週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第十八週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第十九週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第二十週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 xml:space="preserve">   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簽章</w:t>
                  </w:r>
                </w:p>
              </w:tc>
            </w:tr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念課文給家人聽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能用閩南語說出身體部位名稱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 xml:space="preserve">3. 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能認識並愛護自己的身體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問題與討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揭示問題，請學生舉手搶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輕鬆學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或自行帶讀「輕鬆學語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講解語詞，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參考備課用書</w:t>
            </w:r>
            <w:r>
              <w:rPr>
                <w:rFonts w:cs="新細明體;PMingLiU" w:ascii="新細明體;PMingLiU" w:hAnsi="新細明體;PMingLiU"/>
                <w:szCs w:val="24"/>
              </w:rPr>
              <w:t>P85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老師用手指比身體的部位，不按順序出題，學生一起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做體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請全班起立跟著老師做動作，邊做邊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例如老師說：「踅頷頸（轉動脖子）。」學生就跟著老師一起轉動脖子，邊轉動脖子邊念「踅頷頸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可利用本課語詞或備課用書「教學補給站」的延伸語詞，做不同的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老師也可結合第四課所學「五官」語詞進行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最後老師再利用圖卡隨機出題，讓學生回答並用手指出自己身體部位的對應位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語詞運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採分組方式，引導學生利用「我的（身軀的部位 ）足（按怎）」的句型，進行「語詞運用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老師可指定學生回答，或請各組推派代表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或自行領讀「講看覓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講解內容，並請學生依「講看覓」內容，兩兩練習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兩人可輪流對調角色，並以不同的身體部位名稱對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發表學習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請學生拿出學習單，老師和同學共同討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可隨機點選學生，請學生說出學習單上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如果學生不會說，或者發音不正確，老師可直接念出正確的句子，請該位學生再複述一次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最後老師再帶領全班念誦一次學習單上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做伙來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依據課本「做伙來練習」的內容，跟學生說明活動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各組組員共同討論要放入哪九張圖卡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說完題目後，各組組員共同討論答案，並舉手搶答，看誰先連成兩條線就是贏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本活動也可配合第四課教過的「五官」語詞出題，讓學生複習之前學過的課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）活動十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請學生翻到「聽看覓」的頁面，老師念題目或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請學生仔細聆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請學生根據聽到的</w:t>
            </w:r>
            <w:r>
              <w:rPr>
                <w:rFonts w:cs="新細明體;PMingLiU" w:ascii="新細明體;PMingLiU" w:hAnsi="新細明體;PMingLiU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Cs w:val="24"/>
              </w:rPr>
              <w:t>內容，在課本上按照順序寫出號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巡視學生作答情形，並鼓勵學生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老師也可播放教學電子書，點選本課課文選單「聽看覓」，徵求學生上臺指出小豬的其他身體部位，並用閩南語念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一）活動十一：複習三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先利用第四、五課語詞圖卡，複習第三單元所學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再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請學生聆聽後在課本上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可徵求學生或指定學生用閩南語說出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二）活動十二：複習三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互相討論，再請學生上臺用閩南語說出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可視時間，用遊戲再次帶領學生複習本課語詞，加深印象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三）活動十三：看圖聽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看圖聽故事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可針對故事裡的語詞做解釋，然後再鼓勵學生試著看圖說故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老師可就指導語進行提問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四）活動十四：做伙來複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先引導學生說出各圖的閩南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跟學生說明「做伙來複習」的操作方式：老師念題目或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、教學電子書，請學生依聽到的內容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巡視學生作答情形，並鼓勵學生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三、統整活動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搭配教學電子書，播放「影音資源」影片讓學生欣賞，再問學生影片中有提到哪些五官及身體部位名稱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ascii="新細明體;PMingLiU" w:hAnsi="新細明體;PMingLiU" w:cs="新細明體;PMingLiU"/>
                <w:szCs w:val="24"/>
              </w:rPr>
              <w:t>四</w:t>
            </w:r>
            <w:r>
              <w:rPr>
                <w:rFonts w:ascii="新細明體;PMingLiU" w:hAnsi="新細明體;PMingLiU" w:cs="新細明體;PMingLiU"/>
                <w:szCs w:val="24"/>
              </w:rPr>
              <w:t>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分享自己的看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發表所看到的課文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和人體外觀相關的量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表演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演唱本課歌曲並大方展現自己的肢體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，並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說明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語言學習及主動學習的態度，要落實於日常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老師提問並正確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身體部位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句子並造出適當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說出語詞延伸的其他身體部位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並說出身體部位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「語詞運用」並進行語詞替換的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進行對話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老師亦可參考備課用書</w:t>
            </w:r>
            <w:r>
              <w:rPr>
                <w:rFonts w:cs="新細明體;PMingLiU" w:ascii="新細明體;PMingLiU" w:hAnsi="新細明體;PMingLiU"/>
                <w:szCs w:val="24"/>
              </w:rPr>
              <w:t>P85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語詞延伸之「其他身體部位」，將身體部位名稱替換為頭殼、手、腰、手曲、尻脊、胸坎…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看圖正確說出身體部位名稱並說出完整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並正確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題目並說出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發表所看到的連環漫畫圖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老師提問並正確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並正確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五官及身體部位名稱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hyperlink r:id="rId12">
              <w:r>
                <w:rPr>
                  <w:rStyle w:val="InternetLink"/>
                </w:rPr>
                <w:t>http://twblg.dict.edu.tw/holodict_new/index.html</w:t>
              </w:r>
            </w:hyperlink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烏腳病</w:t>
            </w:r>
            <w:r>
              <w:rPr/>
              <w:t>-</w:t>
            </w:r>
            <w:r>
              <w:rPr/>
              <w:t>維基百科全書</w:t>
            </w:r>
            <w:r>
              <w:rPr/>
              <w:t>https://zh.wikipedia.org/wiki/%E7%83%8F%E8%85%B3%E7%97%8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332"/>
        <w:gridCol w:w="273"/>
        <w:gridCol w:w="558"/>
        <w:gridCol w:w="88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1</w:t>
            </w:r>
            <w:r>
              <w:rPr/>
              <w:t>節，</w:t>
            </w:r>
            <w:r>
              <w:rPr/>
              <w:t>4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統念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阿財天頂跋落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具備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兒歌念謠。</w:t>
            </w:r>
          </w:p>
          <w:p>
            <w:pPr>
              <w:pStyle w:val="Normal"/>
              <w:rPr/>
            </w:pP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身體認識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閱讀素養教育】</w:t>
            </w:r>
          </w:p>
          <w:p>
            <w:pPr>
              <w:pStyle w:val="Normal"/>
              <w:rPr/>
            </w:pPr>
            <w:r>
              <w:rPr/>
              <w:t>閱</w:t>
            </w:r>
            <w:r>
              <w:rPr/>
              <w:t xml:space="preserve">E7 </w:t>
            </w:r>
            <w:r>
              <w:rPr/>
              <w:t>發展詮釋、反思、評鑑文本的能力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7-I-4-2 </w:t>
            </w:r>
            <w:r>
              <w:rPr/>
              <w:t>遵守約定的規範，調整自己的行動，與他人一起進行活動與分工合作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2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使用閩南語念唱傳統念謠</w:t>
            </w:r>
            <w:r>
              <w:rPr/>
              <w:t>＜</w:t>
            </w:r>
            <w:r>
              <w:rPr/>
              <w:t>阿財天頂跋落來</w:t>
            </w:r>
            <w:r>
              <w:rPr/>
              <w:t>＞</w:t>
            </w:r>
            <w:r>
              <w:rPr/>
              <w:t>，並了解念謠的內容及意義。</w:t>
            </w:r>
          </w:p>
          <w:p>
            <w:pPr>
              <w:pStyle w:val="Normal"/>
              <w:rPr/>
            </w:pPr>
            <w:r>
              <w:rPr/>
              <w:t>二、能正確說出五官及身體部位的閩南語說法，並運用於日常生活當中。</w:t>
            </w:r>
          </w:p>
          <w:p>
            <w:pPr>
              <w:pStyle w:val="Normal"/>
              <w:rPr/>
            </w:pPr>
            <w:r>
              <w:rPr/>
              <w:t>三、能感受臺灣傳統念謠的趣味性。</w:t>
            </w:r>
          </w:p>
          <w:p>
            <w:pPr>
              <w:pStyle w:val="Normal"/>
              <w:rPr/>
            </w:pPr>
            <w:r>
              <w:rPr/>
              <w:t>四、能和同學共同討論，彼此分享想法，合作完成任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逐一指著自己的眉毛、眼睛、耳朵、鼻子、嘴巴、肚子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再提問：「一个人的五官抑是身軀的部位，若準生佇無仝款的所在，會變成啥款？會發生啥物代誌？」（一個人的五官或身體部位，如果長在不一樣的地方，會變成什麼樣子？會發生什麼事情？）請學生舉手發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（一）活動一：課文認讀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播放教學電子書圖庫之課文情境圖，問學生從圖上看到什麼？有沒有不合理的地方？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可指定學生發表意見或舉手回答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老師領讀，學生跟讀。也可播放</w:t>
            </w:r>
            <w:r>
              <w:rPr/>
              <w:t>CD2</w:t>
            </w:r>
            <w:r>
              <w:rPr/>
              <w:t>或教學電子書，帶領學生聆聽、朗讀課文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老師進行課文內容講解。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老師解說「跋一下真厲害」一句時，可鼓勵學生發表自己的生活經驗，用閩南語說出哪個身體部位曾經不舒服。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播放</w:t>
            </w:r>
            <w:r>
              <w:rPr/>
              <w:t>CD2</w:t>
            </w:r>
            <w:r>
              <w:rPr/>
              <w:t>或教學電子書，教導學生學唱本課歌曲。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歡樂動一動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老師教導學生課文律動動作，請學生邊唱邊做律動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老師可依班級人數做適當分組，請各組學生依序上臺表演律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活動二：比看覓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將全班分成六組。每一組代表一個身體部位（可參考本課課文：目睭、目眉、喙鬚、下頦、腹肚、肚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遊戲的進行方式類似蘿蔔蹲。可以猜拳或抽籤決定開始的組別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開始的組別邊念口訣邊做動作，例如：「比目眉、比目眉，目眉比了比下頦。」（比眉毛、比眉毛，眉毛比完比下巴。）念完後由「下頦」組接續遊戲進行，並以此類推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出醜最多的組別，須帶領全班念讀課文一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一節結束</w:t>
            </w:r>
            <w:r>
              <w:rPr/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說出五官及其他身體部位名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發表所觀察到的課文情境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用正確的語音念讀課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演評量</w:t>
            </w:r>
          </w:p>
          <w:p>
            <w:pPr>
              <w:pStyle w:val="Normal"/>
              <w:rPr/>
            </w:pPr>
            <w:r>
              <w:rPr/>
              <w:t>能認真演唱本課歌曲並大方展現自己的肢體動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老師鼓勵學生於課後念唱〈阿財天頂跋落來〉給家人聽，讓閩南語落實在家庭生活中。</w:t>
            </w:r>
          </w:p>
          <w:p>
            <w:pPr>
              <w:pStyle w:val="Normal"/>
              <w:rPr/>
            </w:pPr>
            <w:r>
              <w:rPr/>
              <w:t>口語、遊戲評量</w:t>
            </w:r>
          </w:p>
          <w:p>
            <w:pPr>
              <w:pStyle w:val="Normal"/>
              <w:rPr/>
            </w:pPr>
            <w:r>
              <w:rPr/>
              <w:t>能認真參與遊戲，並用正確的語音念讀身體部位名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i..">
    <w:altName w:val="新細明體"/>
    <w:charset w:val="88"/>
    <w:family w:val="roman"/>
    <w:pitch w:val="default"/>
  </w:font>
  <w:font w:name="DFYuanStd-W3-B5pc-H">
    <w:altName w:val="華康楷書體W7(PP)"/>
    <w:charset w:val="88"/>
    <w:family w:val="auto"/>
    <w:pitch w:val="default"/>
  </w:font>
  <w:font w:name="TimesNewRomanPSMT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彩色清單 - 輔色 1"/>
    <w:basedOn w:val="Normal"/>
    <w:qFormat/>
    <w:pPr>
      <w:ind w:left="48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Times New Roman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twblg.dict.edu.tw/holodict_new/index.html" TargetMode="External"/><Relationship Id="rId5" Type="http://schemas.openxmlformats.org/officeDocument/2006/relationships/hyperlink" Target="https://zh.wikipedia.org/wiki/" TargetMode="External"/><Relationship Id="rId6" Type="http://schemas.openxmlformats.org/officeDocument/2006/relationships/hyperlink" Target="http://twblg.dict.edu.tw/holodict_new/index.html" TargetMode="External"/><Relationship Id="rId7" Type="http://schemas.openxmlformats.org/officeDocument/2006/relationships/hyperlink" Target="https://www.coa.gov.tw/show_index.php" TargetMode="External"/><Relationship Id="rId8" Type="http://schemas.openxmlformats.org/officeDocument/2006/relationships/hyperlink" Target="https://www.afa.gov.tw/cht/index.php" TargetMode="External"/><Relationship Id="rId9" Type="http://schemas.openxmlformats.org/officeDocument/2006/relationships/hyperlink" Target="http://twblg.dict.edu.tw/holodict_new/index.html" TargetMode="External"/><Relationship Id="rId10" Type="http://schemas.openxmlformats.org/officeDocument/2006/relationships/hyperlink" Target="http://twblg.dict.edu.tw/holodict_new/index.html" TargetMode="External"/><Relationship Id="rId11" Type="http://schemas.openxmlformats.org/officeDocument/2006/relationships/hyperlink" Target="http://hpshome.hphe.ntnu.edu.tw/Document/Document.aspx?mtype=4&amp;type=67" TargetMode="External"/><Relationship Id="rId12" Type="http://schemas.openxmlformats.org/officeDocument/2006/relationships/hyperlink" Target="http://twblg.dict.edu.tw/holodict_new/index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0:00Z</dcterms:created>
  <dc:creator>KingAn</dc:creator>
  <dc:description/>
  <cp:keywords/>
  <dc:language>en-US</dc:language>
  <cp:lastModifiedBy>365 KA</cp:lastModifiedBy>
  <dcterms:modified xsi:type="dcterms:W3CDTF">2024-04-30T09:17:00Z</dcterms:modified>
  <cp:revision>24</cp:revision>
  <dc:subject/>
  <dc:title/>
</cp:coreProperties>
</file>