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8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3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1254"/>
        <w:gridCol w:w="190"/>
        <w:gridCol w:w="643"/>
        <w:gridCol w:w="258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課　地動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文媒材、工具書或線上字、辭典檢索系統以輔助書寫。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故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d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環境保護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防災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  <w:r>
              <w:rPr>
                <w:rFonts w:eastAsia="標楷體"/>
                <w:color w:val="000000"/>
              </w:rPr>
              <w:t xml:space="preserve">E8 </w:t>
            </w:r>
            <w:r>
              <w:rPr>
                <w:rFonts w:eastAsia="標楷體"/>
                <w:color w:val="000000"/>
              </w:rPr>
              <w:t>參與學校的防災疏散演練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自然科學學習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h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透過科學探究活動解決一部分生活週遭的問題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應用標音符號、漢字理解課文文意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詞的認識，能知道手部動作和腳部動作的單純詞動詞，並知道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熟念地震時自我保護的動作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地震發生時的感覺，為什麼會有那樣的心情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發表地震時的情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引導學生討論課文情境圖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領念課文，學生跟念課文，老師解說課文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需熟念地震時自我保護的動作口訣，邊念邊進行演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解說本課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引導學生擷取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老師促進學生思考課文情境，並以提問、回答、情緒的表現等進行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動詞（手、跤的動作）、情緒，請學生翻至課文，將這兩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提示，老師協助學生完成單詞動詞的動作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老師請學生發表已經知道的說法，並指導其閩南語說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依課本圖意帶領學生認識各個單純詞動詞、情緒複合詞和熟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引導學生練習本課語詞，並撕下課本附件之語詞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將語詞卡從手部動作到足部動作，進行分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請學生發表什麼時候會用到「攑、掔、擲、蹔、蹽、擛」等動作，並請學生說出動作事件，如：擲糞埽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第二類詞是情緒表現，老師引導學生觀察情境圖，請學生試著說明詞彙意思，如有不足老師再予以補充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老師創造情境，請學生帶入情緒表現語詞，發表句子。例：阿母教我讀冊，我足感心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作單純詞的認念比賽：老師做出攑、掔、擲、蹔、蹽、擛等動作，學生搶答，看哪位學生回答快且正確，給予獎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朋友兩兩分組，出題給對方，請對方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唸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唸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認讀「唸看覓」範句中的動作＋對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生活中的所見所聞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認讀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14</w:t>
            </w:r>
            <w:r>
              <w:rPr>
                <w:rFonts w:ascii="標楷體" w:hAnsi="標楷體" w:cs="標楷體" w:eastAsia="標楷體"/>
              </w:rPr>
              <w:t>「來寫字」，補充「扞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將語詞應用在正確的情境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聆聽、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語詞，並出示正確的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念指定圖卡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內政部消防署消防防災館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在校園時要記得聽從老師指示喔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ttps://www.tfdp.com.tw/cht/index.php?code=list&amp;flag=detail&amp;ids=84&amp;article_id=27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地震的由來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www.thenewslens.com/article/40883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為什麼地牛是隻牛？傳說到底從何來？｜民俗代誌科學解</w:t>
            </w:r>
            <w:r>
              <w:rPr>
                <w:rFonts w:eastAsia="標楷體"/>
                <w:color w:val="000000"/>
              </w:rPr>
              <w:t>EP1 https://youtu.be/Um8RAyBfnSs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課　火燒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透過閩南語文的學習，增進與人友善相處的能力，並能參與家庭、學校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故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防災平等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  <w:r>
              <w:rPr>
                <w:rFonts w:eastAsia="標楷體"/>
                <w:color w:val="000000"/>
              </w:rPr>
              <w:t xml:space="preserve">E9 </w:t>
            </w:r>
            <w:r>
              <w:rPr>
                <w:rFonts w:eastAsia="標楷體"/>
                <w:color w:val="000000"/>
              </w:rPr>
              <w:t>協助家人定期檢查急救包及防災器材的期限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主動分擔群體的事務，並與他人合作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入聲韻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學習發生事故時的描述手法，進而促進對社區鄰里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閩南語進行簡單的口語表達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發表是否有經歷或目睹火災現場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運用同理心學習策略圖，引導學生深化文本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歸納課文段落大意及本課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發表對於鄰里間有事故發生時，我們可以做什麼協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分析念讀課文時的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引導學生討論，發生事故時哪些單位會協助人民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念讀語詞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引導學生將語詞卡置於白板上，並說出一段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排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在白板上畫直線，寫上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的數字，請學生排出對這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個政府單位的認識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放上語詞卡時，需念讀一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（五）活動五：短語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帶讀課本第</w:t>
            </w:r>
            <w:r>
              <w:rPr>
                <w:rFonts w:eastAsia="標楷體" w:cs="標楷體" w:ascii="標楷體" w:hAnsi="標楷體"/>
              </w:rPr>
              <w:t>34-35</w:t>
            </w:r>
            <w:r>
              <w:rPr>
                <w:rFonts w:ascii="標楷體" w:hAnsi="標楷體" w:cs="標楷體" w:eastAsia="標楷體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對這五句短語分析其特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發表還有哪些是合於上述結構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應用課文例句，進行短語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講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講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一、二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33</w:t>
            </w:r>
            <w:r>
              <w:rPr>
                <w:rFonts w:ascii="標楷體" w:hAnsi="標楷體" w:cs="標楷體" w:eastAsia="標楷體"/>
              </w:rPr>
              <w:t>「來寫字」，補充「咻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活動十：複習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複習一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音標書寫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作答，老師可隨機抽選學生上臺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一）活動十一：看圖講故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並發表同理心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實作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排序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能聽懂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書寫音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寫出指定漢字的拼音、造詞與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新竹市消防局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防災常識集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www.hcfd.gov.tw/law/law_10.asp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內政部消防署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你知道火場逃生避難原則嗎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https://www.tfdp.com.tw/cht/index.php?code=list&amp;flag=detail&amp;ids=70&amp;article_id=60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1116"/>
        <w:gridCol w:w="328"/>
        <w:gridCol w:w="365"/>
        <w:gridCol w:w="2861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課　行踏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4 </w:t>
            </w:r>
            <w:r>
              <w:rPr>
                <w:rFonts w:eastAsia="標楷體"/>
                <w:color w:val="00000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運用閩南語文來擬訂、討論、執行與分享個人生活計畫，以充實自我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感知與欣賞閩南語文藝術的美感素養，並能融入於日常生活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物產景觀。</w:t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 </w:t>
            </w:r>
            <w:r>
              <w:rPr>
                <w:rFonts w:eastAsia="標楷體"/>
                <w:color w:val="000000"/>
              </w:rPr>
              <w:t>參與戶外學習與自然體驗，覺知自然環境的美、平衡、與完整性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a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聆聽他人意見，表達自我觀點，並能與他人討論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本課音標教學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學習描寫四季的自然景觀，進而激發欣賞自然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應用閩南語文簡單寫出對景點的描述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播放四季自然變化的影片或圖片，老師引導學生討論四季的自然景色，並發表相關生活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運用四季之美學習策略圖，引導學生深化文本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引導學生歸納文本中的四個意義段重點，記錄在起承轉合的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發表，生活經驗中還有哪些能體現大自然的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分析念讀課文時的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名勝、體感，請學生翻至課文，將這兩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引導學生討論有哪些觀光景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念讀語詞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賓果：全班討論出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個語詞圖卡進行語詞賓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鑽石排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比手畫腳感受詞：學生兩人一組，一人比出感受詞，另一人須能說出正確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詩歌欣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帶讀「春天的花蕊」，並解釋其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引導學生探究這首詩歌的音韻、修辭、結構及意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鼓勵學生進行仿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引導學生欣賞〈春天的花蕊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三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來寫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</w:rPr>
              <w:t>𤺪</w:t>
            </w:r>
            <w:r>
              <w:rPr>
                <w:rFonts w:ascii="標楷體" w:hAnsi="標楷體" w:cs="標楷體" w:eastAsia="標楷體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</w:rPr>
              <w:t>𤺪</w:t>
            </w:r>
            <w:r>
              <w:rPr>
                <w:rFonts w:ascii="標楷體" w:hAnsi="標楷體" w:cs="標楷體" w:eastAsia="標楷體"/>
              </w:rPr>
              <w:t>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55</w:t>
            </w:r>
            <w:r>
              <w:rPr>
                <w:rFonts w:ascii="標楷體" w:hAnsi="標楷體" w:cs="標楷體" w:eastAsia="標楷體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</w:rPr>
              <w:t>𤺪</w:t>
            </w:r>
            <w:r>
              <w:rPr>
                <w:rFonts w:ascii="標楷體" w:hAnsi="標楷體" w:cs="標楷體" w:eastAsia="標楷體"/>
              </w:rPr>
              <w:t>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複習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複習二」內容並作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聽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，把聽到的語詞填進空格中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音標書寫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作答，老師可隨機抽選學生上臺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活動十：看圖講故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四季之美、起承轉合記錄、口語、態度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完成並發表四季之美、起承轉合的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排列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指定作業，並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詩歌仿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漢字書寫、口語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書寫音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寫出指定漢字的拼音、造詞與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課　氣象報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5 </w:t>
            </w:r>
            <w:r>
              <w:rPr>
                <w:rFonts w:eastAsia="標楷體"/>
                <w:color w:val="00000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物產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區域人文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2 </w:t>
            </w:r>
            <w:r>
              <w:rPr>
                <w:rFonts w:eastAsia="標楷體"/>
                <w:color w:val="000000"/>
              </w:rPr>
              <w:t>養成對災害的警覺心及敏感度，對災害有基本的了解，並能避免災害的發生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說出課本所列北臺灣、中臺灣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進行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</w:t>
            </w:r>
            <w:r>
              <w:rPr>
                <w:rFonts w:ascii="標楷體" w:hAnsi="標楷體" w:cs="標楷體" w:eastAsia="標楷體"/>
                <w:szCs w:val="24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</w:t>
            </w:r>
            <w:r>
              <w:rPr>
                <w:rFonts w:ascii="標楷體" w:hAnsi="標楷體" w:cs="標楷體" w:eastAsia="標楷體"/>
                <w:szCs w:val="24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學會鼻音韻母，並完成其後的標音符號學習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課的相關內容，於觀看過程中，適時進行動畫中部分字詞、語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句範讀、領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課文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74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下方有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個語詞解說，請學生從課文語句中，用螢光筆或紅筆將這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個語詞圈出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eastAsia="標楷體" w:cs="標楷體" w:ascii="標楷體" w:hAnsi="標楷體"/>
              </w:rPr>
              <w:t>uì</w:t>
            </w:r>
            <w:r>
              <w:rPr>
                <w:rFonts w:ascii="標楷體" w:hAnsi="標楷體" w:cs="標楷體" w:eastAsia="標楷體"/>
              </w:rPr>
              <w:t>」，偏漳腔多讀作「</w:t>
            </w:r>
            <w:r>
              <w:rPr>
                <w:rFonts w:eastAsia="標楷體" w:cs="標楷體" w:ascii="標楷體" w:hAnsi="標楷體"/>
              </w:rPr>
              <w:t>tuì</w:t>
            </w:r>
            <w:r>
              <w:rPr>
                <w:rFonts w:ascii="標楷體" w:hAnsi="標楷體" w:cs="標楷體" w:eastAsia="標楷體"/>
              </w:rPr>
              <w:t>」，《臺灣閩南語常用詞辭典》皆寫作【對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分別說明用法並舉例，亦可視情況開放學生跟著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</w:t>
            </w:r>
            <w:r>
              <w:rPr>
                <w:rFonts w:eastAsia="標楷體" w:cs="標楷體" w:ascii="標楷體" w:hAnsi="標楷體"/>
              </w:rPr>
              <w:t>tshàikimtshàithôo</w:t>
            </w:r>
            <w:r>
              <w:rPr>
                <w:rFonts w:ascii="標楷體" w:hAnsi="標楷體" w:cs="標楷體" w:eastAsia="標楷體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縣市名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詞範讀、領讀，次數視情況增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語詞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78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縣市地名因為歷史因素有時會有所變動，老師可適時補充，如「苗栗」前字傳統正讀為非鼻音的「</w:t>
            </w:r>
            <w:r>
              <w:rPr>
                <w:rFonts w:eastAsia="標楷體" w:cs="標楷體" w:ascii="標楷體" w:hAnsi="標楷體"/>
              </w:rPr>
              <w:t>biâu</w:t>
            </w:r>
            <w:r>
              <w:rPr>
                <w:rFonts w:ascii="標楷體" w:hAnsi="標楷體" w:cs="標楷體" w:eastAsia="標楷體"/>
              </w:rPr>
              <w:t>」，今日多數人則讀作鼻化的「</w:t>
            </w:r>
            <w:r>
              <w:rPr>
                <w:rFonts w:eastAsia="標楷體" w:cs="標楷體" w:ascii="標楷體" w:hAnsi="標楷體"/>
              </w:rPr>
              <w:t>miâu</w:t>
            </w:r>
            <w:r>
              <w:rPr>
                <w:rFonts w:ascii="標楷體" w:hAnsi="標楷體" w:cs="標楷體" w:eastAsia="標楷體"/>
              </w:rPr>
              <w:t>」，係受華語音讀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動四：坐火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四個學生當火車列車，最前面的「火車頭」，閩南語說【火車母</w:t>
            </w:r>
            <w:r>
              <w:rPr>
                <w:rFonts w:eastAsia="標楷體" w:cs="標楷體" w:ascii="標楷體" w:hAnsi="標楷體"/>
              </w:rPr>
              <w:t>hué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eastAsia="標楷體" w:cs="標楷體" w:ascii="標楷體" w:hAnsi="標楷體"/>
              </w:rPr>
              <w:t>hé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eastAsia="標楷體" w:cs="標楷體" w:ascii="標楷體" w:hAnsi="標楷體"/>
              </w:rPr>
              <w:t>hér-tshia-bú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eastAsia="標楷體" w:cs="標楷體" w:ascii="標楷體" w:hAnsi="標楷體"/>
              </w:rPr>
              <w:t>bó</w:t>
            </w:r>
            <w:r>
              <w:rPr>
                <w:rFonts w:ascii="標楷體" w:hAnsi="標楷體" w:cs="標楷體" w:eastAsia="標楷體"/>
              </w:rPr>
              <w:t>】，老師可適時補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四人組成的火車列車在行間巡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念口號「坐火車，</w:t>
            </w:r>
            <w:r>
              <w:rPr>
                <w:rFonts w:eastAsia="標楷體" w:cs="標楷體" w:ascii="標楷體" w:hAnsi="標楷體"/>
              </w:rPr>
              <w:t>tshìntshiàn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tshìntshiàn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tshìntshiàng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正確說出者遞補到火車最末尾，【火車母】的同學則坐在該空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做伙來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做伙來造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指導學生認讀「做伙來造句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課文例句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講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翻至課文，將與華語詞序相反的閩南語詞圈起來，隨機抽選學生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沓」，並完成以「沓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76-77</w:t>
            </w:r>
            <w:r>
              <w:rPr>
                <w:rFonts w:ascii="標楷體" w:hAnsi="標楷體" w:cs="標楷體" w:eastAsia="標楷體"/>
              </w:rPr>
              <w:t>「來寫字」，補充「沓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12"/>
        <w:gridCol w:w="4174"/>
        <w:gridCol w:w="1436"/>
        <w:gridCol w:w="221"/>
        <w:gridCol w:w="557"/>
        <w:gridCol w:w="244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五課　火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5 </w:t>
            </w:r>
            <w:r>
              <w:rPr>
                <w:rFonts w:eastAsia="標楷體"/>
                <w:color w:val="00000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6 </w:t>
            </w:r>
            <w:r>
              <w:rPr>
                <w:rFonts w:eastAsia="標楷體"/>
                <w:color w:val="00000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物產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區域人文。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2 </w:t>
            </w:r>
            <w:r>
              <w:rPr>
                <w:rFonts w:eastAsia="標楷體"/>
                <w:color w:val="000000"/>
              </w:rPr>
              <w:t>養成對災害的警覺心及敏感度，對災害有基本的了解，並能避免災害的發生。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進行「按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去」的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學會鼻音韻母，並完成其後的標音符號學習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老師帶領學生逐句範讀、領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課文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92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「高屏溪」是指「高雄」、「屏東」間的溪流，「屏東」這個地名前字讀白讀的「</w:t>
            </w:r>
            <w:r>
              <w:rPr>
                <w:rFonts w:eastAsia="標楷體" w:cs="標楷體" w:ascii="標楷體" w:hAnsi="標楷體"/>
              </w:rPr>
              <w:t>pîn</w:t>
            </w:r>
            <w:r>
              <w:rPr>
                <w:rFonts w:ascii="標楷體" w:hAnsi="標楷體" w:cs="標楷體" w:eastAsia="標楷體"/>
              </w:rPr>
              <w:t>」，但「高屏溪」次字在地人一般讀「</w:t>
            </w:r>
            <w:r>
              <w:rPr>
                <w:rFonts w:eastAsia="標楷體" w:cs="標楷體" w:ascii="標楷體" w:hAnsi="標楷體"/>
              </w:rPr>
              <w:t>pîng</w:t>
            </w:r>
            <w:r>
              <w:rPr>
                <w:rFonts w:ascii="標楷體" w:hAnsi="標楷體" w:cs="標楷體" w:eastAsia="標楷體"/>
              </w:rPr>
              <w:t>」，應是受後字「溪」聲母逆向同化所致，而非為「屏」的文讀音「</w:t>
            </w:r>
            <w:r>
              <w:rPr>
                <w:rFonts w:eastAsia="標楷體" w:cs="標楷體" w:ascii="標楷體" w:hAnsi="標楷體"/>
              </w:rPr>
              <w:t>pîng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分別說明用法並舉例，亦可視情況開放學生跟著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引導學生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縣市名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老師帶領學生逐詞範讀、領讀，次數視情況增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語詞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96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【屏東</w:t>
            </w:r>
            <w:r>
              <w:rPr>
                <w:rFonts w:eastAsia="標楷體" w:cs="標楷體" w:ascii="標楷體" w:hAnsi="標楷體"/>
              </w:rPr>
              <w:t>Pîn-tong</w:t>
            </w:r>
            <w:r>
              <w:rPr>
                <w:rFonts w:ascii="標楷體" w:hAnsi="標楷體" w:cs="標楷體" w:eastAsia="標楷體"/>
              </w:rPr>
              <w:t>】和【臺東</w:t>
            </w:r>
            <w:r>
              <w:rPr>
                <w:rFonts w:eastAsia="標楷體" w:cs="標楷體" w:ascii="標楷體" w:hAnsi="標楷體"/>
              </w:rPr>
              <w:t>Tâi-tang</w:t>
            </w:r>
            <w:r>
              <w:rPr>
                <w:rFonts w:ascii="標楷體" w:hAnsi="標楷體" w:cs="標楷體" w:eastAsia="標楷體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eastAsia="標楷體" w:cs="標楷體" w:ascii="標楷體" w:hAnsi="標楷體"/>
              </w:rPr>
              <w:t>Tâi-tong</w:t>
            </w:r>
            <w:r>
              <w:rPr>
                <w:rFonts w:ascii="標楷體" w:hAnsi="標楷體" w:cs="標楷體" w:eastAsia="標楷體"/>
              </w:rPr>
              <w:t>】，今日一般讀作【臺東</w:t>
            </w:r>
            <w:r>
              <w:rPr>
                <w:rFonts w:eastAsia="標楷體" w:cs="標楷體" w:ascii="標楷體" w:hAnsi="標楷體"/>
              </w:rPr>
              <w:t>Tâi-tang</w:t>
            </w:r>
            <w:r>
              <w:rPr>
                <w:rFonts w:ascii="標楷體" w:hAnsi="標楷體" w:cs="標楷體" w:eastAsia="標楷體"/>
              </w:rPr>
              <w:t>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縣市地名因為歷史因素時有變動，如「高雄」次字字典的正讀為「</w:t>
            </w:r>
            <w:r>
              <w:rPr>
                <w:rFonts w:eastAsia="標楷體" w:cs="標楷體" w:ascii="標楷體" w:hAnsi="標楷體"/>
              </w:rPr>
              <w:t>hiông</w:t>
            </w:r>
            <w:r>
              <w:rPr>
                <w:rFonts w:ascii="標楷體" w:hAnsi="標楷體" w:cs="標楷體" w:eastAsia="標楷體"/>
              </w:rPr>
              <w:t>」，然而，臺灣中北部許多人習慣讀作零聲母的「</w:t>
            </w:r>
            <w:r>
              <w:rPr>
                <w:rFonts w:eastAsia="標楷體" w:cs="標楷體" w:ascii="標楷體" w:hAnsi="標楷體"/>
              </w:rPr>
              <w:t>iông</w:t>
            </w:r>
            <w:r>
              <w:rPr>
                <w:rFonts w:ascii="標楷體" w:hAnsi="標楷體" w:cs="標楷體" w:eastAsia="標楷體"/>
              </w:rPr>
              <w:t>」；「花蓮」過去習慣稱作【花蓮港</w:t>
            </w:r>
            <w:r>
              <w:rPr>
                <w:rFonts w:eastAsia="標楷體" w:cs="標楷體" w:ascii="標楷體" w:hAnsi="標楷體"/>
              </w:rPr>
              <w:t>Hue-liân-káng</w:t>
            </w:r>
            <w:r>
              <w:rPr>
                <w:rFonts w:ascii="標楷體" w:hAnsi="標楷體" w:cs="標楷體" w:eastAsia="標楷體"/>
              </w:rPr>
              <w:t>】，後來多稱作【花蓮</w:t>
            </w:r>
            <w:r>
              <w:rPr>
                <w:rFonts w:eastAsia="標楷體" w:cs="標楷體" w:ascii="標楷體" w:hAnsi="標楷體"/>
              </w:rPr>
              <w:t>Hua-liân</w:t>
            </w:r>
            <w:r>
              <w:rPr>
                <w:rFonts w:ascii="標楷體" w:hAnsi="標楷體" w:cs="標楷體" w:eastAsia="標楷體"/>
              </w:rPr>
              <w:t>】，漸漸地，有的人又習慣將次字讀作第一聲的「</w:t>
            </w:r>
            <w:r>
              <w:rPr>
                <w:rFonts w:eastAsia="標楷體" w:cs="標楷體" w:ascii="標楷體" w:hAnsi="標楷體"/>
              </w:rPr>
              <w:t>li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風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於本課教授完後，學生已習得全部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個縣市的名稱，老師可讓學生進行語詞大風吹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位時，有的縣市會重覆，全班學生數低於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位時，有的縣市會沒人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做伙來造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老師指導學生認讀「按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去」的句型，並解釋其句型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課文例句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講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講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94-95</w:t>
            </w:r>
            <w:r>
              <w:rPr>
                <w:rFonts w:ascii="標楷體" w:hAnsi="標楷體" w:cs="標楷體" w:eastAsia="標楷體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複習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讓學生聆聽「複習三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音標書寫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作答，老師可隨機抽選學生上臺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活動十：看圖講故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一）活動十一：總複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2</w:t>
            </w:r>
            <w:r>
              <w:rPr>
                <w:rFonts w:ascii="標楷體" w:hAnsi="標楷體" w:cs="標楷體" w:eastAsia="標楷體"/>
              </w:rPr>
              <w:t>或教學電子書，讓學生聆聽「總複習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老師引導學生猜出謎底，再請學生說明理由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聽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，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判讀統計圖，圈出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：念一念句子，把正確的動詞寫進句子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根據各分圖，說出符應情境的內容，也可以寫下分組討論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視教學情況，可補充教學補給站的「謎猜」、「情境對話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活動，大方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說出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書寫音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寫出指定漢字的拼音、造詞與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依線索猜出謎題，並說明理由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判讀圖意、題意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根據圖片內容，說出符應情境的故事情節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30:00Z</dcterms:created>
  <dc:creator>KingAn</dc:creator>
  <dc:description/>
  <cp:keywords/>
  <dc:language>en-US</dc:language>
  <cp:lastModifiedBy>365 KA</cp:lastModifiedBy>
  <dcterms:modified xsi:type="dcterms:W3CDTF">2024-05-02T00:35:00Z</dcterms:modified>
  <cp:revision>23</cp:revision>
  <dc:subject/>
  <dc:title/>
</cp:coreProperties>
</file>