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3"/>
        <w:gridCol w:w="347"/>
        <w:gridCol w:w="490"/>
        <w:gridCol w:w="3605"/>
        <w:gridCol w:w="699"/>
        <w:gridCol w:w="555"/>
        <w:gridCol w:w="190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生理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聽辨並尊重閩南語方音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詞的差異性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-Ⅲ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對生活周遭事物進行有條理的口頭描述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Ⅲ-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從閱讀閩南語文過程中認識在地的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Ⅲ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簡單的閩南語文寫出日常生活相關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心素養</w:t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認識不同的生活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ascii="標楷體" w:hAnsi="標楷體" w:cs="標楷體" w:eastAsia="標楷體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數學領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n-III-11 </w:t>
            </w:r>
            <w:r>
              <w:rPr>
                <w:rFonts w:ascii="標楷體" w:hAnsi="標楷體" w:cs="標楷體" w:eastAsia="標楷體"/>
              </w:rPr>
              <w:t>認識量的常用單位及其換算，並處理相關的應用問題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對話內容，並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深化理解並運用輕聲「的」讀法及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透過閱讀理解提問策略，深化學習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分辨方音差異，並正確念讀文白音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居住社區的了解，認識家鄉的生意人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分享所看到的商店活動狀況，老師於學生發表後定義本課「生理囝」的意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描述家鄉有什麼樣的商業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引導學生討論圖片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讀、領讀課文，並引導學生認識方音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解讀課文，了解對話背景、情節，還有情感的表達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熟讀課文後進行配對練習，提供互動的機會，促進合作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練習後，挑選對話表現生動的學生上臺表演，並請學生給予評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塗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先示範「的」的輕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範讀「咧」的輕聲。請學生跟著老師發出正確的輕聲讀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賓果：老師和學生討論後，挑出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張語詞卡進行語詞賓果遊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分類：老師請學生將本課語詞卡進行分類並說明。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2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聽看覓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讓學生多聽幾次，並提示重要的線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內容，藉此進入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一課的學習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來寫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塗」，並完成以「塗」為主的造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塗」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複習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一」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二：看圖講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8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，正確辨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念讀輕聲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積極參與課程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經理人＜三個老闆的真實故事：做生意，沒你想的這麼簡單。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managertoday.com.tw/columns/view/5312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2"/>
        <w:gridCol w:w="621"/>
        <w:gridCol w:w="486"/>
        <w:gridCol w:w="3600"/>
        <w:gridCol w:w="972"/>
        <w:gridCol w:w="448"/>
        <w:gridCol w:w="47"/>
        <w:gridCol w:w="3223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巷仔內的世界杯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多元文化的初步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Ⅲ-2 </w:t>
            </w:r>
            <w:r>
              <w:rPr>
                <w:rFonts w:ascii="標楷體" w:hAnsi="標楷體" w:cs="標楷體" w:eastAsia="標楷體"/>
                <w:szCs w:val="24"/>
              </w:rPr>
              <w:t>能透過閱讀了解閩南語文學作品的主題及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能運用閩南語文媒材、工具書或線上字、辭典檢索系統以輔助書寫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體育休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發展學習不同文化的意願。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DGs</w:t>
            </w:r>
            <w:r>
              <w:rPr>
                <w:rFonts w:eastAsia="標楷體"/>
                <w:b/>
              </w:rPr>
              <w:t>議題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目標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Cs w:val="24"/>
              </w:rPr>
              <w:t>：夥伴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加強執行手段，重振永續發展全球夥伴關係。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健康與體育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d-Ⅲ-2 </w:t>
            </w:r>
            <w:r>
              <w:rPr>
                <w:rFonts w:ascii="標楷體" w:hAnsi="標楷體" w:cs="標楷體" w:eastAsia="標楷體"/>
                <w:szCs w:val="24"/>
              </w:rPr>
              <w:t>分辨運動賽事中選手和觀眾的角色與責任。</w:t>
            </w:r>
          </w:p>
        </w:tc>
      </w:tr>
      <w:tr>
        <w:trPr>
          <w:trHeight w:val="5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85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1207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說出三個自然段的大意，並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閱讀理解提問策略，深化學習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文白音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認識國際體育賽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拿出一顆足球、一張世界地圖進行相關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發表，是否有看過世界杯足球賽的賽事報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師生共同討論掛圖內容，引導學生進入課文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範讀、領讀課文、解釋課文內容，並引導學生認識方音差異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運用故事山學習策略圖，引導學生深化文本內容。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詳見本書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36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發表，念讀課文時的聲情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趒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，討論文本中的常勝軍國家有什麼特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將所討論的寫在黑板上，並帶讀閩南語說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練習本課語詞，並撕下課本附件之語詞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語詞卡，說出一段完整的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接龍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出國家名稱，學生接著說出該國特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進行分組競賽，小組能正確且快速完成的就能得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形圖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形圖可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P17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將語詞圖卡在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形圖進行分類，並說出分類依據。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行間巡視，進行課室隨機評量，請學生說出分類依據，並說出語詞卡上的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4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44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聽看覓」教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將音檔內容複誦一次，並加強聲情變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九宮格聯想完成「咱來試看覓」，並引導學生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供適當的相關語詞，做為學生的書寫鷹架 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輕鬆學文白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來寫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趒」，並完成以「趒」為主的造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3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趒」的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複習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二」內容並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看圖講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五何法學習策略圖，完成看圖聽故事的紀錄，並引導學生發表故事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故事山記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故事山學習策略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課程活動，大方念唱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課程討論，提出自己的看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宮格聯想紀錄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語詞九宮格聯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宮格聯想紀錄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語詞九宮格聯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五何法故事記錄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完成並發表五何法學習策略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聲音檔內容，正確發表故事主旨及分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遠見＜世界產品地圖揭密！台灣最熱銷全球的是？＞</w:t>
            </w:r>
            <w:r>
              <w:rPr>
                <w:rFonts w:eastAsia="標楷體"/>
              </w:rPr>
              <w:t>https://www.gvm.com.tw/article/26350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6"/>
        <w:gridCol w:w="624"/>
        <w:gridCol w:w="490"/>
        <w:gridCol w:w="3605"/>
        <w:gridCol w:w="699"/>
        <w:gridCol w:w="518"/>
        <w:gridCol w:w="228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</w:t>
            </w:r>
            <w:r>
              <w:rPr>
                <w:rFonts w:eastAsia="標楷體" w:cs="標楷體"/>
                <w:color w:val="000000"/>
                <w:lang w:val="en-US" w:eastAsia="en-US"/>
              </w:rPr>
              <w:t>6</w:t>
            </w:r>
            <w:r>
              <w:rPr>
                <w:rFonts w:eastAsia="標楷體" w:cs="標楷體"/>
                <w:color w:val="000000"/>
                <w:lang w:val="en-US" w:eastAsia="en-US"/>
              </w:rPr>
              <w:t>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行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多元文化的初步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Ⅲ-3 </w:t>
            </w:r>
            <w:r>
              <w:rPr>
                <w:rFonts w:ascii="標楷體" w:hAnsi="標楷體" w:cs="標楷體" w:eastAsia="標楷體"/>
                <w:szCs w:val="24"/>
              </w:rPr>
              <w:t>能從閱讀閩南語文過程中認識在地的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1 </w:t>
            </w:r>
            <w:r>
              <w:rPr>
                <w:rFonts w:ascii="標楷體" w:hAnsi="標楷體" w:cs="標楷體" w:eastAsia="標楷體"/>
                <w:szCs w:val="24"/>
              </w:rPr>
              <w:t>能以簡單的閩南語文寫出日常生活相關的短文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核心素養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內容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與領域相關的文本類型與寫作題材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性別平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現性別平等，賦權於所有婦女和女童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綜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a-Ⅲ-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辨識周遭環境的潛藏危機，運用各項資源或策略化解危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運用同理心地圖學習策略，說出文本中人物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文本閱讀，欣賞運鏡式的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入聲韻尾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學習傳統戲劇相關詞彙並運用於造句中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閱讀理解的提問策略，深化學習內容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分享家人喜愛的藝文活動，為什麼喜歡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發表，老師將發表的藝文活動名稱寫在黑板，並以閩南語帶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引導學生討論圖片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範讀、領讀課文並解釋課文內容，並引導學生認識方音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運用同理心學習策略圖，引導學生深化文本內容。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詳見本書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P60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分析，念讀課文時的聲情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</w:t>
            </w:r>
            <w:r>
              <w:rPr>
                <w:rFonts w:ascii="新細明體-ExtB" w:hAnsi="新細明體-ExtB" w:cs="新細明體-ExtB" w:eastAsia="新細明體-ExtB"/>
                <w:bCs/>
                <w:color w:val="000000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，討論自己曾經欣賞過的藝文活動有哪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將所討論的寫在黑板上，並帶讀閩南語說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練習本課語詞，並撕下課本附件之語詞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對對碰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拿出語詞卡，老師說出語詞，學生需複誦一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進行分組競賽，小組能正確且快速完成的就能得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一、引起動機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6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做伙來造句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做伙來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認讀「（阿公）欲去（看）（布袋戲）。」、「（笑容）親像（斑芝花）遐爾（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媠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）！」的句型，並解釋其句型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（阿公）欲去（看）（布袋戲）。」，人物要去做什麼事（動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詞）；「（笑容）親像（斑芝花）遐爾（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媠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）！」，譬喻句：喻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喻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親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喻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依上述語法練習造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做伙來造句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語詞：行李、旅行、行路、行棋；花蓮、花燭、斑芝花、豆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文言音學生說出白話音，再交換練習，最後由學生完成念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理心紀錄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並發表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理心學習策略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活動，大方念唱課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討論，提出自己的看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應用課程句型進行造句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文白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臺視臺語台＜楊麗花歌仔戲－梁山伯與祝英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第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 xml:space="preserve">01 </w:t>
            </w:r>
            <w:r>
              <w:rPr>
                <w:rFonts w:eastAsia="標楷體"/>
              </w:rPr>
              <w:t>集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youtube.com/watch?v=gfzhy1uR1_s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3"/>
        <w:gridCol w:w="327"/>
        <w:gridCol w:w="468"/>
        <w:gridCol w:w="3583"/>
        <w:gridCol w:w="1424"/>
        <w:gridCol w:w="67"/>
        <w:gridCol w:w="448"/>
        <w:gridCol w:w="2839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我已經大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能念唱閩南語藝文作品，並建立美感素養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Ⅲ-2 </w:t>
            </w:r>
            <w:r>
              <w:rPr>
                <w:rFonts w:ascii="標楷體" w:hAnsi="標楷體" w:cs="標楷體" w:eastAsia="標楷體"/>
                <w:szCs w:val="24"/>
              </w:rPr>
              <w:t>能透過閱讀了解閩南語文學作品的主題及內涵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能運用閩南語文媒材、工具書或線上字、辭典檢索系統以輔助書寫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 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內容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影音媒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f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表演藝術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生命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  <w:r>
              <w:rPr>
                <w:rFonts w:eastAsia="標楷體"/>
              </w:rPr>
              <w:t xml:space="preserve">E7 </w:t>
            </w:r>
            <w:r>
              <w:rPr>
                <w:rFonts w:eastAsia="標楷體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DGs</w:t>
            </w:r>
            <w:r>
              <w:rPr>
                <w:rFonts w:eastAsia="標楷體"/>
                <w:b/>
              </w:rPr>
              <w:t>議題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標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藝術領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音</w:t>
            </w:r>
            <w:r>
              <w:rPr>
                <w:rFonts w:eastAsia="標楷體"/>
              </w:rPr>
              <w:t>E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多元形式歌曲，如：輪唱、合唱等。基礎歌唱技巧，如：呼吸、共鳴等。</w:t>
            </w:r>
          </w:p>
        </w:tc>
      </w:tr>
      <w:tr>
        <w:trPr>
          <w:trHeight w:val="5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課文內容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理解課文要傳達的情感，並對他人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運用語詞進行惜別的話語，並互相祝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選擇使用正確的語詞來表達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分辨方音差異，並正確念讀文白音讀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聆聽老師播放的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可多播放幾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念出歌詞，並提示重要的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分段帶領學生，念出歌詞要表達的意義，範念時加強聲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帶著學生一起念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注意學生唱歌時的字音發音，並協助學生發正確的字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鼓勵學生上臺表演，可採個人或分組念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念出歌詞，加上聲情，表達感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拚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8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唸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第一類語詞，並協助學生利用造句理解語詞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回答平常喜怒哀樂的表達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思考，艱苦、珍惜、鬱卒、數念和喜怒哀樂的表達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可以設計情境，或者請學生說明句子的背景，利用語詞造句，表達感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領念鼓勵的話，請學生複誦幾次。請老師說明意義，並說明在什麼語境下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利用角色扮演，讓學生互相練習，熟用傳統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84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做伙來造句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做伙來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明造句的結構，練習要感謝的對象和感謝的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明造句的結構，練習形容詞和名詞之間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做伙來造句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四課的學習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來寫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拚」，並完成以「拚」為主的造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7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拚」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複習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三」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，師生可採互動式進行對答，老師可引導學生用完整的句子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看圖講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二：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總複習」內容，並依各大題指導語完成指定任務及練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本冊中印象最深刻的課文，請學生發表原因，並鼓勵學生用閩南語文將己見書寫下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可利用延伸遊戲「我是講古</w:t>
            </w:r>
            <w:r>
              <w:rPr>
                <w:rFonts w:ascii="新細明體-ExtB" w:hAnsi="新細明體-ExtB" w:cs="新細明體-ExtB" w:eastAsia="新細明體-ExtB"/>
                <w:bCs/>
                <w:color w:val="000000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」複習本冊語詞，增添學習趣味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三：語詞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語詞造句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也可請學生根據各課語詞，自行造句並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唱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活動，大方念唱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態度、口語、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參與課程討論，提出自己的看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念讀語詞、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語詞進行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完成指定作業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句型進行造句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完成指定作業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漢字書寫、口語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，正確發表故事主旨及分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正確回答文本提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實作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依指導語完成指定作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語詞進行造句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今周刊＜人生重點不在結果的發生，而在如何回應與成長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businesstoday.com.tw/article/category/80407/post/201912110074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3:00Z</dcterms:created>
  <dc:creator>KingAn</dc:creator>
  <dc:description/>
  <cp:keywords/>
  <dc:language>en-US</dc:language>
  <cp:lastModifiedBy>365 KA</cp:lastModifiedBy>
  <dcterms:modified xsi:type="dcterms:W3CDTF">2024-10-17T08:26:00Z</dcterms:modified>
  <cp:revision>24</cp:revision>
  <dc:subject/>
  <dc:title/>
</cp:coreProperties>
</file>