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180"/>
        <w:jc w:val="center"/>
        <w:rPr/>
      </w:pPr>
      <w:r>
        <w:rPr>
          <w:rFonts w:ascii="標楷體" w:hAnsi="標楷體" w:cs="標楷體" w:eastAsia="標楷體"/>
          <w:b/>
          <w:color w:val="000000"/>
          <w:kern w:val="0"/>
          <w:sz w:val="28"/>
          <w:szCs w:val="32"/>
        </w:rPr>
        <w:t>嘉義市○○國民小學部定課程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32"/>
        </w:rPr>
        <w:t>閩南語領域課程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32"/>
        </w:rPr>
        <w:t>)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32"/>
        </w:rPr>
        <w:t>課程計畫</w:t>
      </w:r>
      <w:r>
        <w:rPr/>
        <w:t xml:space="preserve"> </w:t>
      </w:r>
    </w:p>
    <w:tbl>
      <w:tblPr>
        <w:tblW w:w="9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8"/>
        <w:gridCol w:w="994"/>
        <w:gridCol w:w="400"/>
        <w:gridCol w:w="725"/>
        <w:gridCol w:w="1262"/>
        <w:gridCol w:w="103"/>
        <w:gridCol w:w="901"/>
        <w:gridCol w:w="709"/>
        <w:gridCol w:w="881"/>
        <w:gridCol w:w="993"/>
        <w:gridCol w:w="1394"/>
      </w:tblGrid>
      <w:tr>
        <w:trPr/>
        <w:tc>
          <w:tcPr>
            <w:tcW w:w="9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嘉義市○○國民小學</w:t>
            </w:r>
            <w:r>
              <w:rPr>
                <w:rFonts w:eastAsia="標楷體" w:cs="標楷體" w:ascii="標楷體" w:hAnsi="標楷體"/>
                <w:szCs w:val="24"/>
              </w:rPr>
              <w:t>113</w:t>
            </w:r>
            <w:r>
              <w:rPr>
                <w:rFonts w:ascii="標楷體" w:hAnsi="標楷體" w:cs="標楷體" w:eastAsia="標楷體"/>
                <w:szCs w:val="24"/>
              </w:rPr>
              <w:t xml:space="preserve">學年度第一學期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二 </w:t>
            </w:r>
            <w:r>
              <w:rPr>
                <w:rFonts w:ascii="標楷體" w:hAnsi="標楷體" w:cs="標楷體" w:eastAsia="標楷體"/>
                <w:szCs w:val="24"/>
              </w:rPr>
              <w:t xml:space="preserve"> 年級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閩南語 </w:t>
            </w:r>
            <w:r>
              <w:rPr>
                <w:rFonts w:ascii="標楷體" w:hAnsi="標楷體" w:cs="標楷體" w:eastAsia="標楷體"/>
                <w:szCs w:val="24"/>
              </w:rPr>
              <w:t>領域課程計畫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每週節數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節</w:t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設計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核心素養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9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綱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1</w:t>
            </w:r>
            <w:r>
              <w:rPr>
                <w:rFonts w:eastAsia="標楷體"/>
                <w:sz w:val="20"/>
                <w:szCs w:val="20"/>
              </w:rPr>
              <w:t>身心素質與自我精進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2</w:t>
            </w:r>
            <w:r>
              <w:rPr>
                <w:rFonts w:eastAsia="標楷體"/>
                <w:sz w:val="20"/>
                <w:szCs w:val="20"/>
              </w:rPr>
              <w:t>系統思考與解決問題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1</w:t>
            </w:r>
            <w:r>
              <w:rPr>
                <w:rFonts w:eastAsia="標楷體"/>
                <w:sz w:val="20"/>
                <w:szCs w:val="20"/>
              </w:rPr>
              <w:t>符號運用與溝通表達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3</w:t>
            </w:r>
            <w:r>
              <w:rPr>
                <w:rFonts w:eastAsia="標楷體"/>
                <w:sz w:val="20"/>
                <w:szCs w:val="20"/>
              </w:rPr>
              <w:t>藝術涵養與美感素養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1</w:t>
            </w:r>
            <w:r>
              <w:rPr>
                <w:rFonts w:eastAsia="標楷體"/>
                <w:sz w:val="20"/>
                <w:szCs w:val="20"/>
              </w:rPr>
              <w:t>道德實踐與公民意識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2</w:t>
            </w:r>
            <w:r>
              <w:rPr>
                <w:rFonts w:eastAsia="標楷體"/>
                <w:sz w:val="20"/>
                <w:szCs w:val="20"/>
              </w:rPr>
              <w:t>人際關係與團隊合作</w:t>
            </w:r>
          </w:p>
        </w:tc>
      </w:tr>
      <w:tr>
        <w:trPr>
          <w:trHeight w:val="320" w:hRule="atLeast"/>
        </w:trPr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領綱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-E-A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-E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-E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-E-B3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-E-C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</w:tr>
      <w:tr>
        <w:trPr>
          <w:trHeight w:val="219" w:hRule="atLeast"/>
        </w:trPr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重點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表現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-Ⅰ-1</w:t>
            </w:r>
            <w:r>
              <w:rPr>
                <w:rFonts w:eastAsia="標楷體"/>
                <w:sz w:val="20"/>
                <w:szCs w:val="20"/>
              </w:rPr>
              <w:t>能認識閩南語文的文字書寫。</w:t>
            </w:r>
          </w:p>
        </w:tc>
      </w:tr>
      <w:tr>
        <w:trPr>
          <w:trHeight w:val="219" w:hRule="atLeast"/>
        </w:trPr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內容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歌念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c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f-Ⅰ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f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欣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融入之議題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、家庭教育、品德教育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目標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讓學生從生活化的內容，輕鬆學習課文，藉此提高學習興趣，以增進閩南語的聽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基本情緒用語的涵義與閩南語講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運用課程所學習的句型，並熟悉課文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以閩南語與人分享、討論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複習「我的心情」單元所學的語詞與句型，並運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且說出家中常見的隔間用語，並學會造句與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運用課程所學習的句型，並熟悉課文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從課程的學習，能培養關心家裡與家人的良好觀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且說出家中常見的陳設、家具用語，並學會造句與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運用課程所學習的句型，並熟悉課文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從課程增加語詞能力，進而使用較完整的句子，介紹自己的家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複習「歡迎來阮兜」單元中家中隔間與屋裡的物品用語，並運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且說出生活中常見的植物用語，並學會造句與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運用課程所學習的句型，並熟悉本課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從課程學習觀察植物，及建立愛護植物、親近植物的觀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9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複習「美麗的世界」單元中常見昆蟲與植物名稱，並運用在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且說出生活中常見的昆蟲用語，並學會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運用課程所學習的句型，並熟悉課文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從課程的學習，培養細心觀察生活、大自然，及維護環境的好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念讀課文並可認念課文中的閩南語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句型「（人／物）佇（佗位）的邊仔」的句型，進行加長語句的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課程活動，促進學生的團隊合作，並將閩南語文應用於日常溝通互動之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本課繪本故事的內容，並能以自己的話使用閩南語說出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在老師的引導下進行閱讀理解的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在課堂上使用閩南語文和老師、同學進行問答或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9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學會與意思接近與意思相反的字詞。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學與評量說明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方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直接教學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使用直接教學法，每堂課可藉由引起動機來複習學生的先備知識，並激發學生對學習閩南語和課程的好奇心，接著再進入正課，呈現新教材，藉由教師清晰而有條理的講解，讓學生吸收知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有鑑於語言學習應該直接從語句學起，且基於語文學習領域（閩南語）課綱規定，因此低年級教材不進行閩南語音標教學，而是著重在聽、說的部分，讓學生在自然的環境下學習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遊戲教學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杜威強調「生活即學習」、「遊戲即生活」，兒童藉由遊戲學習到知識和社會行為，因此本教材強調遊戲學習，在「習作」部分提供學生各種有趣的練習，在教案中提供教師可利用的遊戲。讓學生在遊戲的同時，能複習課程、學習團隊合作和社會行為、提升班級向心力，也增加對閩南語課程的喜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引導式教學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課程中的習作部分以「教師引導、提問→學生回答→教師解答」的方式，讓學生熟悉、了解課程。在句型教學部分，教師先進行講解說明，再由學生舉例回答，使學生能徹底了解句型的用法，並活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強調學生參與度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編寫強調學生的參與度，在此原則下，無論是讀本習作或教學活動、學習單、評量測驗的編寫，都能夠讓學生有參與的機會，藉此可增加學生聽、說閩南語的機會，也能增進師生間的互動，使班級更為氣氛融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評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範圍包括學習表現與學習內容，並兼重核心素養培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目的在了解學生的學習效能，並做為改進教學、促進學習的參考，因此評量包含「形成性評量」和「總結性評量」兩部分。前者用於平時教學活動中，主要在發現和診斷問題；後者則採定期實施，旨在評定學習成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採多元評量方式，以情境對話式評量、表演評量、遊戲評量、態度評量、聽力評量、朗誦評量、歌曲演唱、影片欣賞、報告評量、繪畫評量、實作評量、觀察及學習歷程檔案等方式為主，紙筆測驗為輔，藉此了解學生的學習情況，並做為教學人員調適教學之用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宜建立適當的規準，使學生對閩南語文的學習產生高度的興趣，同時維持基本的學習成就表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後，教學人員宜依據相關資料自我省思、改善教學，以提升學生學習成效。</w:t>
            </w:r>
          </w:p>
        </w:tc>
      </w:tr>
      <w:tr>
        <w:trPr/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教科書版本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真平版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每週教學節數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學期總教學節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一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我的心情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歡喜的代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二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歡迎來阮兜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露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我的心情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歡喜的代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三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美麗的世界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玉蘭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三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我的心情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歡喜的代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四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美麗的世界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玉蘭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四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我的心情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歡喜的代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五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美麗的世界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玉蘭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五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我的心情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歡喜的代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六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三、美麗的世界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蟲的世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六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歡迎來阮兜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狗蟻</w:t>
            </w:r>
            <w:r>
              <w:rPr>
                <w:rFonts w:eastAsia="標楷體" w:cs="標楷體" w:ascii="標楷體" w:hAnsi="標楷體"/>
              </w:rPr>
              <w:t>in</w:t>
            </w:r>
            <w:r>
              <w:rPr>
                <w:rFonts w:ascii="標楷體" w:hAnsi="標楷體" w:cs="標楷體" w:eastAsia="標楷體"/>
              </w:rPr>
              <w:t>兜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七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美麗的世界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蟲的世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七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歡迎來阮兜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狗蟻</w:t>
            </w:r>
            <w:r>
              <w:rPr>
                <w:rFonts w:eastAsia="標楷體" w:cs="標楷體" w:ascii="標楷體" w:hAnsi="標楷體"/>
              </w:rPr>
              <w:t>in</w:t>
            </w:r>
            <w:r>
              <w:rPr>
                <w:rFonts w:ascii="標楷體" w:hAnsi="標楷體" w:cs="標楷體" w:eastAsia="標楷體"/>
              </w:rPr>
              <w:t>兜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八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美麗的世界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蟲的世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八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歡迎來阮兜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狗蟻</w:t>
            </w:r>
            <w:r>
              <w:rPr>
                <w:rFonts w:eastAsia="標楷體" w:cs="標楷體" w:ascii="標楷體" w:hAnsi="標楷體"/>
              </w:rPr>
              <w:t>in</w:t>
            </w:r>
            <w:r>
              <w:rPr>
                <w:rFonts w:ascii="標楷體" w:hAnsi="標楷體" w:cs="標楷體" w:eastAsia="標楷體"/>
              </w:rPr>
              <w:t>兜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九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美麗的世界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蟲的世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九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歡迎來阮兜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露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十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來唱囡仔歌──蠓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歡迎來阮兜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露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十一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來聽囡仔古──水仙花的由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一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歡迎來阮兜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露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十二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咱來認捌字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716"/>
        <w:gridCol w:w="709"/>
        <w:gridCol w:w="1134"/>
        <w:gridCol w:w="709"/>
        <w:gridCol w:w="850"/>
        <w:gridCol w:w="4605"/>
        <w:gridCol w:w="60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週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起訖日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單元名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表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內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目標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教學重點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2" w:hanging="24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評量方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8/30~08/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我的心情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歡喜的代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讓學生從生活化的內容，輕鬆學習課文，藉此提高學習興趣，以增進閩南語的聽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引起動機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「看卡通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閩南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動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欣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發展活動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激頭殼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完動畫，老師引導學生用閩南語回答「激頭殼」的問題，帶出本課主題：「情緒」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二：課文認讀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學生跟讀，也可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讓學生聆聽課文，老師再帶領學生朗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課文講解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說課文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老師逐句解說課文內容大意。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/01~09/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我的心情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歡喜的代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閩南語文的文字書寫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讓學生從生活化的內容，輕鬆學習課文，藉此提高學習興趣，以增進閩南語的聽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句型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以進行「句型練習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可進行「我今仔日足（情緒形容詞）」的句型教學：將例句寫在黑板上，讓學生跟著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可引導學生仿照例句，做情緒形容詞的替換，練習句型。例：我今仔日足緊張的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五：課文接力賽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準備幾根接力棒，以座位的一排為單位，將學生分成若干組，即一排為一組，並先指定若干課文語詞，如：「歡喜、糖仔」，請學生在課本上用筆圈起來。全班一起念課文，念到第一個指定語詞時，各排第一位同學便要把接力棒傳給第二位同學，念到第二個指定語詞，第二位同學便把接力棒傳給第三位，依此類推，直到課文念完，最先傳完接力棒又正確無誤的那一排便獲勝，可以得到獎勵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/08~09/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我的心情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歡喜的代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閩南語文的文字書寫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基本情緒用語的涵義與閩南語講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運用課程所學習的句型，並熟悉課文語詞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六：問題與討論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詢問學生：「恁今仔日的心情按怎？為啥物？」請學生舉手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七：輕鬆學語詞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讓學生聆聽語詞，老師再帶領學生朗讀，並解說語詞、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造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讓學生聆聽「語詞造句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請學生先用國語發表造句，老師再教導其閩南語講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延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考「教學補給站」，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介紹其他和情緒相關的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口是心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詢問學生：「恁敢有歡喜抑是受氣的時陣？」隨機請學生回答，分享經驗。老師再隨機問學生：「你是毋是足（緊張）的？」學生回答：「是，我足（緊張）的。」同時，要做出「搖頭」的動作；若回答：「毋是，我足（傷心）的。」則要做出「點頭」的動作。以此類推進行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九：語詞運用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讓學生聆聽、念讀「語詞運用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可依據書後情緒圖卡帶領學生依照「語詞運用」的形式，進行替換語詞及加長語句的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十：講看覓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或教學電子書或自行領讀「講看覓」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講解內容並分組，請學生依 「講看覓」形式練習對話，老師隨機請學生上臺發表練習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下學習單，請學生回家完成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/15~09/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我的心情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歡喜的代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閩南語文的文字書寫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養成以閩南語與人分享、討論的習慣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十一：發表學習單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請幾位自願的學生上臺展示學習單，請其他學生用閩南語講看看他們學習單畫的是什麼表情？該學生再公布正確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十一：做伙來練習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依據課本「做伙來練習」的內容，向學生說明活動方式並分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教學補給站」，介紹和情緒相關的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自願的學生上臺，用表情和動作表演一種情緒，讓大家猜看看是什麼心情？再拿出圖卡，將答案念給組員聽，藉此增進切磋的練習機會。老師也可表演，讓學生猜看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十二：聽看覓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讓學生聆聽「聽看覓」內容後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公布答案，請寫錯的學生訂正後，再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讓學生重複聽一次，加深印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教學補給站」，介紹其他和情緒相關的歇後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三：猜表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準備六張小紙片，上面分別寫上「驚惶」、「受氣」、「煩惱」、「緊張」、「傷心」、「歡喜」，並將六張紙摺疊起來，再徵求六位自願參加遊戲的學生，分別抽出一張紙，由老師指定抽到什麼語詞的人，要猜出哪位學生拿的某個語詞？例如：老師指定抽到「緊張」語詞的人，要根據其他五個人的臉部表情，來猜出誰拿的是「煩惱」語詞。猜錯的人要用閩南語念出「緊張」、「煩惱」兩個語詞，並練習用「緊張」、「煩惱」造句，以此類推進行遊戲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/22~09/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我的心情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歡喜的代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樂意閱讀閩南語文語句和短文的興趣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複習「我的心情」單元所學的語詞與句型，並運用於日常生活中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十四：複習一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引導學生複習第一課學的語詞並做運用，可師生互動，分享自己今天的心情如何？藉此複習本課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讓學生聆聽「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內容，再舉手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公布答案後，隨機請學生上臺完整說一次答案，訓練口語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十五：團隊賓果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進行分組，各組將第五課語詞圖卡正面排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X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賓果矩陣。各組可決定重複的張數及排列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隨機念語詞，學生將老師念的語詞圖卡翻到背面，先完成五連線者獲勝，可獲得獎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十六：我來演你來猜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將全班分成六組，每組抽一個第一課的情緒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依照抽到的情緒語詞，設計一個情境對話（對話不可出現抽到的情緒語詞），讓其他組猜看看，並舉手搶答該組表演的是哪一個情緒語詞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抽到「受氣」語詞的組別，可推派兩位學生上臺表演情境對話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阿美：你哪會一个面懊嘟嘟咧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阿珍：因為阿明共我創治啦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依序進行，猜對的組別得一分，得分最多的組別即獲勝，可獲得獎勵。老師也可選出表演優秀的學生給予個別獎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十七 看圖聽故事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可先請學生說一說課本連環漫畫圖中的人事物，再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指導學生聆聽「看圖聽故事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進行講解，再播放教學電子書，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可分組，各組輪流上臺表演「看圖聽故事」，並可發揮創意，自行加入其他情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優秀的個人及有發揮創意的組別，老師可給予獎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統整活動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重點式複習本單元所學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9/29~10/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歡迎來阮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狗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n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閩南語文的文字書寫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引起動機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「看卡通學閩南語」動畫，讓學生欣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完動畫，老師引導學生用閩南語回答「激頭殼」的問題，帶出本課主題：「家中隔間」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發展活動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一：課文認讀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學生跟讀，也可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讓學生聆聽課文，老師再帶領學生朗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說課文內容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可進行「（啥物所在）內底真（形容詞）」的句型教學：將例句寫在黑板上，讓學生跟著複誦。老師可引導學生仿照例句，做地方、形容詞的替換，練習句型。例：菜市仔內底真鬧熱。（菜市場裡面很熱鬧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歡樂動一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教導學生配合做律動，請學生隨著歌曲邊開口唱邊做律動，藉此熟悉本課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待學生熟悉課文律動動作後，老師可依班級人數做適當分組，請各組學生依序上臺表演律動，老師視各組表現給予獎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拍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班幾排分幾組。請各組輪流出列，手牽手左右擺動，一起念課文，念到老師指定的語詞，如：「客廳」、「食飯廳」時，手要拍兩下。活動剛開始時，可請學生用較慢的速度念讀課文，之後再加快念讀速度，以增加活動的趣味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0/06~10/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歡迎來阮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狗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n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樂意閱讀閩南語文語句和短文的興趣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且說出家中常見的隔間用語，並學會造句與運用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運用課程所學習的句型，並熟悉課文語詞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三：問題與討論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詢問學生：「恁敢有家己的房間？」請學生舉手回答，接著再問：「厝裡看電視的所在叫做啥物？」鼓勵學生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四：輕鬆學語詞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讓學生聆聽語詞，老師再帶領學生朗讀，並揭示圖卡、解說語詞，及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造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讓學生聆聽「語詞造句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請學生先用國語發表造句，老師再教導其閩南語講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猜猜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可利用書後語詞字卡，以不透光的紙遮住，只露出字卡的一小部分，來提示學生字卡的內容，最快依提示猜出正確答案者，老師可給予獎勵。亦可以用分組進行比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六：語詞運用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讓學生聆聽、念讀「語詞運用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可依據語詞字卡帶領學生依照「語詞運用」的形式，進行替換語詞及加長語句的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七： 講看覓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範讀、領讀，再由全班一起念讀；也可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帶領學生聆聽、念讀「講看覓」，老師再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可引導學生分組，依照「講看覓」的形式練習對話，並進行家中隔間名稱的語詞替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下學習單，請學生回家完成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0/13~10/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歡迎來阮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狗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n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樂意閱讀閩南語文語句和短文的興趣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從課程的學習，能培養關心家裡與家人的良好觀念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八：發表學習單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檢視學生學習單完成情形，並隨機指派學生說出學習單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九：做伙來練習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依據課本「做伙來練習」的內容，向學生說明活動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做示範並指導學生進行句型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拿出圖卡陳列於桌面，根據老師說明的活動方式，用圖卡進行句型的造句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十：聽看覓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詢問學生能否介紹自己家中的隔間？請學生舉手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讓學生聆聽「聽看覓」內容後回答，老師再公布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延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考「教學補給站」，介紹其他家中隔間的閩南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十一：對對碰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每人選擇一張本課的語詞圖卡，並揭示給旁邊的同學看。老師隨意念出某個語詞，選擇與老師所念相同圖卡者，必須起立複誦後再坐下。老師再念第二個語詞，以此類推進行活動，同時複習本課的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統整活動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重點式複習本單元所學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0/20~10/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歡迎來阮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露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閩南語文的文字書寫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引起動機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「看卡通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閩南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動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欣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完動畫，老師引導學生用閩南語回答「激頭殼」的問題，帶出本課主題：「屋裡的物品」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發展活動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一：課文認讀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學生跟讀，也可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讓學生聆聽課文，老師再帶領學生朗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說課文內容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以進行「句型練習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可進行「（啥物人）欲揣（啥物人抑是啥物物件）」的句型教學：將例句寫在黑板上，讓學生跟著複誦。老師可引導學生仿照例句，做稱謂、物品的替換，練習句型。例：阿母欲揣阿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歡樂動一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教導學生配合做律動，請學生隨著歌曲邊開口唱邊做律動，藉此熟悉本課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待學生熟悉課文律動動作後，老師可依班級人數做適當分組，請各組學生依序上臺表演律動，老師視各組表現給予獎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炸彈來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準備一個小物品當炸彈（小球、鉛筆、髮圈……），全班一起念課文，老師把炸彈隨機傳給第一個學生，第一個學生再將炸彈傳給下一位，依此類推，直到課文念完，最後炸彈在誰手上，誰就要起來做指定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可先請全班共同決定指定動作，如說笑話、說故事、跳舞、唱歌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可玩若干回合，全部遊戲結束後，最後拿到炸彈者再一起上臺輪流做指定動作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0/27~11/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歡迎來阮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露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閩南語文的文字書寫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且說出家中常見的陳設、家具用語，並學會造句與運用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運用課程所學習的句型，並熟悉課文語詞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三：問題與討論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詢問學生：「恁敢有看過露螺？佇啥物所在看著的？」請學生舉手回答，也可請看過的學生發表對蝸牛的看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四：輕鬆學語詞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讓學生聆聽語詞，老師再帶領學生朗讀，並解說語詞、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揭示圖卡，以圖反問學生該語詞的念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造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讓學生聆聽「語詞造句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請學生先用國語發表造句，老師再教導其閩南語講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延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考「教學補給站」，介紹家中其他物品的閩南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五：買東西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請每位學生選一張書後圖卡後，老師說：「我欲買物件。」學生問：「買啥物？」老師答：「我欲買電視。」此時手上拿著電視圖卡的學生即跟在老師後面。若老師說：「毋買矣！」學生則立刻回到自己的座位，動作最慢的學生，成為下一個買東西的人，重複前述老師的行為，以此類推，協助學生熟悉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六：語詞運用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先複習前面學過的語詞，老師詢問學生：「恁兜的客廳有囥啥物家具？」再問：「客廳有囥電視的請攑手。」請學生舉手回答，也可詢問其他類似的問題，再帶入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讓學生聆聽、念讀「語詞運用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可依據書後圖卡帶領學生依照「語詞運用」的形式，進行替換語詞及加長語句的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 講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帶領學生聆聽、念讀「講看覓」，老師再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可引導學生分組，依照「講看覓」的形式練習對話，並結合第二課學過的語詞，進行家中隔間、家具、陳設名稱的語詞替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隨機指派其中幾組，上臺展示對話練習的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下學習單，請學生回家完成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1/03~11/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歡迎來阮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露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閩南語文的文字書寫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從課程增加語詞能力，進而使用較完整的句子，介紹自己的家中生活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八：發表學習單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檢視學生學習單完成情形，並隨機指派學生發表學習單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九：臆謎猜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帶領學生聆聽「臆謎猜」，老師講解內容，並請學生發表答案，老師再公布正確解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教學補給站」，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帶領學生聆聽「謎猜」和「俗語」，老師再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十：做伙來練習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依據課本「做伙來練習」的內容，向學生說明活動方式並分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出題，學生拿出正確的圖卡，並將答案念給組員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可鼓勵自願的學生上臺，出題讓大家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十一：聽看覓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讓學生聆聽「聽看覓」內容後，分組討論答案，老師再公布解答，並與學生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十二：誰要站起來？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先點班上一位同學，被點到的同學不用站起來，但前後左右四個同學必須站起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抓「應該站起來卻未站起來」和「不該站起來卻站起來」的同學回答問題，如：請用閩南語講出厝裡的三項物件（請用閩南語說出家裡的三樣物品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被老師抓到的同學正確回答問題後，再由他點下一位同學繼續進行遊戲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1/10~11/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歡迎來阮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露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樂意閱讀閩南語文語句和短文的興趣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複習「歡迎來阮兜」單元中家中隔間與屋裡的物品用語，並運用於日常生活中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十三：複習二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複習第二、三課學的語詞，可隨機請學生到黑板畫出自己家中有哪些隔間、陳設、家具？並向同學做介紹，藉此複習學過的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讓學生聆聽「阮這口灶」與「鞋仔佇佗位？」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依序詢問圖片相關問題，並指導學生盡量以完整的句子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十四：看圖聽故事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可先請學生說一說課本連環漫畫圖中的人事物，再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指導學生聆聽「看圖聽故事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進行講解，再播放教學電子書，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可針對故事裡的語詞做說明，再鼓勵學生看圖說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十五：搶答遊戲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先將第二、三課圖卡放在講臺上，並將學生分成兩組，接著老師描述某一語詞的特徵後，請兩組推派代表到講臺找出正確語詞的圖卡並念出來，先回答且答對的得一分，答錯則換另一組作答。最後得分最多的組別，老師可給予加分獎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統整活動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重點式複習本單元所學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1/17~11/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美麗的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玉蘭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閩南語文的文字書寫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引起動機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「看卡通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閩南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動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欣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完動畫，老師引導學生用閩南語回答「激頭殼」的問題，帶出本課主題：「植物」，並藉此進入課文教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發展活動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一：課文認讀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學生跟讀，也可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讓學生聆聽課文，老師再帶領學生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說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內容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啥物物件）（形容詞）閣（形容詞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句型教學：老師可引導學生仿照例句，做主詞、形容詞的替換，練習句型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：小弟的頭鬃軟閣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教導學生學唱本課歌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歡樂動一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教導學生配合做律動，請學生隨著歌曲邊開口唱邊做律動，藉此熟悉本課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待學生熟悉課文律動動作後，老師可依班級人數做適當分組，請各組學生依序上臺表演律動，老師視各組表現給予獎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二：趣味念課文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班分兩組，一組配「伊比呀呀伊比伊比呀」節奏，另一組念課文。先念節奏，再念課文，如：伊比呀呀伊比伊比呀，玉蘭花，伊比呀呀伊比伊比呀，白閣芳，伊比呀呀伊比伊比呀，玉蘭樹仔媠噹噹……，兩組輪流配節奏與念課文，重複練習，直到熟悉課文為止就來比賽，看哪一組表現完全無誤，便獲得獎勵。比賽可進行若干回，兩組同樣交替負責節奏與課文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1/24~11/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美麗的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玉蘭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樂意閱讀閩南語文語句和短文的興趣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且說出生活中常見的植物用語，並學會造句與運用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運用課程所學習的句型，並熟悉本課語詞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三：問題與討論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詢問學生：「厝裡有種花無？種啥物花？」請學生舉手發表意見，老師也可分享自己的種花經驗，與學生互動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四：輕鬆學語詞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讓學生聆聽語詞，老師再帶領學生朗讀，並解說語詞、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造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讓學生聆聽「語詞造句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請學生先用國語發表造句，老師再教導其閩南語講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五：雙雙對對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用課本書後圖卡，請學生選一張自己喜歡的植物圖卡後，彼此詢問對方拿的是哪一張圖卡（圖卡不能讓對方看到）？拿相同圖卡的兩人即配成一對，最後看誰無法配成一對，就請他上臺發表喜歡手上圖卡中植物的原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六：語詞運用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讓學生聆聽、念讀「語詞運用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可依據植物圖卡帶領學生依照「語詞運用」的形式，進行替換語詞及加長語句的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延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考「教學補給站」，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介紹其他植物的閩南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七： 講看覓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範讀、領讀，再由全班一起念讀；也可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帶領學生聆聽、念讀「講看覓」，老師再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可引導學生分組討論，依照「講看覓」的形式練習對話，並進行植物名稱的語詞替換，訓練口語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可以指定學生或請各組推派代表上臺來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下學習單，請學生回家完成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2/01~12/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美麗的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玉蘭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樂意閱讀閩南語文語句和短文的興趣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從課程學習觀察植物，及建立愛護植物、親近植物的觀念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八：發表學習單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檢視學生學習單完成情形，並隨機指派學生展示並說出學習單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九：做伙來練習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依據課本「做伙來練習」的內容，向學生說明活動方式並做指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分組，組員輪流抽圖卡，並根據抽到的語詞來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最後，老師可請自願的學生上臺發表造句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十：聽看覓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讓學生聆聽「聽看覓」內容後，舉手搶答，老師再公布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教學補給站」，介紹和植物相關的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統整活動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重點式複習本單元所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2/08~12/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美麗的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蟲的世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閩南語文的文字書寫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Ⅰ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正確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並認讀課文中的重要語詞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引起動機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「看卡通學閩南語」動畫，讓學生欣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完動畫，老師引導學生用閩南語回答「激頭殼」的問題，帶出本課主題：「昆蟲」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發展活動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認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學生跟讀。也可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讓學生聆聽課文，老師再帶領學生朗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說課文內容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可進行「（啥物人）會來（做啥物代誌）」的句型教學。老師可引導學生仿照例句，做主詞、動詞的替換，練習句型。例：我會來揣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歡樂動一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教導學生配合做律動，請學生隨著歌曲邊開口唱邊做律動，藉此熟悉本課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待學生熟悉課文律動動作後，老師可依班級人數做適當分組，請各組學生依序上臺表演律動，老師視各組表現給予獎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二：心臟病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成若干組進行遊戲，組內成員各伸出一隻手相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一起念課文，由各組手放在最下面者開始念第一句，念完第一句便把手抽出放在最上面，再換下一位念第二句，依此類推，直到最後一句結束，念最後一句者便要把所有組員相疊的手拍下去，其他人要迅速收手，避免被拍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被拍到手者要一起上臺表演課文律動，此遊戲可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~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輪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在家裡、花圃、校園、公園找找看，哪裡有昆蟲？什麼種類的昆蟲？長什麼樣子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  <w:p>
            <w:pPr>
              <w:pStyle w:val="Normal"/>
              <w:spacing w:lineRule="atLeast" w:line="0"/>
              <w:ind w:left="-65" w:right="-43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2/15~12/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美麗的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蟲的世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樂意閱讀閩南語文語句和短文的興趣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Ⅰ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出生活中常見的昆蟲用語，並學會運用。</w:t>
            </w:r>
          </w:p>
          <w:p>
            <w:pPr>
              <w:pStyle w:val="Normal"/>
              <w:spacing w:lineRule="atLeast" w:line="0"/>
              <w:ind w:left="-50" w:right="-79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程所學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句型，並熟悉課文語詞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三：問題與討論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詢問學生：「恁敢有看過蟲？恁捌佇啥物所在看過蟲？」請學生舉手發表意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四：輕鬆學語詞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讓學生聆聽語詞，老師再帶領學生朗讀，並解說語詞、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造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讓學生聆聽「語詞造句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老師領讀後，再指定學生念讀語詞造句，並適時糾正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請學生先用國語發表造句，老師再教導其閩南語講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五：蟲蟲小百科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用圖卡向學生介紹昆蟲的特性，再以圖卡反問學生相關昆蟲問題，讓學生搶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六：語詞運用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讓學生聆聽、念讀「語詞運用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可依據昆蟲圖卡帶領學生依照「語詞運用」的形式，進行替換語詞及加長語句的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延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考「教學補給站」及「補充教材」，介紹其他昆蟲的閩南語說法，以及和昆蟲有關的謎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七：講看覓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讓學生聆聽「講看覓」內容，老師再帶領學生朗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詢問學生是否了解對話的意思？請學生舉手回答，老師再進行講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八：唱雙簧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將全班分成甲、乙兩組，由甲組先念「講看覓」的內容，乙組附和；活動進行一輪後，兩組再互調。活動進行如下：</w:t>
            </w:r>
          </w:p>
          <w:p>
            <w:pPr>
              <w:pStyle w:val="Normal"/>
              <w:spacing w:lineRule="atLeast" w:line="0"/>
              <w:ind w:left="14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甲：哎喲喂！啥人共糖仔囥遮咧生狗蟻？</w:t>
            </w:r>
          </w:p>
          <w:p>
            <w:pPr>
              <w:pStyle w:val="Normal"/>
              <w:spacing w:lineRule="atLeast" w:line="0"/>
              <w:ind w:left="14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乙：生狗蟻啊生狗蟻。</w:t>
            </w:r>
          </w:p>
          <w:p>
            <w:pPr>
              <w:pStyle w:val="Normal"/>
              <w:spacing w:lineRule="atLeast" w:line="0"/>
              <w:ind w:left="14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甲：歹勢，是我啦！我隨共伊擲掉。</w:t>
            </w:r>
          </w:p>
          <w:p>
            <w:pPr>
              <w:pStyle w:val="Normal"/>
              <w:spacing w:lineRule="atLeast" w:line="0"/>
              <w:ind w:left="14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乙：共擲掉啊共擲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下學習單，請學生回家完成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</w:t>
            </w: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2/22~12/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美麗的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蟲的世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樂意閱讀閩南語文語句和短文的興趣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Ⅰ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從課程的學習，培養細心觀察生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自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及維護環境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習慣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九：發表學習單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檢視學生學習單完成情形，隨機指派學生說出學習單答案並做指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十：做伙來練習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依據課本「做伙來練習」的內容，向學生說明活動方式並做指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分組，老師可讓學生先各自思考答案，若不會，再詢問同組組員並一起討論。老師隨機請學生上臺講出答案，老師再公布解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蟲蟲大考驗：老師先請學生拿出圖卡後，再請兩位學生上臺，其中一人閉眼抽一張圖卡，並將該圖卡高舉在頭頂上再睜開眼睛，另一人以比手畫腳的方式，讓舉圖卡的學生猜出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十一：聽看覓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讓學生聆聽「聽看覓」內容後，分組討論答案，每組派代表上臺展示貼紙，並用閩南語說出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公布答案，並和學生進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二：九宮格賓果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自備一張紙，老師在黑板上寫上語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含輕鬆學語詞及延伸語詞的內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任選九個寫在紙上畫成九宮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隨機念誦語詞，學生聽到語詞後，一邊複誦一邊在紙上圈選對應的語詞，如果紙上沒有老師所念的語詞，就不用圈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最先連成五條線者勝利，可獲得獎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2/29~01/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美麗的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蟲的世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樂意閱讀閩南語文語句和短文的興趣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複習「美麗的世界」單元中常見昆蟲與植物名稱，並運用在日常生活中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十三：複習三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複習第四、五課學的語詞，並說出自己最近有看到那些昆蟲與植物？藉此複習學過的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讓學生聆聽「覕相揣」的內容，並分組討論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推派代表上臺報告，老師再公布答案並講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讓學生聆聽「教室佈置」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十四：看圖聽故事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可先請學生說一說課本連環漫畫圖中的人事物，再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指導學生聆聽「看圖聽故事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進行講解，再播放教學電子書，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可針對故事裡的語詞做說明，再鼓勵學生看圖說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十五：語詞搶答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先將本單元圖卡放在講臺上，再將學生分成二組，接著老師說出本單元的一個語詞，請兩組各派代表上臺找出該語詞的圖卡，並念出來，最先找到正確圖卡並念對的組別得一分。可鼓勵學生輪流當代表上臺，進行幾次後，最後統計得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六：做伙來複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讓學生聆聽「做伙來複習」的內容，分組討論答案，每組派代表上臺展示貼紙答案，並用閩南語說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公布答案，並和學生進行討論聆聽到的內容，老師解說內容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統整活動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單元所學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1/05~01/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來唱囡仔歌──蠓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立樂意閱讀閩南語文語句和短文的興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閩南語文的文字書寫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歌念謠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生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f-Ⅰ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念讀課文並可認念課文中的閩南語字詞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句型「（人／物）佇（佗位）的邊仔」的句型，進行加長語句的練習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程活動，促進學生的團隊合作，並將閩南語文應用於日常溝通互動之中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詢問學生：「恁捌佇睏眠的時，去予蠓仔吵甲睏袂去的經驗無？」接著再問：「這个時陣，你會起來拍蠓無？」；又問：「是按怎你會想欲按呢做？」引導學生分享經驗後，引入本課主題「蠓仔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認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學生跟讀，學生的手指頭跟隨老師的念讀指到對應的字，也可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讓學生聆聽課文，老師再帶領學生念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點學生，以下字詞是國語沒有的音，在發音時要特別注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蠓」，聲母為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耳」、「邊」、「纏」、「鼻」，四字皆為鼻韻母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nn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暗」為鼻音韻尾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m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欲」、「拍」、「著」為入聲韻尾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說課文內容及語詞。請學生圈選字詞：「蠓」、「佇」、「暗時」、「睏」、「膏膏纏」，加強學生認念閩南語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歡樂動一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讓學生聆聽課文歌曲，並指導學生律動，鼓勵學生開口唱歌，提升學生對課文的熟悉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待學生皆熟悉律動，教師可將學生分組，各組由老師分配課文，接力唱跳課文歌曲，唱過一輪之後，各組可交換唱跳不同句的課文，增加學習的趣味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蠓仔佇佗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拿出預先準備的蚊子圖卡，並將卡片放置在耳邊，詢問學生：「蠓仔佇佗位？」引導學生說出：「蠓仔佇耳空的邊仔。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在黑板寫上：「（人／物）佇（啥物）的邊仔」，並且講解句型的使用情境。把蚊子圖卡放在手邊，說：「蠓仔佇手的邊仔。」又將蚊子圖卡放在肚子旁邊，說：「蠓仔佇腹肚的邊仔。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待學生理解句型用法後，變換蚊子圖卡的位置（如：頭、肩膀、腳等身體部位），問學生：「蠓仔佇佗位？」引導學生練習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也可將蚊子圖換成其他物品，例如：筆、橡皮擦……等，將之放在桌子、椅子……等，教室中任何位置，鼓勵學生使用此句型發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1/12~01/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來聽囡仔古──水仙花的由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使用閩南語與他人互動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c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故事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f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欣賞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本課繪本故事的內容，並能以自己的話使用閩南語說出故事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老師的引導下進行閱讀理解的練習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課堂上使用閩南語文和老師、同學進行問答或討論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拿出事先準備的水仙花圖片或水仙花，詢問學生：「這是啥物花？」請學生以閩南語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可介紹水仙花的特色。水仙花是中國傳統新年常見的觀賞花卉，有吉祥的年節意味。接著，進入本課的繪本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看圖我上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準備工作：由教學電子書的附錄的圖庫，取得「來聽囡仔古」掛圖，並將各圖裁切為六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學生分成六組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限時六分鐘，請各組在時限內完成六幅拼圖，並將拼圖依序排好放在桌子中間，供老師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前完成的組別可先舉手讓老師檢查，老師記下各組完成任務的先後次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n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咧講啥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聆聽「水仙花的由來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各組認領一幅拼圖，由活動一率先完成拼圖的組別先認領。各組認領完成後，請各組將該幅拼圖依照故事發展，依序貼在黑板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各組根據播放的故事內容，設計所認領拼圖的對白，討論時間限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結束，發下「我是評判」評分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09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說明評分方式，請學生擔任評審，為臺上的表演評分。提醒學生，不得為自己所屬的組別評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派代表上臺，依圖片順序發表對白內容。老師應為上臺演出的學生額外加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結束後，回收「我是評判」評分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讓學生聆聽或觀看「水仙花的由來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「水仙花的由來」人物分析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在黑板寫上「故事人物／性格表」，根據此表，逐步引導學生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討論表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答案。老師詢問：「故事內底有出現啥物人？」學生應能很快的討論出：「阿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婦人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後生、老乞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神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經由適當的問題設計，引導學生討論各個人物在故事中的狀態及性格，完成表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狀態／性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怎樣判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表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請學生從圖片或故事敘述中找線索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可將問題分配給各組，給予適當的討論時間後，再請各組上臺發表討論結果。討論期間，老師應給予各組充分協助，解釋問題內容，並引導討論方向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1/19~01/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咱來認捌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閩南語文的文字書寫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學會與意思接近與意思相反的字詞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先問學生：「恁敢知影佮做伙意思接近的字詞是啥乜？」請學生回答，再帶入本節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意思接近的字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說「做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=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鬥陣」、「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=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喝」、「寬寬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=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慢慢仔」的語意，並讓學生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，讓學生聆聽意思接近的字詞的例句，讓學生跟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意思倒反的字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說「內底</w:t>
            </w:r>
            <w:r>
              <w:rPr>
                <w:rFonts w:ascii="Wingdings 3" w:hAnsi="Wingdings 3" w:cs="Wingdings 3" w:eastAsia="Wingdings 3"/>
                <w:sz w:val="20"/>
                <w:szCs w:val="20"/>
              </w:rPr>
              <w:t>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外口」、「芳</w:t>
            </w:r>
            <w:r>
              <w:rPr>
                <w:rFonts w:ascii="Wingdings 3" w:hAnsi="Wingdings 3" w:cs="Wingdings 3" w:eastAsia="Wingdings 3"/>
                <w:sz w:val="20"/>
                <w:szCs w:val="20"/>
              </w:rPr>
              <w:t>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臭」、「濟</w:t>
            </w:r>
            <w:r>
              <w:rPr>
                <w:rFonts w:ascii="Wingdings 3" w:hAnsi="Wingdings 3" w:cs="Wingdings 3" w:eastAsia="Wingdings 3"/>
                <w:sz w:val="20"/>
                <w:szCs w:val="20"/>
              </w:rPr>
              <w:t>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少」的語意，並讓學生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，讓學生聆聽意思倒反的字詞的例句，讓學生跟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延伸遊戲：相似相反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自製「咱來認捌字」牌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由教學電子書下載字卡圖印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每人一份，四個人為一組進行遊戲。可先在牌卡上寫上座號，以利遊戲結束後回收自己的牌卡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8"/>
        <w:gridCol w:w="994"/>
        <w:gridCol w:w="400"/>
        <w:gridCol w:w="725"/>
        <w:gridCol w:w="1262"/>
        <w:gridCol w:w="103"/>
        <w:gridCol w:w="901"/>
        <w:gridCol w:w="709"/>
        <w:gridCol w:w="881"/>
        <w:gridCol w:w="993"/>
        <w:gridCol w:w="1394"/>
      </w:tblGrid>
      <w:tr>
        <w:trPr/>
        <w:tc>
          <w:tcPr>
            <w:tcW w:w="9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  <w:u w:val="thick"/>
              </w:rPr>
            </w:pPr>
            <w:r>
              <w:rPr>
                <w:rFonts w:ascii="標楷體" w:hAnsi="標楷體" w:cs="標楷體" w:eastAsia="標楷體"/>
                <w:szCs w:val="24"/>
              </w:rPr>
              <w:t>嘉義市○○國民小學</w:t>
            </w:r>
            <w:r>
              <w:rPr>
                <w:rFonts w:eastAsia="標楷體" w:cs="標楷體" w:ascii="標楷體" w:hAnsi="標楷體"/>
                <w:szCs w:val="24"/>
              </w:rPr>
              <w:t>113</w:t>
            </w:r>
            <w:r>
              <w:rPr>
                <w:rFonts w:ascii="標楷體" w:hAnsi="標楷體" w:cs="標楷體" w:eastAsia="標楷體"/>
                <w:szCs w:val="24"/>
              </w:rPr>
              <w:t xml:space="preserve">學年度第二學期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二 </w:t>
            </w:r>
            <w:r>
              <w:rPr>
                <w:rFonts w:ascii="標楷體" w:hAnsi="標楷體" w:cs="標楷體" w:eastAsia="標楷體"/>
                <w:szCs w:val="24"/>
              </w:rPr>
              <w:t xml:space="preserve"> 年級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閩南語 </w:t>
            </w:r>
            <w:r>
              <w:rPr>
                <w:rFonts w:ascii="標楷體" w:hAnsi="標楷體" w:cs="標楷體" w:eastAsia="標楷體"/>
                <w:szCs w:val="24"/>
              </w:rPr>
              <w:t>領域課程計畫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每週節數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節</w:t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設計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核心素養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綱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2</w:t>
            </w:r>
            <w:r>
              <w:rPr>
                <w:rFonts w:eastAsia="標楷體"/>
                <w:sz w:val="20"/>
                <w:szCs w:val="20"/>
              </w:rPr>
              <w:t>系統思考與解決問題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1</w:t>
            </w:r>
            <w:r>
              <w:rPr>
                <w:rFonts w:eastAsia="標楷體"/>
                <w:sz w:val="20"/>
                <w:szCs w:val="20"/>
              </w:rPr>
              <w:t>符號運用與溝通表達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2</w:t>
            </w:r>
            <w:r>
              <w:rPr>
                <w:rFonts w:eastAsia="標楷體"/>
                <w:sz w:val="20"/>
                <w:szCs w:val="20"/>
              </w:rPr>
              <w:t>人際關係與團隊合作</w:t>
            </w:r>
          </w:p>
        </w:tc>
      </w:tr>
      <w:tr>
        <w:trPr>
          <w:trHeight w:val="320" w:hRule="atLeast"/>
        </w:trPr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綱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</w:tr>
      <w:tr>
        <w:trPr>
          <w:trHeight w:val="219" w:hRule="atLeast"/>
        </w:trPr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重點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表現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念讀所學的閩南語課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閩南語文的文字書寫。</w:t>
            </w:r>
          </w:p>
        </w:tc>
      </w:tr>
      <w:tr>
        <w:trPr>
          <w:trHeight w:val="219" w:hRule="atLeast"/>
        </w:trPr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內容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歌念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f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藝術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f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欣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融入之議題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、戶外教育、環境教育、防災教育、安全教育、生命教育、閱讀素養教育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目標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使用閩南語念讀課文，提高閩南語的口語能力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辨識生活中常見的蔬菜語詞，擴充閩南語語詞的詞彙量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辨認閩南語常見的漢字寫法，增進語言使用能力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句型「（啥物人）＋上佮意＋食（啥物菜蔬）。」做語句加長，強化閩南語應用能力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課程活動促進學生團隊合作，並將閩南語文應用於日常溝通互動之中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辨識生活中常見的餐具語詞，擴充閩南語詞的詞彙量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句型「（啥物人）＋用（啥物餐具）＋（做啥物代誌）。」做語句加長，強化閩南語應用能力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南語描述各類餐具的功能，並應用於日常生活之中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辨識生活中常見的自然現象語詞，擴充閩南語詞的詞彙量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句型「（啥物人）＋有看著＋天頂的（自然現象）。」做語句加長，強化閩南語應用能力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南語描述課文所列的自然現象特色，並主動應用於日常對話中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辨識生活中常見的天氣語詞，擴充閩南語詞的詞彙量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句型「（啥物人）＋講＋今仔日是（啥物天氣）。」做語句加長，強化閩南語應用能力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閩南語描述課文所列的天氣現象，並主動應用於日常對話中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辨識生活中常見的交通工具語詞，擴充閩南語詞的詞彙量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句型「（啥物人）＋坐（啥物交通工具）＋去（佗位）。」做語句加長，強化閩南語應用能力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以閩南語說出常見交通工具語詞及其特色，並且運用於日常生活之中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學會與意思接近與意思相反的字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9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夠孰悉本學期所學的語詞與句型，並運用於日常生活中。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學與評量說明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方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直接教學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使用直接教學法，每堂課可藉由引起動機來複習學生的先備知識，並激發學生對學習閩南語和課程的好奇心，接著再進入正課，呈現新教材，藉由教師清晰而有條理的講解，讓學生吸收知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有鑑於語言學習應該直接從語句學起，且基於語文學習領域（閩南語）課綱規定，因此低年級教材不進行閩南語音標教學，而是著重在聽、說的部分，讓學生在自然的環境下學習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遊戲教學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杜威強調「生活即學習」、「遊戲即生活」，兒童藉由遊戲學習到知識和社會行為，因此本教材強調遊戲學習，在「習作」部分提供學生各種有趣的練習，在教案中提供教師可利用的遊戲。讓學生在遊戲的同時，能複習課程、學習團隊合作和社會行為、提升班級向心力，也增加對閩南語課程的喜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引導式教學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課程中的習作部分以「教師引導、提問→學生回答→教師解答」的方式，讓學生熟悉、了解課程。在句型教學部分，教師先進行講解說明，再由學生舉例回答，使學生能徹底了解句型的用法，並活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強調學生參與度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編寫強調學生的參與度，在此原則下，無論是讀本習作或教學活動、學習單、評量測驗的編寫，都能夠讓學生有參與的機會，藉此可增加學生聽、說閩南語的機會，也能增進師生間的互動，使班級更為氣氛融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評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範圍包括學習表現與學習內容，並兼重核心素養培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目的在了解學生的學習效能，並做為改進教學、促進學習的參考，因此評量包含「形成性評量」和「總結性評量」兩部分。前者用於平時教學活動中，主要在發現和診斷問題；後者則採定期實施，旨在評定學習成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採多元評量方式，以情境對話式評量、表演評量、遊戲評量、態度評量、聽力評量、朗誦評量、歌曲演唱、影片欣賞、報告評量、繪畫評量、實作評量、觀察及學習歷程檔案等方式為主，紙筆測驗為輔，藉此了解學生的學習情況，並做為教學人員調適教學之用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宜建立適當的規準，使學生對閩南語文的學習產生高度的興趣，同時維持基本的學習成就表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後，教學人員宜依據相關資料自我省思、改善教學，以提升學生學習成效。</w:t>
            </w:r>
          </w:p>
        </w:tc>
      </w:tr>
      <w:tr>
        <w:trPr/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教科書版本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真平版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每週教學節數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學期總教學節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一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來食好食物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來買菜喔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二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奇妙的大自然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西北雨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來食好食物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來買菜喔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三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奇妙的大自然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西北雨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三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來食好食物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來買菜喔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四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奇妙的大自然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西北雨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四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一、來食好食物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歡喜食甲飽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五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利便的交通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騎鐵馬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五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一、來食好食物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歡喜食甲飽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六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利便的交通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騎鐵馬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六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一、來食好食物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歡喜食甲飽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七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利便的交通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騎鐵馬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七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一、來食好食物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歡喜食甲飽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八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利便的交通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騎鐵馬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八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奇妙的大自然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月娘變魔術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九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來聽囡仔古～雷公佮爍爁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九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奇妙的大自然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月娘變魔術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十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來聽囡仔古～雷公佮爍爁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奇妙的大自然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月娘變魔術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十一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咱來認捌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一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奇妙的大自然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西北雨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716"/>
        <w:gridCol w:w="709"/>
        <w:gridCol w:w="142"/>
        <w:gridCol w:w="1559"/>
        <w:gridCol w:w="851"/>
        <w:gridCol w:w="850"/>
        <w:gridCol w:w="3826"/>
        <w:gridCol w:w="67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週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起訖日期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單元名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表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內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目標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教學重點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評量方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2/11~02/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來食好食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來買菜喔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念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閩南語文的文字書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閩南語念讀課文，提高閩南語的口語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認閩南語常見的漢字寫法，增進語言使用能力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看影片激頭殼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先引導學生看課本的四張圖片，叮嚀問號處的答案會出現在影片中，請學生注意觀看影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或掃描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播放影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完動畫，老師引導學生用閩南語回答「激頭殼」的問題，帶出本課主題：「菜蔬」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學生：「恁敢捌佮厝裡的人，去菜市仔買菜？」（你曾跟家人到菜市場買菜嗎？）引導學生使用句型「我捌／毋捌佮厝裡的人去菜市仔買菜。」回答問題，接著引入本課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學生跟讀，老師念讀時，學生的手指頭要指到對應的字，也可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讓學生聆聽課文，老師再帶領學生念讀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說課文內容跟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根據課文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教學補給站」，補充「語詞延伸」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2/16~02/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來食好食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來買菜喔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念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閩南語文的文字書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辨識生活中常見的蔬菜語詞，擴充閩南語語詞的詞彙量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活動二：輕鬆學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讓學生聆聽語詞，老師再帶領學生念讀，並解說語詞、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學生程度，可補充「語詞照句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撕下書後圖卡，進行「來點菜」遊戲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老師點菜，學生必須根據老師的點菜內容，快速高舉圖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從舉圖卡的學生中指名，請他使用閩南語念出圖卡中的蔬菜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確舉出圖卡並念出名稱的學生，可將此圖卡置於一旁。最快收集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種蔬菜的學生，可以得到全班的鼓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醒學生要收好圖卡，下一堂課要繼續使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活動三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請學生聆聽、念讀「語詞運用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兩一組，拿出書後圖卡，請對方抽圖卡後，練習語句加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活動四：講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讓學生聆聽「講看覓」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學生分成兩組，一組扮演媽媽，一組扮演小孩，進行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依「講看覓」的內容，兩兩練習對話，也可以將原本的蔬菜語詞替換成其他蔬菜語詞進行練習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2/23~03/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來食好食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來買菜喔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念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閩南語文的文字書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句型「（啥物人）＋上佮意＋食（啥物菜蔬）。」做語句加長，強化閩南語應用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程活動促進學生團隊合作，並將閩南語文應用於日常溝通互動之中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五）活動五：做伙來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本課課文及「輕鬆學語詞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明「做伙來練習」的操作方式，亦可播放電子書的遊戲說明動畫，協助學生理解遊戲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撕下課本附錄的「挽菜蔬卡」進行遊戲，老師從旁觀察與協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可以重複進行三回合，讓學生更加熟悉蔬菜語詞的念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教學補給站」，帶領學生認識更多的蔬菜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六）活動六：聽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讓學生聆聽「聽看覓」內容後，以書後所附貼紙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公布答案，然後進行講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七）活動七：愛款啥物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下學習單（參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3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聆聽音檔後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舉手搶答，若無人答對，則再聽一次音檔。重複以上程序，直到有人全部答對為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教學內容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3/02~03/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來食好食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歡喜食甲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常用字詞的語音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閩南語文的文字書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f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閩南語念讀課文，提高閩南語的口語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認閩南語常見的漢字寫法，增進語言使用能力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看影片動頭殼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看課本的四張圖片，提醒學生第四張圖片，停電的原因會出現在影片中，並請學生仔細觀看影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或掃描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影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完動畫，老師引導學生用閩南語回答「激頭殼」的問題，帶出本課主題：「餐具」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觀察課文情境圖，圖中出現哪些餐具？請學生舉手回答或指定學生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帶領學生聆聽課文；接著老師領讀，學生跟讀，老師念讀時，學生的手指頭要指到對應的字。然後，男生念單數句課文，女生念偶數句課文。最後，全班一起念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教學補給站」，補充「語詞延伸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活動二：歡樂動一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讓學生學習歌曲律動，加強對課文的熟悉度，讓學生精熟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生熟悉律動後，將學生分組，並分配課文給各組，接力唱跳課文歌曲，唱過一兩輪後，各組可交換唱跳不同句課文，增加課文認念的趣味性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3/09~03/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來食好食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歡喜食甲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常用字詞的語音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閩南語文的文字書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f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辨識生活中常見的餐具語詞，擴充閩南語詞的詞彙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活動三：輕鬆學語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本課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讓學生聆聽語詞，老師再帶領學生複誦，並解說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撕下書後圖卡進行「斟酌聽」遊戲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念：「攕仔。」學生須快速舉出「攕仔」圖卡並大聲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若學生反應良好，可增加語詞量，一次念兩個或三個語詞，增強學生辨認閩南語音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收好書後書後圖卡，下一節課再帶來使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學生程度，補充「語詞造句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活動四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請學生聆聽、念讀「語詞運用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兩一組，拿出書後圖卡，請對方抽圖卡後，練習語句加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五）活動五：講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讓學生聆聽「講看覓」，再帶領學生念讀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兩一組進行對話練習，兩人輪流抽取書後圖卡，將「講看覓」情境中的餐具語詞替換成本課其他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隨機抽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抽出老師手中的餐具圖卡後，進行餐具語詞替換，能流暢說出對話者，全班給予掌聲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3/16~03/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來食好食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歡喜食甲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常用字詞的語音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閩南語文的文字書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f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句型「（啥物人）＋用（啥物餐具）＋（做啥物代誌）。」做語句加長，強化閩南語應用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南語描述各類餐具的功能，並應用於日常生活之中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六）活動六：做伙來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「輕鬆學語詞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明「做伙來練習」的操作方法，亦可播放教學電子書的遊戲說明動畫，協助學生理解遊戲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兩一組互相分享自己的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徵求自願同學，上臺分享昨天的晚餐使用什麼餐具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下學習單（參考本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3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，請學生兩兩一組共同完成學習單，最後由老師公布答案，並引導學生說出完整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讓學生聆聽「聽看覓」內容後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徵求自願的同學公布自己的答案，老師再加以核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認念桌上其他不是答案的餐具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充「教學補給站」的「謎猜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八）活動八：心臟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成若干組進行遊戲（建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），組內成員各伸出一隻手相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手放在最下面者開始念第一句課文，念完便把手抽出放在最上面，再換下一位念第二句，依此類推，念最後一句的人，念完後快速抽手，要把所有組員相疊的手拍下去，其他人則要迅速收手，避免被拍到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被拍到手的人，需使用本課「語詞運用」的句型造句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3/23~03/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來食好食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歡喜食甲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常用字詞的語音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閩南語文的文字書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複習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來食好食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單元中常見的蔬菜與餐具名稱並運用在日常生活中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九）活動九：複習一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第一、二課所學過的語詞。可利用教學電子書的「語詞總複習」帶領學生複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請學生聆聽「灶跤的菜」後，分組討論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推派一位代表，上臺發表答案，老師可在黑板上重點紀錄，待各組皆發表完畢後，再公布答案，並且綜合講評哪一組的答案較適切且語意完整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教學補給站」，提醒學生廚房安全的常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十）活動十：複習一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明「佗位無仝款」的作答原則後，接著分組討論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代表上臺猜拳，猜贏的人先上臺說明兩張圖不同的地方，以「（啥物）變做（啥物）。」的句型回答，每一組限說一個，各組答案不可重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發表時，其他學生可製造人體音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若答案正確，其他學生拍手並說：「恭喜你，講著矣。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若答錯，其他學生手在胸前比叉並說：「毋著喔！閣想看覓。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十一）活動十一：看圖聽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聆聽「看圖聽故事」音檔，或播放教學電子書「看圖聽故事」動畫，老師視學生程度切換電子書的字幕模式（國／臺／無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提問，引導學生理解故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3/30~04/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奇妙的大自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娘變魔術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閩南語文的文字書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f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f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欣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閩南語念讀課文，提高閩南語的口語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認閩南語常見的漢字寫法，增進語言使用能力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看影片激頭殼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先引導學生看課本的四張圖片，叮嚀問號處的答案會出現在影片中，請同學注意觀看影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或掃描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播放影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完動畫，老師引導學生用閩南語回答「激頭殼」的問題，帶出本課主題「自然現象」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課文，學生跟讀，學生的手指頭跟隨老師的念讀指到對應的字。也可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讓學生聆聽課文，老師再帶領學生朗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說課文內容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教學補給站」，補充「自然現象」相關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活動二：歡樂動一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指導學生律動，並請學生開口念唱課文，提升學生對課文的熟悉度並精熟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待學生皆熟悉律動後，教師可將學生分組，各組由老師分配課文，接力唱跳課文歌曲，唱過一兩輪後，各組可交換唱跳不同句課文，增加課文認念的趣味性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4/06~04/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奇妙的大自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娘變魔術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閩南語文的文字書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f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f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欣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辨識生活中常見的自然現象語詞，擴充閩南語詞的詞彙量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活動三：輕鬆學語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本課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詢問學生：「今仔日的天氣是出日頭？抑是有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今天天氣是晴天？還是多雲？）」請學生發表意見，藉此進入本課「自然現象」的語詞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帶領學生聆聽語詞並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說語詞，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隨機抽點學生上前抽取書後圖卡，大聲念出圖卡上的語詞，該名學生可指定下一個學生上臺抽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學生程度，補充「語詞造句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活動四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請學生聆聽、念讀「語詞運用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兩兩一組，拿出書後圖卡，請對方抽取圖卡後，練習語句加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五）活動五：講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的「講看覓」，讓學生聆聽，並跟著念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講解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兩兩一組，準備書後圖卡，分別輪流抽出圖卡，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收好圖卡，下一節課再繼續使用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4/13~04/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奇妙的大自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娘變魔術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閩南語文的文字書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句型「（啥物人）＋有看著＋天頂的（自然現象）。」做語句加長，強化閩南語應用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南語描述課文所列的自然現象特色，並主動應用於日常對話中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六）活動六：臆謎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詢問學生還記得教過什麼「自然現象」的語詞嗎？以複習本課「輕鬆學語詞」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請學生聆聽「臆謎猜」後，教師先講解「謎猜」。請學生分組討論答案，最快搶答正確的組別可獲得獎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若尚有時間，教師可參考「教學補給站」補充其他謎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七）活動七：做伙來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據課本「做伙來練習」的內容，向學生說明活動方式並做指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引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互相以圖卡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各組挑一則自己設計的對話內容上臺演練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八）活動八：聽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讓學生聆聽「聽看覓」內容後作答。老師再公布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協助學生完成學習單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本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39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的語詞、句型、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拿出書後圖卡進行「斟酌聽」遊戲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念：「月娘。」全班學生須快速舉出「月娘」圖卡並大聲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若學生反應良好，可增加語詞量，一次念兩個或三個語詞，增強學生辨認閩南語音的能力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4/20~04/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奇妙的大自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西北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閩南語文的文字書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歌念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f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f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欣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閩南語念讀課文，提高閩南語的口語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認閩南語常見的漢字寫法，增進語言使用能力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看影片激頭殼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先引導學生看課本的四張圖片，想想看，丸仔說的是理由是真的嗎？接著，請同學注意觀看影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或掃描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播放影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完動畫，老師引導學生用閩南語回答「激頭殼」的問題，帶出本課的主題「天氣」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拿出雨傘問學生：「這是啥？咱啥物時陣會用著？（這是什麼？我們什麼時候會用到？）」以引導學生說出「落雨天（下雨天）」或「好天（晴天）」。老師再問學生：「今仔日的天氣按怎？（今天的天氣如何？）」待學生回答後，告訴他們這些天氣的閩南語怎麼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學生跟讀，學生的手指頭跟隨老師的念誦指到對應的字。也可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讓學生聆聽課文，老師再帶領學生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說課文內容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教學補給站」，補充「囡仔歌」〈天烏烏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活動二：歡樂動一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指導學生律動，並請學生開口唱誦課文，提升學生對課文的熟悉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待學生皆熟悉律動後，教師可將學生分組，各組由老師分配課文，接力唱跳課文歌曲，唱過一兩輪後，各組可交換唱跳不同句課文，增加課文認念的趣味性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4/27~05/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奇妙的大自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西北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閩南語文的文字書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歌念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f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f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欣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辨識生活中常見的天氣語詞，擴充閩南語詞的詞彙量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活動三：輕鬆學語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本課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帶領學生聆聽語詞，接著老師領讀，學生複誦兩次，並解說語詞，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拿出預先準備好的語詞圖卡，請學生上臺抽選後，首先念出該圖的天氣，接著回答對圖卡上天氣的喜好，以「佮意」或「無佮意」回答，並說明原因。最後，老師請該生點下一位學生，以前述模式循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學生程度補充「語詞造句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活動四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請學生聆聽、念讀「語詞運用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兩兩一組，拿出書後圖卡，輪流抽卡練習本課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五）活動五：臆謎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請學生聆聽「臆謎猜」後，老師先講解謎猜，讓學生猜題。可請學生分組討論答案，最快搶答正確的組別可獲得獎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謎猜中押韻及類疊句型的運用，讓學生領略閩南語文之美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5/04~05/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奇妙的大自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西北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閩南語文的文字書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歌念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f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f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欣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句型「（啥物人）＋講＋今仔日是（啥物天氣）。」做語句加長，強化閩南語應用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描述課文所列的天氣現象，並主動應用於日常對話中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六）活動六：做伙來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本課課文及「輕鬆學語詞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據課本「做伙來練習」的內容，向學生說明活動方式並做指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引學生分組，共同完成本頁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學生討論，天氣與衣著的關聯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若有時間可參考「教學補給站」，補充天氣相關的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讓學生聆聽「聽看覓」內容後作答。老師再公布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下學習單（參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4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，指導學生完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討學習單，請學生發表答案，再進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八）活動八：啥人較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兩一組，各自準備一組書後圖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個人同時出一張圖卡，字面朝上。先說出對方圖卡名稱者，則可 以將自己的圖卡交給對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上最先沒有圖卡的人獲勝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5/11~05/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奇妙的大自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西北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閩南語文的文字書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歌念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f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f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欣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複習「奇妙的大自然」單元中常見的自然現象語天氣變化名稱並運用在日常生活中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九）活動九：複習二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臺灣的天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讓學生聆聽「複習二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後，老師說明操作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人一組，共同完成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徵求自願組別，分享氣象主播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十） 活動十：複習二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多變的天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讓學生聆聽「複習二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後完成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分組討論，並派代表回答，請學生用完整的句子表達；老師指導學生能正確以閩南語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十一）活動十一：看圖聽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觀察漫畫出現哪些課程學習到的自然、天氣現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逐圖觀察，主角的心情與天氣變化的關聯性。可提問讓學生思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聆聽「看圖聽故事」音檔，或播放教學電子書「看圖聽故事」動畫，老師視學生程度切換動畫字幕模式（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無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使用教學電子書「語詞總複習」複習本課語詞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5/18~05/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利便的交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騎鐵馬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閩南語文的文字書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歌念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閩南語念讀課文，提高閩南語的口語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認閩南語常見的漢字寫法，增進語言使用能力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看影片激頭殼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先引導學生看課本的四張圖片，提醒學生仔細觀看影片，注意豆仔要什麼生日禮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或掃描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播放影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完動畫，老師引導學生用閩南語回答「激頭殼」的問題，帶出本課主題：「交通工具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啟教學電子書中的圖庫，投影課文情境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觀察課文情境圖，圖中出現什麼交通工具？可指定學生發表或舉手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帶領學生聆聽課文；接著，老師領讀，學生跟讀，學生的手指頭跟隨老師的念讀指到對應的字，然後，男生念單數句課文，女生念偶數句課文，最後，全班一起念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教學補給站」，補充「囡仔歌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活動二：心臟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成若干組進行遊戲，組內成員各伸出一隻手相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各組手放在最下面者開始念第一句課文，念完便把手抽出放在最 上面，再換下一位念第二句，依此類推，直到最後依據結束，念最後一句者要把所有組員相疊的手拍下去，其他人要迅速收手避免被拍到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被拍到手的人要說出課文中出現的交通工具，一人說一個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5/25~05/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利便的交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騎鐵馬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閩南語文的文字書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歌念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辨識生活中常見的交通工具語詞，擴充閩南語詞的詞彙量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活動三：輕鬆學語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本課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讓學生聆聽語詞，老師再帶領學生複誦，並解說語詞、指導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撕下本課書後圖卡進行「斟酌聽」遊戲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念：「機車。」學生須快速舉出「機車」圖卡並大聲念出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若學生反應良好，可增加語詞量，一次念兩個或三個語詞，增強學生辨認閩南語音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活動四：語詞運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請學生聆聽、念讀「語詞運用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兩一組，使用書後圖卡練習「語詞運用」，做語句加長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五）活動五：臆謎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聆聽「臆謎猜」後，教師講解謎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分組討論謎底，最快搶答正確的組別可獲得獎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若有時間，可參考「教學補給站」補充「謎猜」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6/01~06/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利便的交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騎鐵馬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閩南語文的文字書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歌念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句型「（啥物人）＋坐（啥物交通工具）＋去（佗位）。」做語句加長，強化閩南語應用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說出常見交通工具語詞及其特色，並且運用於日常生活之中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六）活動六：做伙來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明「做伙來練習」的操作方法，可播放教學電子書的動畫來協助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兩一組互相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一輪遊戲進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，下一輪可換組員練習，玩三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計誰當過最多次交通大王，可請他們分享問問題及猜題的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若有時間，可參考「教學補給站」補充「語詞延伸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聆聽「聽看覓」後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徵求自願的同學公布自己的答案，老師再加以核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下學習單（參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4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，指導學生完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自願學生分享學習單答案，或由老師指定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八）活動八：來唱囡仔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聆聽「囡仔歌」的歌曲旋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觀察課本圖片，詢問學生這首歌跟什麼事物有關，引導學生說出「火車」跟「磅空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拿出事先準備好的水盆及銅板，在水盆內裝水，請學生上前手沾水再讓水滴答落下，仔細聽水滴落下的聲音，並請另一名學生取銅錢擲落地板，聽辨兩者聲音是否相似。藉此讓學生了解「</w:t>
            </w:r>
            <w:r>
              <w:rPr>
                <w:rFonts w:ascii="標楷體" w:hAnsi="標楷體" w:cs="新細明體o浡渀.;新細明體" w:eastAsia="標楷體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4460" cy="124460"/>
                  <wp:effectExtent l="0" t="0" r="0" b="0"/>
                  <wp:docPr id="1" name="圖片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9" t="-289" r="-289" b="-2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2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新細明體o浡渀.;新細明體" w:eastAsia="標楷體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4460" cy="124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9" t="-289" r="-289" b="-2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2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銅仔」是水滴滴落的狀聲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明歌曲背景：這是一首宜蘭民謠，描寫的是火車過山洞時，乘客在火車內聽到外面水聲滴答而哼唱的歌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指導學生演唱課文歌曲。歌曲熟唱後，播放教學電子書的課文律動影片，請學生邊唱歌邊做律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教學補給站」，補充「</w:t>
            </w:r>
            <w:r>
              <w:rPr>
                <w:rFonts w:ascii="標楷體" w:hAnsi="標楷體" w:cs="新細明體o浡渀.;新細明體" w:eastAsia="標楷體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4460" cy="1244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9" t="-289" r="-289" b="-2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2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新細明體o浡渀.;新細明體" w:eastAsia="標楷體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4460" cy="1244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9" t="-289" r="-289" b="-2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2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銅仔」由來的另一種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醒學生下一節課會用到全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的書後圖卡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</w:t>
            </w: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6/08~06/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利便的交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騎鐵馬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閩南語文的文字書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歌念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複習「利便的交通」單元中常見的交通工具名稱並運用在日常生活中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九）活動九：複習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學生複習本單元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讓學生聆聽「交通工具大集合」後，使用附錄貼紙作答，接著公布正確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使用閩南語說出「複習三」課本頁面中，出現的交通工具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若有時間，可參考「教學補給站」，帶領學生念讀「囡仔歌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十）活動十：看圖聽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讓學生聆聽「看圖聽故事」後分組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 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每組認領一個題目，討論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派代表上臺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再聽一次故事音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活動一：做伙來複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播放教學電子書「語詞總複習」，複習本課所學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活動二：我會曉分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讓學生聆聽「我會曉分類」後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自願學生發表答案，並且說明原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兩兩一組，討論課本的圖片還有哪些分類方式？並請學生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拿出本課書後圖卡進行遊戲「支援前線」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6/15~06/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來聽囡仔古～雷公佮爍爁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閩南語文的文字書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本課繪本故事的內容，以閩南語報告「故事山」表格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圖像重點，編撰角色對話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聆聽故事，並參與討論活動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進行討論、發表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故事角色的處境進行思考，並解決故事情節中的問題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：「霆雷公是啥物聲？」（打雷是什麼聲音？）又問：「聽著雷聲進前，天會爍一下，彼是啥？」（聽到雷聲之前，天空會閃一下，那是什麼？）複習第四課所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教學補給站」，說明打雷和閃電發的小知識。本課繪本是古人對先閃電後打雷的解釋，並非科學事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活動一：看圖我上</w:t>
            </w:r>
            <w:bookmarkStart w:id="0" w:name="OLE_LINK3"/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1605" cy="141605"/>
                  <wp:effectExtent l="0" t="0" r="0" b="0"/>
                  <wp:docPr id="5" name="圖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圖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4" t="-254" r="-254" b="-2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學生觀察繪本封面圖：雷公和電母的容貌特徵，引入本課繪本主題「雷公佮電母」，提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雷公手提啥物物件？（雷公手持什麼東西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答案：摃槌仔、鐵槌（槌子），鑽仔（錐子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爍爁婆攑啥物物件（電母拿什麼東西）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答案：鏡（鏡子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分組，每組準備一套書後的拼圖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限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，請各組在時限內完成八幅拼圖，並將拼圖依序排好放在桌子中間，供老師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前完成的組別可先舉手讓老師檢查，老師記下各組完成任務的先後次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活動二：咧講啥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依活動一完成的次序認領圖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聆聽繪本故事「雷公佮爍爁婆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根據音檔播放的故事內容，設計所認領圖次的人物對話，討論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預先發下「我是評判」評分表，並說明評分方式，讓學生互相評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派代表上臺，依序發表對白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結束後，回收「我是評判」評分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讓學生聆聽或觀看繪本動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分組進行「故事山」討論，並口頭報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供適當提示，協助學生完成「故事山」的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結束，各組派代表發表，教師歸納總結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6/22~06/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來聽囡仔古～雷公佮爍爁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閩南語文的文字書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圖像重點，編撰角色對話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聆聽故事，並參與討論活動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進行討論、發表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故事角色的處境進行思考，並解決故事情節中的問題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學電子書，讓學生聆聽或觀看繪本動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分組進行「故事山」討論，並口頭報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供適當提示，協助學生完成「故事山」的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結束，各組派代表發表，教師歸納總結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6/29~06/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咱來認捌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閩南語文的文字書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認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學會與意思接近與意思相反的字詞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先問學生：「恁敢知影佮庄跤意思接近的字詞是啥乜？」請學生回答，再帶入本節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意思接近的字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說「庄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=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草地」、「利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=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便」的語意，並讓學生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，讓學生聆聽意思接近的字詞的例句，讓學生跟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意思倒反的字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說「內底外口」、「飽枵」、「頭家辛勞」的語意，並讓學生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，讓學生聆聽意思倒反的字詞的例句，讓學生跟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延伸遊戲：相似相反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自製「咱來認捌字」牌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由教學電子書下載字卡圖印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每人一份，四個人為一組進行遊戲。可先在牌卡上寫上座號，以利遊戲結束後回收自己的牌卡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b/>
      <w:sz w:val="28"/>
      <w:szCs w:val="32"/>
      <w:lang w:val="en-US"/>
    </w:rPr>
  </w:style>
  <w:style w:type="character" w:styleId="WW8Num1z1">
    <w:name w:val="WW8Num1z1"/>
    <w:qFormat/>
    <w:rPr>
      <w:rFonts w:ascii="標楷體" w:hAnsi="標楷體" w:eastAsia="標楷體" w:cs="Times New Roman"/>
      <w:b w:val="false"/>
      <w:i w:val="false"/>
      <w:strike w:val="false"/>
      <w:dstrike w:val="false"/>
      <w:color w:val="000000"/>
      <w:sz w:val="24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>
      <w:lang w:val="en-US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7:22:00Z</dcterms:created>
  <dc:creator>user</dc:creator>
  <dc:description/>
  <cp:keywords/>
  <dc:language>en-US</dc:language>
  <cp:lastModifiedBy>365 KA</cp:lastModifiedBy>
  <dcterms:modified xsi:type="dcterms:W3CDTF">2024-06-14T07:39:00Z</dcterms:modified>
  <cp:revision>21</cp:revision>
  <dc:subject/>
  <dc:title/>
</cp:coreProperties>
</file>