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180"/>
        <w:jc w:val="center"/>
        <w:rPr/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嘉義市○○國民小學部定課程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閩南語領域課程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32"/>
        </w:rPr>
        <w:t>)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課程計畫</w:t>
      </w:r>
      <w:r>
        <w:rPr/>
        <w:t xml:space="preserve"> </w:t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8"/>
        <w:gridCol w:w="994"/>
        <w:gridCol w:w="400"/>
        <w:gridCol w:w="725"/>
        <w:gridCol w:w="1262"/>
        <w:gridCol w:w="103"/>
        <w:gridCol w:w="901"/>
        <w:gridCol w:w="709"/>
        <w:gridCol w:w="881"/>
        <w:gridCol w:w="993"/>
        <w:gridCol w:w="1394"/>
      </w:tblGrid>
      <w:tr>
        <w:trPr/>
        <w:tc>
          <w:tcPr>
            <w:tcW w:w="9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嘉義市○○國民小學</w:t>
            </w:r>
            <w:r>
              <w:rPr>
                <w:rFonts w:eastAsia="標楷體" w:cs="標楷體" w:ascii="標楷體" w:hAnsi="標楷體"/>
                <w:szCs w:val="24"/>
              </w:rPr>
              <w:t>113</w:t>
            </w:r>
            <w:r>
              <w:rPr>
                <w:rFonts w:ascii="標楷體" w:hAnsi="標楷體" w:cs="標楷體" w:eastAsia="標楷體"/>
                <w:szCs w:val="24"/>
              </w:rPr>
              <w:t xml:space="preserve">學年度第一學期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一 </w:t>
            </w:r>
            <w:r>
              <w:rPr>
                <w:rFonts w:ascii="標楷體" w:hAnsi="標楷體" w:cs="標楷體" w:eastAsia="標楷體"/>
                <w:szCs w:val="24"/>
              </w:rPr>
              <w:t xml:space="preserve"> 年級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閩南語 </w:t>
            </w:r>
            <w:r>
              <w:rPr>
                <w:rFonts w:ascii="標楷體" w:hAnsi="標楷體" w:cs="標楷體" w:eastAsia="標楷體"/>
                <w:szCs w:val="24"/>
              </w:rPr>
              <w:t>領域課程計畫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每週節數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設計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心素養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1</w:t>
            </w:r>
            <w:r>
              <w:rPr>
                <w:rFonts w:eastAsia="標楷體"/>
                <w:sz w:val="20"/>
                <w:szCs w:val="20"/>
              </w:rPr>
              <w:t>身心素質與自我精進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2</w:t>
            </w:r>
            <w:r>
              <w:rPr>
                <w:rFonts w:eastAsia="標楷體"/>
                <w:sz w:val="20"/>
                <w:szCs w:val="20"/>
              </w:rPr>
              <w:t>系統思考與解決問題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</w:t>
            </w:r>
            <w:r>
              <w:rPr>
                <w:rFonts w:eastAsia="標楷體"/>
                <w:sz w:val="20"/>
                <w:szCs w:val="20"/>
              </w:rPr>
              <w:t>符號運用與溝通表達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2</w:t>
            </w:r>
            <w:r>
              <w:rPr>
                <w:rFonts w:eastAsia="標楷體"/>
                <w:sz w:val="20"/>
                <w:szCs w:val="20"/>
              </w:rPr>
              <w:t>人際關係與團隊合作</w:t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閩</w:t>
            </w:r>
            <w:r>
              <w:rPr>
                <w:rFonts w:eastAsia="標楷體"/>
                <w:sz w:val="20"/>
                <w:szCs w:val="20"/>
              </w:rPr>
              <w:t>-E-A1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閩</w:t>
            </w:r>
            <w:r>
              <w:rPr>
                <w:rFonts w:eastAsia="標楷體"/>
                <w:sz w:val="20"/>
                <w:szCs w:val="20"/>
              </w:rPr>
              <w:t>-E-A2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閩</w:t>
            </w:r>
            <w:r>
              <w:rPr>
                <w:rFonts w:eastAsia="標楷體"/>
                <w:sz w:val="20"/>
                <w:szCs w:val="20"/>
              </w:rPr>
              <w:t>-E-B1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閩</w:t>
            </w:r>
            <w:r>
              <w:rPr>
                <w:rFonts w:eastAsia="標楷體"/>
                <w:sz w:val="20"/>
                <w:szCs w:val="20"/>
              </w:rPr>
              <w:t>-E-C2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重點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表現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Ⅰ-1 </w:t>
            </w:r>
            <w:r>
              <w:rPr>
                <w:rFonts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Ⅰ-2 </w:t>
            </w:r>
            <w:r>
              <w:rPr>
                <w:rFonts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Ⅰ-3 </w:t>
            </w:r>
            <w:r>
              <w:rPr>
                <w:rFonts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Ⅰ-4 </w:t>
            </w:r>
            <w:r>
              <w:rPr>
                <w:rFonts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Ⅰ-1 </w:t>
            </w:r>
            <w:r>
              <w:rPr>
                <w:rFonts w:eastAsia="標楷體"/>
                <w:sz w:val="20"/>
                <w:szCs w:val="20"/>
              </w:rPr>
              <w:t>能用閩南語簡單表達對他人的關懷與禮節。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Ⅰ-2 </w:t>
            </w:r>
            <w:r>
              <w:rPr>
                <w:rFonts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Ⅰ-3 </w:t>
            </w:r>
            <w:r>
              <w:rPr>
                <w:rFonts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Ⅰ-4 </w:t>
            </w:r>
            <w:r>
              <w:rPr>
                <w:rFonts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Ⅰ-1 </w:t>
            </w:r>
            <w:r>
              <w:rPr>
                <w:rFonts w:eastAsia="標楷體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Ⅰ-1 </w:t>
            </w:r>
            <w:r>
              <w:rPr>
                <w:rFonts w:eastAsia="標楷體"/>
                <w:sz w:val="20"/>
                <w:szCs w:val="20"/>
              </w:rPr>
              <w:t>能認識閩南語文的文字書寫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內容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屬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字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之議題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、品德教育、環境教育、閱讀素養教育、多元文化教育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目標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使用閩南語朗誦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使用閩南語說出親屬稱謂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而且主動的使用閩南語介紹自己的家人的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說出生活中常見的禮貌用語，並學會替換語詞、加長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禮貌用語的適用情境，並主動應用於日常生活當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習待人接物的基本禮儀，並主動應用於日常生活當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說出生活中常見文具的閩南語名稱，並進行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維護環境整潔、愛物惜物的好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使用閩南語說出日常生活中常見動物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使用閩南語文來表達，並主動和人以閩南語文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懂得欣賞課文裡各種動物的閩南語名稱，並養成愛護動物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使用閩南語說出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這些數字，並正確了解其代表的數量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書寫漢字數字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使用閩南語文來表達數字意義，並正確運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閩南語和同學共同討論解決問題，並樂於共同完成任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閩南語正確念唱傳統念謠〈一放雞〉，並了解念謠的內容及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說出數字的閩南語說法，並運用於日常生活當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辨數字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的白話音和文讀音的差異，並正確念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拋接沙包，並做出拍胸、拍手、摸鼻、拉耳等動作，並從遊戲得到學習的樂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邊念邊玩並與他人合作進行競賽，並養成競賽時勝不驕敗不餒的精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〈舊曆過年〉的內容意義，並懂得珍惜有意義的民俗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使用閩南語念唱〈舊曆過年〉，並做念謠律動，激發喜愛閩南語念謠的學習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農曆過年的傳統習俗，並和家人一起分享年節的樂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並會正確使用閩南語與人分享臺灣本土的過年傳說「沉地」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與評量說明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方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直接教學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使用直接教學法，每堂課可藉由引起動機來複習學生的先備知識，並激發學生對學習閩南語和課程的好奇心，接著再進入正課，呈現新教材，藉由教師清晰而有條理的講解，讓學生吸收知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有鑑於語言學習應該直接從語句學起，且基於語文學習領域（閩南語）課綱規定，因此低年級教材不進行閩南語音標教學，而是著重在聽、說的部分，讓學生在自然的環境下學習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遊戲教學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杜威強調「生活即學習」、「遊戲即生活」，兒童藉由遊戲學習到知識和社會行為，因此本教材強調遊戲學習，在「習作」部分提供學生各種有趣的練習，在教案中提供教師可利用的遊戲。讓學生在遊戲的同時，能複習課程、學習團隊合作和社會行為、提升班級向心力，也增加對閩南語課程的喜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引導式教學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課程中的習作部分以「教師引導、提問→學生回答→教師解答」的方式，讓學生熟悉、了解課程。在句型教學部分，教師先進行講解說明，再由學生舉例回答，使學生能徹底了解句型的用法，並活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強調學生參與度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編寫強調學生的參與度，在此原則下，無論是讀本習作或教學活動、學習單、評量測驗的編寫，都能夠讓學生有參與的機會，藉此可增加學生聽、說閩南語的機會，也能增進師生間的互動，使班級更為氣氛融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評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圍包括學習表現與學習內容，並兼重核心素養培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的在了解學生的學習效能，並做為改進教學、促進學習的參考，因此評量包含「形成性評量」和「總結性評量」兩部分。前者用於平時教學活動中，主要在發現和診斷問題；後者則採定期實施，旨在評定學習成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採多元評量方式，以情境對話式評量、表演評量、遊戲評量、態度評量、聽力評量、朗誦評量、歌曲演唱、影片欣賞、報告評量、繪畫評量、實作評量、觀察及學習歷程檔案等方式為主，紙筆測驗為輔，藉此了解學生的學習情況，並做為教學人員調適教學之用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宜建立適當的規準，使學生對閩南語文的學習產生高度的興趣，同時維持基本的學習成就表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後，教學人員宜依據相關資料自我省思、改善教學，以提升學生學習成效。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教科書版本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真平版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每週教學節數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學期總教學節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禮貌的囡仔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心肝仔囝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我的鉛筆盒仔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鉛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禮貌的囡仔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心肝仔囝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三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古錐的動物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鳥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三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禮貌的囡仔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心肝仔囝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四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古錐的動物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鳥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四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禮貌的囡仔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心肝仔囝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五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古錐的動物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鳥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五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禮貌的囡仔</w:t>
            </w: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來去讀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六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古錐的動物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數字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六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禮貌的囡仔</w:t>
            </w: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來去讀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七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古錐的動物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數字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七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禮貌的囡仔</w:t>
            </w: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來去讀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八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古錐的動物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數字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八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禮貌的囡仔</w:t>
            </w: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來去讀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九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古錐的動物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數字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九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我的鉛筆盒仔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鉛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十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340" w:leader="none"/>
              </w:tabs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傳統念謠～一放雞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我的鉛筆盒仔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鉛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340" w:leader="none"/>
              </w:tabs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歡喜來過節～農曆過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我的鉛筆盒仔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鉛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Cs w:val="24"/>
              </w:rPr>
              <w:t>歡喜來過節～農曆過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16"/>
        <w:gridCol w:w="709"/>
        <w:gridCol w:w="887"/>
        <w:gridCol w:w="714"/>
        <w:gridCol w:w="951"/>
        <w:gridCol w:w="4662"/>
        <w:gridCol w:w="693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週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起訖日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單元名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表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內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目標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教學重點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評量方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8/30~08/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禮貌的囡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心肝仔囝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a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親屬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朗誦課文，並認讀課文中的重要語詞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禮貌的囡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心肝仔囝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或掃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QRcod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激頭殼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完動畫，老師引導學生用閩南語回答「激頭殼」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帶出本課主題：「稱呼」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二）活動二：課文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領讀，學生跟讀，學生的手指頭隨老師的念誦指到對應的字。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請學生將課文中，含有鼻韻母的字「肝、囝、驚、病」圈起來，告訴學生念誦時要注意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兩兩分組認讀課文，老師行間指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程預告：請學生回家找出不了解意義的字詞，並於下週課程分享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9/01~09/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禮貌的囡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心肝仔囝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a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親屬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朗誦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親屬稱謂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而且主動的使用閩南語介紹自己的家人的稱謂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禮貌的囡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心肝仔囝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三）活動三：交付任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將學生四</w:t>
            </w:r>
            <w:r>
              <w:rPr>
                <w:rFonts w:ascii="Cambria Math" w:hAnsi="Cambria Math" w:cs="Cambria Math" w:eastAsia="標楷體"/>
                <w:sz w:val="16"/>
                <w:szCs w:val="16"/>
              </w:rPr>
              <w:t>∼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五位分組，分享回家找出不了解意義的字詞，引導學生討論，老師再從旁提示或修正。（老師可視班上學生的學習狀況，調整分組的組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四）活動四：課文講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交付任務後，老師再進行課文內容講解，可強化學生學習印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練習：老師說明本課句型「（啥物人）共（啥物人／物件）當做寶」可參考「教學補給站」，讓學生做句型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樂動一動：老師進行課文律動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五）活動五：蜻蜓點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將全班分數組，輪流出列，以組為單位圍成一個圓圈，一人雙手手心向上，一人雙手手心向下，一上一下間隔排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一邊念課文，一邊用手指輕點左右同學的手心，每念完一句，左右同學手心上下換方向，直到課文結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指導學生填寫自評表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9/08~09/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禮貌的囡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心肝仔囝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a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親屬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親屬稱謂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而且主動的使用閩南語介紹自己的家人的稱謂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禮貌的囡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心肝仔囝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六）活動六：問題與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揭示問題，請學生舉手搶答，答對平時成績加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文內底有講著啥物稱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佗位會當看出爸母對囝兒的愛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要讓學生了解長輩關懷自己的心情，藉此鼓勵學生關懷自己的親人，並懂得尊長敬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七）活動七：輕鬆學語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將學生分數組，各組依序當小弟、小妹、阿姊、阿兄、阿媽、阿公、阿母、阿爸，輪流說出「我是○○」（各組的稱謂），之後各組再互換角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延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八）活動八：啥物人欲去食喜酒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先說明「啥物人欲去食喜酒？」的意思，並讓學生練習說這句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將學生分組。請各組組員豎起食指，聽老師喊完「選組長」後，即將食指指向自己這組的其中一個人，被最多食指指到的那個人就是組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各組自備一套課本附件的稱謂圖卡，放在組長的桌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班學生一起問：「啥物人欲去食喜酒？」老師回答：「阿爸佮阿母欲去食喜酒。」（舉例）各組則趕緊找出阿爸、阿母這兩張圖卡，完成任務時由各組組長舉手示意，全組組員再一起用閩南語分別說出圖卡稱謂。舉手速度最快且回答正確的組別，可得到一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更換稱謂和人數，也可更換組長，盡量讓每一位學生都有擔任組長的機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九）活動九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範讀、領讀，再由全班一起念誦；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念誦「語詞運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讓學生練習句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啥物人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上愛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做啥物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）活動十：講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範讀、領讀，再由全班一起念誦；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念誦「講看覓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讓學生參照「講看覓」句型：我是（），阮兜有（）、（）、（）</w:t>
            </w: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</w:rPr>
              <w:t>⋯⋯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佮我，介紹自己和家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發學習單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9/15~09/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禮貌的囡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心肝仔囝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a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親屬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親屬稱謂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而且主動的使用閩南語介紹自己的家人的稱謂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禮貌的囡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心肝仔囝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）活動十：發表學習單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請學生拿出學習單，檢視學生完成狀況，並給予完成者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鼓勵學生發表學習單內容，例如：阮阿爸叫做○○○、阮阿母叫做○○○、阮小妹叫做○○○…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一）活動十一：做伙來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依據課本「做伙來練習」的內容，向學生說明活動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本活動需運用前面「講看覓」和「語詞運用」學過的口語能力，因此老師可斟酌學生的學習情形，再複習一次，使分組練習時進行更順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巡視各組練習情形，如果學生無法用閩南語說出家人的嗜好時，老師可直接提示，協助學生說出完整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二）活動十二：聽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念題目或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教學電子書，請學生仔細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根據聽到的內容，將順序寫在課本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隨機點選學生，讓他們用閩南語再說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選出八位同學。八人猜拳後，猜輸的人戴上眼罩（或以手帕遮眼）充當蒙眼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其他七位同學從本課的稱謂圖卡中任取一張放在胸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八個人圍成圓圈，由蒙眼人左邊的同學充當他的眼睛，輪流指著圓圈中的人，問蒙眼人：「這个人敢是你欲指定的？」直到蒙眼人點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被指定的人要用閩南語對蒙眼人說出自己的稱謂，例：我是阿兄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蒙眼人拿下眼罩，開始猜剛才被指到的人是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猜到之後，蒙眼人可出題請被指定者回答，如：請用閩南語說出你的左右兩邊的親屬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下一輪，由被指定的人當蒙眼人，其他遊戲成員可替換尚未參與遊戲的同學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9/22~09/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禮貌的囡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來去讀冊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誦閩南語課文並認讀課文中的重要語詞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說出活中常見的禮貌用語，並學會替換語詞、加長語句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了解禮貌用語的適用情境，並主動應用於日常生活當中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學習待人接物的基本禮儀，並主動應用於日常生活當中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禮貌的囡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來去讀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或掃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QRcod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完動畫，老師引導學生用閩南語回答「激頭殼」的問題，帶出本課主題：「禮貌用語」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引導學生描述課文情境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範讀、領讀，再由全班一起朗讀課文；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課文內容及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說明本課句型「（啥物人）欲去（佗位）」可參考「教學補給站」，讓學生做句型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樂動一動：老師教導學生課文律動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二）活動二：課文接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準備一枝鉛筆當作接力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從第一位學生開始念第一句課文，接著把鉛筆傳給下一位學生。第二位學生念第二句，第三位學生念第三句，第四位學生念第四句，第五位學生再念第一句，以此類推進行遊戲，直到全班同學玩過一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遊戲結束後，老師可指定學生回答或請學生舉手搶答：「佇這个遊戲內底，恁有學著啥物禮貌用語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指導學生填寫自評表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9/29~10/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禮貌的囡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來去讀冊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閩南語簡單表達對他人的關懷與禮節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誦閩南語課文並認讀課文中的重要語詞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說出活中常見的禮貌用語，並學會替換語詞、加長語句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了解禮貌用語的適用情境，並主動應用於日常生活當中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學習待人接物的基本禮儀，並主動應用於日常生活當中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禮貌的囡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來去讀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三）活動三：問題與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揭示問題，引導學生分組討論，再推派代表根據課文中出現過的禮貌用語回答。例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去學校上課，佇學校門口看著老師佮同學，愛共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5890" cy="141605"/>
                  <wp:effectExtent l="0" t="0" r="0" b="0"/>
                  <wp:docPr id="1" name="圖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254" r="-262" b="-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講啥物？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同學共我鬥相共，我會共伊講啥物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四）活動四：輕鬆學語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範讀、領讀，再由全班一起念誦「輕鬆學語詞」；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念誦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以讓學生互動，以排為單位，讓第一排當老師，第二排當學生，互相問好，其餘各排依此類推，玩過一輪再互換角色，藉此加深學生對禮貌用語的學習印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延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五）活動五：跟老師的小約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可先用一張海報做成班級公約，再進行提問與口語練習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早看著老師佮同學愛講：</w:t>
            </w:r>
            <w:r>
              <w:rPr>
                <w:rFonts w:ascii="標楷體" w:hAnsi="標楷體" w:cs="新細明體-ExtB" w:eastAsia="新細明體-ExtB"/>
                <w:sz w:val="16"/>
                <w:szCs w:val="16"/>
              </w:rPr>
              <w:t>𠢕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上課開始愛共老師問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口令）師：徛予正　　生：得人疼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　　　　師：行禮　　　生：老師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下課愛共老師感謝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口令）師：徛予正　　生：得人疼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　　　　師：行禮　　　生：多謝老師（老師再會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別人共你鬥相共，愛講：多謝、勞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不起別人的時陣愛講：失禮、歹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六）活動六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範讀、領讀，再由全班一起念誦；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念誦「語詞運用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依照「語詞運用」的形式，進行替換語詞及加長語句的練習，例如將課本語詞替換為：</w:t>
            </w:r>
            <w:r>
              <w:rPr>
                <w:rFonts w:ascii="標楷體" w:hAnsi="標楷體" w:cs="新細明體-ExtB" w:eastAsia="新細明體-ExtB"/>
                <w:sz w:val="16"/>
                <w:szCs w:val="16"/>
              </w:rPr>
              <w:t>𠢕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早、勞力、免客氣、歹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七）活動七：講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範讀、領讀，再由全班一起念誦；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念誦「講看覓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「講看覓」內容，再問學生日常生活中哪些狀況可以說這些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依「講看覓」內容，兩兩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藉此告訴學生禮貌的重要，培養學生有禮貌的好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發下學習單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0/06~10/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禮貌的囡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來去讀冊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誦閩南語課文並認讀課文中的重要語詞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說出活中常見的禮貌用語，並學會替換語詞、加長語句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了解禮貌用語的適用情境，並主動應用於日常生活當中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學習待人接物的基本禮儀，並主動應用於日常生活當中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禮貌的囡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來去讀冊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八）活動八：發表學習單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請學生拿出學習單，薦舉班上的「禮貌小天使」，並說出圖案的禮貌用語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九）活動九：做伙來練習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兩人一組，其中一人作答時，老師提醒另一人不要直接告訴他答案，讓他先自行尋找圖卡，除非他操作三次以上皆有困難，另一人再提示他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視學生能力，讓學生兩人一組輪流問與答，例如讓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號先提出其他生活情境，再讓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號回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）活動十：聽看覓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念題目或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教學電子書，請學生聆聽「聽看覓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在課本上作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統整活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搭配教學電子書，播放「影音資源」影片讓學生欣賞，再問學生影片中有提到哪些禮貌用語？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組出任務：將學生分為三組，完成小組任務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老師先在三張空白卡片上寫上任務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＊任務一：念誦課文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　要求：必須設計動作（不可和課文律動動作一樣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＊任務二：演唱課文歌曲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　要求：必須邊唱邊跳律動（也可自行設計動作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＊任務三：說一個與禮貌用語有關的生活情境要求：以問答方式進行，一人提出生活情境，另一人回答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各組派代表猜拳，猜贏者可優先選擇任務卡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各組依任務卡要求，彼此討論，如何完成任務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老師針對各組出任務情形做講評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0/13~10/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禮貌的囡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來去讀冊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a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親屬稱謂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誦閩南語課文並認讀課文中的重要語詞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說出活中常見的禮貌用語，並學會替換語詞、加長語句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了解禮貌用語的適用情境，並主動應用於日常生活當中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學習待人接物的基本禮儀，並主動應用於日常生活當中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禮貌的囡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來去讀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一）活動十一：複習一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複習一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「複習一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的圖片，引導學生自由回答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美芳的家裡有哪些成員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「複習一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答案是什麼？說說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藉此幫助學生複習家中成員的講法，老師可隨機抽問學生：現在和你住在一起的家人有哪些？你是怎麼稱呼家中成員？總共有幾個人？大人有幾位？小孩有幾位？並鼓勵學生：如果手機有家人照片，可與大家分享並介紹。老師也可用照片介紹自己的家人，與學生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二）活動十二：複習一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先問學生第一、二課學過哪些語詞或句子，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再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請學生聆聽後在課本上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先教導學生「祝你生日快樂」的念法，再徵求自願的學生或由老師直接點名，請學生就「生日禮物」的情境內容，上臺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舉例：男孩手拿禮物，然後用閩南語對女孩說：「這个禮物送你，祝你生日快樂！」女孩回答：「多謝！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三）活動十三：看圖聽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先請學生說一說課本連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漫畫圖中的人事物，再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針對故事裡的語詞做解釋，然後鼓勵學生試著看圖說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就指導語進行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這家伙仔去揣啥物人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5890" cy="1416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254" r="-262" b="-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有做啥物代誌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重點式複習本單元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搭配教學電子書，播放「情境對話教學」影片讓學生觀賞。鼓勵學生使用閩南語描述影片中的情節，留意當中提到了哪些親屬稱謂？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0/20~10/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我的鉛筆盒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鉛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閩南語課文並認讀課文中的重要語詞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主動維護環境整潔、愛物惜物的好習慣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我的鉛筆盒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鉛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或掃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QRcod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完動畫，老師引導學生用閩南語回答「激頭殼」的問題，帶出本課主題：「文具」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班一起念：「坐予正，得人疼；坐歪歪，足無乖。手指頭仔指課本，那看那讀上蓋準。」然後由老師領讀課文，學生跟讀，學生的手指頭隨老師的念誦指到對應的字。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課文內容及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練習：老師說明本課句型「我有幾若（量詞）（啥物物件）」可參考「教學補給站」，讓學生做句型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老師進行課文律動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學生人數做適當分組，各組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二）活動二：課文接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將學生分為甲乙兩組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甲組先念每句的前四字，乙組接念後三字。然後兩組再交換念誦。老師也可隨機點選學生，讓他們輪流接念課文句子（每人念一句），並適時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遊戲結束後，老師拿出一樣文具，問：「這號做啥物？」學生搶答：「這號做『文具名稱』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指導學生填寫自評表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0/27~11/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我的鉛筆盒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鉛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閩南語課文並認識課文中的重要語詞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說出生活中常見文具的閩南語名稱，並進行語詞運用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主動維護環境整潔、愛物惜物的好習慣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我的鉛筆盒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鉛筆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三）活動三：想一想</w:t>
            </w:r>
          </w:p>
          <w:p>
            <w:pPr>
              <w:pStyle w:val="Normal"/>
              <w:spacing w:lineRule="atLeast" w:line="0"/>
              <w:ind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揭示問題，請學生舉手回答，答對平時成績加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文內底有講著啥物文具？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鉛筆會當做啥物？ 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四）活動四：輕鬆學語詞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引導學生討論，在什麼情況下會使用這些文具？例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恁佇啥物時陣會用著尺？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恁佇啥物時陣會用著彩色筆？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利用課本附件的文具圖卡，兩人一組，面對面，互相出題回答。（將圖卡一張一張撕下疊好，像玩撲克牌一樣，隨機抽一張，看圖回答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造句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延伸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五）活動五：老師講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請學生利用課本附件的文具圖卡，聽到「老師講」三個字，就要照指令做。例如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：鉛筆提出來。→學生把「鉛筆」圖卡拿出來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：共「鉸刀」佮「蠟筆」囥桌頂。→學生把「剪刀」和「蠟筆」圖卡放在桌上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六）活動六：語詞運用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語詞運用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採分組方式，引導學生進行「語詞運用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七）活動七：講看覓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念誦「講看覓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「講看覓」內容，藉此告訴學生當接受別人的幫助時，要記得向對方道謝，培養學生有禮貌的好習慣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依「講看覓」內容，兩兩練習對話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引導學生分組討論，依照「講看覓」的形式，進行文具名稱或禮貌用語的替換。例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阿娟：敢會當共你借尺？　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阿勇：好啊，尺借你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阿娟：勞力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阿勇：免客氣／免細膩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以指定學生或請各組推派代表上臺來做對話練習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發學習單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1/03~11/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我的鉛筆盒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鉛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閩南語課文並認識課文中的重要語詞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說出生活中常見文具的閩南語名稱，並進行語詞運用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主動維護環境整潔、愛物惜物的好習慣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我的鉛筆盒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鉛筆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八）活動八：發表學習單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告訴學生，請將作業內容轉念給全班同學聽，藉此讓學生複習本課語詞，並學習其他文具的閩南語說法。</w:t>
            </w:r>
          </w:p>
          <w:p>
            <w:pPr>
              <w:pStyle w:val="Normal"/>
              <w:spacing w:lineRule="atLeast" w:line="0"/>
              <w:ind w:left="-65" w:right="-36" w:firstLine="3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九）活動九：做伙來練習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巡視各組練習情形，如果學生鉛筆盒內的東西，有課本沒有提到的文具，老師可再補充介紹。例如：鉛筆心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iân pit sim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、三角尺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ann kak tshioh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等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視學生能力與教學時間，再延伸活動，請學生互相介紹書包裡的文具用品。例如：苴板／苴枋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ts</w:t>
            </w:r>
            <w:r>
              <w:rPr>
                <w:rFonts w:eastAsia="標楷體" w:cs="Taiwanese Serif" w:ascii="Taiwanese Serif" w:hAnsi="Taiwanese Serif"/>
                <w:sz w:val="16"/>
                <w:szCs w:val="16"/>
              </w:rPr>
              <w:t>ū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pán/ ts</w:t>
            </w:r>
            <w:r>
              <w:rPr>
                <w:rFonts w:eastAsia="標楷體" w:cs="Taiwanese Serif" w:ascii="Taiwanese Serif" w:hAnsi="Taiwanese Serif"/>
                <w:sz w:val="16"/>
                <w:szCs w:val="16"/>
              </w:rPr>
              <w:t>ū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pang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墊板）、黏布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liâm pòo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膠布、膠帶）等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）活動十：聽看覓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念題目或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教學電子書，請學生仔細聆聽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依聽到的內容，將貼紙貼在課本上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也可隨機點選學生，讓他們用閩南語再說一次答案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1/10~11/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我的鉛筆盒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鉛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閩南語課文並認識課文中的重要語詞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主動維護環境整潔、愛物惜物的好習慣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我的鉛筆盒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鉛筆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一）活動十一：複習二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問學生本單元學會哪些語詞或句子，請學生用閩南語回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請學生聆聽後作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也可請學生把第一、三課的語詞圖卡放在桌上，再根據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題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念誦內容，替換稱謂、文具或其他內容，請學生將聽到的稱謂和文具圖卡找出來並高舉至頭頂。舉例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題可改成「阿母共鉸刀提出來」、「阿姊共尺提出來」</w:t>
            </w:r>
            <w:r>
              <w:rPr>
                <w:rFonts w:ascii="標楷體" w:hAnsi="標楷體" w:cs="MS Mincho;ＭＳ 明朝" w:eastAsia="MS Mincho;ＭＳ 明朝"/>
                <w:sz w:val="16"/>
                <w:szCs w:val="16"/>
              </w:rPr>
              <w:t>⋯⋯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題可改成「阿母用刀仔割箱仔」、「阿公用尺量物件」</w:t>
            </w:r>
            <w:r>
              <w:rPr>
                <w:rFonts w:ascii="標楷體" w:hAnsi="標楷體" w:cs="MS Mincho;ＭＳ 明朝" w:eastAsia="MS Mincho;ＭＳ 明朝"/>
                <w:sz w:val="16"/>
                <w:szCs w:val="16"/>
              </w:rPr>
              <w:t>⋯⋯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MS Mincho;ＭＳ 明朝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題可改成「小妹共拊仔（拭仔）囥佇桌頂」、「小弟共彩色筆囥佇桌頂」</w:t>
            </w:r>
            <w:r>
              <w:rPr>
                <w:rFonts w:ascii="標楷體" w:hAnsi="標楷體" w:cs="MS Mincho;ＭＳ 明朝" w:eastAsia="MS Mincho;ＭＳ 明朝"/>
                <w:sz w:val="16"/>
                <w:szCs w:val="16"/>
              </w:rPr>
              <w:t>⋯⋯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題可改成「阿姊用鉸刀鉸物件」、「阿爸用拊仔拊寫毋著的字」</w:t>
            </w:r>
            <w:r>
              <w:rPr>
                <w:rFonts w:ascii="標楷體" w:hAnsi="標楷體" w:cs="MS Mincho;ＭＳ 明朝" w:eastAsia="MS Mincho;ＭＳ 明朝"/>
                <w:sz w:val="16"/>
                <w:szCs w:val="16"/>
              </w:rPr>
              <w:t>⋯⋯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每練習完一題，請學生全句複誦一次。例如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題，學生要說「阿母共鉸刀提出來」</w:t>
            </w:r>
            <w:r>
              <w:rPr>
                <w:rFonts w:ascii="標楷體" w:hAnsi="標楷體" w:cs="MS Mincho;ＭＳ 明朝" w:eastAsia="MS Mincho;ＭＳ 明朝"/>
                <w:sz w:val="16"/>
                <w:szCs w:val="16"/>
              </w:rPr>
              <w:t>⋯⋯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可全班回答、老師指定回答，也可以讓學生互相練習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二）活動十二：看圖聽故事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先請學生說一說課本連環漫畫圖中的人事物，再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針對故事裡的語詞做解釋，然後鼓勵學生試著看圖說故事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針對故事情節提問，例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阿英借同學啥物文具？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故事內底有講著啥物禮貌用語？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統整活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本課電子書的「情境對話教學」影片讓學生觀賞，再問學生影片中有提到哪些文具及禮貌用語？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1/17~11/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古錐的動物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鳥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用閩南語朗誦課文，並能認讀課文中的重要語詞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日常生活中常見動物的名稱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文來表達，並主動和人以閩南語文溝通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懂得欣賞課文裡各種動物的閩南語名稱，並養成愛護動物的習慣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古錐的動物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鳥仔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或掃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QRcod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完動畫，老師引導學生用閩南語回答「激頭殼」的問題，帶出本課主題：「動物」，並藉此進入課文教學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發展活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請學生觀察課文情境圖，引導學生用閩南語說出「鳥仔」、「鳥仔岫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領讀，學生跟讀，學生的手指頭隨老師的念誦指到對應的字。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進行課文內容講解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兩兩分組認讀課文，老師行間指導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說明本課句型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啥物動物／人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咧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做啥物代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可參考「教學補給站」，讓學生做句型練習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樂動一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老師進行課文律動教學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依學生人數做適當分組，各組依序上臺表演律動，老師視各組表現給予獎勵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二）活動二：抓手指頭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將學生分成若干小組進行遊戲，每組四</w:t>
            </w:r>
            <w:r>
              <w:rPr>
                <w:rFonts w:ascii="標楷體" w:hAnsi="標楷體" w:cs="MS Mincho;ＭＳ 明朝" w:eastAsia="MS Mincho;ＭＳ 明朝"/>
                <w:sz w:val="16"/>
                <w:szCs w:val="16"/>
              </w:rPr>
              <w:t>∼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五人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組內成員猜拳決定誰當鬼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當鬼者伸出一手，掌心向下，其他人伸出食指抵住掌心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大家輪流念課文，一人念一句（可由老師規定怎麼念），念到最後一個字，當鬼者將掌心收合，其他人要快速收手，避免被鬼抓到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被鬼抓到者，變成下一輪的鬼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指導學生填寫自評表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1/24~11/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古錐的動物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鳥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用閩南語朗誦課文，並能認讀課文中的重要語詞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日常生活中常見動物的名稱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文來表達，並主動和人以閩南語文溝通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懂得欣賞課文裡各種動物的閩南語名稱，並養成愛護動物的習慣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古錐的動物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鳥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三）活動三：想一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揭示問題，請學生舉手搶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文內底有講著啥物動物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鳥仔佇佗位做岫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四）活動四：輕鬆學語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將課本附件的動物圖卡撕下疊好，兩人一組，面對面，互相抽圖卡並看圖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五）活動五：角色扮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每個人挑一張自己喜愛的動物圖卡，放在胸前，扮演那種動物（學叫聲或動作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隨機走動，遇見誰就跟誰打招呼。先自我介紹，並且聊天講一句話。例如：甲：你好，我是貓仔。乙：你好，我是鳥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每個人回座位換一張圖卡，換一種動物。同樣的玩法，換一種對話方式：直接叫對方的動物名稱，並且聊天講一句話。例如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甲：馬仔</w:t>
            </w:r>
            <w:r>
              <w:rPr>
                <w:rFonts w:ascii="標楷體" w:hAnsi="標楷體" w:cs="新細明體-ExtB" w:eastAsia="新細明體-ExtB"/>
                <w:sz w:val="16"/>
                <w:szCs w:val="16"/>
              </w:rPr>
              <w:t>𠢕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早。乙：膨鼠</w:t>
            </w:r>
            <w:r>
              <w:rPr>
                <w:rFonts w:ascii="標楷體" w:hAnsi="標楷體" w:cs="新細明體-ExtB" w:eastAsia="新細明體-ExtB"/>
                <w:sz w:val="16"/>
                <w:szCs w:val="16"/>
              </w:rPr>
              <w:t>𠢕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六）活動六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語詞運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讓學生進行替換語詞及加長語句的練習，例如將課本語詞替換為：雞、鴨、馬、猴、牛、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也可隨機抽取一張圖卡，讓學生搶答該圖卡語詞，並將該語詞帶入語詞運用加長語句，正確者給予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七）活動七：講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講看覓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內容，並請學生依「講看覓」內容，兩兩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兩人可輪流對調角色，並以不同的動物語詞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八）活動八：臆謎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臆謎猜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謎題的意思後，請學生猜出謎底。公布正確解答，並解釋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發下學習單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2/01~12/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古錐的動物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鳥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用閩南語朗誦課文，並能認讀課文中的重要語詞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日常生活中常見動物的名稱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文來表達，並主動和人以閩南語文溝通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懂得欣賞課文裡各種動物的閩南語名稱，並養成愛護動物的習慣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古錐的動物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鳥仔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九）活動九：發表學習單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先念出學習單上的動物語詞，再發表自己最喜歡的動物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與學生討論哪些是愛護動物的行為？哪些不是？藉此告訴學生要愛護動物，培養愛護動物的情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）活動十：做伙來練習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每一組活動結束的時間不同，老師可先訂第一次進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-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鐘，看誰的動物比較多就是贏家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果時間內學生已結束遊戲，可以再玩一次，分數累加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視學生能力，提高難度，例如講完語詞後，能再用語詞造句者，則再加一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視學生能力或教學時間，讓學生自製其他動物圖卡加入遊戲，使學生能學習更多動物的閩南語說法，並提升遊戲的挑戰性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一）活動十一：聽看覓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念題目或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根據聽到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容，在課本上作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公布正確答案，並請學生用閩南語說出答案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也可利用第一課的稱謂圖卡和本課的動物圖卡，各抽取四張，用磁鐵張貼在黑板上。老師根據圖卡出題，徵選自願者上臺聆聽題目後，將答案連起來並說說看。上臺的同學可獲得老師獎勵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統整活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搭配教學電子書，播放「影音資源」影片讓學生欣賞，再問學生影片中有提到哪些動物？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2/08~12/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古錐的動物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數字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數字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朗誦課文，並能認讀課文中的重要語詞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一</w:t>
            </w:r>
            <w:r>
              <w:rPr>
                <w:rFonts w:ascii="標楷體" w:hAnsi="標楷體" w:cs="MS Mincho;ＭＳ 明朝" w:eastAsia="MS Mincho;ＭＳ 明朝"/>
                <w:sz w:val="16"/>
                <w:szCs w:val="16"/>
              </w:rPr>
              <w:t>∼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十這些數字，並正確了解其代表的數量意義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書寫漢字數字一</w:t>
            </w:r>
            <w:r>
              <w:rPr>
                <w:rFonts w:ascii="標楷體" w:hAnsi="標楷體" w:cs="MS Mincho;ＭＳ 明朝" w:eastAsia="MS Mincho;ＭＳ 明朝"/>
                <w:sz w:val="16"/>
                <w:szCs w:val="16"/>
              </w:rPr>
              <w:t>∼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十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文來表達數字意義，並正確運用於日常生活中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古錐的動物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數字歌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或掃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QRcod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完動畫，老師引導學生用閩南語回答「激頭殼」的問題，帶出本課主題：「數字」，並藉此進入課文教學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發展活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領讀，學生跟讀，學生的手指頭隨老師的念誦指到對應的字。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課文內容及語詞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特別注意發音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「狗仔」、「雞仔」、「貓仔」的「狗」、「雞」、「貓」有變調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入聲韻尾「粒」念誦時要閉脣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「五 」的聲母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g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要發音標準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說明本課句型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啥物動物／人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足愛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做啥物代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可參考「教學補給站」，讓學生做句型練習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樂動一動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老師進行課文律動教學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依學生人數做適當分組，各組依序上臺表演律動，老師視各組表現給予獎勵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二）活動二：數字認讀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將課文中的數字「一、兩、三、四、五」圈起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配合課文朗讀，念到數字時，加上手指數數。或者邊念邊拍手，當念到「一」時，拍一下，念到「兩」時，拍兩下，以此類推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用字卡「一、兩、三、四、五」，讓學生認念並用手指比數目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指導學生回家練習數數一</w:t>
            </w:r>
            <w:r>
              <w:rPr>
                <w:rFonts w:ascii="標楷體" w:hAnsi="標楷體" w:cs="MS Mincho;ＭＳ 明朝" w:eastAsia="MS Mincho;ＭＳ 明朝"/>
                <w:sz w:val="16"/>
                <w:szCs w:val="16"/>
              </w:rPr>
              <w:t>∼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五，並填寫自評表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2/15~12/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古錐的動物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數字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數字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一</w:t>
            </w:r>
            <w:r>
              <w:rPr>
                <w:rFonts w:ascii="標楷體" w:hAnsi="標楷體" w:cs="MS Mincho;ＭＳ 明朝" w:eastAsia="MS Mincho;ＭＳ 明朝"/>
                <w:sz w:val="16"/>
                <w:szCs w:val="16"/>
              </w:rPr>
              <w:t>∼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十這些數字，並正確了解其代表的數量意義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書寫漢字數字一</w:t>
            </w:r>
            <w:r>
              <w:rPr>
                <w:rFonts w:ascii="標楷體" w:hAnsi="標楷體" w:cs="MS Mincho;ＭＳ 明朝" w:eastAsia="MS Mincho;ＭＳ 明朝"/>
                <w:sz w:val="16"/>
                <w:szCs w:val="16"/>
              </w:rPr>
              <w:t>∼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十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文來表達數字意義，並正確運用於日常生活中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古錐的動物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數字歌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三）活動三：問題與討論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揭示問題，請學生舉手搶答，答對平時成績加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文內底有講著啥物數字？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文內底有講著啥物動物？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7315" cy="1073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2" t="-254" r="-262" b="-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咧做啥物代誌？ 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四）活動四：輕鬆學語詞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帶學生認讀數字一</w:t>
            </w:r>
            <w:r>
              <w:rPr>
                <w:rFonts w:ascii="標楷體" w:hAnsi="標楷體" w:cs="MS Mincho;ＭＳ 明朝" w:eastAsia="MS Mincho;ＭＳ 明朝"/>
                <w:sz w:val="16"/>
                <w:szCs w:val="16"/>
              </w:rPr>
              <w:t>∼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十。老師用手指比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~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十，不按順序出題，學生一起回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用圖卡隨機出題一</w:t>
            </w:r>
            <w:r>
              <w:rPr>
                <w:rFonts w:ascii="標楷體" w:hAnsi="標楷體" w:cs="MS Mincho;ＭＳ 明朝" w:eastAsia="MS Mincho;ＭＳ 明朝"/>
                <w:sz w:val="16"/>
                <w:szCs w:val="16"/>
              </w:rPr>
              <w:t>∼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十，學生回答並用手指比出數目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也可用分組互動的方式，讓學生用手指出題，不按順序，互相考一</w:t>
            </w:r>
            <w:r>
              <w:rPr>
                <w:rFonts w:ascii="標楷體" w:hAnsi="標楷體" w:cs="MS Mincho;ＭＳ 明朝" w:eastAsia="MS Mincho;ＭＳ 明朝"/>
                <w:sz w:val="16"/>
                <w:szCs w:val="16"/>
              </w:rPr>
              <w:t>∼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十數字念法。若對方不會，請出題的小朋友或同組中會的小朋友當小老師教他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五）活動五：骰子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將學生分為四</w:t>
            </w:r>
            <w:r>
              <w:rPr>
                <w:rFonts w:ascii="標楷體" w:hAnsi="標楷體" w:cs="MS Mincho;ＭＳ 明朝" w:eastAsia="MS Mincho;ＭＳ 明朝"/>
                <w:sz w:val="16"/>
                <w:szCs w:val="16"/>
              </w:rPr>
              <w:t>∼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六人一組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各組輪流上臺，派一人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顆骰子，擲完後，全組一起數，並說出幾點。（答對該組得一分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其他組拿出小白板，寫出漢字數字。（全組答對得一分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換組上臺，規則相同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六）活動六：語詞運用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語詞運用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說明數字變調及領讀「一（隻）、兩（隻）、五（隻）、七（隻）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引導學生利用第四課學過的動物語詞，結合本課的數字語詞，進行語詞替換的練習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七）活動七：動物同樂會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準備本課數字卡和第四課的動物圖卡，將學生分成兩組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拿嗶嗶槌敲擊數字（例：三）和動物圖卡（例：猴），兩組派出的代表便要舉手搶答說出「三隻猴」。回答正確者可得一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下一題兩組再派出新的代表搶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最後統計兩組得分，由分數較高的那組獲勝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發下學習單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書寫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2/22~12/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古錐的動物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數字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數字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朗誦課文，並能認讀課文中的重要語詞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一</w:t>
            </w:r>
            <w:r>
              <w:rPr>
                <w:rFonts w:ascii="Cambria Math" w:hAnsi="Cambria Math" w:cs="Cambria Math" w:eastAsia="標楷體"/>
                <w:sz w:val="16"/>
                <w:szCs w:val="16"/>
              </w:rPr>
              <w:t>∼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十這些數字，並正確了解其代表的數量意義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書寫漢字數字一</w:t>
            </w:r>
            <w:r>
              <w:rPr>
                <w:rFonts w:ascii="Cambria Math" w:hAnsi="Cambria Math" w:cs="Cambria Math" w:eastAsia="標楷體"/>
                <w:sz w:val="16"/>
                <w:szCs w:val="16"/>
              </w:rPr>
              <w:t>∼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十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文來表達數字意義，並正確運用於日常生活中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閩南語和同學共同討論解決問題，並樂於共同完成任務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古錐的動物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數字歌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八）活動八：發表學習單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檢視學生學習單完成情形，並隨機指派學生說出數字一</w:t>
            </w:r>
            <w:r>
              <w:rPr>
                <w:rFonts w:ascii="標楷體" w:hAnsi="標楷體" w:cs="MS Mincho;ＭＳ 明朝" w:eastAsia="MS Mincho;ＭＳ 明朝"/>
                <w:sz w:val="16"/>
                <w:szCs w:val="16"/>
              </w:rPr>
              <w:t>∼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十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九）活動九：講看覓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範讀、領讀；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念誦「講看覓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複習數字讀法：一、兩、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~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十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練習數字＋量詞讀法：一隻、兩隻、三隻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~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十隻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圖數數（加量詞）：一隻、兩隻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~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五隻，攏總有五隻鳥仔。老師可遞增量詞，引導學生說出「攏總有六隻（七隻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~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十隻）鳥仔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打開鉛筆盒數一數，並舉手發表。老師提問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「你的鉛筆盒仔內底有幾枝鉛筆？」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「你的鉛筆盒仔內底有幾塊拊仔（拭仔）？」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鼓勵並協助學生用完整句子回答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~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四人一組，請學生跟自己的小組介紹自己的鉛筆盒，有幾枝鉛筆、幾塊橡皮擦、幾把尺</w:t>
            </w:r>
            <w:r>
              <w:rPr>
                <w:rFonts w:ascii="標楷體" w:hAnsi="標楷體" w:cs="MS Mincho;ＭＳ 明朝" w:eastAsia="MS Mincho;ＭＳ 明朝"/>
                <w:sz w:val="16"/>
                <w:szCs w:val="16"/>
              </w:rPr>
              <w:t>⋯⋯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）活動十：做伙來練習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尋找物品的時間可由老師依據學生的能力及上課時間做調整，抽到數量少的組別會比較快完成，老師可提示提前完成的組別應儘快回到位置上，並安靜等候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抽到數量多的組別，若自己物品湊不到該數量，可以向其他同學募集物品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以限縮尋找物品的範圍，例如：限書包裡的東西，限上課時間會用到的東西</w:t>
            </w:r>
            <w:r>
              <w:rPr>
                <w:rFonts w:ascii="標楷體" w:hAnsi="標楷體" w:cs="MS Mincho;ＭＳ 明朝" w:eastAsia="MS Mincho;ＭＳ 明朝"/>
                <w:sz w:val="16"/>
                <w:szCs w:val="16"/>
              </w:rPr>
              <w:t>⋯⋯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依學生秩序的狀況，逐步開放到教室裡的所有東西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本活動也可配合複習第三課教過的「文具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當學生無法用閩南語說出找到的物品時，老師應適時補充，並鼓勵學生複述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一）活動十一：聽看覓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念題目或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根據聽到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容，在課本上作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巡視學生作答情形，並鼓勵學生發表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2/29~01/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古錐的動物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數字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數字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朗誦課文，並能認讀課文中的重要語詞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一</w:t>
            </w:r>
            <w:r>
              <w:rPr>
                <w:rFonts w:ascii="Cambria Math" w:hAnsi="Cambria Math" w:cs="Cambria Math" w:eastAsia="標楷體"/>
                <w:sz w:val="16"/>
                <w:szCs w:val="16"/>
              </w:rPr>
              <w:t>∼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十這些數字，並正確了解其代表的數量意義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書寫漢字數字一</w:t>
            </w:r>
            <w:r>
              <w:rPr>
                <w:rFonts w:ascii="Cambria Math" w:hAnsi="Cambria Math" w:cs="Cambria Math" w:eastAsia="標楷體"/>
                <w:sz w:val="16"/>
                <w:szCs w:val="16"/>
              </w:rPr>
              <w:t>∼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十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文來表達數字意義，並正確運用於日常生活中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閩南語和同學共同討論解決問題，並樂於共同完成任務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古錐的動物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數字歌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二）活動十二：複習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先利用第四、五課語詞圖卡，讓學生複習第四、五課所學語詞。再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請學生聆聽後作答，並說說看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也可準備第五課數字卡和第三課的文具圖卡，進行遊戲，強化學習成效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各組輪流到臺前，派一人分別從兩個盒子中抽兩張圖卡，一張是數字，一張是圖案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抽完後，組員一起用閩南語回答。例如：抽出一張「三」和一張「鉛筆」，就說「三枝鉛筆」。（答對該組得一分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其他各組依照題目蒐集物品，放在桌上。全組一起數「一枝、兩枝、三枝，三枝鉛筆」。（答對該組得一分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最後統計得分，得分最高的組別獲得優勝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三）活動十三：看圖聽故事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先請學生說一說課本連環漫畫圖中的人事物，再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故事內容，再播放教學電子書，老師可依學生程度及教需求，切換影片的國、臺語字幕或關閉字幕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就指導語進行提問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龜佮兔欲去佗位耍？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7315" cy="1073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2" t="-254" r="-262" b="-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有遇著啥物動物？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四）活動十四：做伙來複習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將學生分成四組，各組派代表猜拳決定先後次序，然後利用課本附件進行遊戲，由老師當裁判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統整活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搭配教學電子書，播放「影音資源」影片讓學生欣賞，再請學生簡述影片內容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交代學生下節課每人準備三粒沙包，上課時會用到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1/05~01/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傳統念謠～一放雞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c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兒歌念謠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數字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閩南語正確念唱傳統念謠〈一放雞〉，並了解念謠的內容及意義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說出數字的閩南語說法，並運用於日常生活當中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數字一</w:t>
            </w:r>
            <w:r>
              <w:rPr>
                <w:rFonts w:ascii="標楷體" w:hAnsi="標楷體" w:cs="MS Mincho;ＭＳ 明朝" w:eastAsia="MS Mincho;ＭＳ 明朝"/>
                <w:sz w:val="16"/>
                <w:szCs w:val="16"/>
              </w:rPr>
              <w:t>∼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十的白話音和文讀音的差異，並正確念誦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拋接沙包，並做出拍胸、拍手、摸鼻、拉耳等動作，並從遊戲得到學習的樂趣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邊念邊玩並與他人合作進行競賽，並養成競賽時勝不驕敗不餒的精神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傳統唸謠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~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一放雞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手裡拿著沙包，並請全班學生將沙包放在桌上。老師問學生：「恁敢有耍過抾子仔？」「恁敢知影抾子仔按怎耍？」請學生自由發表，再帶入課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發展活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範讀、領讀，學生的手指頭隨老師的念誦指到對應的字。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進行課文內容講解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提醒學生：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「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it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la</w:t>
            </w:r>
            <w:r>
              <w:rPr>
                <w:rFonts w:eastAsia="標楷體" w:cs="Taiwanese Serif" w:ascii="Taiwanese Serif" w:hAnsi="Taiwanese Serif"/>
                <w:sz w:val="16"/>
                <w:szCs w:val="16"/>
              </w:rPr>
              <w:t>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k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tshit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八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eh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tsa</w:t>
            </w:r>
            <w:r>
              <w:rPr>
                <w:rFonts w:eastAsia="標楷體" w:cs="Taiwanese Serif" w:ascii="Taiwanese Serif" w:hAnsi="Taiwanese Serif"/>
                <w:sz w:val="16"/>
                <w:szCs w:val="16"/>
              </w:rPr>
              <w:t>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的入聲韻尾，要注意發音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入聲韻尾「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tsa</w:t>
            </w:r>
            <w:r>
              <w:rPr>
                <w:rFonts w:eastAsia="標楷體" w:cs="Taiwanese Serif" w:ascii="Taiwanese Serif" w:hAnsi="Taiwanese Serif"/>
                <w:sz w:val="16"/>
                <w:szCs w:val="16"/>
              </w:rPr>
              <w:t>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念誦時要閉脣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「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g</w:t>
            </w:r>
            <w:r>
              <w:rPr>
                <w:rFonts w:eastAsia="標楷體" w:cs="Taiwanese Serif" w:ascii="Taiwanese Serif" w:hAnsi="Taiwanese Serif"/>
                <w:sz w:val="16"/>
                <w:szCs w:val="16"/>
              </w:rPr>
              <w:t>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o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的聲母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g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要發音標準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「搝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giú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又念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khiú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拿出第五課的數字卡複習「一」到「十」的念法（白話音），並教導學生「一」到「十」的文讀音，請學生跟著複誦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找一找，說一說，整首念謠哪幾個數字念法不一樣？哪些是白話音？哪些是文讀音？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依學生人數做適當分組，各組依序念讀課文直至精熟，老師適時指導發音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本課歌曲，老師帶領念唱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樂動一動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老師進行課文律動教學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將全班分成二</w:t>
            </w:r>
            <w:r>
              <w:rPr>
                <w:rFonts w:ascii="標楷體" w:hAnsi="標楷體" w:cs="MS Mincho;ＭＳ 明朝" w:eastAsia="MS Mincho;ＭＳ 明朝"/>
                <w:sz w:val="16"/>
                <w:szCs w:val="16"/>
              </w:rPr>
              <w:t>∼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五組，每一組跳兩句課文，接著換下一組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二）活動二：來玩沙包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結合念謠「一放雞」，老師帶領學生拋接沙包，邊念邊做動作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每位學生先拿出一粒沙包，練習拋接動作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單粒沙包拋接熟練後，再拿出第二粒沙包，配合念謠邊念邊練習沙包的拋、接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等學生都熟悉「一放雞」的玩法後，老師將全班分組進行比賽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每一回合各組派一人進行比賽，動作錯誤或沙包先掉落者就輸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統整活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回家結合念謠，與家人比賽玩沙包，看誰玩得最好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1/12~01/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340" w:leader="none"/>
              </w:tabs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歡喜來過節～農曆過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c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故事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了解〈舊曆過年〉的內容意義，並懂得珍惜有意義的民俗活動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念唱〈舊曆過年〉，並做念謠律動，激發喜愛閩南語念謠的學習興　　趣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農曆過年的傳統習俗，並和家人一起分享年節的樂趣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並會正確使用閩南語與人分享臺灣本土的過年傳說「沉地」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歡喜來過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~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舊曆過年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提問：「欲過年矣，逐家攏會無閒做啥物代誌？」引導學生回答出「大摒掃」答案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發展活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教學電子書圖庫之課文情境圖，問學生從圖上看到什麼？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指定學生發表意見或請學生舉手回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領讀，學生跟讀。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帶領學生聆聽、朗讀課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進行課文內容講解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考備課用書「教學補給站」的語詞延伸，介紹「過年的風俗」：圍爐、貼春聯、分硩年錢、拜年，讓學生跟著複誦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揭示問題，請學生舉手搶答，答對平時成績加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全家做伙食腥臊」是過年的佗一種風俗？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文內底有講著啥物過年的風俗？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教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教導學生學唱本課歌曲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樂動一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老師進行課文律動教學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依學生人數做適當分組，請各組學生依序上臺表演律動，老師視各組表現給予獎勵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1/19~01/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340" w:leader="none"/>
              </w:tabs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歡喜來過節～農曆過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c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故事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了解〈舊曆過年〉的內容意義，並懂得珍惜有意義的民俗活動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念唱〈舊曆過年〉，並做念謠律動，激發喜愛閩南語念謠的學習興　　趣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農曆過年的傳統習俗，並和家人一起分享年節的樂趣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並會正確使用閩南語與人分享臺灣本土的過年傳說「沉地」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歡喜來過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~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舊曆過年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二）活動二：換你念課文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先指定一名學生念課文。學生可在任何一個點停頓，並點名下一個人念。接棒念課文的人要立刻接念，不得重複上一個人念過的字。 若有失誤便記醜一。一直接念下去，直到全班同學都被點名念過。老師可規定每個人最多只能被點名兩次。醜最多的學生，可以請全班擔任小老師，一起教他再念一次課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三）活動三：過年風俗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先指定或請自願的學生說一說課本連環漫畫圖的人事物，再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過年風俗」內容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進行講解，亦可使用教學電子書，播放「過年風俗」動畫，可視學生程度自由切換國、臺字幕或關閉字幕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四）活動四：問題與討論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行「故事分析」作答前，老師可就指導語及故事情節提問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是按怎玉皇大帝欲予臺灣沉落去海底？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「二四送神」的由來是啥物？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「拜祖先」佮「圍爐」的由來是啥物？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五）活動五：故事分析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念題目或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仔細聆聽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根據聽到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容，在課本上作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巡視學生作答情形，並鼓勵學生發表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統整活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重點式複習本節課所學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8"/>
        <w:gridCol w:w="994"/>
        <w:gridCol w:w="400"/>
        <w:gridCol w:w="725"/>
        <w:gridCol w:w="1262"/>
        <w:gridCol w:w="103"/>
        <w:gridCol w:w="901"/>
        <w:gridCol w:w="709"/>
        <w:gridCol w:w="881"/>
        <w:gridCol w:w="993"/>
        <w:gridCol w:w="1394"/>
      </w:tblGrid>
      <w:tr>
        <w:trPr/>
        <w:tc>
          <w:tcPr>
            <w:tcW w:w="9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嘉義市○○國民小學</w:t>
            </w:r>
            <w:r>
              <w:rPr>
                <w:rFonts w:eastAsia="標楷體" w:cs="標楷體" w:ascii="標楷體" w:hAnsi="標楷體"/>
                <w:szCs w:val="24"/>
              </w:rPr>
              <w:t>113</w:t>
            </w:r>
            <w:r>
              <w:rPr>
                <w:rFonts w:ascii="標楷體" w:hAnsi="標楷體" w:cs="標楷體" w:eastAsia="標楷體"/>
                <w:szCs w:val="24"/>
              </w:rPr>
              <w:t xml:space="preserve">學年度第二學期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一 </w:t>
            </w:r>
            <w:r>
              <w:rPr>
                <w:rFonts w:ascii="標楷體" w:hAnsi="標楷體" w:cs="標楷體" w:eastAsia="標楷體"/>
                <w:szCs w:val="24"/>
              </w:rPr>
              <w:t xml:space="preserve"> 年級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閩南語 </w:t>
            </w:r>
            <w:r>
              <w:rPr>
                <w:rFonts w:ascii="標楷體" w:hAnsi="標楷體" w:cs="標楷體" w:eastAsia="標楷體"/>
                <w:szCs w:val="24"/>
              </w:rPr>
              <w:t>領域課程計畫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每週節數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設計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心素養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1</w:t>
            </w:r>
            <w:r>
              <w:rPr>
                <w:rFonts w:eastAsia="標楷體"/>
                <w:sz w:val="20"/>
                <w:szCs w:val="20"/>
              </w:rPr>
              <w:t>身心素質與自我精進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2</w:t>
            </w:r>
            <w:r>
              <w:rPr>
                <w:rFonts w:eastAsia="標楷體"/>
                <w:sz w:val="20"/>
                <w:szCs w:val="20"/>
              </w:rPr>
              <w:t>系統思考與解決問題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</w:t>
            </w:r>
            <w:r>
              <w:rPr>
                <w:rFonts w:eastAsia="標楷體"/>
                <w:sz w:val="20"/>
                <w:szCs w:val="20"/>
              </w:rPr>
              <w:t>符號運用與溝通表達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2</w:t>
            </w:r>
            <w:r>
              <w:rPr>
                <w:rFonts w:eastAsia="標楷體"/>
                <w:sz w:val="20"/>
                <w:szCs w:val="20"/>
              </w:rPr>
              <w:t>人際關係與團隊合作</w:t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重點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表現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內容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之議題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、環境教育、戶外教育、品德教育、閱讀素養教育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目標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朗誦閩南語課文，並認讀課文中的重要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使用閩南語說出學校場所名稱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運用課程所學習的句型，並主動應用於日常生活中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說出生活中常見水果的閩南語名稱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使用閩南語文來表達，並主動和別人以閩南語文溝通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愛吃水果，惜物不浪費的好習慣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閩南語和同學共同討論解決問題，並樂於共同完成任務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使用閩南語說出五官名稱，並養成愛護五官的習慣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運用課程所學習的句型，並知道五官的功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使用閩南語說出身體部位名稱，並知道愛護自己的身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使用閩南語文和同學共同討論解決問題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使用閩南語念唱傳統念謠〈阿財天頂跋落來〉，並了解念謠的內容及意義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說出五官及身體部位的閩南語說法，並運用於日常生活當中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感受臺灣傳統念謠的趣味性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和同學共同討論，彼此分享想法，合作完成任務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與評量說明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方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直接教學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使用直接教學法，每堂課可藉由引起動機來複習學生的先備知識，並激發學生對學習閩南語和課程的好奇心，接著再進入正課，呈現新教材，藉由教師清晰而有條理的講解，讓學生吸收知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有鑑於語言學習應該直接從語句學起，且基於語文學習領域（閩南語）課綱規定，因此低年級教材不進行閩南語音標教學，而是著重在聽、說的部分，讓學生在自然的環境下學習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遊戲教學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杜威強調「生活即學習」、「遊戲即生活」，兒童藉由遊戲學習到知識和社會行為，因此本教材強調遊戲學習，在「習作」部分提供學生各種有趣的練習，在教案中提供教師可利用的遊戲。讓學生在遊戲的同時，能複習課程、學習團隊合作和社會行為、提升班級向心力，也增加對閩南語課程的喜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引導式教學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課程中的習作部分以「教師引導、提問→學生回答→教師解答」的方式，讓學生熟悉、了解課程。在句型教學部分，教師先進行講解說明，再由學生舉例回答，使學生能徹底了解句型的用法，並活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強調學生參與度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編寫強調學生的參與度，在此原則下，無論是讀本習作或教學活動、學習單、評量測驗的編寫，都能夠讓學生有參與的機會，藉此可增加學生聽、說閩南語的機會，也能增進師生間的互動，使班級更為氣氛融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評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圍包括學習表現與學習內容，並兼重核心素養培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的在了解學生的學習效能，並做為改進教學、促進學習的參考，因此評量包含「形成性評量」和「總結性評量」兩部分。前者用於平時教學活動中，主要在發現和診斷問題；後者則採定期實施，旨在評定學習成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採多元評量方式，以情境對話式評量、表演評量、遊戲評量、態度評量、聽力評量、朗誦評量、歌曲演唱、影片欣賞、報告評量、繪畫評量、實作評量、觀察及學習歷程檔案等方式為主，紙筆測驗為輔，藉此了解學生的學習情況，並做為教學人員調適教學之用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宜建立適當的規準，使學生對閩南語文的學習產生高度的興趣，同時維持基本的學習成就表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後，教學人員宜依據相關資料自我省思、改善教學，以提升學生學習成效。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教科書版本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真平版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每週教學節數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學期總教學節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一、歡喜去學校</w:t>
            </w:r>
            <w:r>
              <w:rPr>
                <w:rFonts w:ascii="標楷體" w:hAnsi="標楷體" w:cs="標楷體" w:eastAsia="標楷體"/>
                <w:sz w:val="22"/>
              </w:rPr>
              <w:t xml:space="preserve">  </w:t>
            </w: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學校的圖書館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二、彩色的世界</w:t>
            </w:r>
            <w:r>
              <w:rPr>
                <w:rFonts w:ascii="標楷體" w:hAnsi="標楷體" w:cs="標楷體" w:eastAsia="標楷體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美麗的學校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一、歡喜去學校</w:t>
            </w:r>
            <w:r>
              <w:rPr>
                <w:rFonts w:ascii="標楷體" w:hAnsi="標楷體" w:cs="標楷體" w:eastAsia="標楷體"/>
                <w:sz w:val="22"/>
              </w:rPr>
              <w:t xml:space="preserve">  </w:t>
            </w: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學校的圖書館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三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三、我的身軀</w:t>
            </w:r>
            <w:r>
              <w:rPr>
                <w:rFonts w:ascii="標楷體" w:hAnsi="標楷體" w:cs="標楷體" w:eastAsia="標楷體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4</w:t>
            </w:r>
            <w:r>
              <w:rPr>
                <w:rFonts w:eastAsia="標楷體" w:cs="標楷體" w:ascii="標楷體" w:hAnsi="標楷體"/>
                <w:sz w:val="22"/>
              </w:rPr>
              <w:t>.</w:t>
            </w:r>
            <w:r>
              <w:rPr>
                <w:rFonts w:ascii="標楷體" w:hAnsi="標楷體" w:cs="標楷體" w:eastAsia="標楷體"/>
                <w:sz w:val="22"/>
              </w:rPr>
              <w:t>保護目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三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一、歡喜去學校</w:t>
            </w:r>
            <w:r>
              <w:rPr>
                <w:rFonts w:ascii="標楷體" w:hAnsi="標楷體" w:cs="標楷體" w:eastAsia="標楷體"/>
                <w:sz w:val="22"/>
              </w:rPr>
              <w:t xml:space="preserve">  </w:t>
            </w: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學校的圖書館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四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三、我的身軀</w:t>
            </w:r>
            <w:r>
              <w:rPr>
                <w:rFonts w:ascii="標楷體" w:hAnsi="標楷體" w:cs="標楷體" w:eastAsia="標楷體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4</w:t>
            </w:r>
            <w:r>
              <w:rPr>
                <w:rFonts w:eastAsia="標楷體" w:cs="標楷體" w:ascii="標楷體" w:hAnsi="標楷體"/>
                <w:sz w:val="22"/>
              </w:rPr>
              <w:t>.</w:t>
            </w:r>
            <w:r>
              <w:rPr>
                <w:rFonts w:ascii="標楷體" w:hAnsi="標楷體" w:cs="標楷體" w:eastAsia="標楷體"/>
                <w:sz w:val="22"/>
              </w:rPr>
              <w:t>保護目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四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一、歡喜去學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學校的圖書館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五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三、我的身軀</w:t>
            </w:r>
            <w:r>
              <w:rPr>
                <w:rFonts w:ascii="標楷體" w:hAnsi="標楷體" w:cs="標楷體" w:eastAsia="標楷體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4</w:t>
            </w:r>
            <w:r>
              <w:rPr>
                <w:rFonts w:eastAsia="標楷體" w:cs="標楷體" w:ascii="標楷體" w:hAnsi="標楷體"/>
                <w:sz w:val="22"/>
              </w:rPr>
              <w:t>.</w:t>
            </w:r>
            <w:r>
              <w:rPr>
                <w:rFonts w:ascii="標楷體" w:hAnsi="標楷體" w:cs="標楷體" w:eastAsia="標楷體"/>
                <w:sz w:val="22"/>
              </w:rPr>
              <w:t>保護目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五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</w:rPr>
              <w:t>二、彩色的世界</w:t>
            </w:r>
            <w:r>
              <w:rPr>
                <w:rFonts w:ascii="標楷體" w:hAnsi="標楷體" w:cs="標楷體" w:eastAsia="標楷體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鳥鼠食菝仔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六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三、我的身軀</w:t>
            </w:r>
            <w:r>
              <w:rPr>
                <w:rFonts w:ascii="標楷體" w:hAnsi="標楷體" w:cs="標楷體" w:eastAsia="標楷體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4</w:t>
            </w:r>
            <w:r>
              <w:rPr>
                <w:rFonts w:eastAsia="標楷體" w:cs="標楷體" w:ascii="標楷體" w:hAnsi="標楷體"/>
                <w:sz w:val="22"/>
              </w:rPr>
              <w:t>.</w:t>
            </w:r>
            <w:r>
              <w:rPr>
                <w:rFonts w:ascii="標楷體" w:hAnsi="標楷體" w:cs="標楷體" w:eastAsia="標楷體"/>
                <w:sz w:val="22"/>
              </w:rPr>
              <w:t>保護目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六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</w:rPr>
              <w:t>二、彩色的世界</w:t>
            </w:r>
            <w:r>
              <w:rPr>
                <w:rFonts w:ascii="標楷體" w:hAnsi="標楷體" w:cs="標楷體" w:eastAsia="標楷體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鳥鼠食菝仔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七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</w:rPr>
              <w:t>三、我的身軀</w:t>
            </w:r>
            <w:r>
              <w:rPr>
                <w:rFonts w:ascii="標楷體" w:hAnsi="標楷體" w:cs="標楷體" w:eastAsia="標楷體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我的身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七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</w:rPr>
              <w:t>二、彩色的世界</w:t>
            </w:r>
            <w:r>
              <w:rPr>
                <w:rFonts w:ascii="標楷體" w:hAnsi="標楷體" w:cs="標楷體" w:eastAsia="標楷體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鳥鼠食菝仔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八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</w:rPr>
              <w:t>三、我的身軀</w:t>
            </w:r>
            <w:r>
              <w:rPr>
                <w:rFonts w:ascii="標楷體" w:hAnsi="標楷體" w:cs="標楷體" w:eastAsia="標楷體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我的身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八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</w:rPr>
              <w:t>二、彩色的世界</w:t>
            </w:r>
            <w:r>
              <w:rPr>
                <w:rFonts w:ascii="標楷體" w:hAnsi="標楷體" w:cs="標楷體" w:eastAsia="標楷體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鳥鼠食菝仔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九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</w:rPr>
              <w:t>三、我的身軀</w:t>
            </w:r>
            <w:r>
              <w:rPr>
                <w:rFonts w:ascii="標楷體" w:hAnsi="標楷體" w:cs="標楷體" w:eastAsia="標楷體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我的身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九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</w:rPr>
              <w:t>二、彩色的世界</w:t>
            </w:r>
            <w:r>
              <w:rPr>
                <w:rFonts w:ascii="標楷體" w:hAnsi="標楷體" w:cs="標楷體" w:eastAsia="標楷體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美麗的學校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十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三、我的身軀</w:t>
            </w:r>
            <w:r>
              <w:rPr>
                <w:rFonts w:ascii="標楷體" w:hAnsi="標楷體" w:cs="標楷體" w:eastAsia="標楷體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我的身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</w:rPr>
              <w:t>二、彩色的世界</w:t>
            </w:r>
            <w:r>
              <w:rPr>
                <w:rFonts w:ascii="標楷體" w:hAnsi="標楷體" w:cs="標楷體" w:eastAsia="標楷體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美麗的學校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十一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傳統念謠</w:t>
            </w:r>
            <w:r>
              <w:rPr>
                <w:rFonts w:ascii="標楷體" w:hAnsi="標楷體" w:cs="標楷體" w:eastAsia="標楷體"/>
                <w:sz w:val="22"/>
              </w:rPr>
              <w:t>～</w:t>
            </w:r>
            <w:r>
              <w:rPr>
                <w:rFonts w:ascii="標楷體" w:hAnsi="標楷體" w:cs="標楷體" w:eastAsia="標楷體"/>
                <w:sz w:val="22"/>
              </w:rPr>
              <w:t>阿財天頂跋落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</w:rPr>
              <w:t>二、彩色的世界</w:t>
            </w:r>
            <w:r>
              <w:rPr>
                <w:rFonts w:ascii="標楷體" w:hAnsi="標楷體" w:cs="標楷體" w:eastAsia="標楷體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美麗的學校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16"/>
        <w:gridCol w:w="851"/>
        <w:gridCol w:w="1276"/>
        <w:gridCol w:w="673"/>
        <w:gridCol w:w="35"/>
        <w:gridCol w:w="851"/>
        <w:gridCol w:w="4251"/>
        <w:gridCol w:w="67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週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起訖日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單元名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表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目標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教學重點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評量方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2/11~02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歡喜去學校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的圖書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誦閩南語課文，並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閩南語文來表達自己的想法，並達到和別人溝通的目的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單元：歡喜去學校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：學校的圖書館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</w:t>
            </w:r>
          </w:p>
          <w:p>
            <w:pPr>
              <w:pStyle w:val="Normal"/>
              <w:spacing w:lineRule="atLeast" w:line="0"/>
              <w:ind w:left="58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或掃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QRcod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55" w:right="-36" w:hanging="12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完動畫，老師引導學生用閩南語回答「激頭殼」的問題，帶出本課主題：「阮學校」，並藉此進入課文教學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發展活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55" w:right="-36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用人物、事件、地點來引導學生描述課文情境圖，可指定學生發表意見或請學生舉手回答。</w:t>
            </w:r>
          </w:p>
          <w:p>
            <w:pPr>
              <w:pStyle w:val="Normal"/>
              <w:spacing w:lineRule="atLeast" w:line="0"/>
              <w:ind w:left="55" w:right="-36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領讀課文，學生跟讀，學生的手指頭隨老師的念誦指到對應的字。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55" w:right="-36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課文內容及語詞。</w:t>
            </w:r>
          </w:p>
          <w:p>
            <w:pPr>
              <w:pStyle w:val="Normal"/>
              <w:spacing w:lineRule="atLeast" w:line="0"/>
              <w:ind w:left="55" w:right="-36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說明本課句型「（啥物人）佮（啥物人）欲（做啥物代誌）」，可參考備課用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1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教學補給站」，讓學生做句型練習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樂動一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二）活動二：念課文</w:t>
            </w:r>
          </w:p>
          <w:p>
            <w:pPr>
              <w:pStyle w:val="Normal"/>
              <w:spacing w:lineRule="atLeast" w:line="0"/>
              <w:ind w:left="55" w:right="-36" w:hanging="12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依班級人數做適當分組，先徵求會念課文的同學念給大家聽，若念得好，就任命（委任）他為該組的小老師。</w:t>
            </w:r>
          </w:p>
          <w:p>
            <w:pPr>
              <w:pStyle w:val="Normal"/>
              <w:spacing w:lineRule="atLeast" w:line="0"/>
              <w:ind w:left="55" w:right="-36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選出各組的小老師後，組員就分別念課文給小老師聽。</w:t>
            </w:r>
          </w:p>
          <w:p>
            <w:pPr>
              <w:pStyle w:val="Normal"/>
              <w:spacing w:lineRule="atLeast" w:line="0"/>
              <w:ind w:left="55" w:right="-36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巡視各組練習情形，並適時指導學生正確發音。</w:t>
            </w:r>
          </w:p>
          <w:p>
            <w:pPr>
              <w:pStyle w:val="Normal"/>
              <w:spacing w:lineRule="atLeast" w:line="0"/>
              <w:ind w:left="55" w:right="-36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全班同學一起念誦課文一次，然後老師再提問：「課文內底有講著學校的啥物所在？」（課文中有提到學校的什麼地方？）請學生舉手搶答。</w:t>
            </w:r>
          </w:p>
          <w:p>
            <w:pPr>
              <w:pStyle w:val="Normal"/>
              <w:spacing w:lineRule="atLeast" w:line="0"/>
              <w:ind w:left="55" w:right="-36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發下學習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2/16~02/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歡喜去學校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的圖書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學校場所名稱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閩南語文來表達自己的想法，並達到和別人溝通的目的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單元：歡喜去學校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：學校的圖書館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三）活動三：想一想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詢問學生：「除了教室，咱學校閣有啥物所在？」（除了教室，我們學校還有什麼地方？）鼓勵學生舉手發表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四）活動四：輕鬆學語詞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造句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此為本書的補充內容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帶領全班學生一起朗讀「語詞造句」。</w:t>
            </w:r>
          </w:p>
          <w:p>
            <w:pPr>
              <w:pStyle w:val="Normal"/>
              <w:spacing w:lineRule="atLeast" w:line="0"/>
              <w:ind w:left="95" w:hanging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4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考本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2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補充教材「語詞運用」，介紹「學校其他的場所」、「和學校相關的人」的閩南語說法，並讓學生跟著複誦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五）活動五：語詞運用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語詞運用」。</w:t>
            </w:r>
          </w:p>
          <w:p>
            <w:pPr>
              <w:pStyle w:val="Normal"/>
              <w:spacing w:lineRule="atLeast" w:line="0"/>
              <w:ind w:left="55" w:hanging="12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「我佇（學校場所）看著老師」的句型，讓學生進行替換語詞，例如將課本語詞替換為：健康中心、電腦教室、音樂教室、自然教室、教務處、輔導室、禮堂等，並說出完整的句子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六）活動六：校園巡禮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以班級為單位，老師帶領學生參觀校園各場所，並逐一介紹各個場所的閩南語說法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須事先規劃路線，走到一個定點可停下來做簡單介紹。例如走到健康中心時，老師可告訴學生：身體受傷或不舒服的時候，可以到健康中心請校護阿姨幫忙擦藥或量體溫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2/23~03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歡喜去學校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的圖書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Default"/>
              <w:spacing w:lineRule="atLeast" w:line="0"/>
              <w:ind w:left="-60" w:right="-48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Ⅰ-1 </w:t>
            </w:r>
            <w:r>
              <w:rPr>
                <w:rFonts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閩南語文來表達自己的想法，並達到和別人溝通的目的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單元：歡喜去學校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：學校的圖書館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（七）活動七：討論與分享 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經過上一節的校園巡禮後，老師可提問：「頂禮拜恁有參觀過學校的啥物所在？」（上星期你們有參觀過學校的什麼地方？）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鼓勵學生直接用閩南語回答，如果有困難，先請學生用國語說說看，老師再教導其閩南語講法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八）活動八：講看覓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翻開課本「講看覓」頁面，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並帶領全班複誦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讓學生依「講看覓」內容，兩兩練習對話。也可以指定學生上臺來做對話練習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九）活動九：做伙來練習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兩人一組，其中一人作答時，老師提醒另一人不要直接告訴他答案，讓他先猜猜看，除非他猜三次以上都猜錯，另一人再提示他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視學生能力，讓學生兩人一組輪流問與答，例如讓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號先介紹自己最喜歡的學校場所讓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號猜猜看。</w:t>
            </w:r>
          </w:p>
          <w:p>
            <w:pPr>
              <w:pStyle w:val="Normal"/>
              <w:spacing w:lineRule="atLeast" w:line="0"/>
              <w:ind w:left="55" w:hanging="12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先讓學生練習說句型：「我會去遐（做啥物）。遐是啥物所在？」「遐是</w:t>
            </w: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 xml:space="preserve"> 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」</w:t>
            </w:r>
          </w:p>
          <w:p>
            <w:pPr>
              <w:pStyle w:val="Normal"/>
              <w:spacing w:lineRule="atLeast" w:line="0"/>
              <w:ind w:left="55" w:hanging="12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巡視各組練習情形，如果學生無法用閩南語說出完整的句子，老師可直接提示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）活動十：聽看覓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先請學生說出各圖的閩南語，以利進行聽力測驗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跟學生說明「聽看覓」的操作方式：老師念題目或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教學電子書，請學生依聽到的內容，在課本上將正確的答案連起來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也可將本課書後圖卡用磁鐵固定在黑板上，徵求自願者上臺，由老師念題目（把「便所」、「電腦教室」替換成其他學校場所名稱），學生依聽到的內容指出正確的圖卡，並複述一次題目。上臺的同學可獲得老師獎勵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發下學習單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一）活動十一：發表學習單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可在班上來回走動，檢視學生學習單完成情形，並隨機指派學生回答學習單上某一個關卡的題目。也可請自願的學生上臺發表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3/02~03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歡喜去學校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的圖書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學校場所名稱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閩南語文來表達自己的想法，並達到和別人溝通的目的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單元：歡喜去學校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：學校的圖書館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二）活動十二：複習一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配合複習一的頁面，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說明複習一的作答方式：在課本上把正確的答案圈起來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再次念誦題目，引導學生作答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檢查學生作答情形，並和學生一起討論正確答案與講法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引導學生說出完整的句子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三）活動十三：看圖聽故事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先請學生說一說課本連環漫畫圖中的人事物，再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就指導語進行提問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統整活動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搭配教學電子書，播放「影音資源」影片讓學生觀賞，再問學生影片中有提到哪些學校場所？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3/09~03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彩色的世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鳥鼠食菝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閩南語課文，並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：彩色的世界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課：鳥鼠食菝仔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或掃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QRcod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完動畫，老師引導學生用閩南語回答「激頭殼」的問題，帶出本課主題：「果子」，並藉此進入課文教學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發展活動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領讀課文，學生跟讀，學生的手指頭隨老師的念誦指到對應的字。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課文內容及語詞後，可請學生述說本課大意。</w:t>
            </w:r>
          </w:p>
          <w:p>
            <w:pPr>
              <w:pStyle w:val="Normal"/>
              <w:spacing w:lineRule="atLeast" w:line="0"/>
              <w:ind w:left="55" w:hanging="12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特別注意發音：「半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uànn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念誦時要發鼻音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說明本課句型「對半暝（做啥物代誌）到透早」可參考「教學補給站」，讓學生做句型練習。（參考本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3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先將例句寫在黑板上，讓學生跟著複誦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也可在黑板寫上一些動詞，例如：做、寫、讀，引導學生仿照例句做動詞的替換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樂動一動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教導學生課文律動動作，請學生邊唱邊做律動。</w:t>
            </w:r>
          </w:p>
          <w:p>
            <w:pPr>
              <w:pStyle w:val="Normal"/>
              <w:spacing w:lineRule="atLeast" w:line="0"/>
              <w:ind w:left="95" w:hanging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依班級人數做適當分組，請各組學生依序上臺表演律動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也可鼓勵學生自編動作，或與組員共同創作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二）活動二：課文接力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班先將課文念過一次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再隨機點選學生念誦課文，該位同學可以隨意停在任何一個字，並且念出別人的名字，被點到名的人就必須馬上接念課文，不可重複念過的字，也不可漏掉。例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同學念：「一陣鳥鼠仔，做伙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同學要接著念：「咧食菝仔」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遇到有人不會念的，全班可以一起教他，並請他複述一次，然後繼續點名下一位同學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規定被點名過兩次的同學就不能再點，念誦時音量要大，讓全班同學都聽得到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遊戲結束後，老師再提問：「課文內底有講著啥物果子？」（課文中有提到什麼水果？）請學生舉手搶答或指定學生回答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發下學習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3/16~03/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彩色的世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鳥鼠食菝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說出生活中常見水果的閩南語名稱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文來表達，並主動和別人以閩南語文溝通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愛吃水果，惜物不浪費的好習慣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：彩色的世界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課：鳥鼠食菝仔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 xml:space="preserve">（三）活動三：想一想  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老師揭示問題，請學生舉手回答，答對平時成績加分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課文內底有講著啥物動物？（課文中有提到什麼動物？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 xml:space="preserve">  ※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答案：課文內底有講著一陣鳥鼠仔。（課文中有提到一群老鼠。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2.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咧食啥物？食偌久？（牠們在吃什麼？吃了多久？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 xml:space="preserve">  ※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答案：做伙咧食菝仔，對半暝食到透早。（牠們一起在吃番石榴，從半夜吃到清晨。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3. 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敢食有飽？（牠們有吃飽嗎？）※答案：逐家攏講無夠飽。（牠們大家都說沒吃飽。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（四）活動四：輕鬆學語詞</w:t>
            </w:r>
          </w:p>
          <w:p>
            <w:pPr>
              <w:pStyle w:val="Normal"/>
              <w:autoSpaceDE w:val="false"/>
              <w:spacing w:lineRule="atLeast" w:line="0"/>
              <w:ind w:left="55" w:hanging="12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老師徵求自願者用閩南語念出本課語詞，如果發音不正確，老師再指導學生正確發音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老師播放</w:t>
            </w: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CD1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或教學電子書或自行領讀「輕鬆學語詞」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語詞造句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(1)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此為本書的補充內容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(2)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播放</w:t>
            </w: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CD1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或教學電子書，請學生聆聽「語詞造句」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(3)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老師帶領全班學生一起朗讀「語詞造句」。</w:t>
            </w:r>
          </w:p>
          <w:p>
            <w:pPr>
              <w:pStyle w:val="Normal"/>
              <w:autoSpaceDE w:val="false"/>
              <w:spacing w:lineRule="atLeast" w:line="0"/>
              <w:ind w:left="95" w:hanging="160"/>
              <w:rPr/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(4)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4.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語詞延伸</w:t>
            </w:r>
          </w:p>
          <w:p>
            <w:pPr>
              <w:pStyle w:val="Normal"/>
              <w:autoSpaceDE w:val="false"/>
              <w:spacing w:lineRule="atLeast" w:line="0"/>
              <w:ind w:left="95" w:hanging="16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(1)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老師可引導學生說出其他水果的閩南語名稱，再做補充說明或修正。</w:t>
            </w:r>
          </w:p>
          <w:p>
            <w:pPr>
              <w:pStyle w:val="Normal"/>
              <w:autoSpaceDE w:val="false"/>
              <w:spacing w:lineRule="atLeast" w:line="0"/>
              <w:ind w:left="95" w:hanging="16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(2)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老師也可參考本書</w:t>
            </w: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P37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「教學補給站」的語詞延伸，教導學生其他水果的閩南語說法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5.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語詞分類</w:t>
            </w:r>
          </w:p>
          <w:p>
            <w:pPr>
              <w:pStyle w:val="Normal"/>
              <w:autoSpaceDE w:val="false"/>
              <w:spacing w:lineRule="atLeast" w:line="0"/>
              <w:ind w:left="95" w:hanging="16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(1)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老師隨機請數名學生上臺書寫課程及教學補給站補充的水果語詞。</w:t>
            </w:r>
          </w:p>
          <w:p>
            <w:pPr>
              <w:pStyle w:val="Normal"/>
              <w:autoSpaceDE w:val="false"/>
              <w:spacing w:lineRule="atLeast" w:line="0"/>
              <w:ind w:left="95" w:hanging="16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(2)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將學生分組，請各組觀察黑板語詞，思考水果的各種特性（如：顏色、形狀、味道、口感、有沒有籽、食用時是否要剝皮等）進行語詞分類，並寫下分類原則。</w:t>
            </w:r>
          </w:p>
          <w:p>
            <w:pPr>
              <w:pStyle w:val="Normal"/>
              <w:autoSpaceDE w:val="false"/>
              <w:spacing w:lineRule="atLeast" w:line="0"/>
              <w:ind w:left="95" w:hanging="16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(3)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各組輪流上臺發表分類原則，並舉例說出水果語詞，老師視情況酌予各組獎勵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（五）活動五：食果子</w:t>
            </w:r>
          </w:p>
          <w:p>
            <w:pPr>
              <w:pStyle w:val="Normal"/>
              <w:autoSpaceDE w:val="false"/>
              <w:spacing w:lineRule="atLeast" w:line="0"/>
              <w:ind w:left="55" w:hanging="12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將學生分成</w:t>
            </w: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3-5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組，每組選擇一樣水果（水果名稱不能重複），按照蘿蔔蹲的方式進行遊戲。</w:t>
            </w:r>
          </w:p>
          <w:p>
            <w:pPr>
              <w:pStyle w:val="Normal"/>
              <w:autoSpaceDE w:val="false"/>
              <w:spacing w:lineRule="atLeast" w:line="0"/>
              <w:ind w:left="55" w:hanging="12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猜拳決定哪一組先開始。遊戲進行時，該組須喊口訣並做動作，例如：「食○○，食○○，○○食了無夠飽，閣欲食</w:t>
            </w: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××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。」○○為該組代表的水果，</w:t>
            </w: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××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為指定下一組做動作的水果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隨著活動的進行，節奏可以逐漸加快。</w:t>
            </w:r>
          </w:p>
          <w:p>
            <w:pPr>
              <w:pStyle w:val="Normal"/>
              <w:autoSpaceDE w:val="false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4.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出錯最多的組別，須念誦一次本課所教的水果語詞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發下學習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3/23~03/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彩色的世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鳥鼠食菝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說出生活中常見水果的閩南語名稱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文來表達，並主動和別人以閩南語文溝通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：彩色的世界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課：鳥鼠食菝仔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六）活動六：語詞運用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帶領全班念一次「語詞運用」，並說明紅字部分可替換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「我想欲食（水果名稱）」的句型，讓學生進行替換語詞，例如將課本語詞替換為：柚仔、蓮霧、檨仔、柳丁、葡萄、荔枝、木瓜、柑仔蜜等，並說出完整的句子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七）活動七：發表學習單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請學生拿出學習單。 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小組，各組組員輪流看圖說說看（若有疑問請舉手詢問老師），共同分享聆聽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如果有人不會說，或者發音不正確，請同組會的小朋友當小老師教他。 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每一小組推派一位小朋友上臺發表學習單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八）活動八：講看覓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翻開課本「講看覓」頁面，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並帶領全班複誦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讓學生依「講看覓」內容，兩兩練習對話。或指定學生上臺來做對話練習。例：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頭家：你欲買啥物果子？（老闆：你要買什麼水果？）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客：我欲買十粒蓮霧。（客人：我要買十顆蓮霧。）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阿母：檨仔有甜無？（媽媽：芒果甜不甜？）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弟：這粒檨仔真甜呢！（弟弟：這顆芒果很甜呵！）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也可引導學生分組討論，依照「講看覓」的形式，進行水果名稱及數字的替換：例如將水果名稱替換為楊桃、水蜜桃、檸檬、草莓、芳瓜、紅柿等，而量詞部分可結合第一冊第五課所學的「數字」主題做替換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將學生分組，進行教學遊戲「你欲買啥物果子？」：</w:t>
            </w:r>
          </w:p>
          <w:p>
            <w:pPr>
              <w:pStyle w:val="Normal"/>
              <w:spacing w:lineRule="atLeast" w:line="0"/>
              <w:ind w:left="95" w:hanging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事先將本課所學及延伸補充的水果語詞做成數張大字卡。</w:t>
            </w:r>
          </w:p>
          <w:p>
            <w:pPr>
              <w:pStyle w:val="Normal"/>
              <w:spacing w:lineRule="atLeast" w:line="0"/>
              <w:ind w:left="95" w:hanging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每組派一人猜語詞，其他組員根據老師出示的大字卡，輪流描述該種水果的特色，引導猜題者說出正確語詞，若猜錯就繼續描述，直到猜對為止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每組計時三分鐘，答出最多題的組別獲勝，老師視情況酌予各組獎勵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3/30~04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彩色的世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鳥鼠食菝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文來表達，並主動和別人以閩南語文溝通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：彩色的世界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課：鳥鼠食菝仔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九）活動九：做伙來練習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每一組活動結束的時間不同，老師可先定第一次進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-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鐘，看誰先連成一條線就是贏家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果時間內學生已結束遊戲，可以再玩一次，分數累加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視學生能力，提高難度，例如講完語詞後，能再用語詞造句者，則再加一分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視學生能力或教學時間，讓學生自製其他水果圖卡加入遊戲，使學生能學習更多水果的閩南語說法，並提高遊戲的挑戰性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）活動十：聽看覓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先請學生說出各題圖片的閩南語，以利進行聽力測驗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跟學生說明「聽看覓」的操作方式：老師念題目或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教學電子書，請學生依聽到的內容，將貼紙貼在課本上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公布答案，然後進行講解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也可將本課書後圖卡或自製圖卡，用磁鐵固定在黑板上，徵求自願者上臺，由老師念題目（更換其他水果名稱），學生依聽到的內容指出正確的圖卡，並複述一次題目。</w:t>
            </w:r>
          </w:p>
          <w:p>
            <w:pPr>
              <w:pStyle w:val="Normal"/>
              <w:spacing w:lineRule="atLeast" w:line="0"/>
              <w:ind w:left="55" w:hanging="12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將學生分組，進行教學遊戲「切西瓜」：</w:t>
            </w:r>
          </w:p>
          <w:p>
            <w:pPr>
              <w:pStyle w:val="Normal"/>
              <w:spacing w:lineRule="atLeast" w:line="0"/>
              <w:ind w:left="95" w:hanging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徵求六～八位學生上臺，手拉手圍成一個圈（代表西瓜），依順時針方向，一邊用閩南語念「西瓜」一邊走動。</w:t>
            </w:r>
          </w:p>
          <w:p>
            <w:pPr>
              <w:pStyle w:val="Normal"/>
              <w:spacing w:lineRule="atLeast" w:line="0"/>
              <w:ind w:left="95" w:hanging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隨機分開兩位同學的手（即「切西瓜」）。被分開的同學一對一輪流進行比賽，由猜拳贏的人先說一個水果語詞，再換猜輸的人說語詞（水果語詞不能重複），先詞窮的人就是輸家。</w:t>
            </w:r>
          </w:p>
          <w:p>
            <w:pPr>
              <w:pStyle w:val="Normal"/>
              <w:spacing w:lineRule="atLeast" w:line="0"/>
              <w:ind w:left="95" w:hanging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再換其他學生上臺，依上述規則玩遊戲，直到全班學生皆玩過一輪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統整活動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搭配教學電子書，播放「影音資源」影片讓學生觀賞，再問學生影片中有提到哪些水果名稱？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4/06~04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彩色的世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美麗的學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朗誦課文，並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主動應用於日常生活中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：彩色的世界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課：美麗的學校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或掃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QRcod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完動畫，老師引導學生用閩南語回答「激頭殼」的問題，帶出本課主題：「色水」，並藉此進入課文教學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二、發展活動  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教學電子書圖庫之課文情境圖，引導學生描述情境圖中有哪些景物？各是什麼顏色？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領讀課文，學生跟讀，學生的手指頭隨老師的念誦指到對應的字。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課文內容及語詞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練習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此為本書「教學補給站」補充內容。</w:t>
            </w:r>
          </w:p>
          <w:p>
            <w:pPr>
              <w:pStyle w:val="Normal"/>
              <w:spacing w:lineRule="atLeast" w:line="0"/>
              <w:ind w:left="95" w:hanging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說明本課句型「（啥物物件）（做啥物動作）啊（啥物動作）」可參考「教學補給站」，讓學生做句型練習。（參考本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4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樂動一動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教導學生課文律動動作，請學生邊唱邊做律動。</w:t>
            </w:r>
          </w:p>
          <w:p>
            <w:pPr>
              <w:pStyle w:val="Normal"/>
              <w:spacing w:lineRule="atLeast" w:line="0"/>
              <w:ind w:left="95" w:hanging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依班級人數做適當分組，請各組學生依序上臺表演律動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也可鼓勵學生自編動作，或與組員共同創作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二）活動二：課文大風吹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事先將印有課文的紙張，逐句剪成長條狀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依班級人數做適當分組，每組發給一份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各組組員合力拼湊課文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最早將課文拼湊完整並正確念誦一遍的組別獲勝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4/13~04/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彩色的世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美麗的學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顏色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閩南語和同學共同討論解決問題，並樂於共同完成任務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：彩色的世界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課：美麗的學校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（三）活動三：問題與討論  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揭示問題，請學生舉手搶答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四）活動四：輕鬆學語詞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依顏色將學生分數組，各組輪流念出自己的顏色，念對的，全班以「叮咚」聲回應，並將雙手合併高舉過頭，做出「○」的動作；念錯的，全班以「ㄛㄛ」聲回應，並將雙手交叉置於胸前，做出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×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的動作，之後各組再互換顏色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造句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此為本書的補充內容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帶領全班學生一起朗讀「語詞造句」。</w:t>
            </w:r>
          </w:p>
          <w:p>
            <w:pPr>
              <w:pStyle w:val="Normal"/>
              <w:spacing w:lineRule="atLeast" w:line="0"/>
              <w:ind w:left="95" w:hanging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4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spacing w:lineRule="atLeast" w:line="0"/>
              <w:ind w:left="55" w:hanging="12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考本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5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教學補給站」的語詞延伸，教導學生「其他的色水」，並讓學生跟著複誦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（五）活動五：顏色的聯想  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將全班分組，每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，各組發一張表格（如下）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說明如何填寫表格：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「姓名」欄填上各組員的姓名，在「顏色」欄塗上不同的顏色（不限形狀），在「聯想」欄填上一個該顏色讓你聯想到的物品或畫出該物品。例如：王小明→塗黃色→聯想到柳丁（或畫柳丁）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各組組員互相討論，合作完成表格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各組組員指派代表上臺發表，或讓每位組員逐一發表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果學生無法用閩南語說出顏色和聯想物品，老師可直接提示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六）活動六：語詞運用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或自行領讀「語詞運用」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採分組方式，引導學生就自己對周遭事物的觀察或生活經驗，利用「（啥物物件）是（啥物色水）的」的句型，進行「語詞運用」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七）活動七：講看覓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範讀、領讀，再由全班一起念誦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讓學生依「講看覓」內容，利用課本附件的顏色圖卡（將圖卡一張一張撕下疊好），兩兩練習對話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發下學習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4/20~04/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彩色的世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美麗的學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閩南語和同學共同討論解決問題，並樂於共同完成任務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：彩色的世界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課：美麗的學校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八）活動八：發表學習單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請學生拿出學習單，檢視學生完成狀況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發表學習單的內容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九）活動九：做伙來練習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依據課本「做伙來練習」的內容，向學生說明活動方式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圖卡問問題時，可以就自己本身、教室四周現有的物品、校園內的景物、蔬菜水果等來提示答案，例如：「佮教室內底的桌仔仝色」（和教室裡的桌子同樣顏色）、「佮樹仔仝色」（和樹木同樣顏色）、「佮柚仔仝色」（和柚子同樣顏色）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巡視各組練習情形，如果學生無法用閩南語提問，老師可直接提示，協助學生說出完整的句子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視學生能力，提高難度，例如猜對答案後，能再用該答案造句者，則再加一分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）活動十：聽看覓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先引導學生說出各圖的閩南語，以利進行聽力測驗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念題目或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根據聽到的內容，在課本上勾選正確答案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公布正確答案，並隨機點選學生，讓他們用閩南語再說一次答案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4/27~05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彩色的世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美麗的學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顏色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閩南語和同學共同討論解決問題，並樂於共同完成任務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：彩色的世界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課：美麗的學校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一）活動十一：複習二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先問學生本單元學過哪些語詞，請學生用閩南語回答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再配合複習二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頁面，引導學生說出各圖的閩南語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接著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說明複習二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作答方式：在課本上把正確的答案圈起來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再次念誦題目，引導學生作答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引導學生說出完整的句子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二）活動十二：複習二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配合複二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的頁面，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說明複二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的作答方式：在課本上把正確的答案圈起來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再次念誦題目，引導學生作答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檢查學生作答情形，可隨機點選學生複述答案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三）活動十三 ：看圖聽故事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先請學生說一說課本連環漫畫圖中的人事物，再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針對故事情節提問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統整活動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重點式複習本單元所學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搭配教學電子書，播放「影音資源」影片讓學生觀賞，再問學生影片中有提到哪些顏色和水果？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5/04~05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我的身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保護目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用閩南語朗誦課文，並能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五官名稱，並養成愛護五官的習慣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文來表達，並主動和人以閩南語文溝通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單元：我的身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課：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保護目睭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或掃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QRcod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完動畫，老師引導學生用閩南語回答「激頭殼」的問題，帶出本課主題：「五官」，並藉此進入課文教學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發展活動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領讀課文，學生跟讀，學生的手指頭隨老師的念誦指到對應的字。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課文內容及語詞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藉機教導學生要愛護五官，例如：不亂揉眼睛，看電視要保持距離；不亂挖鼻子，有鼻涕時要用衛生紙或手帕擦乾淨；不亂掏耳朵，不要聽太多尖銳刺耳的聲音；不把髒東西和手放到嘴巴裡，吃完東西要漱口，早晚要刷牙等等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說明本課句型「咱共（啥物物件）（啥物動作）起來」，可參考備課用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6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教學補給站」，讓學生做句型練習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二）活動二：擲骰子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將學生分為五～六人一組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在黑板畫若干個圓圈，代表沒有五官的臉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事先將骰子黏上五官圖案（例：眼睛、鼻子、嘴巴、眉毛、耳朵），請各組組員輪流上臺擲骰子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骰子如果停在眼睛的圖案，就請學生用閩南語念出「目睭」（如果不會念，可以請求組員協助），並在自己組的臉上畫出眼睛，以此類推進行遊戲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果擲出已有的五官則放棄，換下一個人繼續擲骰子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等擲出並畫好全部的五官圖案後，全組一起大聲念誦課文。當念到五官名稱時，須用手指頭指在對應的位置，全組可以經由討論，推派一人負責此任務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換組上臺，規則相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5/11~05/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我的身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保護目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五官名稱，並養成愛護五官的習慣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文來表達，並主動和人以閩南語文溝通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單元：我的身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課：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保護目睭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三）活動三：想一想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揭示問題，請學生舉手搶答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文內底有講著啥物五官？（課文中有提到什麼五官？）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答案：課文內底有講著目睭。（課文中有提到眼睛。）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為著保護目睭，咱用目睭偌久就愛歇睏十分鐘？（為了保護眼睛，我們使用眼睛多久就要休息十分鐘？）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答案：咱用目睭三十分鐘就愛歇睏十分鐘。（我們使用眼睛三十分鐘就要休息十分鐘。）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藉機宣導正確的用眼習慣和護眼觀念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四）活動四：輕鬆學語詞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以引導學生討論，眼睛、耳朵、鼻子和嘴巴有什麼功用？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造句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此為備課用書的補充內容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請學生聆聽、念誦「語詞造句」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考備課用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7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教學補給站」的語詞延伸，教導學生「其他身體部位」的閩南語說法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賓果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將學生分組，兩組進行對決。</w:t>
            </w:r>
          </w:p>
          <w:p>
            <w:pPr>
              <w:pStyle w:val="Normal"/>
              <w:spacing w:lineRule="atLeast" w:line="0"/>
              <w:ind w:left="95" w:hanging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各組任選語詞填入九宮格，再猜拳決定順序。各組喊出語詞後要接著造句，正確才能塗銷語詞，錯了則換對手重複上述流程，每個組員都要輪流造句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先完成兩條線的組別獲勝，老師酌予獎勵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五）活動五：心口不一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將學生分組，可同組競賽或兩組對決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隨機抽取一張圖卡，並做出「讚」的手勢，大拇指朝上，表示「說真話」；大拇指朝下，表示「說假話」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發下學習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5/18~05/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我的身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保護目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文來表達，並主動和人以閩南語文溝通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單元：我的身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課：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保護目睭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六）活動六：語詞運用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語詞運用」，並說明紅字及藍字部分可替換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ind w:left="55" w:hanging="12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也可隨機抽取一張圖卡，讓學生搶答該圖卡語詞，並利用「語詞運用」的句型造句。例：抽到「喙」→念誦：喙</w:t>
            </w:r>
            <w:r>
              <w:rPr>
                <w:rFonts w:eastAsia="標楷體"/>
                <w:sz w:val="16"/>
                <w:szCs w:val="16"/>
              </w:rPr>
              <w:t>􀆝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用喙講話</w:t>
            </w:r>
            <w:r>
              <w:rPr>
                <w:rFonts w:eastAsia="標楷體"/>
                <w:sz w:val="16"/>
                <w:szCs w:val="16"/>
              </w:rPr>
              <w:t>􀆝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用喙講話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七）活動七：講看覓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講看覓」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內容，並請學生依「講看覓」內容，兩兩練習對話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兩人可輪流對調角色，並以不同的五官名稱（目睭、耳仔、鼻仔、喙脣、喙舌）回答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八）活動八：發表學習單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請學生拿出學習單，檢視學生完成狀況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鼓勵學生發表學習單內容：這　面欠目眉、目睭、鼻仔、喙佮耳仔。（這張臉缺少眉毛、眼睛、鼻子、嘴巴和耳朵。）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九）活動九：臆謎猜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臆謎猜」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謎題的意思後，請學生猜出謎底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公布正確解答，並解釋原因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參考備課用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7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教學補給站」，再出一題謎語讓學生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5/25~05/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我的身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保護目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文來表達，並主動和人以閩南語文溝通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單元：我的身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課：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保護目睭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）活動十：做伙來練習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可以先根據課本所列的語詞，兩個人面對面，一邊指著五官，一邊互相介紹。例如：我用目睭看風景，用喙食物件。（我用眼睛看風景，用嘴巴吃東西。）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玩過一輪後，老師再請學生指著其他五官，互相介紹它們的功用。例如：</w:t>
            </w:r>
          </w:p>
          <w:p>
            <w:pPr>
              <w:pStyle w:val="Normal"/>
              <w:spacing w:lineRule="atLeast" w:line="0"/>
              <w:ind w:left="95" w:hanging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甲：「我用鼻仔鼻芳味，用耳仔聽音樂。」（我用鼻子聞香味，用耳朵聽音樂。）</w:t>
            </w:r>
          </w:p>
          <w:p>
            <w:pPr>
              <w:pStyle w:val="Normal"/>
              <w:spacing w:lineRule="atLeast" w:line="0"/>
              <w:ind w:left="95" w:hanging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　乙：「我用喙齒哺物件，用喙舌舐冰淇淋。」（我用牙齒咀嚼東西，用舌頭舔冰淇淋。）</w:t>
            </w:r>
          </w:p>
          <w:p>
            <w:pPr>
              <w:pStyle w:val="Normal"/>
              <w:spacing w:lineRule="atLeast" w:line="0"/>
              <w:ind w:left="95" w:hanging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甲：「我用鼻仔喘氣，用喙講話。」（我用鼻子呼吸，用嘴巴說話。）</w:t>
            </w:r>
          </w:p>
          <w:p>
            <w:pPr>
              <w:pStyle w:val="Normal"/>
              <w:spacing w:lineRule="atLeast" w:line="0"/>
              <w:ind w:left="95" w:hanging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　乙：「我用耳仔聽鳥仔的叫聲，用喙脣唚阿媽的喙　。」（我用耳朵聽鳥叫聲，用嘴脣親奶奶的臉頰。）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巡視各組練習情形，如果學生不會用閩南語介紹五官的功用，老師可直接提示，協助學生說出完整的句子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一）活動十一：聽看覓</w:t>
            </w:r>
          </w:p>
          <w:p>
            <w:pPr>
              <w:pStyle w:val="Normal"/>
              <w:spacing w:lineRule="atLeast" w:line="0"/>
              <w:ind w:left="55" w:hanging="12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先引導學生說出各圖的閩南語，以利進行聽力測驗。例如：伊的目睭是烏色的，喙脣是粉紅仔色的。（她的眼睛是黑色的，嘴脣是粉紅色的。）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根據聽到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容，在課本上將正確的答案打勾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巡視學生作答情形，並鼓勵學生用完整的句子發表答案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將學生分組，進行教學遊戲「口令遊戲」：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班學生分為甲、乙兩組，猜拳決定先後順序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排兩列，兩組組員依序玩口令遊戲。</w:t>
            </w:r>
          </w:p>
          <w:p>
            <w:pPr>
              <w:pStyle w:val="Normal"/>
              <w:spacing w:lineRule="atLeast" w:line="0"/>
              <w:ind w:left="95" w:hanging="16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例如甲組組員用手指著自己的耳朵說：「耳仔耳仔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―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目眉！」（耳朵耳朵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―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眉毛！）說完後指著自己的眉毛，如果乙組組員跟甲一樣指著眉毛的話，就淘汰出局，回到座位坐下。甲組組員依然留在臺上，乙組則必須另外派人挑戰。依此類推進行。</w:t>
            </w:r>
          </w:p>
          <w:p>
            <w:pPr>
              <w:pStyle w:val="Normal"/>
              <w:spacing w:lineRule="atLeast" w:line="0"/>
              <w:ind w:left="95" w:hanging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統整活動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搭配教學電子書，播放「影音資源」影片讓學生觀賞，再問學生影片中有提到哪些五官？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6/01~06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我的身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的身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用閩南語朗誦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單元：我的身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課：我的身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或掃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QRcod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完動畫，老師引導學生用閩南語回答「激頭殼」的問題，帶出本課主題：「身軀的部位」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教學電子書圖庫之課文情境圖，問學生從圖上看到哪些身體部位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指定學生發表意見或請學生舉手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領讀課文，學生跟讀，學生的手指頭隨老師的念誦指到對應的字。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課文內容及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特別注意發音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guá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的聲母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g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要發音標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殼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khak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目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ak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撇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hiat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腹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ak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liap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的入聲韻尾要注意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入聲韻尾「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liap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念誦時要閉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參考備課用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8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教學補給站」，教導學生「佮人體外觀相關的量詞」：先將量詞和舉例寫在黑板上，再讓學生跟著複誦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樂動一動：老師教導學生課文律動動作，請學生邊唱邊做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二）活動二：邊念邊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先帶領學生念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由老師指定語詞和動作：雙手→搖搖手，頭殼→摸摸頭，目睭→指眼睛，腹肚→摸肚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全班起立配合課文做動作，第一遍念到上面四個語詞時，要做出指定動作，做錯動作的人淘汰（坐下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二遍念到上面四個語詞時，要做出指定動作以外的動作，例如：念到「雙手」時可做出「摸摸頭」、「指眼睛」、「摸肚子」三個動作，但是做出「搖搖手」的同學被淘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統計各排人數，由淘汰人數最少的一排獲勝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6/08~06/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我的身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的身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身體部位名稱，並知道愛護自己的身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閩南語文來表達自己的想法，並達到和別人溝通的目的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單元：我的身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課：我的身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三）活動三：問題與討論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揭示問題，請學生舉手搶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藉機告訴學生：除了愛護自己的身體，避免讓父母操心外，同時也要尊重他人的身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四）活動四：輕鬆學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帶讀「輕鬆學語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考備課用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8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教學補給站」的語詞延伸，教導學生「其他身體部位」的閩南語說法，並讓學生跟著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用手指比身體的部位，不按順序出題，學生一起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五）活動五：做體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全班起立跟著老師做動作，邊做邊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例如老師說：「踅頷頸（轉動脖子）。」學生就跟著老師一起轉動脖子，邊轉動脖子邊念「踅頷頸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利用本課語詞或備課用書「教學補給站」的延伸語詞，做不同的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也可結合第四課所學「五官」語詞進行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最後老師再利用圖卡隨機出題，讓學生回答並用手指出自己身體部位的對應位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六）活動六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或自行領讀「語詞運用」，並說明紅字及藍字部分可替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採分組方式，引導學生利用「我的（身軀的部位 ）足（按怎）」的句型，進行「語詞運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也可引導學生利用第四課學過的五官語詞，結合本課的身體部位語詞，進行語詞替換的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七）活動七：講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講看覓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內容，並請學生依「講看覓」內容，兩兩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兩人可輪流對調角色，並以不同的身體部位名稱對答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6/15~06/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我的身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的身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文和同學共同討論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身體部位名稱，並知道愛護自己的身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單元：我的身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課：我的身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八）活動八：發表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拿出學習單，老師和同學共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隨機點選學生，請學生說出學習單上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果學生不會說，或者發音不正確，老師可直接念出正確的句子，請該位學生再複述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最後老師再帶領全班念誦一次學習單上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九）活動九：做伙來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各組組員共同討論要放入哪九張圖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說完題目後，各組組員共同討論答案，並舉手搶答，看誰先連成兩條線就是贏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視學生能力，提高難度，例如講完語詞後，能再用語詞造句者，則再加一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本活動也可配合第四課教過的「五官」語詞出題，讓學生複習之前學過的課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）活動十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翻到「聽看覓」的頁面，老師念題目或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根據聽到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容，在課本上按照順序寫出號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巡視學生作答情形，並鼓勵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也可播放教學電子書，點選本課課文選單「聽看覓」，徵求學生上臺指出小豬的其他身體部位，並用閩南語念出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6/22~06/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我的身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的身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文和同學共同討論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身體部位名稱，並知道愛護自己的身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單元：我的身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課：我的身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一）活動十一：複習三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先利用第四、五課語詞圖卡，複習第三單元所學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再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請學生聆聽後在課本上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徵求學生或指定學生用閩南語說出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二）活動十二：複習三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請學生互相討論，再請學生上臺用閩南語說出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視時間，用遊戲再次帶領學生複習本課語詞，加深印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三）活動十三：看圖聽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先請學生說一說課本連環漫畫圖中的人事物，再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老師可就指導語進行提問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四）活動十四：做伙來複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先引導學生說出各圖的閩南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跟學生說明「做伙來複習」的操作方式：老師念題目或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教學電子書，請學生依聽到的內容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巡視學生作答情形，並鼓勵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三、統整活動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搭配教學電子書，播放「影音資源」影片讓學生欣賞，再問學生影片中有提到哪些五官及身體部位名稱？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6/29~06/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傳統念謠～阿財天頂跋落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c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兒歌念謠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念唱傳統念謠〈阿財天頂跋落來〉，並了解念謠的內容及意義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說出五官及身體部位的閩南語說法，並運用於日常生活當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感受臺灣傳統念謠的趣味性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和同學共同討論，彼此分享想法，合作完成任務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逐一指著自己的五官及其他身體部位，讓學生用閩南語說出它們的名稱。接著指著下巴，並做出摸鬍鬚的動作，問學生知不知道下巴和鬍鬚的閩南語說法？老師鼓勵學生用閩南語試說一遍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再提問，請學生舉手發表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發展活動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教學電子書圖庫之課文情境圖，並與同學討論情境圖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指定學生發表意見或舉手回答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領讀，學生跟讀。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進行課文內容講解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樂動一動，老師教導學生課文律動動作，請學生邊唱邊做律動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（二）活動二：比看覓  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將全班分成六組。每一組代表一個身體部位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遊戲的進行方式類似蘿蔔蹲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開始的組別邊念口訣邊做動作，念完後由下組接續遊戲進行，並以此類推。</w:t>
            </w:r>
          </w:p>
          <w:p>
            <w:pPr>
              <w:pStyle w:val="Normal"/>
              <w:spacing w:lineRule="atLeast" w:line="0"/>
              <w:ind w:left="55" w:hanging="12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出醜最多的組別，須帶領全班念讀課文一次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統整活動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腦力激盪：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依班級人數做適當分組，請各組組員共同發揮想像力，編一個極短篇故事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各組推派一位代表上臺發表故事內容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最後由學生票選，看哪一組編的故事內容勝出，最具想像力。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Taiwanese Serif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/>
      <w:sz w:val="28"/>
      <w:szCs w:val="32"/>
      <w:lang w:val="en-US"/>
    </w:rPr>
  </w:style>
  <w:style w:type="character" w:styleId="WW8Num1z1">
    <w:name w:val="WW8Num1z1"/>
    <w:qFormat/>
    <w:rPr>
      <w:rFonts w:ascii="標楷體" w:hAnsi="標楷體" w:eastAsia="標楷體" w:cs="Times New Roman"/>
      <w:b w:val="false"/>
      <w:i w:val="false"/>
      <w:strike w:val="false"/>
      <w:dstrike w:val="false"/>
      <w:color w:val="000000"/>
      <w:sz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>
      <w:lang w:val="en-US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3:45:00Z</dcterms:created>
  <dc:creator>user</dc:creator>
  <dc:description/>
  <cp:keywords/>
  <dc:language>en-US</dc:language>
  <cp:lastModifiedBy>365 KA</cp:lastModifiedBy>
  <dcterms:modified xsi:type="dcterms:W3CDTF">2024-05-02T07:06:00Z</dcterms:modified>
  <cp:revision>21</cp:revision>
  <dc:subject/>
  <dc:title/>
</cp:coreProperties>
</file>