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3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2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八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客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一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大武山成年禮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一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大武山成年禮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一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大武山成年禮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二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地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二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地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二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地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三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客家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三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客家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三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客家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三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客家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一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四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發青瞑／發目睡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四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發青瞑／發目睡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四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發青瞑／發目睡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四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發青瞑／發目睡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五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風吹過个莊頭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五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風吹過个莊頭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五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風吹過个莊頭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/15~06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五課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風吹過个莊頭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/22~06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50:00Z</dcterms:created>
  <dc:creator>King-An</dc:creator>
  <dc:description/>
  <cp:keywords/>
  <dc:language>en-US</dc:language>
  <cp:lastModifiedBy>365 KA</cp:lastModifiedBy>
  <dcterms:modified xsi:type="dcterms:W3CDTF">2024-05-17T01:09:00Z</dcterms:modified>
  <cp:revision>11</cp:revision>
  <dc:subject/>
  <dc:title>一○○  學年度 第  一  學期   二   年級閩南語課程進度總表</dc:title>
</cp:coreProperties>
</file>