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正確朗讀課文，並說明課文大意及語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顏色語詞的客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從課文唸唱及遊戲活動中培養聆聽客語文的興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認識花卉語詞的客語說法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識讀四季的語詞及特色形容詞並運用在日常生活中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藉由校園環境巡禮，認識春天的校園，並能感受季節的美好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客家靚藍衫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客家靚藍衫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根據課文描述說出螢火蟲的特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介紹的昆蟲名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（人）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（哪位）（做麼个）」的句型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和同學分享飼養昆蟲的經驗，進而發覺生命的價值，關懷昆蟲的生命與其生存環境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3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用品的名稱，並運用於對話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4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養成注重個人衛生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5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;PMingLiU" w:hAnsi="新細明體;PMingLiU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用（衛生用品）（做麼个）」的短語做說話練習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6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說出本課衛生習慣及清潔工作的名稱，並運用於對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7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培養兒童注意環境整潔的好習慣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8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運用「</w:t>
      </w:r>
      <w:r>
        <w:rPr>
          <w:rFonts w:ascii="新細明體;PMingLiU" w:hAnsi="新細明體;PMingLiU" w:cs="新細明體-ExtB" w:eastAsia="新細明體-ExtB"/>
          <w:color w:val="000000"/>
          <w:kern w:val="0"/>
          <w:sz w:val="20"/>
          <w:szCs w:val="20"/>
        </w:rPr>
        <w:t>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會用（清潔工具）（做麼个）」的短語做說話練習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9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做說白節奏練習並跟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C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唸唱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0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樂意聆聽客語敘述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--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客家手工茶箍的故事，並了解其大意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1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用客語表達客家手工茶箍的故事故事內容中所提及語詞的意思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2.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能聽、唸童謠、令仔之主要語詞。</w:t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324"/>
        <w:gridCol w:w="2926"/>
        <w:gridCol w:w="1399"/>
        <w:gridCol w:w="785"/>
        <w:gridCol w:w="8336"/>
      </w:tblGrid>
      <w:tr>
        <w:trPr>
          <w:tblHeader w:val="true"/>
          <w:trHeight w:val="576" w:hRule="atLeast"/>
          <w:cantSplit w:val="true"/>
        </w:trPr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33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靚藍衫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961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836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手工茶箍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康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3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家語文書寫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15:00Z</dcterms:created>
  <dc:creator>真平企業有限公司</dc:creator>
  <dc:description/>
  <cp:keywords/>
  <dc:language>en-US</dc:language>
  <cp:lastModifiedBy>365 KA</cp:lastModifiedBy>
  <dcterms:modified xsi:type="dcterms:W3CDTF">2024-05-13T02:36:00Z</dcterms:modified>
  <cp:revision>14</cp:revision>
  <dc:subject/>
  <dc:title>台中縣OO鄉OO國小九年一貫課程</dc:title>
</cp:coreProperties>
</file>