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2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日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頭追月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暗晡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后羿射日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的小書製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遶市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跈阿姆去市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天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圖聽故事：冬節打粄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欣賞～阿豬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令仔欣賞～揣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a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生活飲食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童謠念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6:00Z</dcterms:created>
  <dc:creator>KingAn</dc:creator>
  <dc:description/>
  <cp:keywords/>
  <dc:language>en-US</dc:language>
  <cp:lastModifiedBy>365 KA</cp:lastModifiedBy>
  <dcterms:modified xsi:type="dcterms:W3CDTF">2024-05-13T03:18:00Z</dcterms:modified>
  <cp:revision>6</cp:revision>
  <dc:subject/>
  <dc:title/>
</cp:coreProperties>
</file>