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2724"/>
        <w:gridCol w:w="2268"/>
        <w:gridCol w:w="1134"/>
        <w:gridCol w:w="1387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/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學會本課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讀音標」教學及相關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lang w:val="en-US" w:eastAsia="en-US"/>
              </w:rPr>
              <w:t>个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ind w:left="60" w:righ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1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16:00Z</dcterms:modified>
  <cp:revision>8</cp:revision>
  <dc:subject/>
  <dc:title/>
</cp:coreProperties>
</file>