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六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客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99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56"/>
        <w:gridCol w:w="1272"/>
        <w:gridCol w:w="1695"/>
        <w:gridCol w:w="2853"/>
        <w:gridCol w:w="2185"/>
        <w:gridCol w:w="1984"/>
        <w:gridCol w:w="1271"/>
        <w:gridCol w:w="1603"/>
        <w:gridCol w:w="1276"/>
      </w:tblGrid>
      <w:tr>
        <w:trPr>
          <w:trHeight w:val="48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講出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日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與其他語文的簡易對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衣食健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心情口語表達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講出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日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客語文敘寫短文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程語詞、句子及對話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文中關於心情的相關客語說法及認讀其基礎漢字，且能運用語詞造句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課程句型造句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講出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日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客語文敘寫短文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聲音訊息，並辨別關於心情的相關客語資訊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心情口語表達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心情日記的書寫，並認識電腦軟體與網路資訊的正確使用及操作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程音標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講出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日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與其他語文的簡易對譯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客語文敘寫短文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ind w:left="31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指定句型進行造句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个名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與其他語文的簡易對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節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飲食服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工藝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个名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程語詞與句子。</w:t>
            </w:r>
          </w:p>
          <w:p>
            <w:pPr>
              <w:pStyle w:val="Normal"/>
              <w:spacing w:lineRule="atLeast" w:line="0"/>
              <w:ind w:left="31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關於各地名產與形容的相關客語說法，並認讀其基礎漢字，且能運用語詞造句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文形容臺灣各地名產，並寫出完整句子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个名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聲音資訊並辨別關於各地名產的相關客語說法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自我介紹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个名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程音標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聲音資訊並分辨音標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與同儕協作完成指定任務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上環遊世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上環遊世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程語詞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文中客語的世界各國名稱及認讀其基礎漢字，且能運用語詞造句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上環遊世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程句子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聲音訊息並辨別關於世界各國名稱的客語資訊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上環遊世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程音標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世界各國風俗、飲食文化、工藝品及地景，並寫出完整句子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上環遊世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感恩祝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鳳凰花開个時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  <w:t xml:space="preserve"> 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文中關於畢業祝福語的客語說法及認讀其漢字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運用文中的語詞造句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口語表達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規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感恩祝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鳳凰花開个時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  <w:t xml:space="preserve"> 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掌握客家文字的書寫系統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客語文敘寫短文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程畢業祝福語、俗諺及句子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文中關於畢業祝福語的客語說法及認讀其漢字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課程句型造句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口語表達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對老師、同學表達感謝和祝福，並寫出完整祝福語句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規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感恩祝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鳳凰花開个時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  <w:t xml:space="preserve"> 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程音標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口語表達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規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感恩祝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鳳凰花開个時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  <w:t xml:space="preserve"> 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掌握客家文字的書寫系統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口語表達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規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感恩祝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鳳凰花開个時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  <w:t xml:space="preserve"> 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家文字的書寫系統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口語表達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規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ind w:left="598" w:hanging="598"/>
        <w:jc w:val="both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1:23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4-05-14T01:51:00Z</dcterms:modified>
  <cp:revision>4</cp:revision>
  <dc:subject/>
  <dc:title/>
</cp:coreProperties>
</file>