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五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5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2452"/>
        <w:gridCol w:w="2866"/>
        <w:gridCol w:w="2010"/>
        <w:gridCol w:w="1374"/>
        <w:gridCol w:w="1461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ind w:left="55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關於月、日及時間的相關客語說法及認讀其基礎漢字，且能運用語詞造句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運用課程句型造句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時間管理，規劃個人日程計畫，並寫出完整句子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複習第一單元所學，並應用於生活中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買柿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節氣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飲食服飾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ind w:left="55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55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簡述網路買柿餅與傳統市場購買的差異，並寫出完整句子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買柿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網路買柿餅的客語說法及其基礎漢字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買柿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網路買柿餅的客語說法及其基礎漢字，並能做短句擴寫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買柿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網路買柿餅的客語說法及其基礎漢字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頭擺到這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ind w:left="55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，並進行大意分析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頭擺到這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客語文書寫的特徵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電器等用品的客語說法及其基礎漢字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頭擺到這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頭擺到這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客語文書寫的特徵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複習第二單元所學，並應用於生活中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石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生態保育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ind w:left="55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石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生態保育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ind w:left="55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ind w:left="55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55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簡述動物的外型或特徵，並寫出完整句子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石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ind w:left="55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簡述動物的外型或特徵，並寫出完整句子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石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動物的客語說法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球發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用正確的客語發音朗讀課文，並認讀課文中的重要語詞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球發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ind w:left="55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口語表達，簡述世界上所發生的環境災害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寫出環境災害之名稱，並運用語詞造句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球發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環境災害的客語說法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球發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複習第三單元所學，並應用於生活中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複習第九冊所學，並應用於生活中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15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13T07:26:00Z</dcterms:modified>
  <cp:revision>5</cp:revision>
  <dc:subject/>
  <dc:title/>
</cp:coreProperties>
</file>