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正確朗讀課文並認讀課文的重要語詞、分辨方音差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閱讀閩南語文，並根據課文進行文本分析、簡述大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用閩南語說出運動會的活動項目，並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閩南語書寫並發表運動會時的班級加油口號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閩南語進行發表與討論，傳達自己的想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用閩南語說出休閒活動、休閒場所的語詞，並了解各種休閒活動的好處，且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運用課程句型及對話，並適時運用於日常生活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用閩南語進行發表與討論，傳達自己的想法與假期規劃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閩南語說出意外傷害的名稱，並學會「無（動詞）著」的構詞，且能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用閩南語書寫並發表意外傷害的具體狀況與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閩南語說出病痛的名稱，並能具體陳述其症狀，且能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用閩南語書寫並發表病痛的具體狀況，並推論其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閩南語說出時間詞，並運用時間詞表述各項生活作息或規劃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透過課程活動引導，思考並規劃自己的時間，且用閩南語進行發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運用課程句型造句，並應用於日常生活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1843"/>
        <w:gridCol w:w="1134"/>
        <w:gridCol w:w="567"/>
        <w:gridCol w:w="8647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1:00Z</dcterms:created>
  <dc:creator>真平企業有限公司</dc:creator>
  <dc:description/>
  <cp:keywords/>
  <dc:language>en-US</dc:language>
  <cp:lastModifiedBy>365 KA</cp:lastModifiedBy>
  <dcterms:modified xsi:type="dcterms:W3CDTF">2024-04-23T09:27:00Z</dcterms:modified>
  <cp:revision>11</cp:revision>
  <dc:subject/>
  <dc:title>台中縣OO鄉OO國小九年一貫課程</dc:title>
</cp:coreProperties>
</file>