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運用句型練習掌握「講到啥物，就按怎」及對動物特徵的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簡單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簡單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Ⅱ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Ⅱ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表格內文字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4-04-24T03:35:00Z</dcterms:modified>
  <cp:revision>77</cp:revision>
  <dc:subject/>
  <dc:title>台中縣OO鄉OO國小九年一貫課程</dc:title>
</cp:coreProperties>
</file>