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65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11"/>
        <w:gridCol w:w="1258"/>
        <w:gridCol w:w="1527"/>
        <w:gridCol w:w="2454"/>
        <w:gridCol w:w="3025"/>
        <w:gridCol w:w="1881"/>
        <w:gridCol w:w="1156"/>
        <w:gridCol w:w="1533"/>
        <w:gridCol w:w="1113"/>
      </w:tblGrid>
      <w:tr>
        <w:trPr>
          <w:trHeight w:val="48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簡單說出事件發生的過程及結果，並能寫出關鍵語詞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事件的發生、經過、結果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面對問題時應冷靜以對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簡單說出事件發生的過程及結果，並能寫出關鍵語詞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事件的發生、經過、結果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面對問題時應冷靜以對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閩南語文的閱讀，學習面對問題時應冷靜以對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簡單說出事件發生的過程及結果，並能寫出關鍵語詞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所學習的閩南語，練習寫小日記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唸讀入聲韻尾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根據課本所列的題目，進行課文深究的討論與發表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課本所列十個數字的說法，並於生活中運用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進行「……敢會使……？」、「……煞……」的句型練習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會舌尖入聲韻尾，並完成其後的標音符號學習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根據課本所列的題目，進行課文深究的討論與發表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說出課本所列十個數字的說法，並於生活中運用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簡單說出傳說故事的內容，並能寫出關鍵語詞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事件排序學習策略，進行文本理解並開展想像力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唸讀</w:t>
            </w:r>
            <w:r>
              <w:rPr>
                <w:rFonts w:eastAsia="標楷體" w:cs="標楷體" w:ascii="標楷體" w:hAnsi="標楷體"/>
              </w:rPr>
              <w:t>ak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k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ak</w:t>
            </w:r>
            <w:r>
              <w:rPr>
                <w:rFonts w:ascii="標楷體" w:hAnsi="標楷體" w:cs="標楷體" w:eastAsia="標楷體"/>
              </w:rPr>
              <w:t>入聲韻尾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閩南語文的閱讀，認識在地民間文學作品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經由閱讀理解策略，進行系統思考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認識在地民間文學作品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經由閱讀理解策略，進行系統思考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認識在地民間文學作品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經由閱讀理解策略，進行系統思考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唸讀</w:t>
            </w:r>
            <w:r>
              <w:rPr>
                <w:rFonts w:eastAsia="標楷體" w:cs="標楷體" w:ascii="標楷體" w:hAnsi="標楷體"/>
              </w:rPr>
              <w:t>ak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k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ak</w:t>
            </w:r>
            <w:r>
              <w:rPr>
                <w:rFonts w:ascii="標楷體" w:hAnsi="標楷體" w:cs="標楷體" w:eastAsia="標楷體"/>
              </w:rPr>
              <w:t>入聲韻尾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認識在地民間文學作品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經由閱讀理解策略，進行系統思考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漢字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根據課本所列的題目，進行課文深究的討論與發表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基本分數及度量衡的語詞，並於生活中運用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說出課本所列的兩句俗語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課本所列基本分數及度量衡的語詞，並於生活中運用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會舌根入聲韻尾，並完成其後的標音符號學習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根據課本所列的題目，進行課文深究的討論與發表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說出課本所列基本分數及度量衡的語詞，並於生活中運用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根據課本所列的題目，進行課文深究的討論與發表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學會舌根入聲韻尾，並完成其後的標音符號學習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咱來熟似語詞佮句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複習本學期所學</w:t>
            </w:r>
            <w:r>
              <w:rPr>
                <w:rFonts w:ascii="標楷體" w:hAnsi="標楷體" w:cs="標楷體" w:eastAsia="標楷體"/>
              </w:rPr>
              <w:t>的拼音、語詞與句型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報告</w:t>
            </w: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02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07T03:09:00Z</dcterms:modified>
  <cp:revision>4</cp:revision>
  <dc:subject/>
  <dc:title/>
</cp:coreProperties>
</file>