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569"/>
        <w:gridCol w:w="2977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與假期規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Ⅱ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課程句型造句，並應用於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複習第六冊所學，並應用於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課程句型造句，並應用於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35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29:00Z</dcterms:modified>
  <cp:revision>9</cp:revision>
  <dc:subject/>
  <dc:title/>
</cp:coreProperties>
</file>