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342"/>
        <w:gridCol w:w="3020"/>
        <w:gridCol w:w="1868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日常生活中所謂的吉日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日常生活中所謂的吉日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家族生活的重大活動、運用禮拜及疊字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參與辦桌的經驗或想像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文本閱讀，理解辦桌的場景配置及其基本流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文本閱讀理解文章的起承轉合之結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陀羅策略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文本閱讀理解文章的起承轉合之結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祝福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紅綠燈自述的文本意涵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文本閱讀，理解文章的三段意義段之段落大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學習策略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分辨第一、七、三聲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文本閱讀，理解文章的三段意義段之段落大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說出洗澡時所用的清潔用品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洗澡時的情景、運用對話練習說洗澡前經常發生的情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第二聲及第五聲的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用</w:t>
            </w:r>
            <w:r>
              <w:rPr>
                <w:rFonts w:eastAsia="標楷體" w:cs="標楷體" w:ascii="標楷體" w:hAnsi="標楷體"/>
              </w:rPr>
              <w:t>+(</w:t>
            </w:r>
            <w:r>
              <w:rPr>
                <w:rFonts w:ascii="標楷體" w:hAnsi="標楷體" w:cs="標楷體" w:eastAsia="標楷體"/>
              </w:rPr>
              <w:t>物品</w:t>
            </w:r>
            <w:r>
              <w:rPr>
                <w:rFonts w:eastAsia="標楷體" w:cs="標楷體" w:ascii="標楷體" w:hAnsi="標楷體"/>
              </w:rPr>
              <w:t>)+(</w:t>
            </w:r>
            <w:r>
              <w:rPr>
                <w:rFonts w:ascii="標楷體" w:hAnsi="標楷體" w:cs="標楷體" w:eastAsia="標楷體"/>
              </w:rPr>
              <w:t>動詞詞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及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+</w:t>
            </w:r>
            <w:r>
              <w:rPr>
                <w:rFonts w:ascii="標楷體" w:hAnsi="標楷體" w:cs="標楷體" w:eastAsia="標楷體"/>
              </w:rPr>
              <w:t>做伙</w:t>
            </w:r>
            <w:r>
              <w:rPr>
                <w:rFonts w:eastAsia="標楷體" w:cs="標楷體" w:ascii="標楷體" w:hAnsi="標楷體"/>
              </w:rPr>
              <w:t>+(</w:t>
            </w:r>
            <w:r>
              <w:rPr>
                <w:rFonts w:ascii="標楷體" w:hAnsi="標楷體" w:cs="標楷體" w:eastAsia="標楷體"/>
              </w:rPr>
              <w:t>動詞詞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句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第一、二、三、五、七聲的本調，並完成其後的標音符號學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第一、二、三、五、七聲的本調，並完成其後的標音符號學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05:00Z</dcterms:modified>
  <cp:revision>7</cp:revision>
  <dc:subject/>
  <dc:title/>
</cp:coreProperties>
</file>