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bookmarkStart w:id="0" w:name="_Hlk169164122"/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bookmarkEnd w:id="0"/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9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144"/>
        <w:gridCol w:w="3402"/>
        <w:gridCol w:w="1418"/>
        <w:gridCol w:w="1418"/>
        <w:gridCol w:w="1417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來食好食物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買菜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辨認閩南語常見的漢字寫法，增進語言使用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來食好食物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買菜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生活中常見的蔬菜語詞，擴充閩南語語詞的詞彙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來食好食物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買菜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句型「（啥物人）＋上佮意＋食（啥物菜蔬）。」做語句加長，強化閩南語應用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課程活動促進學生團隊合作，並將閩南語文應用於日常溝通互動之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來食好食物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歡喜食甲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辨認閩南語常見的漢字寫法，增進語言使用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（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E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來食好食物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歡喜食甲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生活中常見的餐具語詞，擴充閩南語詞的詞彙量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（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E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來食好食物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歡喜食甲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句型「（啥物人）＋用（啥物餐具）＋（做啥物代誌）。」做語句加長，強化閩南語應用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描述各類餐具的功能，並應用於日常生活之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（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E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來食好食物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歡喜食甲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ascii="標楷體" w:hAnsi="標楷體" w:cs="標楷體" w:eastAsia="標楷體"/>
              </w:rPr>
              <w:t>能複習「</w:t>
            </w:r>
            <w:r>
              <w:rPr>
                <w:rFonts w:ascii="標楷體" w:hAnsi="標楷體" w:cs="標楷體" w:eastAsia="標楷體"/>
              </w:rPr>
              <w:t>來食好食物</w:t>
            </w:r>
            <w:r>
              <w:rPr>
                <w:rFonts w:ascii="標楷體" w:hAnsi="標楷體" w:cs="標楷體" w:eastAsia="標楷體"/>
              </w:rPr>
              <w:t>」單元中常見的蔬菜與餐具名稱並運用在日常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（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E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奇妙的大自然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月娘變魔術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表演藝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藝術欣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辨認閩南語常見的漢字寫法，增進語言使用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奇妙的大自然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月娘變魔術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生活中常見的自然現象語詞，擴充閩南語詞的詞彙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奇妙的大自然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月娘變魔術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句型「（啥物人）＋有看著＋天頂的（自然現象）。」做語句加長，強化閩南語應用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描述課文所列的自然現象特色，並主動應用於日常對話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奇妙的大自然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西北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兒歌念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生活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表演藝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藝術欣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辨認閩南語常見的漢字寫法，增進語言使用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防 </w:t>
            </w:r>
            <w:r>
              <w:rPr>
                <w:rFonts w:eastAsia="標楷體" w:cs="標楷體" w:ascii="標楷體" w:hAnsi="標楷體"/>
              </w:rPr>
              <w:t>E2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奇妙的大自然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西北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生活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生活中常見的天氣語詞，擴充閩南語詞的詞彙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防 </w:t>
            </w:r>
            <w:r>
              <w:rPr>
                <w:rFonts w:eastAsia="標楷體" w:cs="標楷體" w:ascii="標楷體" w:hAnsi="標楷體"/>
              </w:rPr>
              <w:t>E2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奇妙的大自然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西北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生活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句型「（啥物人）＋講＋今仔日是（啥物天氣）。」做語句加長，強化閩南語應用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閩南語描述課文所列的天氣現象，並主動應用於日常對話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防 </w:t>
            </w:r>
            <w:r>
              <w:rPr>
                <w:rFonts w:eastAsia="標楷體" w:cs="標楷體" w:ascii="標楷體" w:hAnsi="標楷體"/>
              </w:rPr>
              <w:t>E2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奇妙的大自然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西北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生活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表演藝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「奇妙的大自然」單元中常見的自然現象語天氣變化名稱並運用在日常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防 </w:t>
            </w:r>
            <w:r>
              <w:rPr>
                <w:rFonts w:eastAsia="標楷體" w:cs="標楷體" w:ascii="標楷體" w:hAnsi="標楷體"/>
              </w:rPr>
              <w:t>E2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利便的交通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騎鐵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辨認閩南語常見的漢字寫法，增進語言使用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>E4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利便的交通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騎鐵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生活中常見的交通工具語詞，擴充閩南語詞的詞彙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>E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利便的交通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騎鐵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兒歌念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句型「（啥物人）＋坐（啥物交通工具）＋去（佗位）。」做語句加長，強化閩南語應用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常見交通工具語詞及其特色，並且運用於日常生活之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>E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利便的交通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騎鐵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「利便的交通」單元中常見的交通工具名稱並運用在日常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>E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聽囡仔古～雷公佮爍爁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本課繪本故事的內容，以閩南語報告「故事山」表格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以故事角色的處境進行思考，並解決故事情節中的問題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>E6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聽囡仔古～雷公佮爍爁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以故事角色的處境進行思考，並解決故事情節中的問題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>E6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咱來認捌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學會與意思接近與意思相反的字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25:00Z</dcterms:created>
  <dc:creator>lisa wang</dc:creator>
  <dc:description/>
  <cp:keywords/>
  <dc:language>en-US</dc:language>
  <cp:lastModifiedBy>Textbook KA</cp:lastModifiedBy>
  <cp:lastPrinted>2021-10-04T10:40:00Z</cp:lastPrinted>
  <dcterms:modified xsi:type="dcterms:W3CDTF">2024-06-13T03:29:00Z</dcterms:modified>
  <cp:revision>9</cp:revision>
  <dc:subject/>
  <dc:title/>
</cp:coreProperties>
</file>