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1923"/>
        <w:gridCol w:w="2694"/>
        <w:gridCol w:w="2613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肝仔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禮貌的囡仔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真畫生日卡片，並正確說出文具名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並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並認識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懂得欣賞課文裡各種動物的閩南語名稱，並養成愛護動物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懂得欣賞課文裡各種動物的閩南語名稱，並養成愛護動物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懂得欣賞課文裡各種動物的閩南語名稱，並養成愛護動物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書寫漢字數字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使用閩南語文來表達數字意義，並正確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漢字數字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數字意義，並正確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書寫漢字數字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使用閩南語文來表達數字意義，並正確運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能認讀課文中的重要語詞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這些數字，並正確了解其代表的數量意義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書寫漢字數字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使用閩南語文來表達數字意義，並正確運用於日常生活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一放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正確念唱傳統念謠〈一放雞〉，並了解念謠的內容及意義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辨數字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十的白話音和文讀音的差異，並正確念誦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邊念邊玩並與他人合作進行競賽，並養成競賽時勝不驕敗不餒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〈舊曆過年〉的內容意義，並懂得珍惜有意義的民俗活動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念唱〈舊曆過年〉，並做念謠律動，激發喜愛閩南語念謠的學習興　　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聽懂並會正確使用閩南語與人分享臺灣本土的過年傳說「沉地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〈舊曆過年〉的內容意義，並懂得珍惜有意義的民俗活動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念唱〈舊曆過年〉，並做念謠律動，激發喜愛閩南語念謠的學習興　　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ind w:left="5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聽懂並會正確使用閩南語與人分享臺灣本土的過年傳說「沉地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AEAAAA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07T02:36:00Z</dcterms:modified>
  <cp:revision>6</cp:revision>
  <dc:subject/>
  <dc:title/>
</cp:coreProperties>
</file>