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61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000"/>
        <w:gridCol w:w="1134"/>
        <w:gridCol w:w="2552"/>
        <w:gridCol w:w="2986"/>
        <w:gridCol w:w="2542"/>
        <w:gridCol w:w="1134"/>
        <w:gridCol w:w="1134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對話內容，並寫出關鍵語詞。</w:t>
            </w:r>
          </w:p>
          <w:p>
            <w:pPr>
              <w:pStyle w:val="Normal"/>
              <w:spacing w:lineRule="atLeast" w:line="0"/>
              <w:ind w:left="67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ind w:left="67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居住社區的了解，認識家鄉的生意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深化理解並運用輕聲「的」讀法及用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深化理解並運用輕聲「的」讀法及用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短文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深化理解並運用輕聲「的」讀法及用法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3 </w:t>
            </w:r>
            <w:r>
              <w:rPr>
                <w:rFonts w:ascii="標楷體" w:hAnsi="標楷體" w:cs="標楷體" w:eastAsia="標楷體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三個自然段的大意，並寫出關鍵語詞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閩南語文的閱讀，認識國際體育賽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山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際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3 </w:t>
            </w:r>
            <w:r>
              <w:rPr>
                <w:rFonts w:ascii="標楷體" w:hAnsi="標楷體" w:cs="標楷體" w:eastAsia="標楷體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閩南語文的閱讀，認識國際體育賽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際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宮格聯想紀錄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際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3 </w:t>
            </w:r>
            <w:r>
              <w:rPr>
                <w:rFonts w:ascii="標楷體" w:hAnsi="標楷體" w:cs="標楷體" w:eastAsia="標楷體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何法故事記錄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際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同理心地圖學習策略，說出文本中人物的感受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文本閱讀，欣賞運鏡式的寫作手法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閱讀理解的提問策略，深化學習內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習傳統戲劇相關詞彙並運用於造句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習傳統戲劇相關詞彙並運用於造句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Ⅲ-1 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4 </w:t>
            </w:r>
            <w:r>
              <w:rPr>
                <w:rFonts w:ascii="標楷體" w:hAnsi="標楷體" w:cs="標楷體" w:eastAsia="標楷體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課文內容，並能寫出關鍵語詞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課文要傳達的情感，並對他人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課文內容，並能寫出關鍵語詞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課文要傳達的情感，並對他人表達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選擇使用正確的語詞來表達情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課文要傳達的情感，並對他人表達。</w:t>
            </w:r>
          </w:p>
          <w:p>
            <w:pPr>
              <w:pStyle w:val="Normal"/>
              <w:spacing w:lineRule="atLeast" w:line="0"/>
              <w:ind w:left="67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選擇使用正確的語詞來表達情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選擇使用正確的語詞來表達情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30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07T03:39:00Z</dcterms:modified>
  <cp:revision>4</cp:revision>
  <dc:subject/>
  <dc:title/>
</cp:coreProperties>
</file>