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8505" w:type="dxa"/>
        <w:jc w:val="left"/>
        <w:tblInd w:w="2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bookmarkStart w:id="0" w:name="_Hlk150952867"/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理解說話者所要表達的意涵。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聽力測驗</w:t>
      </w:r>
      <w:r>
        <w:rPr>
          <w:rFonts w:cs="新細明體;PMingLiU" w:ascii="新細明體;PMingLiU" w:hAnsi="新細明體;PMingLiU"/>
          <w:sz w:val="20"/>
        </w:rPr>
        <w:t>)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0"/>
        </w:rPr>
        <w:t>𢯭</w:t>
      </w:r>
      <w:r>
        <w:rPr>
          <w:rFonts w:ascii="新細明體;PMingLiU" w:hAnsi="新細明體;PMingLiU" w:cs="新細明體;PMingLiU"/>
          <w:sz w:val="20"/>
        </w:rPr>
        <w:t>做」之造句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見擺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、「本成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了解課文中對故鄉的概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也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乜係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培養閱讀的興趣，建構知識，並提升解決問題的能力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了解文本中「發青瞑／發目睡狂」小說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學會使用客語書寫「風吹過个莊頭」短篇故事或小說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欣賞現代客語詞曲之優美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學會判斷客語文文句上下重組排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運用客語文將詩詞、歌謠改寫短文練習。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透過客語學習客家的伯公文化。</w:t>
      </w:r>
      <w:bookmarkEnd w:id="0"/>
      <w:r>
        <w:br w:type="page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937"/>
        <w:gridCol w:w="2268"/>
        <w:gridCol w:w="1134"/>
        <w:gridCol w:w="992"/>
        <w:gridCol w:w="992"/>
        <w:gridCol w:w="4253"/>
        <w:gridCol w:w="425"/>
        <w:gridCol w:w="709"/>
        <w:gridCol w:w="708"/>
        <w:gridCol w:w="851"/>
        <w:gridCol w:w="1234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1" w:name="_Hlk150940798"/>
            <w:bookmarkEnd w:id="1"/>
            <w:r>
              <w:rPr/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具體內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表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習目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資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相關領域連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議題融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2" w:name="_Hlk150240113"/>
            <w:bookmarkEnd w:id="2"/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-11~02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-15~02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3" w:name="_Hlk150334920"/>
            <w:bookmarkEnd w:id="3"/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使用客語書寫短篇故事或小說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</w:rPr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客語學習客家的伯公文化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59:00Z</dcterms:created>
  <dc:creator>KingAn</dc:creator>
  <dc:description/>
  <cp:keywords/>
  <dc:language>en-US</dc:language>
  <cp:lastModifiedBy>365 KA</cp:lastModifiedBy>
  <cp:lastPrinted>2024-01-15T09:05:00Z</cp:lastPrinted>
  <dcterms:modified xsi:type="dcterms:W3CDTF">2025-04-17T05:41:00Z</dcterms:modified>
  <cp:revision>28</cp:revision>
  <dc:subject/>
  <dc:title/>
</cp:coreProperties>
</file>