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>學年度 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七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客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 xml:space="preserve">教學計畫表 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客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jc w:val="both"/>
        <w:rPr>
          <w:rFonts w:ascii="標楷體" w:hAnsi="標楷體" w:eastAsia="標楷體"/>
          <w:sz w:val="26"/>
          <w:u w:val="single"/>
        </w:rPr>
      </w:pPr>
      <w:r>
        <w:rPr>
          <w:rFonts w:eastAsia="標楷體" w:ascii="標楷體" w:hAnsi="標楷體"/>
          <w:sz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生成个氣質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衫褲設計師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飛上天頂个細阿妹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妝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讀書个味緒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閒時練功急時用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書識世界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瓜博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好樣个人生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戊華伯公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著个決定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台灣楷體" w:hAnsi="台灣楷體" w:cs="MS Gothic;ＭＳ ゴシック" w:eastAsia="台灣楷體"/>
              </w:rPr>
              <w:t>來</w:t>
            </w:r>
            <w:r>
              <w:rPr>
                <w:rFonts w:ascii="台灣楷體" w:hAnsi="台灣楷體" w:cs="MS Gothic;ＭＳ ゴシック" w:eastAsia="台灣楷體"/>
              </w:rPr>
              <w:t>毋</w:t>
            </w:r>
            <w:r>
              <w:rPr>
                <w:rFonts w:ascii="台灣楷體" w:hAnsi="台灣楷體" w:cs="MS Gothic;ＭＳ ゴシック" w:eastAsia="台灣楷體"/>
              </w:rPr>
              <w:t>掣个後悔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夠突破傳統思維，理解職業可以不分性別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運用客語文字解讀文本中主角的性格特質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能理解文本主角不因性別刻板印象，積極實現自我的人生目標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運用客語文字解讀文本中主角的自我挑戰與堅持理想的精神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理解文本中作者在「化妝師」一文所要表達的意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學會客語文中常用的「仔」、「吔（咧）」和「得」，並能夠正確的運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學會客語中，使用性別詞彙「嫲」和「公」的相關名稱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讀懂文本中作者想要表達閱讀重要的訊息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.</w:t>
      </w:r>
      <w:r>
        <w:rPr>
          <w:rFonts w:ascii="新細明體;PMingLiU" w:hAnsi="新細明體;PMingLiU" w:cs="新細明體;PMingLiU"/>
          <w:sz w:val="20"/>
        </w:rPr>
        <w:t>能分享自己透過閱讀解決問題的經驗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0.</w:t>
      </w:r>
      <w:r>
        <w:rPr>
          <w:rFonts w:ascii="新細明體;PMingLiU" w:hAnsi="新細明體;PMingLiU" w:cs="新細明體;PMingLiU"/>
          <w:sz w:val="20"/>
        </w:rPr>
        <w:t>能理解課文中的主角是如何透過閱讀與實踐，獲得肯定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1.</w:t>
      </w:r>
      <w:r>
        <w:rPr>
          <w:rFonts w:ascii="新細明體;PMingLiU" w:hAnsi="新細明體;PMingLiU" w:cs="新細明體;PMingLiU"/>
          <w:sz w:val="20"/>
        </w:rPr>
        <w:t>能說出自己在閱讀及活用所學知識的經驗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2.</w:t>
      </w:r>
      <w:r>
        <w:rPr>
          <w:rFonts w:ascii="新細明體;PMingLiU" w:hAnsi="新細明體;PMingLiU" w:cs="新細明體;PMingLiU"/>
          <w:sz w:val="20"/>
        </w:rPr>
        <w:t>能理解文本中作者得到絲瓜博士之緣由與意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3.</w:t>
      </w:r>
      <w:r>
        <w:rPr>
          <w:rFonts w:ascii="新細明體;PMingLiU" w:hAnsi="新細明體;PMingLiU" w:cs="新細明體;PMingLiU"/>
          <w:sz w:val="20"/>
        </w:rPr>
        <w:t>能學會客語文中常見的合音現象並加以運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4.</w:t>
      </w:r>
      <w:r>
        <w:rPr>
          <w:rFonts w:ascii="新細明體;PMingLiU" w:hAnsi="新細明體;PMingLiU" w:cs="新細明體;PMingLiU"/>
          <w:sz w:val="20"/>
        </w:rPr>
        <w:t>能理解客家文化中敬字亭的意涵，並能分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5.</w:t>
      </w:r>
      <w:r>
        <w:rPr>
          <w:rFonts w:ascii="新細明體;PMingLiU" w:hAnsi="新細明體;PMingLiU" w:cs="新細明體;PMingLiU"/>
          <w:sz w:val="20"/>
        </w:rPr>
        <w:t>能領會並發表大家為何稱戊華為「伯公」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6.</w:t>
      </w:r>
      <w:r>
        <w:rPr>
          <w:rFonts w:ascii="新細明體;PMingLiU" w:hAnsi="新細明體;PMingLiU" w:cs="新細明體;PMingLiU"/>
          <w:sz w:val="20"/>
        </w:rPr>
        <w:t>能體會戊華向太太和神明說話時的心境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7.</w:t>
      </w:r>
      <w:r>
        <w:rPr>
          <w:rFonts w:ascii="新細明體;PMingLiU" w:hAnsi="新細明體;PMingLiU" w:cs="新細明體;PMingLiU"/>
          <w:sz w:val="20"/>
        </w:rPr>
        <w:t>能正確反應及陳述文本主角面臨兩難的抉擇及最後做的決定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8.</w:t>
      </w:r>
      <w:r>
        <w:rPr>
          <w:rFonts w:ascii="新細明體;PMingLiU" w:hAnsi="新細明體;PMingLiU" w:cs="新細明體;PMingLiU"/>
          <w:sz w:val="20"/>
        </w:rPr>
        <w:t>能理解文本中的「厥家官」與失主的親屬關係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9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ascii="新細明體;PMingLiU" w:hAnsi="新細明體;PMingLiU" w:cs="新細明體;PMingLiU"/>
          <w:sz w:val="20"/>
        </w:rPr>
        <w:t>能理解文本中作者在「來毋掣个後悔」一文所要表達的意涵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20.</w:t>
      </w:r>
      <w:r>
        <w:rPr>
          <w:rFonts w:ascii="新細明體;PMingLiU" w:hAnsi="新細明體;PMingLiU" w:cs="新細明體;PMingLiU"/>
          <w:sz w:val="20"/>
        </w:rPr>
        <w:t>能正確使用客語的單位詞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21.</w:t>
      </w:r>
      <w:r>
        <w:rPr>
          <w:rFonts w:ascii="新細明體;PMingLiU" w:hAnsi="新細明體;PMingLiU" w:cs="新細明體;PMingLiU"/>
          <w:sz w:val="20"/>
        </w:rPr>
        <w:t>能將各課造句作品延伸改寫成短文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2.</w:t>
      </w:r>
      <w:r>
        <w:rPr>
          <w:rFonts w:ascii="新細明體;PMingLiU" w:hAnsi="新細明體;PMingLiU" w:cs="新細明體;PMingLiU"/>
          <w:sz w:val="20"/>
        </w:rPr>
        <w:t>能口語表達本冊單元主題所學的讀後心得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868"/>
        <w:gridCol w:w="1638"/>
        <w:gridCol w:w="1052"/>
        <w:gridCol w:w="1186"/>
        <w:gridCol w:w="1037"/>
        <w:gridCol w:w="4653"/>
        <w:gridCol w:w="425"/>
        <w:gridCol w:w="709"/>
        <w:gridCol w:w="709"/>
        <w:gridCol w:w="850"/>
        <w:gridCol w:w="1376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項目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具體內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習目標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活動重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資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量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關領域連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-11~02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突破傳統思維，理解職業可以不分性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文本中主角的性格特質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展示各行各業的圖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-15~02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書寫出「將就」、「……總係……哪有……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分享親朋友人克服職場性別不平等的案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複習唸誦課文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2-22~02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主角不因性別刻板印象，積極實現自我的人生目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文本中主角的自我挑戰與堅持理想的精神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是否有認識的人，不因性別限制，而完成了自己的夢想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定是取決職業的主要因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01~03-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書寫出「本成」、「……係……抑係……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08~03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作者在「化妝師」一文所要表達的意涵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試著猜測文中指的「化妝師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職業無分性別，只要肯努力，都能出頭天」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15~03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客語文中常用的「仔」、「吔（咧）」和「得」，並能夠正確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客語中，使用性別詞彙「嫲」和「公」的相關名稱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中有很多不是人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但是卻有性別之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詞彙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且很特殊的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是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22~03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懂文本中作者想要表達閱讀重要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享自己透過閱讀解決問題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理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者想要表達閱讀重要的訊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3-29~04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「跈等」和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係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-05~04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的主角是如何透過閱讀與實踐，獲得肯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自己在閱讀及活用所學知識的經驗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了解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及活用知識的好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-12~04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就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吂知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就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吂知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-19~04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作者得到絲瓜博士之緣由與意涵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生活變變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發表自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的絲瓜品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讓學生理解「透過閱讀，能力得以自我提升，創造出不同的人生境界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4-26~05-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客語文中常見的合音現象並加以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家文化中敬字亭的意涵，並能分辨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03~05-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單元二綜合練習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性別的多樣性，並落實性別平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培養閱讀的興趣，建構知識，並提升解決問題的能力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10~05-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並發表大家為何稱戊華為「伯公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戊華向太太和神明說話時的心境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：「你等敢有堵著困難分別人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「樂善與行善兼具的品德素養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17~05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語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被人關照或幫助別人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24~05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及陳述文本主角面臨兩難的抉擇及最後做的決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的「厥家官」與失主的親屬關係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道德思辨與實踐的公民素養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5-31~06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「莫講、就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吂知、好得」之語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用下面提供的詞彙寫一段短文，可以自己加詞彙讓內容豐富，但是一定要有這些詞彙，出現的順序可以調整。「莫講、就係、吂知、好得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-07~06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作者在「來毋掣个後悔」一文所要表達的意涵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回答，現在如果搭車，會以什麼方式買車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勿因惡小而為之」的人生道理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-14~06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客語的單位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各課造句作品延伸改寫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口語表達本冊單元主題所學的讀後心得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書寫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複習本冊學到的「生成个氣質」、「讀書个味緒」、「好樣个人生」主題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將學生分成三組，並指定不同主題，請學生分組推派一人上臺用口語表達讀後心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6-21~06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知善、樂善、行善的品德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複習聲韻調的特殊用法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冊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MS Gothic">
    <w:altName w:val="ＭＳ ゴシック"/>
    <w:charset w:val="80"/>
    <w:family w:val="modern"/>
    <w:pitch w:val="default"/>
  </w:font>
  <w:font w:name="台灣楷體">
    <w:charset w:val="88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清單段落 字元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17:00Z</dcterms:created>
  <dc:creator>KingAn</dc:creator>
  <dc:description/>
  <cp:keywords/>
  <dc:language>en-US</dc:language>
  <cp:lastModifiedBy>365 KA</cp:lastModifiedBy>
  <dcterms:modified xsi:type="dcterms:W3CDTF">2025-04-17T05:41:00Z</dcterms:modified>
  <cp:revision>28</cp:revision>
  <dc:subject/>
  <dc:title/>
</cp:coreProperties>
</file>