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4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七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509"/>
        <w:gridCol w:w="3970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11~115-02-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衫褲設計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15~115-02-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衫褲設計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22~115-02-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上天頂个細阿妹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1~115-03-0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上天頂个細阿妹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8~115-03-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一、化妝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15~115-03-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一、化妝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2~115-03-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閒時練功急時用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9~115-04-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閒時練功急時用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05~115-04-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書識世界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2~115-04-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書識世界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9~115-04-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二、菜瓜博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26~115-05-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二、菜瓜博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03~115-05-0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、單元二綜合練習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0~115-05-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戊華伯公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7~115-05-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戊華伯公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24~115-05-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著个決定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31~115-06-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著个決定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07~115-06-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三、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掣个後悔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14~115-06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三、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掣个後悔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21~115-06-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8:00Z</dcterms:created>
  <dc:creator>King-An</dc:creator>
  <dc:description/>
  <cp:keywords/>
  <dc:language>en-US</dc:language>
  <cp:lastModifiedBy>365 KA</cp:lastModifiedBy>
  <dcterms:modified xsi:type="dcterms:W3CDTF">2025-04-17T05:44:00Z</dcterms:modified>
  <cp:revision>9</cp:revision>
  <dc:subject/>
  <dc:title>一○○  學年度 第  一  學期   二   年級閩南語課程進度總表</dc:title>
</cp:coreProperties>
</file>