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4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509"/>
        <w:gridCol w:w="3970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1~114-09-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7~114-09-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14~114-09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1~114-09-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8~114-10-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05~114-10-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2~114-10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9~114-10-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26~114-11-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2~114-11-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9~114-11-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16~114-11-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23~114-11-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30~114-12-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07~114-12-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14~114-12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1~114-12-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8~115-01-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04~115-01-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1~115-01-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1-18~115-01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7:00Z</dcterms:created>
  <dc:creator>King-An</dc:creator>
  <dc:description/>
  <cp:keywords/>
  <dc:language>en-US</dc:language>
  <cp:lastModifiedBy>365 KA</cp:lastModifiedBy>
  <dcterms:modified xsi:type="dcterms:W3CDTF">2025-04-17T05:43:00Z</dcterms:modified>
  <cp:revision>10</cp:revision>
  <dc:subject/>
  <dc:title>一○○  學年度 第  一  學期   二   年級閩南語課程進度總表</dc:title>
</cp:coreProperties>
</file>