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理解說話者所要表達的意涵。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聽力測驗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透過文本資訊中，建立對自己負責與社會的責任感。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書寫出「……淨知（單淨知）……等到……」、「</w:t>
      </w:r>
      <w:r>
        <w:rPr>
          <w:rFonts w:ascii="新細明體-ExtB" w:hAnsi="新細明體-ExtB" w:cs="新細明體-ExtB" w:eastAsia="新細明體-ExtB"/>
          <w:sz w:val="24"/>
          <w:szCs w:val="24"/>
        </w:rPr>
        <w:t>𢯭</w:t>
      </w:r>
      <w:r>
        <w:rPr>
          <w:rFonts w:ascii="標楷體" w:hAnsi="標楷體" w:cs="標楷體" w:eastAsia="標楷體"/>
          <w:sz w:val="24"/>
          <w:szCs w:val="24"/>
        </w:rPr>
        <w:t>做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運用客語文書寫出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見擺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、「本成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了解課文中對故鄉的概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運用客語文書寫出「間等」、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也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乜係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培養閱讀的興趣，建構知識，並提升解決問題的能力。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文本中「發青瞑／發目睡狂」小說所要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學會使用客語書寫「風吹過个莊頭」短篇故事或小說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欣賞現代客語詞曲之優美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學會判斷客語文文句上下重組排序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運用客語文將詩詞、歌謠改寫短文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透過客語學習客家的伯公文化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8505" w:type="dxa"/>
        <w:jc w:val="left"/>
        <w:tblInd w:w="2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山成年禮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地動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故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67"/>
        <w:gridCol w:w="1367"/>
        <w:gridCol w:w="3643"/>
        <w:gridCol w:w="449"/>
        <w:gridCol w:w="1243"/>
        <w:gridCol w:w="1213"/>
        <w:gridCol w:w="1213"/>
        <w:gridCol w:w="1367"/>
        <w:gridCol w:w="1619"/>
      </w:tblGrid>
      <w:tr>
        <w:trPr>
          <w:trHeight w:val="270" w:hRule="atLeast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36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36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2-11~02-1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-15~02-21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針對成年禮是否有更創新的做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2-22~02-2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話內容和題目都不</w:t>
            </w:r>
            <w:r>
              <w:rPr>
                <w:rFonts w:ascii="標楷體" w:hAnsi="標楷體" w:cs="標楷體" w:eastAsia="標楷體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2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做」，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-01~03-0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-08~03-1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4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參考本書第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頁「地震來了怎麼辦？」，讓學生表達地震來了要如何因應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-15~03-21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本成」，請參考本書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-22~03-2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3-29~04-0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總結本節課上課內容，並且提示學生課後練習與複習功課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-05~04-11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7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客語的各種腔調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-12~04-1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9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-19~04-2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將學生分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組，並指派學生朗讀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將學生作業中，對於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4-26~05-02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綜合說明，並與學生討論課文故事的發想與重點，請學生以客語提出個人想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-03~05-09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頁「不當放生」，說明不當的行為最終造成環境生態的破壞，並且產生的負面影響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-10~05-16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5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與學生討論放生以及外來種動植物所造成的影響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-17~05-2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1</w:t>
            </w:r>
            <w:r>
              <w:rPr>
                <w:rFonts w:ascii="標楷體" w:hAnsi="標楷體" w:cs="標楷體" w:eastAsia="標楷體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7</w:t>
            </w:r>
            <w:r>
              <w:rPr>
                <w:rFonts w:ascii="標楷體" w:hAnsi="標楷體" w:cs="標楷體" w:eastAsia="標楷體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-24~05-3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5-31~06-06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5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理解現今各族群共存共融的當今社會現況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-07~06-1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-14~06-2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54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5</w:t>
            </w:r>
            <w:r>
              <w:rPr>
                <w:rFonts w:ascii="標楷體" w:hAnsi="標楷體" w:cs="標楷體" w:eastAsia="標楷體"/>
              </w:rPr>
              <w:t>頁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-21~06-2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b-Ⅳ-2</w:t>
            </w:r>
            <w:r>
              <w:rPr>
                <w:rFonts w:ascii="標楷體" w:hAnsi="標楷體" w:cs="標楷體" w:eastAsia="標楷體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05-06T01:40:00Z</dcterms:modified>
  <cp:revision>117</cp:revision>
  <dc:subject/>
  <dc:title/>
</cp:coreProperties>
</file>