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14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年度部定課程計畫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客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教學團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39" w:type="dxa"/>
        <w:jc w:val="left"/>
        <w:tblInd w:w="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1195"/>
        <w:gridCol w:w="2410"/>
        <w:gridCol w:w="6921"/>
        <w:gridCol w:w="1268"/>
        <w:gridCol w:w="1696"/>
      </w:tblGrid>
      <w:tr>
        <w:trPr>
          <w:trHeight w:val="509" w:hRule="atLeast"/>
        </w:trPr>
        <w:tc>
          <w:tcPr>
            <w:tcW w:w="14339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理念：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結構性：本教材以單元組織方式呈現，每冊三個單元，每個單元有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課及一統整活動。</w:t>
            </w:r>
            <w:r>
              <w:rPr>
                <w:rFonts w:ascii="標楷體" w:hAnsi="標楷體" w:cs="標楷體" w:eastAsia="標楷體"/>
                <w:color w:val="000000"/>
              </w:rPr>
              <w:t>課程由淺入深，以螺旋式編寫教材，</w:t>
            </w:r>
            <w:r>
              <w:rPr>
                <w:rFonts w:ascii="標楷體" w:hAnsi="標楷體" w:cs="標楷體" w:eastAsia="標楷體"/>
                <w:color w:val="000000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落實語文教科書的功能性：客</w:t>
            </w:r>
            <w:r>
              <w:rPr>
                <w:rFonts w:ascii="標楷體" w:hAnsi="標楷體" w:cs="標楷體" w:eastAsia="標楷體"/>
                <w:color w:val="000000"/>
              </w:rPr>
              <w:t>語文的「學習表現」分為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聆聽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說話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寫作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四大類別，再依學習階段及科目的 特性加以展現，</w:t>
            </w:r>
            <w:r>
              <w:rPr>
                <w:rFonts w:ascii="標楷體" w:hAnsi="標楷體" w:cs="標楷體" w:eastAsia="標楷體"/>
                <w:color w:val="000000"/>
              </w:rPr>
              <w:t>並達成人文素養的涵養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以「生活化、多元化」的理念編輯課文，期待開展客語課本的新視界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用全客語（沉浸式）的學習概念，提升「聽、說、讀、寫」的客語文能力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以「主題式課程」編寫教材，讓學生在學習客語文的同時，也能理解各項議題之實質內涵。</w:t>
            </w:r>
          </w:p>
          <w:p>
            <w:pPr>
              <w:pStyle w:val="Normal"/>
              <w:spacing w:before="0" w:after="0"/>
              <w:ind w:left="206" w:hanging="132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配合數位時代提供多媒體錄音檔、</w:t>
            </w:r>
            <w:r>
              <w:rPr>
                <w:rFonts w:eastAsia="標楷體" w:cs="標楷體" w:ascii="標楷體" w:hAnsi="標楷體"/>
                <w:color w:val="000000"/>
              </w:rPr>
              <w:t>APP</w:t>
            </w:r>
            <w:r>
              <w:rPr>
                <w:rFonts w:ascii="標楷體" w:hAnsi="標楷體" w:cs="標楷體" w:eastAsia="標楷體"/>
                <w:color w:val="000000"/>
              </w:rPr>
              <w:t>電子書</w:t>
            </w:r>
            <w:r>
              <w:rPr>
                <w:rFonts w:ascii="標楷體" w:hAnsi="標楷體" w:cs="標楷體" w:eastAsia="標楷體"/>
                <w:color w:val="000000"/>
              </w:rPr>
              <w:t>，俾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目標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理解說話者所要表達的意涵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透過文本資訊中，建立對自己負責與社會的責任感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</w:rPr>
              <w:t>做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了解課文主旨，明白天災的可怕，並學會尊重大自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透過文本資訊中，領略「人不一定能勝天」的道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成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了解課文中對故鄉的概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培養閱讀的興趣，建構知識，並提升解決問題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了解文本中「發青瞑／發目睡狂」小說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學會使用客語書寫「風吹過个莊頭」短篇故事或小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欣賞現代客語詞曲之優美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學會判斷客語文文句上下重組排序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運用客語文將詩詞、歌謠改寫短文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</w:rPr>
              <w:t>能透過客語學習客家的伯公文化。</w:t>
            </w:r>
          </w:p>
        </w:tc>
      </w:tr>
      <w:tr>
        <w:trPr>
          <w:trHeight w:val="370" w:hRule="atLeast"/>
        </w:trPr>
        <w:tc>
          <w:tcPr>
            <w:tcW w:w="204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核心素養</w:t>
            </w:r>
          </w:p>
        </w:tc>
        <w:tc>
          <w:tcPr>
            <w:tcW w:w="6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重點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議題融入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跨領域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選填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週次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單元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6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一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三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四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安全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五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安全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六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安全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七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八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九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一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安全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二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戶外教育議題】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三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戶外教育議題】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四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戶外教育議題】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五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戶外教育議題】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六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七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八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九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十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戶外教育議題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議題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五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標楷體" w:hAnsi="標楷體" w:eastAsia="標楷體" w:cs="標楷體"/>
      <w:sz w:val="28"/>
      <w:szCs w:val="28"/>
    </w:rPr>
  </w:style>
  <w:style w:type="character" w:styleId="Style5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365 KA</cp:lastModifiedBy>
  <cp:lastPrinted>1995-11-21T17:41:00Z</cp:lastPrinted>
  <dcterms:modified xsi:type="dcterms:W3CDTF">2025-05-13T06:35:00Z</dcterms:modified>
  <cp:revision>8</cp:revision>
  <dc:subject/>
  <dc:title>Z</dc:title>
</cp:coreProperties>
</file>