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○○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中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部定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第一學期】</w:t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7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名稱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</w:rPr>
              <w:t>本土語文</w:t>
            </w:r>
            <w:r>
              <w:rPr>
                <w:rFonts w:eastAsia="標楷體"/>
                <w:sz w:val="28"/>
              </w:rPr>
              <w:t>——</w:t>
            </w:r>
            <w:r>
              <w:rPr>
                <w:rFonts w:ascii="標楷體" w:hAnsi="標楷體" w:cs="標楷體" w:eastAsia="標楷體"/>
                <w:sz w:val="28"/>
              </w:rPr>
              <w:t>客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教學團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/>
                <w:color w:val="000000"/>
                <w:sz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1620"/>
        <w:gridCol w:w="2127"/>
        <w:gridCol w:w="6779"/>
        <w:gridCol w:w="1268"/>
        <w:gridCol w:w="1691"/>
      </w:tblGrid>
      <w:tr>
        <w:trPr>
          <w:trHeight w:val="1648" w:hRule="atLeast"/>
        </w:trPr>
        <w:tc>
          <w:tcPr>
            <w:tcW w:w="14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：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結構性：本教材以單元組織方式呈現，每冊三個單元，每個單元有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課及一統整活動。</w:t>
            </w:r>
            <w:r>
              <w:rPr>
                <w:rFonts w:ascii="標楷體" w:hAnsi="標楷體" w:cs="標楷體" w:eastAsia="標楷體"/>
              </w:rPr>
              <w:t>課程由淺入深，以螺旋式編寫教材，</w:t>
            </w:r>
            <w:r>
              <w:rPr>
                <w:rFonts w:ascii="標楷體" w:hAnsi="標楷體" w:cs="標楷體" w:eastAsia="標楷體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落實語文教科書的功能性：客</w:t>
            </w:r>
            <w:r>
              <w:rPr>
                <w:rFonts w:ascii="標楷體" w:hAnsi="標楷體" w:cs="標楷體" w:eastAsia="標楷體"/>
              </w:rPr>
              <w:t>語文的「學習表現」分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聆聽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說話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寫作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四大類別，再依學習階段及科目的特性加以展現，</w:t>
            </w:r>
            <w:r>
              <w:rPr>
                <w:rFonts w:ascii="標楷體" w:hAnsi="標楷體" w:cs="標楷體" w:eastAsia="標楷體"/>
              </w:rPr>
              <w:t>並達成人文素養的涵養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以「生活化、多元化」的理念編輯課文，期待開展客語課本的新視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用全客語（沉浸式）的學習概念，提升「聽、說、讀、寫」的客語文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以「主題式課程」編寫教材，讓學生在學習客語文的同時，也能理解各項議題之實質內涵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配合數位時代提供多媒體錄音檔、</w:t>
            </w:r>
            <w:r>
              <w:rPr>
                <w:rFonts w:eastAsia="標楷體" w:cs="標楷體" w:ascii="標楷體" w:hAnsi="標楷體"/>
              </w:rPr>
              <w:t>APP</w:t>
            </w:r>
            <w:r>
              <w:rPr>
                <w:rFonts w:ascii="標楷體" w:hAnsi="標楷體" w:cs="標楷體" w:eastAsia="標楷體"/>
              </w:rPr>
              <w:t>電子書</w:t>
            </w:r>
            <w:r>
              <w:rPr>
                <w:rFonts w:ascii="標楷體" w:hAnsi="標楷體" w:cs="標楷體" w:eastAsia="標楷體"/>
              </w:rPr>
              <w:t>，俾利師生使用，使學習更趨多元、更有效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了解課文主旨，在於互相尊重彼此的母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對譯課文中的人物所傳達的內容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理解說話者所要表達的意涵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理解被忽視的語言，透過政策可以回歸到正常生活中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感受客家文化中，客語傳承的重要性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言說文本中的車禍事故是如何發生的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了解客家人在東南亞的分布及遷移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了解課文中主角家的土地所有權是如何異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說出自己所知與財產有關的法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了解課文中的主角是如何守護用路人的安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說出自己所知的交通事故發生情形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了解車禍事故罹難者能擁有基本的保障的由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了解公平正義，要有人願意承擔重任，不認輸的去爭取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正確發出入聲字發音和在字音收尾的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漢字或語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</w:rPr>
              <w:t>能理解網路運用於社交的好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</w:rPr>
              <w:t>能運用客語漢字解讀文本中主角的生活狀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</w:rPr>
              <w:t>能夠判斷網路資訊的正確性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</w:rPr>
              <w:t>能運用客語文字解讀文本中網路的資訊與陷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</w:rPr>
              <w:t>能用客語文書寫出語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</w:rPr>
              <w:t>能理解文本中的主角如何運用資訊科技達成社會參與的態度與責任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</w:rPr>
              <w:t>能分辨並正確說出客語文中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的發音及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的詞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</w:rPr>
              <w:t>能認識客語文與華語意思不同的字或詞，並加以應用。</w:t>
            </w:r>
          </w:p>
        </w:tc>
      </w:tr>
      <w:tr>
        <w:trPr>
          <w:trHeight w:val="370" w:hRule="atLeast"/>
        </w:trPr>
        <w:tc>
          <w:tcPr>
            <w:tcW w:w="251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進度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心素養</w:t>
            </w:r>
          </w:p>
        </w:tc>
        <w:tc>
          <w:tcPr>
            <w:tcW w:w="67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重點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議題融入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跨領域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選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單元名稱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7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音辨識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人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2</w:t>
            </w:r>
            <w:r>
              <w:rPr>
                <w:rFonts w:ascii="標楷體" w:hAnsi="標楷體" w:cs="DFYuanStd-W3;台灣宋體" w:eastAsia="標楷體"/>
                <w:color w:val="00000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法治教育議題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客語文知識以增進溝通協調的能力，具備積極服務人群的態度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化，理解與尊重國際與本土文化的異同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法治教育議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</w:rPr>
              <w:t>探討平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法律之意義與制定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綜合課文內容，讓學生了解科技網路大大改變了我們的生活型態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C1</w:t>
            </w:r>
            <w:r>
              <w:rPr>
                <w:rFonts w:ascii="標楷體" w:hAnsi="標楷體" w:cs="DFYuanStd-W3;台灣宋體" w:eastAsia="標楷體"/>
                <w:color w:val="00000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  <w:tr>
        <w:trPr>
          <w:trHeight w:val="422" w:hRule="atLeast"/>
        </w:trPr>
        <w:tc>
          <w:tcPr>
            <w:tcW w:w="8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【資訊教育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台灣宋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A3</w:t>
            </w:r>
            <w:r>
              <w:rPr>
                <w:rFonts w:ascii="標楷體" w:hAnsi="標楷體" w:cs="DFYuanStd-W3;台灣宋體" w:eastAsia="標楷體"/>
                <w:color w:val="00000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客</w:t>
            </w:r>
            <w:r>
              <w:rPr>
                <w:rFonts w:eastAsia="標楷體" w:cs="DFYuanStd-W3;台灣宋體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台灣宋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YuanStd-W3;台灣宋體" w:eastAsia="標楷體"/>
                <w:color w:val="00000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</w:rPr>
              <w:t>了解並遵守資訊倫理與使用資訊科技等相關規範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2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0:35:00Z</dcterms:created>
  <dc:creator>wen</dc:creator>
  <dc:description/>
  <cp:keywords/>
  <dc:language>en-US</dc:language>
  <cp:lastModifiedBy>365 KA</cp:lastModifiedBy>
  <cp:lastPrinted>2019-03-26T15:40:00Z</cp:lastPrinted>
  <dcterms:modified xsi:type="dcterms:W3CDTF">2025-05-13T06:22:00Z</dcterms:modified>
  <cp:revision>12</cp:revision>
  <dc:subject/>
  <dc:title>Z</dc:title>
</cp:coreProperties>
</file>