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八</w:t>
      </w:r>
      <w:r>
        <w:rPr>
          <w:rFonts w:ascii="標楷體" w:hAnsi="標楷體" w:cs="標楷體" w:eastAsia="標楷體"/>
          <w:sz w:val="28"/>
        </w:rPr>
        <w:t>年級客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265"/>
        <w:gridCol w:w="1861"/>
        <w:gridCol w:w="1130"/>
        <w:gridCol w:w="429"/>
        <w:gridCol w:w="1921"/>
        <w:gridCol w:w="1619"/>
        <w:gridCol w:w="2000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1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課文主旨，在於互相尊重彼此的母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對譯課文中的人物所傳達的內容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被忽視的語言，透過政策可以回歸到正常生活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感受客家文化中，客語傳承的重要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言說文本中的車禍事故是如何發生的。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學會客語文中，漢字相同但用法和語音都不同的情況，並能正確使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客家人在東南亞的分布及遷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課文中主角家的土地所有權是如何異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說出自己所知與財產有關的法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課文中的主角是如何守護用路人的安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說出自己所知的交通事故發生情形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車禍事故罹難者能擁有基本的保障的由來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公平正義，要有人願意承擔重任，不認輸的去爭取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正確發出入聲字發音和在字音收尾的「閉口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的漢字或語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6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網路運用於社交的好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7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運用客語漢字解讀文本中主角的生活狀況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8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夠判斷網路資訊的正確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9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運用客語文字解讀文本中網路的資訊與陷阱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0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文本中的主角如何運用資訊科技達成社會參與的態度與責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分辨並正確說出客語文中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g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的發音及空韻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的詞彙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認識客語文與華語意思不同的字或詞，並加以應用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1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Cs w:val="24"/>
              </w:rPr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Cs w:val="24"/>
              </w:rPr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00" w:hRule="atLeast"/>
        </w:trPr>
        <w:tc>
          <w:tcPr>
            <w:tcW w:w="1516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了解課文主旨，在於互相尊重彼此的母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對譯課文中的人物所傳達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了解課文主旨，在於互相尊重彼此的母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對譯課文中的人物所傳達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運用客語文書寫出「添放核（毋記得）」、「……驚……好得……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被忽視的語言，透過政策可以回歸到正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感受客家文化中，客語傳承的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毋慣」、「……一概……淨伸（斯伸）……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C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家文化的傳承與在地化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毋慣」、「……一概……淨伸（斯伸）……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言說文本中的車禍事故是如何發生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學會客語文中，漢字相同但用法和語音都不同的情況，並能正確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客家人在東南亞的分布及遷移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C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東南亞的客家人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培養積極參與家庭活動的責任感和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所學多音字拼音與聽力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b-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e-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課文中主角家的土地所有權是如何異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說出自己所知與財產有關的法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「心肝肚、背尾、毋想、轉去」之語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課文中的主角是如何守護用路人的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說出自己所知的交通事故發生情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、「本本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車禍事故罹難者能擁有基本的保障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公平正義，要有人願意承擔重任，不認輸的去爭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d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家公共事務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發出入聲字發音和在字音收尾的「閉口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m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漢字或語詞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文化的豐富與多樣，養成尊重多元文價值的觀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各課聲韻調的綜合運用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網路運用於社交的好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漢字解讀文本中主角的生活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、「過願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夠判斷網路資訊的正確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文本中網路的資訊與陷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語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文本中的主角如何運用資訊科技達成社會參與的態度與責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認識客語文與華語意思不同的字或詞，並加以應用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分辨並正確說出客語文中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ng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v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發音及空韻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ii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詞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認識客語文與華語意思不同的字或詞，並加以應用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要能發展自己的特色，並肯努力打拼好讓自己有一個圓滿的人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所學拼音與聽力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7:48:00Z</dcterms:modified>
  <cp:revision>11</cp:revision>
  <dc:subject/>
  <dc:title/>
</cp:coreProperties>
</file>