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/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七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客語文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  <w:r>
        <w:rPr>
          <w:rFonts w:eastAsia="標楷體" w:cs="標楷體" w:ascii="標楷體" w:hAnsi="標楷體"/>
          <w:color w:val="000000"/>
          <w:sz w:val="28"/>
        </w:rPr>
        <w:t>(□</w:t>
      </w:r>
      <w:r>
        <w:rPr>
          <w:rFonts w:ascii="標楷體" w:hAnsi="標楷體" w:cs="標楷體" w:eastAsia="標楷體"/>
          <w:color w:val="000000"/>
          <w:sz w:val="28"/>
        </w:rPr>
        <w:t>普通班</w:t>
      </w:r>
      <w:r>
        <w:rPr>
          <w:rFonts w:eastAsia="標楷體" w:cs="標楷體" w:ascii="標楷體" w:hAnsi="標楷體"/>
          <w:color w:val="000000"/>
          <w:sz w:val="28"/>
        </w:rPr>
        <w:t>/□</w:t>
      </w:r>
      <w:r>
        <w:rPr>
          <w:rFonts w:ascii="標楷體" w:hAnsi="標楷體" w:cs="標楷體" w:eastAsia="標楷體"/>
          <w:color w:val="000000"/>
          <w:sz w:val="28"/>
        </w:rPr>
        <w:t>特教班</w:t>
      </w:r>
      <w:r>
        <w:rPr>
          <w:rFonts w:eastAsia="標楷體" w:cs="標楷體" w:ascii="標楷體" w:hAnsi="標楷體"/>
          <w:color w:val="000000"/>
          <w:sz w:val="28"/>
        </w:rPr>
        <w:t>)</w:t>
      </w:r>
    </w:p>
    <w:tbl>
      <w:tblPr>
        <w:tblW w:w="1493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6"/>
        <w:gridCol w:w="1130"/>
        <w:gridCol w:w="425"/>
        <w:gridCol w:w="713"/>
        <w:gridCol w:w="1414"/>
        <w:gridCol w:w="287"/>
        <w:gridCol w:w="2126"/>
        <w:gridCol w:w="989"/>
        <w:gridCol w:w="570"/>
        <w:gridCol w:w="1985"/>
        <w:gridCol w:w="1567"/>
        <w:gridCol w:w="1721"/>
        <w:gridCol w:w="40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七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31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，本學期共（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9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夠突破傳統思維，理解職業可以不分性別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運用客語文字解讀文本中主角的性格特質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理解文本主角不因性別刻板印象，積極實現自我的人生目標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運用客語文字解讀文本中主角的自我挑戰與堅持理想的精神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理解文本中作者在「化妝師」一文所要表達的意涵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學會客語文中常用的「仔」、「吔（咧）」和「得」，並能夠正確的運用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學會客語中，使用性別詞彙「嫲」和「公」的相關名稱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讀懂文本中作者想要表達閱讀重要的訊息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分享自己透過閱讀解決問題的經驗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理解課文中的主角是如何透過閱讀與實踐，獲得肯定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說出自己在閱讀及活用所學知識的經驗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理解文本中作者得到絲瓜博士之緣由與意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學會客語文中常見的合音現象並加以運用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理解客家文化中敬字亭的意涵，並能分辨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領會並發表大家為何稱戊華為「伯公」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體會戊華向太太和神明說話時的心境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7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正確反應及陳述文本主角面臨兩難的抉擇及最後做的決定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8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理解文本中的「厥家官」與失主的親屬關係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9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理解文本中作者在「來毋掣个後悔」一文所要表達的意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0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正確使用客語的單位詞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將各課造句作品延伸改寫成短文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口語表達本冊單元主題所學的讀後心得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29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4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Style24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Style24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Style24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</w:tr>
      <w:tr>
        <w:trPr>
          <w:trHeight w:val="400" w:hRule="atLeast"/>
        </w:trPr>
        <w:tc>
          <w:tcPr>
            <w:tcW w:w="14937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45" w:hRule="atLeast"/>
        </w:trPr>
        <w:tc>
          <w:tcPr>
            <w:tcW w:w="18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95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8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生成个氣質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衫褲設計師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夠突破傳統思維，理解職業可以不分性別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文本中主角的性格特質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篇章訊息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生成个氣質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衫褲設計師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運用客語文書寫出「將就」、「……總係……哪有……」之造句練習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生成个氣質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飛上天頂个細阿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理解文本主角不因性別刻板印象，積極實現自我的人生目標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文本中主角的自我挑戰與堅持理想的精神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篇章訊息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生成个氣質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飛上天頂个細阿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運用客語文書寫出「本成」、「……係……抑係……」之造句練習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整一、化妝師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理解文本中作者在「化妝師」一文所要表達的意涵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整一、化妝師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學會客語文中常用的「仔」、「吔（咧）」和「得」，並能夠正確的運用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學會客語中，使用性別詞彙「嫲」和「公」的相關名稱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讀書个味緒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閒時練功急時用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讀懂文本中作者想要表達閱讀重要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分享自己透過閱讀解決問題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讀書个味緒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閒時練功急時用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用客語文書寫出「跈等」和「</w:t>
            </w:r>
            <w:r>
              <w:rPr>
                <w:rFonts w:ascii="標楷體" w:hAnsi="標楷體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毋係</w:t>
            </w:r>
            <w:r>
              <w:rPr>
                <w:rFonts w:ascii="標楷體" w:hAnsi="標楷體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就係</w:t>
            </w:r>
            <w:r>
              <w:rPr>
                <w:rFonts w:ascii="標楷體" w:hAnsi="標楷體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」之造句練習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讀書个味緒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看書識世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理解課文中的主角是如何透過閱讀與實踐，獲得肯定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說出自己在閱讀及活用所學知識的經驗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學習活動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讀書个味緒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看書識世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用客語文書寫出「</w:t>
            </w:r>
            <w:r>
              <w:rPr>
                <w:rFonts w:ascii="標楷體" w:hAnsi="標楷體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講就</w:t>
            </w:r>
            <w:r>
              <w:rPr>
                <w:rFonts w:ascii="標楷體" w:hAnsi="標楷體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毋過</w:t>
            </w:r>
            <w:r>
              <w:rPr>
                <w:rFonts w:ascii="標楷體" w:hAnsi="標楷體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」、「吂知」之造句練習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整二、菜瓜博士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理解文本中作者得到絲瓜博士之緣由與意涵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整二、菜瓜博士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學會客語文中常見的合音現象並加以運用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理解客家文化中敬字亭的意涵，並能分辨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一、單元二綜合練習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性別的多樣性，並落實性別平等。</w:t>
            </w:r>
          </w:p>
          <w:p>
            <w:pPr>
              <w:pStyle w:val="Normal"/>
              <w:autoSpaceDE w:val="false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培養閱讀的興趣，建構知識，並提升解決問題的能力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客語故事、戲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e-Ⅳ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Ⅳ-1 </w:t>
            </w:r>
            <w:r>
              <w:rPr>
                <w:rFonts w:ascii="標楷體" w:hAnsi="標楷體" w:cs="標楷體" w:eastAsia="標楷體"/>
                <w:szCs w:val="24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Ⅳ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c-Ⅳ-2 </w:t>
            </w:r>
            <w:r>
              <w:rPr>
                <w:rFonts w:ascii="標楷體" w:hAnsi="標楷體" w:cs="標楷體" w:eastAsia="標楷體"/>
                <w:szCs w:val="24"/>
              </w:rPr>
              <w:t>學習活動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好樣个人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戊華伯公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領會並發表大家為何稱戊華為「伯公」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體會戊華向太太和神明說話時的心境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好樣个人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戊華伯公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用客語文書寫出語句練習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好樣个人生</w:t>
            </w: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著个決定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正確反應及陳述文本主角面臨兩難的抉擇及最後做的決定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理解文本中的「厥家官」與失主的親屬關係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e-Ⅳ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好樣个人生</w:t>
            </w: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著个決定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用客語文書寫出「莫講、就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就好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吂知、好得」之語句練習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統整三、來</w:t>
            </w:r>
            <w:r>
              <w:rPr>
                <w:rFonts w:ascii="標楷體" w:hAnsi="標楷體" w:cs="標楷體" w:eastAsia="標楷體"/>
                <w:szCs w:val="24"/>
              </w:rPr>
              <w:t>毋</w:t>
            </w:r>
            <w:r>
              <w:rPr>
                <w:rFonts w:ascii="標楷體" w:hAnsi="標楷體" w:cs="標楷體" w:eastAsia="標楷體"/>
                <w:szCs w:val="24"/>
              </w:rPr>
              <w:t>掣个後悔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理解文本中作者在「來毋掣个後悔」一文所要表達的意涵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統整三、來</w:t>
            </w:r>
            <w:r>
              <w:rPr>
                <w:rFonts w:ascii="標楷體" w:hAnsi="標楷體" w:cs="標楷體" w:eastAsia="標楷體"/>
                <w:szCs w:val="24"/>
              </w:rPr>
              <w:t>毋</w:t>
            </w:r>
            <w:r>
              <w:rPr>
                <w:rFonts w:ascii="標楷體" w:hAnsi="標楷體" w:cs="標楷體" w:eastAsia="標楷體"/>
                <w:szCs w:val="24"/>
              </w:rPr>
              <w:t>掣个後悔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正確使用客語的單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將各課造句作品延伸改寫成短文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口語表達本冊單元主題所學的讀後心得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練習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養成知善、樂善、行善的品德素養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複習聲韻調的特殊用法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e-Ⅳ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Ⅳ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 w:cs="標楷體" w:ascii="標楷體" w:hAnsi="標楷體"/>
          <w:color w:val="000000"/>
          <w:szCs w:val="24"/>
          <w:vertAlign w:val="superscript"/>
        </w:rPr>
        <w:t>◎</w:t>
      </w:r>
      <w:r>
        <w:rPr>
          <w:rFonts w:ascii="標楷體" w:hAnsi="標楷體" w:cs="標楷體" w:eastAsia="標楷體"/>
          <w:color w:val="000000"/>
          <w:szCs w:val="24"/>
        </w:rPr>
        <w:t>集中式特教班採全班以同一課綱實施敘寫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dobeMingStd-Light">
    <w:charset w:val="88"/>
    <w:family w:val="auto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Style24">
    <w:name w:val="[基本段落]"/>
    <w:basedOn w:val="Normal"/>
    <w:qFormat/>
    <w:pPr>
      <w:suppressAutoHyphens w:val="false"/>
      <w:autoSpaceDE w:val="false"/>
      <w:spacing w:lineRule="auto" w:line="288"/>
      <w:jc w:val="both"/>
      <w:textAlignment w:val="center"/>
    </w:pPr>
    <w:rPr>
      <w:rFonts w:ascii="AdobeMingStd-Light" w:hAnsi="AdobeMingStd-Light" w:eastAsia="AdobeMingStd-Light" w:cs="AdobeMingStd-Light"/>
      <w:color w:val="000000"/>
      <w:kern w:val="0"/>
      <w:szCs w:val="24"/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Acer</dc:creator>
  <dc:description/>
  <cp:keywords/>
  <dc:language>en-US</dc:language>
  <cp:lastModifiedBy>365 KA</cp:lastModifiedBy>
  <cp:lastPrinted>1995-11-21T17:41:00Z</cp:lastPrinted>
  <dcterms:modified xsi:type="dcterms:W3CDTF">2025-04-17T07:48:00Z</dcterms:modified>
  <cp:revision>5</cp:revision>
  <dc:subject/>
  <dc:title/>
</cp:coreProperties>
</file>