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eastAsia="標楷體" w:cs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50"/>
        <w:gridCol w:w="1218"/>
        <w:gridCol w:w="1174"/>
        <w:gridCol w:w="4496"/>
        <w:gridCol w:w="425"/>
        <w:gridCol w:w="851"/>
        <w:gridCol w:w="897"/>
        <w:gridCol w:w="1322"/>
        <w:gridCol w:w="1832"/>
      </w:tblGrid>
      <w:tr>
        <w:trPr>
          <w:trHeight w:val="49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5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9-01~09-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麼人有在哪跡位聽到蓋多人在該講客話？該下敢有人聽毋識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「尊重不同族群的語言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07~09-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食人歡喜酒，賺人甘願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大路毋行，草會生塞；話久毋講，舌</w:t>
            </w:r>
            <w:r>
              <w:rPr>
                <w:rFonts w:eastAsia="標楷體" w:cs="標楷體" w:ascii="標楷體" w:hAnsi="標楷體"/>
                <w:color w:val="000000"/>
              </w:rPr>
              <w:t>³</w:t>
            </w:r>
            <w:r>
              <w:rPr>
                <w:rFonts w:ascii="標楷體" w:hAnsi="標楷體" w:cs="標楷體" w:eastAsia="標楷體"/>
                <w:color w:val="000000"/>
              </w:rPr>
              <w:t>會打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</w:t>
            </w:r>
            <w:r>
              <w:rPr>
                <w:rFonts w:ascii="標楷體" w:hAnsi="標楷體" w:cs="標楷體" w:eastAsia="標楷體"/>
                <w:color w:val="000000"/>
              </w:rPr>
              <w:t>會出現文字，學生僅能聽到語音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「添放核（毋記得）」、「……驚……好得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29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14~09-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C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家文化的傳承與在地化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提問：「平時是如何跟家人互動？用什麼語言和家人互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4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4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語言的消失常在日常生活中，如何保存自己的母語是刻不容緩的事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1~09-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，分享農業社會和資訊社會下節慶的差異，了解目前節慶文化的改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寧賣祖宗田，莫忘祖宗言；寧賣祖宗坑，莫忘祖宗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公不離婆，秤不離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毋慣」、「……一概……淨伸（斯伸）……」請參考本書第</w:t>
            </w:r>
            <w:r>
              <w:rPr>
                <w:rFonts w:eastAsia="標楷體" w:cs="標楷體" w:ascii="標楷體" w:hAnsi="標楷體"/>
                <w:color w:val="000000"/>
              </w:rPr>
              <w:t>5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5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8~10-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：「你等敢有堵過同人語言無通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　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選取適合表演的部分課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分配或由學生抽籤，分別演練表演內容。再上臺演出，讓其他同學判斷是演哪一句，猜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知道法院有精通各種語言（包含本土語言）的通譯人員，可以提升與不同族群的溝通品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05~10-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3</w:t>
            </w:r>
            <w:r>
              <w:rPr>
                <w:rFonts w:ascii="標楷體" w:hAnsi="標楷體" w:cs="標楷體" w:eastAsia="標楷體"/>
                <w:color w:val="00000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C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東南亞的客家人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多音字摎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練習內容請參考本書第</w:t>
            </w:r>
            <w:r>
              <w:rPr>
                <w:rFonts w:eastAsia="標楷體" w:cs="標楷體" w:ascii="標楷體" w:hAnsi="標楷體"/>
                <w:color w:val="000000"/>
              </w:rPr>
              <w:t>70~73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71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73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東南亞个客家族群分布圖摎世界个客家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秀出東南亞的客家族群分布圖，並讓學生猜猜看是在哪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eastAsia="標楷體" w:cs="標楷體" w:ascii="標楷體" w:hAnsi="標楷體"/>
                <w:color w:val="000000"/>
              </w:rPr>
              <w:t>google</w:t>
            </w:r>
            <w:r>
              <w:rPr>
                <w:rFonts w:ascii="標楷體" w:hAnsi="標楷體" w:cs="標楷體" w:eastAsia="標楷體"/>
                <w:color w:val="000000"/>
              </w:rPr>
              <w:t>地球讓孩子知道印尼是位於地球的哪裡，以及和臺灣的相對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講解印尼客家人是從哪裡遷移過去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2~10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9~10-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敢有聽過私人財產變公家个新聞報導，抑係財產有爭議个事情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4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5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跟財產有關的相關法律規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26~11-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勤地獻寶，人懶地生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食水愛知水源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文章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96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7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用以下提供的詞彙寫一段短文，可以自己加詞彙讓內容豐富，但是一定要有這些詞彙，出現的順序可以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心肝肚、背尾、毋想、轉去」請參考本書第</w:t>
            </w:r>
            <w:r>
              <w:rPr>
                <w:rFonts w:eastAsia="標楷體" w:cs="標楷體" w:ascii="標楷體" w:hAnsi="標楷體"/>
                <w:color w:val="000000"/>
              </w:rPr>
              <w:t>9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99</w:t>
            </w:r>
            <w:r>
              <w:rPr>
                <w:rFonts w:ascii="標楷體" w:hAnsi="標楷體" w:cs="標楷體" w:eastAsia="標楷體"/>
                <w:color w:val="00000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2~11-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提問，學生發表：「你等有在新聞報導，還係事故發生个現場看著，抑係有自家經驗過个車禍事故？你知係仰般發生个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1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了解遵守交通規則就是守法的表現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9~11-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燈盞無油火難光，陂塘無水魚難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人愛靈通，火愛窿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</w:rPr>
              <w:t>」、「本本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2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23</w:t>
            </w:r>
            <w:r>
              <w:rPr>
                <w:rFonts w:ascii="標楷體" w:hAnsi="標楷體" w:cs="標楷體" w:eastAsia="標楷體"/>
                <w:color w:val="00000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16~11-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d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家公共事務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學生發表對「強制汽車／機車責任險」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演你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將學生異質性分組，並分配各組負責一個場景的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演練後上臺演出，讓其他同學判斷是演哪一句課文主文，猜出者必須用客語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讓學生了解有許多不合理的社會現象，可以透過正當的管道來尋求解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23~11-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2</w:t>
            </w:r>
            <w:r>
              <w:rPr>
                <w:rFonts w:ascii="標楷體" w:hAnsi="標楷體" w:cs="標楷體" w:eastAsia="標楷體"/>
                <w:color w:val="000000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練習客語「入聲字」的發音和字音收尾是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詞彙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42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144</w:t>
            </w:r>
            <w:r>
              <w:rPr>
                <w:rFonts w:ascii="標楷體" w:hAnsi="標楷體" w:cs="標楷體" w:eastAsia="標楷體"/>
                <w:color w:val="000000"/>
              </w:rPr>
              <w:t>頁「拼音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圈出入聲字，或是字音收尾為「閉口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」的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30~12-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認識法律之意義與制定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07~12-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提問：「你有透過網路通訊同朋友打嘴鼓無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解釋文本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2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3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綜合課文內容，讓學生了解科技網路大大改變了我們的生活型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14~12-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誦讀課文及對話，分享自己使用網路科技跟親友聯絡感情的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複習唸誦課文，分組接力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五：乜有人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補字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親不親故鄉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一寸土地一寸金，千金難買爺哀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播放音檔或老師自行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4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5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聽力練習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」、「過願」，請參考本書第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6</w:t>
            </w:r>
            <w:r>
              <w:rPr>
                <w:rFonts w:eastAsia="標楷體" w:cs="Cambria Math" w:ascii="Cambria Math" w:hAnsi="Cambria Math"/>
                <w:color w:val="000000"/>
                <w:kern w:val="0"/>
              </w:rPr>
              <w:t>∼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67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活動九：看圖表達（情境演說練習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1~12-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播放網路詐騙集團落網新聞，讓學生發表網路還有哪些詐騙行為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88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89</w:t>
            </w:r>
            <w:r>
              <w:rPr>
                <w:rFonts w:ascii="標楷體" w:hAnsi="標楷體" w:cs="標楷體" w:eastAsia="標楷體"/>
                <w:color w:val="00000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綜合課文內容，透過問題討論，讓學生理解「網路優劣」的選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8~01-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及對話，分享自身周遭親朋友人因網路被詐騙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2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3</w:t>
            </w:r>
            <w:r>
              <w:rPr>
                <w:rFonts w:ascii="標楷體" w:hAnsi="標楷體" w:cs="標楷體" w:eastAsia="標楷體"/>
                <w:color w:val="00000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人心難隔水難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花花假假，雷公會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根據聽到的內容，選出正確的答案。（對話內容和題目都不會出現文字，學生僅能聽到語音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</w:rPr>
              <w:t>190</w:t>
            </w:r>
            <w:r>
              <w:rPr>
                <w:rFonts w:eastAsia="標楷體" w:cs="Cambria Math" w:ascii="Cambria Math" w:hAnsi="Cambria Math"/>
                <w:color w:val="00000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</w:rPr>
              <w:t>19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項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想愛提醒人留意網路町个詐騙，你會仰般愛提醒个話，請你用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現下網路時代个生活，你認為麼个係最重要个，請你寫出最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隻字个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04~01-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對本統整標題「網路刺个眠帳」有什麼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網路對等有麼个好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各自閱讀課文文本（參考解釋）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三：讀者劇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學生分組，讓各組自選「課文對話」的場景，加以創意的增加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組內演練後，利用世界咖啡館的形式，輪流到各組展演，並做同儕互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綜合課文內容，讓學生理解「資訊科技」能夠解決生活周遭的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1~01-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1</w:t>
            </w:r>
            <w:r>
              <w:rPr>
                <w:rFonts w:ascii="標楷體" w:hAnsi="標楷體" w:cs="標楷體" w:eastAsia="標楷體"/>
                <w:color w:val="00000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科技資訊與媒體素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C1</w:t>
            </w:r>
            <w:r>
              <w:rPr>
                <w:rFonts w:ascii="標楷體" w:hAnsi="標楷體" w:cs="標楷體" w:eastAsia="標楷體"/>
                <w:color w:val="000000"/>
              </w:rPr>
              <w:t>道德實踐與公民意識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;Arial Unicode MS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客語和華語比起來，多了「</w:t>
            </w:r>
            <w:r>
              <w:rPr>
                <w:rFonts w:eastAsia="標楷體" w:cs="標楷體" w:ascii="標楷體" w:hAnsi="標楷體"/>
                <w:color w:val="000000"/>
              </w:rPr>
              <w:t>ng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v</w:t>
            </w:r>
            <w:r>
              <w:rPr>
                <w:rFonts w:ascii="標楷體" w:hAnsi="標楷體" w:cs="標楷體" w:eastAsia="標楷體"/>
                <w:color w:val="000000"/>
              </w:rPr>
              <w:t>」，還有發頭前音原音的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。類空韻「</w:t>
            </w:r>
            <w:r>
              <w:rPr>
                <w:rFonts w:eastAsia="標楷體" w:cs="標楷體" w:ascii="標楷體" w:hAnsi="標楷體"/>
                <w:color w:val="000000"/>
              </w:rPr>
              <w:t>ii</w:t>
            </w:r>
            <w:r>
              <w:rPr>
                <w:rFonts w:ascii="標楷體" w:hAnsi="標楷體" w:cs="標楷體" w:eastAsia="標楷體"/>
                <w:color w:val="000000"/>
              </w:rPr>
              <w:t>」只跟舌尖前元音「</w:t>
            </w:r>
            <w:r>
              <w:rPr>
                <w:rFonts w:eastAsia="標楷體" w:cs="標楷體" w:ascii="標楷體" w:hAnsi="標楷體"/>
                <w:color w:val="000000"/>
              </w:rPr>
              <w:t>z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c</w:t>
            </w:r>
            <w:r>
              <w:rPr>
                <w:rFonts w:ascii="標楷體" w:hAnsi="標楷體" w:cs="標楷體" w:eastAsia="標楷體"/>
                <w:color w:val="000000"/>
              </w:rPr>
              <w:t>」、「</w:t>
            </w:r>
            <w:r>
              <w:rPr>
                <w:rFonts w:eastAsia="標楷體" w:cs="標楷體" w:ascii="標楷體" w:hAnsi="標楷體"/>
                <w:color w:val="000000"/>
              </w:rPr>
              <w:t>s</w:t>
            </w:r>
            <w:r>
              <w:rPr>
                <w:rFonts w:ascii="標楷體" w:hAnsi="標楷體" w:cs="標楷體" w:eastAsia="標楷體"/>
                <w:color w:val="000000"/>
              </w:rPr>
              <w:t>」三個結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利用本書第</w:t>
            </w:r>
            <w:r>
              <w:rPr>
                <w:rFonts w:eastAsia="標楷體" w:cs="標楷體" w:ascii="標楷體" w:hAnsi="標楷體"/>
                <w:color w:val="000000"/>
              </w:rPr>
              <w:t>208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0</w:t>
            </w:r>
            <w:r>
              <w:rPr>
                <w:rFonts w:ascii="標楷體" w:hAnsi="標楷體" w:cs="標楷體" w:eastAsia="標楷體"/>
                <w:color w:val="000000"/>
              </w:rPr>
              <w:t>頁舉例的詞彙來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五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color w:val="000000"/>
              </w:rPr>
              <w:t>209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211</w:t>
            </w:r>
            <w:r>
              <w:rPr>
                <w:rFonts w:ascii="標楷體" w:hAnsi="標楷體" w:cs="標楷體" w:eastAsia="標楷體"/>
                <w:color w:val="00000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六：猜一猜、想一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利用板書呈現「生趣个客語」的字詞，將學生客語能力做異質性分組，讓各組討論分配到的字詞其客語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小組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將有誤的部分做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七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8~01-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</w:t>
            </w:r>
            <w:r>
              <w:rPr>
                <w:rFonts w:ascii="標楷體" w:hAnsi="標楷體" w:cs="標楷體" w:eastAsia="標楷體"/>
                <w:color w:val="000000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color w:val="000000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color w:val="000000"/>
                <w:kern w:val="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課文對話練習</w:t>
            </w: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: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學「乜有人講」，並指定文本中文章段落，讓學生分組上臺說出與課文不一樣的語詞替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YuanStd-W7;Arial Unicode MS" w:eastAsia="標楷體"/>
                <w:color w:val="000000"/>
                <w:kern w:val="0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DFYuanStd-W7;Arial Unicode MS"/>
                <w:bCs/>
                <w:color w:val="000000"/>
                <w:kern w:val="0"/>
              </w:rPr>
            </w:pPr>
            <w:r>
              <w:rPr>
                <w:rFonts w:eastAsia="標楷體" w:cs="DFYuanStd-W7;Arial Unicode MS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投影機、電腦、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</w:rPr>
              <w:t>了解並遵守資訊倫理與使用資訊科技等相關規範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NewRomanPSMT;Times New Roman" w:hAnsi="TimesNewRomanPSMT;Times New Roman" w:eastAsia="TimesNewRomanPSMT;Times New Roman" w:cs="TimesNewRomanPSM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en-US" w:bidi="hi-IN" w:eastAsia="zh-C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8:06:00Z</dcterms:modified>
  <cp:revision>10</cp:revision>
  <dc:subject/>
  <dc:title/>
</cp:coreProperties>
</file>