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52"/>
        <w:gridCol w:w="1587"/>
        <w:gridCol w:w="1590"/>
        <w:gridCol w:w="3863"/>
        <w:gridCol w:w="559"/>
        <w:gridCol w:w="979"/>
        <w:gridCol w:w="932"/>
        <w:gridCol w:w="1388"/>
        <w:gridCol w:w="1934"/>
      </w:tblGrid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1~02-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5~02-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22~02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1~03-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8~03-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15~03-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2~03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9~04-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05~04-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2~04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9~04-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26~05-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03~05-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0~05-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7~05-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24~05-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31~06-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07~06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14~06-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1~06-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17T08:07:00Z</dcterms:modified>
  <cp:revision>7</cp:revision>
  <dc:subject/>
  <dc:title/>
</cp:coreProperties>
</file>