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縣市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</w:rPr>
        <w:t>學年度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區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領域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-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閩南語文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 xml:space="preserve">教學計畫表 </w:t>
      </w:r>
      <w:r>
        <w:rPr>
          <w:rFonts w:ascii="標楷體" w:hAnsi="標楷體" w:cs="標楷體" w:eastAsia="標楷體"/>
          <w:color w:val="000000"/>
          <w:sz w:val="26"/>
          <w:szCs w:val="26"/>
        </w:rPr>
        <w:t>設計者：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</w:rPr>
        <w:t>閩南語文領域團隊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  <w:color w:val="000000"/>
        </w:rPr>
        <w:t>本領域每週學習節數：</w:t>
      </w:r>
      <w:r>
        <w:rPr>
          <w:rFonts w:ascii="新細明體;PMingLiU" w:hAnsi="新細明體;PMingLiU" w:cs="新細明體;PMingLiU"/>
          <w:color w:val="000000"/>
          <w:u w:val="single"/>
        </w:rPr>
        <w:t>　</w:t>
      </w:r>
      <w:r>
        <w:rPr>
          <w:rFonts w:cs="新細明體;PMingLiU" w:ascii="新細明體;PMingLiU" w:hAnsi="新細明體;PMingLiU"/>
          <w:color w:val="000000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color w:val="000000"/>
          <w:sz w:val="26"/>
          <w:u w:val="single"/>
        </w:rPr>
        <w:t>　</w:t>
      </w:r>
      <w:r>
        <w:rPr>
          <w:rFonts w:ascii="新細明體;PMingLiU" w:hAnsi="新細明體;PMingLiU" w:cs="新細明體;PMingLiU"/>
          <w:color w:val="000000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一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  <w:szCs w:val="2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二、</w:t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eastAsia="標楷體"/>
                <w:color w:val="000000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  <w:szCs w:val="2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踅菜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割稻仔飯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本學年課程學習目標</w:t>
      </w:r>
    </w:p>
    <w:p>
      <w:pPr>
        <w:pStyle w:val="Normal"/>
        <w:spacing w:lineRule="exact" w:line="280"/>
        <w:rPr/>
      </w:pPr>
      <w:r>
        <w:rPr>
          <w:color w:val="000000"/>
        </w:rPr>
        <w:t>1.</w:t>
      </w:r>
      <w:r>
        <w:rPr>
          <w:color w:val="000000"/>
        </w:rPr>
        <w:t>能理解並思辨課文內容，並使用閩南語闡述大意，表達想法、情感，進行價值判斷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能正確念讀本課新詞，明瞭其意義，並運用於日常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從課程中認知閩南語一詞多義的現象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分辨韻母的漳泉對比方音差，並養成尊重各地方音差的習慣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認識韻母及聲母並正確拼讀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能運用網路資源學習閩南語、查詢相關資料，並將所學實際使用在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從課程中領略到正確的表達使用閩南語用字的重要，並學會用閩南語進行溝通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能從課程中了解「百善孝為先」的道理。</w:t>
      </w:r>
    </w:p>
    <w:p>
      <w:pPr>
        <w:pStyle w:val="Normal"/>
        <w:spacing w:lineRule="exact" w:line="280"/>
        <w:rPr/>
      </w:pPr>
      <w:r>
        <w:rPr>
          <w:color w:val="000000"/>
        </w:rPr>
        <w:t>9.</w:t>
      </w:r>
      <w:r>
        <w:rPr>
          <w:color w:val="000000"/>
        </w:rPr>
        <w:t>能從課程中體會處處留心皆學問的道理，並學會用閩南語適切形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能認識不同形容詞的閩南語說法，並能練習造句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了解閩南語特殊用語和華語不同之處，並能發覺閩南語之美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培養探索、熱愛閩南語的興趣與態度，並養成主動學習的習慣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能使用閩南語聆聽、說話、標音、閱讀、寫作的基本能力，並能在日常生活中靈活運用、表情達意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能與同儕合作學習，運用閩南語彼此對話、共同討論，培養在日常生活使用閩南語的習慣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能應用閩南語從事思考、溝通、討論、欣賞和解決問題的能力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能應用閩南語學習知識、擴充生活經驗、認識多元文化，以因應現代化社會的需求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能透過「咧講啥物」單元內「苳蒿是拍某菜」的對話，分辨「性別平權」的重要性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能從主人家盡心呈現的美食，探討台灣美食的滋味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能夠複習本學期所學的課文、語詞與句型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能依照課程內容進行練習，並融入於團體活動中。</w:t>
      </w:r>
    </w:p>
    <w:p>
      <w:pPr>
        <w:pStyle w:val="Normal"/>
        <w:autoSpaceDE w:val="false"/>
        <w:rPr>
          <w:rFonts w:ascii="DFYuanStd-W3;Arial Unicode MS" w:hAnsi="DFYuanStd-W3;Arial Unicode MS" w:eastAsia="DFYuanStd-W3;Arial Unicode MS" w:cs="DFYuanStd-W3;Arial Unicode MS"/>
          <w:color w:val="000000"/>
          <w:kern w:val="0"/>
          <w:sz w:val="22"/>
          <w:szCs w:val="22"/>
        </w:rPr>
      </w:pPr>
      <w:r>
        <w:rPr>
          <w:rFonts w:eastAsia="DFYuanStd-W3;Arial Unicode MS" w:cs="DFYuanStd-W3;Arial Unicode MS" w:ascii="DFYuanStd-W3;Arial Unicode MS" w:hAnsi="DFYuanStd-W3;Arial Unicode MS"/>
          <w:color w:val="000000"/>
          <w:kern w:val="0"/>
          <w:sz w:val="22"/>
          <w:szCs w:val="22"/>
        </w:rPr>
      </w:r>
    </w:p>
    <w:p>
      <w:pPr>
        <w:pStyle w:val="Style17"/>
        <w:rPr>
          <w:rFonts w:ascii="新細明體;PMingLiU" w:hAnsi="新細明體;PMingLiU" w:eastAsia="DFYuanStd-W3;Arial Unicode MS" w:cs="DFYuanStd-W3;Arial Unicode MS"/>
          <w:color w:val="000000"/>
          <w:kern w:val="0"/>
          <w:sz w:val="22"/>
          <w:szCs w:val="22"/>
        </w:rPr>
      </w:pPr>
      <w:r>
        <w:rPr>
          <w:rFonts w:eastAsia="DFYuanStd-W3;Arial Unicode MS" w:cs="DFYuanStd-W3;Arial Unicode MS" w:ascii="新細明體;PMingLiU" w:hAnsi="新細明體;PMingLiU"/>
          <w:color w:val="000000"/>
          <w:kern w:val="0"/>
          <w:sz w:val="22"/>
          <w:szCs w:val="22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ascii="新細明體;PMingLiU" w:hAnsi="新細明體;PMingLiU"/>
          <w:color w:val="000000"/>
        </w:rPr>
        <w:t>本學年課程內涵：</w:t>
      </w:r>
    </w:p>
    <w:p>
      <w:pPr>
        <w:pStyle w:val="Style17"/>
        <w:ind w:left="5" w:hanging="0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(</w:t>
      </w:r>
      <w:r>
        <w:rPr>
          <w:rFonts w:ascii="新細明體;PMingLiU" w:hAnsi="新細明體;PMingLiU"/>
          <w:color w:val="000000"/>
          <w:sz w:val="28"/>
        </w:rPr>
        <w:t>一</w:t>
      </w:r>
      <w:r>
        <w:rPr>
          <w:rFonts w:ascii="新細明體;PMingLiU" w:hAnsi="新細明體;PMingLiU"/>
          <w:color w:val="000000"/>
          <w:sz w:val="28"/>
        </w:rPr>
        <w:t>)</w:t>
      </w:r>
      <w:r>
        <w:rPr>
          <w:rFonts w:ascii="新細明體;PMingLiU" w:hAnsi="新細明體;PMingLiU"/>
          <w:color w:val="000000"/>
          <w:sz w:val="28"/>
        </w:rPr>
        <w:t>上學期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1362"/>
        <w:gridCol w:w="1134"/>
        <w:gridCol w:w="1843"/>
        <w:gridCol w:w="850"/>
        <w:gridCol w:w="1418"/>
        <w:gridCol w:w="4171"/>
        <w:gridCol w:w="350"/>
        <w:gridCol w:w="868"/>
        <w:gridCol w:w="700"/>
        <w:gridCol w:w="715"/>
        <w:gridCol w:w="1092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bookmarkStart w:id="0" w:name="_Hlk162273164"/>
            <w:bookmarkEnd w:id="0"/>
            <w:r>
              <w:rPr>
                <w:color w:val="000000"/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課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總綱核心素養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核心素養具體內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36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學習目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節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資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評量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關領域連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Hlk162272534"/>
            <w:bookmarkEnd w:id="1"/>
            <w:r>
              <w:rPr>
                <w:color w:val="000000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/01~09/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bookmarkStart w:id="2" w:name="_Hlk162275433"/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bookmarkStart w:id="3" w:name="_Hlk162275442"/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-1</w:t>
            </w:r>
            <w:bookmarkStart w:id="4" w:name="_Hlk162275450"/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  <w:bookmarkEnd w:id="4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IV-5</w:t>
            </w:r>
            <w:bookmarkStart w:id="5" w:name="_Hlk162275458"/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-1</w:t>
            </w:r>
            <w:bookmarkStart w:id="6" w:name="_Hlk162275526"/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課程中認知閩南語一詞多義的現象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-g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/07~09/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2-IV-5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提醒學生回家上網查詢，在臺灣除了舉辦泰國文化節，還有舉辦哪些國家的文化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/14~09/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對話劇本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組練習並上台角色扮演對話比賽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/21~09/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bookmarkStart w:id="7" w:name="_Hlk162275487"/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bookmarkEnd w:id="7"/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2</w:t>
            </w:r>
            <w:bookmarkStart w:id="8" w:name="_Hlk162275543"/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  <w:bookmarkEnd w:id="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2</w:t>
            </w:r>
            <w:bookmarkStart w:id="9" w:name="_Hlk162275497"/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9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3</w:t>
            </w:r>
            <w:bookmarkStart w:id="10" w:name="_Hlk162275503"/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1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眼睛看不清楚，瓠瓜看成絲瓜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習「應用練習──看圖講話」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/28~10/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著學生練習漳州腔與泉州腔，再由學生進行分組練習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05~10/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及聲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國小已學過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韻母隨機唸出，如阿姨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請學生在小白板標出音標，並請學生想想還有哪些有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設計與本課音標相關的是非題，學生依照教師所出的題目，用雙手比○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五、塌空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2~10/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-g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第一、二段文意理解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由問答的過程，讓學生了解文意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9~10/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bookmarkStart w:id="11" w:name="_Hlk162275581"/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第三段課文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本內的問題與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26~11/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02~11/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可用來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人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說話頻頻出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三講，四毋著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針對課文內容互相練習，再由教師抽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把「應用練習──看圖講話」的內容先預習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09~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！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學生分組，請各組互相討論把「看圖講話」四格圖提供的訊息寫在白板上，等一下各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拼音練習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6~11/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！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白上隨意寫出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拼音練習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在紙上畫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方格，再任選第一、二課中「拼音練習」的音標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6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念音標，讓學生圈選，看誰先連成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文意理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3~11/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bookmarkStart w:id="12" w:name="_Hlk162275602"/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理解情境全貌，並做獨立思考與分析的知能，運用適當的策略處理解決生活及生命議題。</w:t>
            </w:r>
            <w:bookmarkEnd w:id="12"/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2</w:t>
            </w:r>
            <w:bookmarkStart w:id="13" w:name="_Hlk162275610"/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利他與合群的知能與態度，並培育相互合作及與人和諧互動的素養。</w:t>
            </w:r>
            <w:bookmarkEnd w:id="1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揭示語詞版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eh-suann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指定幾個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指定幾個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一面請學生聽聲音檔或指定學生朗讀課本第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下面的文字。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生能在辭典附錄裡找到相關資料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請學生利用平板或手機查詢辭典附錄裡的其他常見的用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30~12/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利他與合群的知能與態度，並培育相互合作及與人和諧互動的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發表學習單成果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07~12/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教師播放本課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本課作者及其作品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14~12/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討論課本內的問題與討論（含學習單「我的好朋友」）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21~12/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電子書「南非帥哥與獅共舞」影片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六：我知影欲按怎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將國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鯨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黑面琵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鍬形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泥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蚱蜢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，書寫非閩南語用字，教師酌情扣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28~01/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分辨鼻音韻尾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飲水思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就是指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食人一口，還人一斗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鼻音韻尾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n 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漳）佮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提醒學生，先把「應用練習──看圖講話」的內容先預習，並練習說說看，時間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4~01/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請學生書寫「我上佮意的動物」，並上台說明喜歡的原因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1~01/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認識複韻母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a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u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o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a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i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au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ai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複習第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在九宮格內隨意寫下本課學習的複韻母。看哪一組先連成一條線即獲勝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用練習 四、按怎講較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8~01/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學會本冊第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課的韻母、聲母、複韻母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複習第</w:t>
            </w: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課課堂上學過的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韻母、聲母、複韻母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拼音，接著分組讓學生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查詢《臺灣閩南語常用詞辭典》，每組寫出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個語詞，但要跟課本的語詞不同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DFYuanStd-W3;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15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下學期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/11~02/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討論課文的內容以及讀完課文的感想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/15~02/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：討論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組進行課文討論與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：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複習上學期語文天地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按怎使用教育部《閩南語常用詞辭典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/22~02/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兩人一組進行對話練習，請自願者上台表演，教師給予正向回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1~03/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兩句俗諺，並猜猜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可用來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大器晚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？藉此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胡蠅戴龍眼殼——崁頭崁面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8~03/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」的差異，並尊重各地的方音差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能聽辨聲化韻母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，並理解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在當聲母和聲化韻母的不同，進行正確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方音差講看覓：認識鼻韻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「漢羅攏會通」的「語詞讀看覓」，教師介紹音標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再次複習本節課教的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的方音差、聲化韻母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告：請學生預習「詠動物詩」〈詠鵝〉的內容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15~03/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學會台語古詩吟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上臺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22~03/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形容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發表答案，並進行解說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國語文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形容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挑出之前已上過的第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文本佳句，請學生圈出哪些是形容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國語文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，學生自由回答或教師指定學生回答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詢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「第五課踅菜市」學習單，請同學完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V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/26~05/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分辨鼻化韻尾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以第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課上過的俗諺：「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  <w:shd w:fill="FFFFFF" w:val="clear"/>
              </w:rPr>
              <w:t>食果子拜樹頭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本課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鼻韻母 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（漳）佮 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（泉）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/03~05/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買菜的故事或活動，每張圖都得說到，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一句，學生一句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/03~05/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使用開口聲母和鼻音韻尾拼音方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讀看覓：鼻音韻尾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老師可藉板書或以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四、文意理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/17~05/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bookmarkStart w:id="14" w:name="_Hlk162275652"/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  <w:bookmarkEnd w:id="14"/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wkai"/>
                <w:color w:val="000000"/>
                <w:kern w:val="0"/>
                <w:sz w:val="20"/>
                <w:szCs w:val="20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/24~05/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組請學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依照學生人數分組，接著請各組學生用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使用「割稻仔飯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/31~06/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/07~06/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分辦韻母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」的漳泉對比方音差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淺嚐輒止，才能回味無窮」可用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學會本課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韻母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同學以閩南語說出，每個語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把「</w:t>
            </w:r>
            <w:r>
              <w:rPr>
                <w:rFonts w:ascii="新細明體;PMingLiU" w:hAnsi="新細明體;PMingLiU" w:cs="twkai"/>
                <w:color w:val="000000"/>
                <w:kern w:val="0"/>
                <w:sz w:val="20"/>
                <w:szCs w:val="20"/>
              </w:rPr>
              <w:t>應用練習──看圖講話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的內容先預習，並練習說說看，時間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/14~06/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各組依序發表，時間一分鐘，還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回家功課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預告下節課要上拼音，請學生回家先複習上過的語詞，並用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教育部臺灣閩南語常用詞辭典」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查看看有無相同拼音的新詞，全部記錄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個下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/21~06/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分辦韻音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語詞讀看覓：鼻音韻尾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可藉由板書或以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aiwaneseSeri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四、文意理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/28~06/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拼讀本學期課本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「漢羅攏會通」的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DFYuanStd-W3;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Gothic">
    <w:altName w:val="ＭＳ ゴシック"/>
    <w:charset w:val="80"/>
    <w:family w:val="modern"/>
    <w:pitch w:val="default"/>
  </w:font>
  <w:font w:name="DFYuanStd-W3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NewRomanPSMT;Times New Roman" w:hAnsi="TimesNewRomanPSMT;Times New Roman" w:eastAsia="DFYuanStd-W7" w:cs="TimesNewRomanPSMT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2:25:00Z</dcterms:created>
  <dc:creator>KingAn</dc:creator>
  <dc:description/>
  <cp:keywords/>
  <dc:language>en-US</dc:language>
  <cp:lastModifiedBy>365 KA</cp:lastModifiedBy>
  <cp:lastPrinted>2025-04-11T13:47:00Z</cp:lastPrinted>
  <dcterms:modified xsi:type="dcterms:W3CDTF">2025-04-30T00:22:00Z</dcterms:modified>
  <cp:revision>29</cp:revision>
  <dc:subject/>
  <dc:title/>
</cp:coreProperties>
</file>