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/>
      </w:pPr>
      <w:r>
        <w:rPr>
          <w:rFonts w:ascii="標楷體" w:hAnsi="標楷體" w:cs="標楷體" w:eastAsia="標楷體"/>
          <w:sz w:val="28"/>
        </w:rPr>
        <w:t>臺南市公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私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立○○區○○國民中學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  <w:u w:val="single"/>
        </w:rPr>
        <w:t xml:space="preserve">七 </w:t>
      </w:r>
      <w:r>
        <w:rPr>
          <w:rFonts w:ascii="標楷體" w:hAnsi="標楷體" w:cs="標楷體" w:eastAsia="標楷體"/>
          <w:sz w:val="28"/>
        </w:rPr>
        <w:t>年級閩南語</w:t>
      </w:r>
      <w:r>
        <w:rPr>
          <w:rFonts w:ascii="標楷體" w:hAnsi="標楷體" w:cs="標楷體" w:eastAsia="標楷體"/>
          <w:sz w:val="28"/>
          <w:u w:val="single"/>
        </w:rPr>
        <w:t>文</w:t>
      </w:r>
      <w:r>
        <w:rPr>
          <w:rFonts w:ascii="標楷體" w:hAnsi="標楷體" w:cs="標楷體" w:eastAsia="標楷體"/>
          <w:sz w:val="28"/>
        </w:rPr>
        <w:t>領域學習課程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調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計畫</w:t>
      </w:r>
      <w:r>
        <w:rPr>
          <w:rFonts w:eastAsia="標楷體" w:cs="標楷體" w:ascii="標楷體" w:hAnsi="標楷體"/>
          <w:sz w:val="28"/>
        </w:rPr>
        <w:t>(□</w:t>
      </w:r>
      <w:r>
        <w:rPr>
          <w:rFonts w:ascii="標楷體" w:hAnsi="標楷體" w:cs="標楷體" w:eastAsia="標楷體"/>
          <w:sz w:val="28"/>
        </w:rPr>
        <w:t>普通班</w:t>
      </w:r>
      <w:r>
        <w:rPr>
          <w:rFonts w:eastAsia="標楷體" w:cs="標楷體" w:ascii="標楷體" w:hAnsi="標楷體"/>
          <w:sz w:val="28"/>
        </w:rPr>
        <w:t>/□</w:t>
      </w:r>
      <w:r>
        <w:rPr>
          <w:rFonts w:ascii="標楷體" w:hAnsi="標楷體" w:cs="標楷體" w:eastAsia="標楷體"/>
          <w:sz w:val="28"/>
        </w:rPr>
        <w:t>特教班</w:t>
      </w:r>
      <w:r>
        <w:rPr>
          <w:rFonts w:eastAsia="標楷體" w:cs="標楷體" w:ascii="標楷體" w:hAnsi="標楷體"/>
          <w:sz w:val="28"/>
        </w:rPr>
        <w:t>)</w:t>
      </w:r>
    </w:p>
    <w:tbl>
      <w:tblPr>
        <w:tblW w:w="151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72"/>
        <w:gridCol w:w="567"/>
        <w:gridCol w:w="429"/>
        <w:gridCol w:w="1701"/>
        <w:gridCol w:w="436"/>
        <w:gridCol w:w="1690"/>
        <w:gridCol w:w="1429"/>
        <w:gridCol w:w="130"/>
        <w:gridCol w:w="1921"/>
        <w:gridCol w:w="1351"/>
        <w:gridCol w:w="2298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七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7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3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正確念讀本課新詞，明瞭其意義，並運用於日常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從課程中認知閩南語一詞多義的現象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分辨韻母的漳泉對比方音差，並養成尊重各地方音差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認識韻母及聲母並正確拼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從課程中了解「百善孝為先」的道理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從課程中體會處處留心皆學問的道理，並學會用閩南語適切形容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認識不同形容詞的閩南語說法，並能練習造句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了解閩南語特殊用語和華語不同之處，並能發覺閩南語之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培養探索、熱愛閩南語的興趣與態度，並養成主動學習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應用閩南語從事思考、溝通、討論、欣賞和解決問題的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.</w:t>
            </w:r>
            <w:r>
              <w:rPr>
                <w:rFonts w:ascii="標楷體" w:hAnsi="標楷體" w:cs="標楷體" w:eastAsia="標楷體"/>
                <w:szCs w:val="24"/>
              </w:rPr>
              <w:t>能透過「咧講啥物」單元內「苳蒿是拍某菜」的對話，分辨「性別平權」的重要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.</w:t>
            </w:r>
            <w:r>
              <w:rPr>
                <w:rFonts w:ascii="標楷體" w:hAnsi="標楷體" w:cs="標楷體" w:eastAsia="標楷體"/>
                <w:szCs w:val="24"/>
              </w:rPr>
              <w:t>能從主人家盡心呈現的美食，探討台灣美食的滋味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9.</w:t>
            </w:r>
            <w:r>
              <w:rPr>
                <w:rFonts w:ascii="標楷體" w:hAnsi="標楷體" w:cs="標楷體" w:eastAsia="標楷體"/>
                <w:szCs w:val="24"/>
              </w:rPr>
              <w:t>能夠複習本學期所學的課文、語詞與句型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.</w:t>
            </w:r>
            <w:r>
              <w:rPr>
                <w:rFonts w:ascii="標楷體" w:hAnsi="標楷體" w:cs="標楷體" w:eastAsia="標楷體"/>
                <w:szCs w:val="24"/>
              </w:rPr>
              <w:t>能依照課程內容進行練習，並融入於團體活動中。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322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szCs w:val="24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2</w:t>
            </w:r>
            <w:r>
              <w:rPr>
                <w:rFonts w:ascii="標楷體" w:hAnsi="標楷體" w:cs="標楷體" w:eastAsia="標楷體"/>
                <w:szCs w:val="24"/>
              </w:rPr>
              <w:t>具備理解情境全貌，並做獨立思考與分析的知能，運用適當的策略處理解決生活及生命議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A3</w:t>
            </w:r>
            <w:r>
              <w:rPr>
                <w:rFonts w:ascii="標楷體" w:hAnsi="標楷體" w:cs="標楷體" w:eastAsia="標楷體"/>
                <w:szCs w:val="24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szCs w:val="24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B2</w:t>
            </w:r>
            <w:r>
              <w:rPr>
                <w:rFonts w:ascii="標楷體" w:hAnsi="標楷體" w:cs="標楷體" w:eastAsia="標楷體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C1</w:t>
            </w:r>
            <w:r>
              <w:rPr>
                <w:rFonts w:ascii="標楷體" w:hAnsi="標楷體" w:cs="標楷體" w:eastAsia="標楷體"/>
                <w:szCs w:val="24"/>
              </w:rPr>
              <w:t>透過閩南語文的學習，具備成為社會公民的意識與責任感，並能關注社會問題與自然生態，主動參與社區活動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C2</w:t>
            </w:r>
            <w:r>
              <w:rPr>
                <w:rFonts w:ascii="標楷體" w:hAnsi="標楷體" w:cs="標楷體" w:eastAsia="標楷體"/>
                <w:szCs w:val="24"/>
              </w:rPr>
              <w:t>具備利他與合群的知能與態度，並培育相互合作及與人和諧互動的素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</w:t>
            </w:r>
            <w:r>
              <w:rPr>
                <w:rFonts w:eastAsia="標楷體" w:cs="標楷體" w:ascii="標楷體" w:hAnsi="標楷體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szCs w:val="24"/>
              </w:rPr>
              <w:t>透過閩南語文的學習，培養對自我文化的認同，具備順應社會發展、尊重多元文化、關心國際事務之素養。</w:t>
            </w:r>
          </w:p>
        </w:tc>
      </w:tr>
      <w:tr>
        <w:trPr>
          <w:trHeight w:val="400" w:hRule="atLeast"/>
        </w:trPr>
        <w:tc>
          <w:tcPr>
            <w:tcW w:w="1519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期 課程架構脈絡</w:t>
            </w:r>
          </w:p>
        </w:tc>
      </w:tr>
      <w:tr>
        <w:trPr>
          <w:trHeight w:val="345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期程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與活動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256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  <w:tc>
          <w:tcPr>
            <w:tcW w:w="5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評量方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1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課程中認知閩南語一詞多義的現象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bookmarkStart w:id="0" w:name="_Hlk162275433"/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  <w:bookmarkEnd w:id="0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bookmarkStart w:id="1" w:name="_Hlk162275442"/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  <w:bookmarkEnd w:id="1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-1</w:t>
            </w:r>
            <w:bookmarkStart w:id="2" w:name="_Hlk162275450"/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  <w:bookmarkEnd w:id="2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2-IV-5</w:t>
            </w:r>
            <w:bookmarkStart w:id="3" w:name="_Hlk162275458"/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口語表達對其他國家、語言及文化的認識與尊重。</w:t>
            </w:r>
            <w:bookmarkEnd w:id="3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-1</w:t>
            </w:r>
            <w:bookmarkStart w:id="4" w:name="_Hlk162275526"/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  <w:bookmarkEnd w:id="4"/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#2-IV-5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口語表達對其他國家、語言及文化的認識與尊重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懂得尊重並接納不同的語言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2</w:t>
            </w:r>
            <w:bookmarkStart w:id="5" w:name="_Hlk162275497"/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  <w:bookmarkEnd w:id="5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3</w:t>
            </w:r>
            <w:bookmarkStart w:id="6" w:name="_Hlk162275503"/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  <w:bookmarkEnd w:id="6"/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Bb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分辨韻母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認知閩南語一詞多義的現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懂得尊重並接納不同的語言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趣味的誤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認識韻母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o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oo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及聲母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p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ph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m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t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th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認知閩南語一詞多義的現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懂得尊重並接納不同的語言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理分享與多元接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群體間如何看待彼此的文化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領略到正確的表達使用閩南語用字的重要，並學會用閩南語進行溝通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了解「百善孝為先」的道理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領略到正確的表達使用閩南語用字的重要，並學會用閩南語進行溝通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分辨韻母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理解並思辨課文內容，並使用閩南語闡述大意，表達想法、情感，進行價值判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認識聲母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kh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ts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tsh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領略到正確的表達使用閩南語用字的重要，並學會用閩南語進行溝通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咱來學母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啥？閩南語嘛有「火星文」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認識聲母「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l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n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k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kh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h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g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ng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ts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tsh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j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課程中領略到正確的表達使用閩南語用字的重要，並學會用閩南語進行溝通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並維護我族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青少年在家庭中的角色責任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按怎使用教育部《臺灣閩南語常用詞辭典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認識教育部《臺灣閩南語常用詞辭典》的查詢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利用《臺灣閩南語常用詞辭典》查詢新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了解閩南語同樣的意思也有不同的說法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按怎使用教育部《臺灣閩南語常用詞辭典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認識教育部《臺灣閩南語常用詞辭典》的查詢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利用《臺灣閩南語常用詞辭典》查詢新的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了解閩南語同樣的意思也有不同的說法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1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#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#3-Ⅳ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透過資訊及檢索工具，蒐集、整理與閱讀閩南語文資料，進行多元學科／專業領域知能的發展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散文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正確念讀本課新詞，明瞭其意義，並運用於日常生活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Be-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分辨鼻音韻尾「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i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u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5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俗諺典故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佮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認識複韻母「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i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u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ia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iu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io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ua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ui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ue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iau</w:t>
            </w:r>
            <w:r>
              <w:rPr>
                <w:rFonts w:ascii="標楷體" w:hAnsi="標楷體" w:cs="DFMing-Lt-HK-BF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uai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體會處處留心皆學問的道理，並學會用閩南語適切形容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周遭動物的互動關係，認識動物 需求，並關切動物福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際交往、親密關係的發展，以及溝通與衝突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</w:tr>
      <w:tr>
        <w:trPr>
          <w:trHeight w:val="272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學會本冊第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課的韻母、聲母、複韻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依照課程內容進行練習，並融入於團體活動中。</w:t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vertAlign w:val="superscript"/>
        </w:rPr>
      </w:pPr>
      <w:r>
        <w:rPr>
          <w:rFonts w:eastAsia="標楷體" w:cs="標楷體" w:ascii="標楷體" w:hAnsi="標楷體"/>
          <w:vertAlign w:val="superscript"/>
        </w:rPr>
      </w:r>
    </w:p>
    <w:tbl>
      <w:tblPr>
        <w:tblW w:w="151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72"/>
        <w:gridCol w:w="567"/>
        <w:gridCol w:w="2566"/>
        <w:gridCol w:w="3119"/>
        <w:gridCol w:w="2051"/>
        <w:gridCol w:w="1351"/>
        <w:gridCol w:w="2298"/>
      </w:tblGrid>
      <w:tr>
        <w:trPr>
          <w:trHeight w:val="400" w:hRule="atLeast"/>
        </w:trPr>
        <w:tc>
          <w:tcPr>
            <w:tcW w:w="15194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二學期 課程架構脈絡</w:t>
            </w:r>
          </w:p>
        </w:tc>
      </w:tr>
      <w:tr>
        <w:trPr>
          <w:trHeight w:val="345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期程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與活動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2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  <w:tc>
          <w:tcPr>
            <w:tcW w:w="5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3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評量方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13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課文，使用閩南語說明課文內涵及表達想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課文，使用閩南語說明課文內涵及表達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散文選讀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從課程中理解不同動物的特性，並能以動物為師，在日常生活中實踐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n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in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 xml:space="preserve">」的差異，並尊重各地的方音差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四、能聽辨聲化韻母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，並理解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ng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」在當聲母和聲化韻母的不同，進行正確的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拜動物為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龜兔走標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念讀本課新詞及了解語詞意涵，並運用於日常生活中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學會台語古詩吟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文進行討論、紀錄，並進行溝通與發表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標音符號、羅馬字及漢字閱讀不同文體的閩南語文作品，藉此增進自我了解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c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詩歌選讀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廉潔自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形容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認識不同形容詞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在日常生活中正確運用閩南語形容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了解閩南語特殊用語和華語不同之處，並能發覺閩南語之美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形容詞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認識不同形容詞的閩南語說法，並能練習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在日常生活中正確運用閩南語形容詞，並發音正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能了解閩南語特殊用語和華語不同之處，並能發覺閩南語之美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3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3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閩南語文作品的閱讀，理解、尊重不同語言與文化的特色，建立公民意識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透過「咧講啥物」單元內「苳蒿是拍某菜」的對話，分辨「性別平權」的重要性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羅馬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漢字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詞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V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分辨鼻化韻尾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ion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佮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iunn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的漳泉對比方音差，並養成尊重各地方音差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IV-5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閩南語方音與語詞的差異性，並培養多元文化的精神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方音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h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產景觀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力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與同儕合作學習，運用閩南語彼此對話、共同討論，培養在日常生活使用閩南語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踅菜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培養探索、熱愛閩南語的興趣與態度，並養成主動學習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使用閩南語聆聽、說話、標音、閱讀、寫作的基本能力，並能在日常生活中靈活運用、表情達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使用開口聲母和鼻音韻尾拼音方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從事思考、溝通、討論、欣賞和解決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應用閩南語學習知識、擴充生活經驗、認識多元文化，以因應現代化社會的需求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IV-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以閩南語文寫出簡單短文，進行表達溝通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a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IV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憩旅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c-IV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Bg-Ⅳ-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口語表達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了解課文文章內容，並使用閩南語闡述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正確念讀本課新詞，明瞭其意義，並運用於日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分辦韻母韻母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ue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 xml:space="preserve">」的漳泉對比方音差，並養成尊重各地方音差的習慣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主人家盡心呈現的美食，探討台灣美食的滋味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5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人情世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割稻仔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正確分辦韻音韻母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im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in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」和「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ing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」的差異，並正確拼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從課程中體會互助合作及重情義的人情味，並學會用閩南語適切形容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#1-Ⅳ-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蒐集、整理閩南語語音資料，分析資訊的正確性，並重視資訊倫理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#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透過資訊及檢索工具，蒐集、整理與閱讀閩南語文資料，進行多元學科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專業領域知能的發展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5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運用閩南語文寫出對社會議題的想法，以作為相互合作的基礎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1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社區活動。</w:t>
            </w:r>
          </w:p>
          <w:p>
            <w:pPr>
              <w:pStyle w:val="Normal"/>
              <w:pBdr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c-Ⅳ-2 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公民素養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</w:tc>
      </w:tr>
      <w:tr>
        <w:trPr>
          <w:trHeight w:val="272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夠複習本學期所學的課文、語詞與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了解各地方音差，並養成尊重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能正確拼讀本學期課本</w:t>
            </w:r>
            <w:r>
              <w:rPr>
                <w:rFonts w:ascii="標楷體" w:hAnsi="標楷體" w:cs="DFYuanStd-W7" w:eastAsia="標楷體"/>
                <w:color w:val="000000"/>
                <w:kern w:val="0"/>
                <w:sz w:val="20"/>
                <w:szCs w:val="20"/>
              </w:rPr>
              <w:t>「漢羅攏會通」的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能依照課程內容進行練習，並融入於團體活動中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聆聽並理解閩南語對話的主題，並思辨其內容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聽辨生活中以閩南語表達的重要議題，並藉以增進溝通協調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適切的運用閩南語表達並解決問題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DFKaiShu-SB-Estd-BF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運用閩南語適切地表情達意，並分享社會參與、團隊合作的經驗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/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#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透過科技媒材蒐集資源，以進行閩南語的口語表達。</w:t>
            </w:r>
          </w:p>
          <w:p>
            <w:pPr>
              <w:pStyle w:val="Normal"/>
              <w:autoSpaceDE w:val="false"/>
              <w:spacing w:lineRule="atLeast" w:line="0"/>
              <w:ind w:left="-50" w:right="-5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  <w:sz w:val="20"/>
                <w:szCs w:val="20"/>
              </w:rPr>
              <w:t>能從閩南語文的閱讀中進行獨立思辨分析與解決生活問題。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-36" w:right="-48" w:hanging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羅馬拼音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漢字書寫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語詞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句型運用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Ac-Ⅳ-3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應用文體。</w:t>
            </w:r>
          </w:p>
          <w:p>
            <w:pPr>
              <w:pStyle w:val="Normal"/>
              <w:autoSpaceDE w:val="false"/>
              <w:spacing w:lineRule="atLeast" w:line="0"/>
              <w:ind w:left="-36" w:right="-48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 xml:space="preserve">Be-Ⅳ-1 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數位資源。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 w:cs="標楷體" w:ascii="標楷體" w:hAnsi="標楷體"/>
          <w:szCs w:val="24"/>
          <w:vertAlign w:val="superscript"/>
        </w:rPr>
        <w:t>◎</w:t>
      </w:r>
      <w:r>
        <w:rPr>
          <w:rFonts w:ascii="標楷體" w:hAnsi="標楷體" w:cs="標楷體" w:eastAsia="標楷體"/>
          <w:szCs w:val="24"/>
        </w:rPr>
        <w:t>集中式特教班採全班以同一課綱實施敘寫。</w:t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Acer</dc:creator>
  <dc:description/>
  <cp:keywords/>
  <dc:language>en-US</dc:language>
  <cp:lastModifiedBy>365 KA</cp:lastModifiedBy>
  <cp:lastPrinted>1995-11-21T17:41:00Z</cp:lastPrinted>
  <dcterms:modified xsi:type="dcterms:W3CDTF">2025-04-30T05:51:00Z</dcterms:modified>
  <cp:revision>9</cp:revision>
  <dc:subject/>
  <dc:title/>
</cp:coreProperties>
</file>