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文章內容，並使用閩南語闡述大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漳泉對比方音差，並養成尊重各地方音差的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正確進行韻尾的拼讀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布袋戲的角色，並嘗試使用其念白形式來朗讀或配音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操作布袋戲偶，以布袋戲身段及念白做出簡單演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欣賞傳統戲劇之美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從歌仔戲曲調練習中，體會傳統藝術之美，並樂於和別人分享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不同動作的閩南語說法，並能練習造句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在日常生活中正確使用閩南語動詞，並發音正確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 xml:space="preserve">能了解閩南語特殊用語和國語不同之處，並能發覺閩南語之美。 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正確念讀本課新詞，明瞭意義，並運用於日常生活中靈活運用、表達情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與同儕合作學習，運用閩南語彼此對話、共同討論，培養在日常生活中使用閩南語的習慣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應用閩南語從事思考、溝通、討論、欣賞和解決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理解藝術展覽是藝術家各種技巧、能力與創作力的展現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運用閩南語探討自己家鄉的地名由來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認識閩南語單位量詞，並了解運用方式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.</w:t>
            </w:r>
            <w:r>
              <w:rPr>
                <w:rFonts w:ascii="標楷體" w:hAnsi="標楷體" w:cs="標楷體" w:eastAsia="標楷體"/>
              </w:rPr>
              <w:t>能在日常生活中正確使用閩南語單位量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.</w:t>
            </w:r>
            <w:r>
              <w:rPr>
                <w:rFonts w:ascii="標楷體" w:hAnsi="標楷體" w:cs="標楷體" w:eastAsia="標楷體"/>
              </w:rPr>
              <w:t>能從課程中注意到臺灣各地的特色，並學會用閩南語適切表達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A3</w:t>
            </w:r>
            <w:r>
              <w:rPr>
                <w:rFonts w:ascii="標楷體" w:hAnsi="標楷體" w:cs="標楷體" w:eastAsia="標楷體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2</w:t>
            </w:r>
            <w:r>
              <w:rPr>
                <w:rFonts w:ascii="標楷體" w:hAnsi="標楷體" w:cs="標楷體" w:eastAsia="標楷體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1</w:t>
            </w:r>
            <w:r>
              <w:rPr>
                <w:rFonts w:ascii="標楷體" w:hAnsi="標楷體" w:cs="標楷體" w:eastAsia="標楷體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 C2</w:t>
            </w:r>
            <w:r>
              <w:rPr>
                <w:rFonts w:ascii="標楷體" w:hAnsi="標楷體" w:cs="標楷體" w:eastAsia="標楷體"/>
              </w:rPr>
              <w:t>善用閩南語文，增進溝通協調和群體參與的能力，建立良好的人際關係，並培養相互合作及與人和諧互動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閩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讀出本課課文，並了解文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eh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漳、泉對比的方音差異，並養成尊重各地方音差的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布袋戲的角色，並嘗試使用其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形式來朗讀或配音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4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科技與資訊媒材，豐富閩南語文的創作型態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音媒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袋戲尪仔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a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iong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操作布袋戲偶，以布袋戲身段及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念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白做出簡單演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欣賞傳統戲劇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Ⅳ-5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藝創作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歌仔戲曲調練習中，體會傳統藝術之美，並樂於和別人分享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課文賞析中，了解歌仔戲的內涵，並能養成欣賞本土戲劇的興趣與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態度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逐家來看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戲真趣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a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，並將所學之課文內容實際的在生活中使用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閱讀閩南語藝文作品及相關資訊，體會作品的意境與美感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社會上有不同的群體和文化，尊重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不同動作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動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文章內容，並使用閩南語分析課文結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J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從事思考、溝通、討論、欣賞和解決問題的能力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唸讀本課新詞，明瞭意義，並能於日常生活中靈活運用、表達情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漳、泉對比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Ⅳ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應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與同儕合作學習，運用閩南語彼此對話、共同討論，培養在日常生活中使用閩南語的習慣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適切的表達情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4-Ⅳ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仿寫閩南語文藝文作品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24" w:right="-48" w:hanging="12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覺察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身體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進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om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3-Ⅳ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音媒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家庭社區的相關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2566"/>
        <w:gridCol w:w="3119"/>
        <w:gridCol w:w="2051"/>
        <w:gridCol w:w="1351"/>
        <w:gridCol w:w="2298"/>
      </w:tblGrid>
      <w:tr>
        <w:trPr>
          <w:trHeight w:val="400" w:hRule="atLeast"/>
        </w:trPr>
        <w:tc>
          <w:tcPr>
            <w:tcW w:w="15194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閩南語標音符號、羅馬字及漢字，協助聆聽理解，並運用在口語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健康的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展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使用閩南語聆聽，並正確念讀本課新詞，了解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他人的態度、肢體語言與行為，理解對方情緒，並運用適切的溝通方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藝術展覽是藝術家各種技巧、能力與創作力的展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明白藝術展覽可以帶給人們心理的滿足與提升欣賞的能力，對於美感的建立有所幫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休閒對健康生活與培養美感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體會閩南語相關藝文活動所展現的內涵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閩南語進行藝術欣賞，並說出其藝文特色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閩南語文寫出簡單短文，進行表達溝通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閩南語文寫出觀看影音媒材或藝文活動的感想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憩旅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f 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參與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規劃與執行家庭的各種活動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休閒、節慶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JU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誠實信用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閩南語單位量詞，並了解運用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日常生活中正確使用閩南語單位量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閩南語特殊用語和國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#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Ⅳ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透過科技媒材蒐集資源，以進行閩南語的口語表達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課文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first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好所在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標音符號、羅馬字及漢字，正確念讀課文，藉此了解臺灣地名的由來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認識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發音差異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拼讀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，並聯想其他含有這些鼻韻母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應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多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珍惜並維護我族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閩南語探討自己家鄉的地名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以閩南語文記錄討論內容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#2-IV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h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域人文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分辦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」的漳、泉對比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進行鼻韻母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ai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iann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」的拼讀，並應用於日常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音差異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在地報馬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風聲水影日月潭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本課詩文的內容，並了解述詩文的大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詩歌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V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俗諺典故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g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教室外、戶外及校外教學，認識臺灣環境並參訪自然及文化資產，如國家公園及國家風景區及國家森林公園等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#2-Ⅳ-3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5:43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30T06:19:00Z</dcterms:modified>
  <cp:revision>4</cp:revision>
  <dc:subject/>
  <dc:title/>
</cp:coreProperties>
</file>