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bCs/>
        </w:rPr>
      </w:pPr>
      <w:r>
        <w:rPr>
          <w:rFonts w:ascii="標楷體" w:hAnsi="標楷體" w:cs="標楷體" w:eastAsia="標楷體"/>
          <w:bCs/>
        </w:rPr>
        <w:t>第一學期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51"/>
        <w:gridCol w:w="1984"/>
        <w:gridCol w:w="1239"/>
        <w:gridCol w:w="3722"/>
        <w:gridCol w:w="426"/>
        <w:gridCol w:w="850"/>
        <w:gridCol w:w="992"/>
        <w:gridCol w:w="1364"/>
        <w:gridCol w:w="1842"/>
      </w:tblGrid>
      <w:tr>
        <w:trPr>
          <w:trHeight w:val="49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對話劇本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分組練習並上台角色扮演對話比賽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作業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作業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五、塌空測驗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第三段課文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可用來指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人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說話頻頻出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在黑白上隨意寫出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eh-sua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學生利用平板或手機查詢辭典附錄裡的其他常見的用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學習單成果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課本內的問題與討論（含學習單「我的好朋友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我知影欲按怎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國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鯨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面琵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鍬形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泥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蚱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非閩南語用字，教師酌情扣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飲水思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就是指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人一口，還人一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鼻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漳）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書寫「我上佮意的動物」，並上台說明喜歡的原因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複習第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四、按怎講較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小白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  <w:t>第二學期</w:t>
      </w:r>
    </w:p>
    <w:tbl>
      <w:tblPr>
        <w:tblW w:w="14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51"/>
        <w:gridCol w:w="1984"/>
        <w:gridCol w:w="1239"/>
        <w:gridCol w:w="3721"/>
        <w:gridCol w:w="427"/>
        <w:gridCol w:w="847"/>
        <w:gridCol w:w="1037"/>
        <w:gridCol w:w="1322"/>
        <w:gridCol w:w="1842"/>
      </w:tblGrid>
      <w:tr>
        <w:trPr>
          <w:trHeight w:val="49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1~02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課文的內容以及讀完課文的感想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5~02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上學期語文天地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進行對話練習，請自願者上台表演，教師給予正向回饋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兩句俗諺，並猜猜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可用來指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胡蠅戴龍眼殼——崁頭崁面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次複習本節課教的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方音差、聲化韻母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各組發表答案，並進行解說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文天地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挑出之前已上過的第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文本佳句，請學生圈出哪些是形容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自由回答或教師指定學生回答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V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以第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課上過的俗諺：「</w:t>
            </w:r>
            <w:r>
              <w:rPr>
                <w:rFonts w:ascii="標楷體" w:hAnsi="標楷體" w:cs="Arial" w:eastAsia="標楷體"/>
                <w:sz w:val="20"/>
                <w:szCs w:val="20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o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u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（泉）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一句，學生一句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twkai;Arial Unicode MS" w:eastAsia="標楷體"/>
                <w:sz w:val="20"/>
                <w:szCs w:val="2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組請學生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淺嚐輒止，才能回味無窮」可用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回家功課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個下來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m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、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8~06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eastAsia="zh-TW" w:bidi="hi-I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30T08:57:00Z</dcterms:modified>
  <cp:revision>8</cp:revision>
  <dc:subject/>
  <dc:title/>
</cp:coreProperties>
</file>