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閩南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 xml:space="preserve">教學計畫表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閩南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  <w:szCs w:val="20"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  <w:szCs w:val="20"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eastAsia="標楷體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  <w:szCs w:val="20"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t>踅菜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  <w:szCs w:val="20"/>
              </w:rPr>
              <w:t>割稻仔飯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/>
      </w:pPr>
      <w:r>
        <w:rPr/>
        <w:t>1.</w:t>
      </w:r>
      <w:r>
        <w:rPr/>
        <w:t>能理解並思辨課文內容，並使用閩南語闡述大意，表達想法、情感，進行價值判斷。</w:t>
      </w:r>
    </w:p>
    <w:p>
      <w:pPr>
        <w:pStyle w:val="Normal"/>
        <w:spacing w:lineRule="exact" w:line="280"/>
        <w:rPr/>
      </w:pPr>
      <w:r>
        <w:rPr/>
        <w:t>2.</w:t>
      </w:r>
      <w:r>
        <w:rPr/>
        <w:t>能正確念讀本課新詞，明瞭其意義，並運用於日常生活中。</w:t>
      </w:r>
    </w:p>
    <w:p>
      <w:pPr>
        <w:pStyle w:val="Normal"/>
        <w:spacing w:lineRule="exact" w:line="280"/>
        <w:rPr/>
      </w:pPr>
      <w:r>
        <w:rPr/>
        <w:t>3.</w:t>
      </w:r>
      <w:r>
        <w:rPr/>
        <w:t>能從課程中認知閩南語一詞多義的現象。</w:t>
      </w:r>
    </w:p>
    <w:p>
      <w:pPr>
        <w:pStyle w:val="Normal"/>
        <w:spacing w:lineRule="exact" w:line="280"/>
        <w:rPr/>
      </w:pPr>
      <w:r>
        <w:rPr/>
        <w:t>4.</w:t>
      </w:r>
      <w:r>
        <w:rPr/>
        <w:t>能分辨韻母的漳泉對比方音差，並養成尊重各地方音差的習慣。</w:t>
      </w:r>
    </w:p>
    <w:p>
      <w:pPr>
        <w:pStyle w:val="Normal"/>
        <w:spacing w:lineRule="exact" w:line="280"/>
        <w:rPr/>
      </w:pPr>
      <w:r>
        <w:rPr/>
        <w:t>5.</w:t>
      </w:r>
      <w:r>
        <w:rPr/>
        <w:t>能認識韻母及聲母並正確拼讀。</w:t>
      </w:r>
    </w:p>
    <w:p>
      <w:pPr>
        <w:pStyle w:val="Normal"/>
        <w:spacing w:lineRule="exact" w:line="280"/>
        <w:rPr/>
      </w:pPr>
      <w:r>
        <w:rPr/>
        <w:t>6.</w:t>
      </w:r>
      <w:r>
        <w:rPr/>
        <w:t>能運用網路資源學習閩南語、查詢相關資料，並將所學實際使用在生活中。</w:t>
      </w:r>
    </w:p>
    <w:p>
      <w:pPr>
        <w:pStyle w:val="Normal"/>
        <w:spacing w:lineRule="exact" w:line="280"/>
        <w:rPr/>
      </w:pPr>
      <w:r>
        <w:rPr/>
        <w:t>7.</w:t>
      </w:r>
      <w:r>
        <w:rPr/>
        <w:t>能從課程中領略到正確的表達使用閩南語用字的重要，並學會用閩南語進行溝通。</w:t>
      </w:r>
    </w:p>
    <w:p>
      <w:pPr>
        <w:pStyle w:val="Normal"/>
        <w:spacing w:lineRule="exact" w:line="280"/>
        <w:rPr/>
      </w:pPr>
      <w:r>
        <w:rPr/>
        <w:t>8.</w:t>
      </w:r>
      <w:r>
        <w:rPr/>
        <w:t>能從課程中了解「百善孝為先」的道理。</w:t>
      </w:r>
    </w:p>
    <w:p>
      <w:pPr>
        <w:pStyle w:val="Normal"/>
        <w:spacing w:lineRule="exact" w:line="280"/>
        <w:rPr/>
      </w:pPr>
      <w:r>
        <w:rPr/>
        <w:t>9.</w:t>
      </w:r>
      <w:r>
        <w:rPr/>
        <w:t>能從課程中體會處處留心皆學問的道理，並學會用閩南語適切形容。</w:t>
      </w:r>
    </w:p>
    <w:p>
      <w:pPr>
        <w:pStyle w:val="Normal"/>
        <w:spacing w:lineRule="exact" w:line="280"/>
        <w:rPr/>
      </w:pPr>
      <w:r>
        <w:rPr/>
        <w:t>10.</w:t>
      </w:r>
      <w:r>
        <w:rPr/>
        <w:t>能認識不同形容詞的閩南語說法，並能練習造句。</w:t>
      </w:r>
    </w:p>
    <w:p>
      <w:pPr>
        <w:pStyle w:val="Normal"/>
        <w:spacing w:lineRule="exact" w:line="280"/>
        <w:rPr/>
      </w:pPr>
      <w:r>
        <w:rPr/>
        <w:t>11.</w:t>
      </w:r>
      <w:r>
        <w:rPr/>
        <w:t>能了解閩南語特殊用語和華語不同之處，並能發覺閩南語之美。</w:t>
      </w:r>
    </w:p>
    <w:p>
      <w:pPr>
        <w:pStyle w:val="Normal"/>
        <w:spacing w:lineRule="exact" w:line="280"/>
        <w:rPr/>
      </w:pPr>
      <w:r>
        <w:rPr/>
        <w:t>12.</w:t>
      </w:r>
      <w:r>
        <w:rPr/>
        <w:t>能培養探索、熱愛閩南語的興趣與態度，並養成主動學習的習慣。</w:t>
      </w:r>
    </w:p>
    <w:p>
      <w:pPr>
        <w:pStyle w:val="Normal"/>
        <w:spacing w:lineRule="exact" w:line="280"/>
        <w:rPr/>
      </w:pPr>
      <w:r>
        <w:rPr/>
        <w:t>13.</w:t>
      </w:r>
      <w:r>
        <w:rPr/>
        <w:t>能使用閩南語聆聽、說話、標音、閱讀、寫作的基本能力，並能在日常生活中靈活運用、表情達意。</w:t>
      </w:r>
    </w:p>
    <w:p>
      <w:pPr>
        <w:pStyle w:val="Normal"/>
        <w:spacing w:lineRule="exact" w:line="280"/>
        <w:rPr/>
      </w:pPr>
      <w:r>
        <w:rPr/>
        <w:t>14.</w:t>
      </w:r>
      <w:r>
        <w:rPr/>
        <w:t>能與同儕合作學習，運用閩南語彼此對話、共同討論，培養在日常生活使用閩南語的習慣。</w:t>
      </w:r>
    </w:p>
    <w:p>
      <w:pPr>
        <w:pStyle w:val="Normal"/>
        <w:spacing w:lineRule="exact" w:line="280"/>
        <w:rPr/>
      </w:pPr>
      <w:r>
        <w:rPr/>
        <w:t>15.</w:t>
      </w:r>
      <w:r>
        <w:rPr/>
        <w:t>能應用閩南語從事思考、溝通、討論、欣賞和解決問題的能力。</w:t>
      </w:r>
    </w:p>
    <w:p>
      <w:pPr>
        <w:pStyle w:val="Normal"/>
        <w:spacing w:lineRule="exact" w:line="280"/>
        <w:rPr/>
      </w:pPr>
      <w:r>
        <w:rPr/>
        <w:t>16.</w:t>
      </w:r>
      <w:r>
        <w:rPr/>
        <w:t>能應用閩南語學習知識、擴充生活經驗、認識多元文化，以因應現代化社會的需求。</w:t>
      </w:r>
    </w:p>
    <w:p>
      <w:pPr>
        <w:pStyle w:val="Normal"/>
        <w:spacing w:lineRule="exact" w:line="280"/>
        <w:rPr/>
      </w:pPr>
      <w:r>
        <w:rPr/>
        <w:t>17.</w:t>
      </w:r>
      <w:r>
        <w:rPr/>
        <w:t>能透過「咧講啥物」單元內「苳蒿是拍某菜」的對話，分辨「性別平權」的重要性。</w:t>
      </w:r>
    </w:p>
    <w:p>
      <w:pPr>
        <w:pStyle w:val="Normal"/>
        <w:spacing w:lineRule="exact" w:line="280"/>
        <w:rPr/>
      </w:pPr>
      <w:r>
        <w:rPr/>
        <w:t>18.</w:t>
      </w:r>
      <w:r>
        <w:rPr/>
        <w:t>能從主人家盡心呈現的美食，探討台灣美食的滋味。</w:t>
      </w:r>
    </w:p>
    <w:p>
      <w:pPr>
        <w:pStyle w:val="Normal"/>
        <w:spacing w:lineRule="exact" w:line="280"/>
        <w:rPr/>
      </w:pPr>
      <w:r>
        <w:rPr/>
        <w:t>19.</w:t>
      </w:r>
      <w:r>
        <w:rPr/>
        <w:t>能夠複習本學期所學的課文、語詞與句型。</w:t>
      </w:r>
    </w:p>
    <w:p>
      <w:pPr>
        <w:pStyle w:val="Normal"/>
        <w:spacing w:lineRule="exact" w:line="280"/>
        <w:rPr/>
      </w:pPr>
      <w:r>
        <w:rPr/>
        <w:t>20.</w:t>
      </w:r>
      <w:r>
        <w:rPr/>
        <w:t>能依照課程內容進行練習，並融入於團體活動中。</w:t>
      </w:r>
    </w:p>
    <w:p>
      <w:pPr>
        <w:pStyle w:val="Normal"/>
        <w:autoSpaceDE w:val="false"/>
        <w:rPr>
          <w:rFonts w:ascii="DFYuanStd-W3;Klee One" w:hAnsi="DFYuanStd-W3;Klee One" w:eastAsia="DFYuanStd-W3;Klee One" w:cs="DFYuanStd-W3;Klee One"/>
          <w:kern w:val="0"/>
          <w:sz w:val="22"/>
          <w:szCs w:val="22"/>
        </w:rPr>
      </w:pPr>
      <w:r>
        <w:rPr>
          <w:rFonts w:eastAsia="DFYuanStd-W3;Klee One" w:cs="DFYuanStd-W3;Klee One" w:ascii="DFYuanStd-W3;Klee One" w:hAnsi="DFYuanStd-W3;Klee One"/>
          <w:kern w:val="0"/>
          <w:sz w:val="22"/>
          <w:szCs w:val="22"/>
        </w:rPr>
      </w:r>
    </w:p>
    <w:p>
      <w:pPr>
        <w:pStyle w:val="Style17"/>
        <w:rPr>
          <w:rFonts w:ascii="新細明體;PMingLiU" w:hAnsi="新細明體;PMingLiU" w:eastAsia="DFYuanStd-W3;Klee One" w:cs="DFYuanStd-W3;Klee One"/>
          <w:kern w:val="0"/>
          <w:sz w:val="22"/>
          <w:szCs w:val="22"/>
        </w:rPr>
      </w:pPr>
      <w:r>
        <w:rPr>
          <w:rFonts w:eastAsia="DFYuanStd-W3;Klee One" w:cs="DFYuanStd-W3;Klee One" w:ascii="新細明體;PMingLiU" w:hAnsi="新細明體;PMingLiU"/>
          <w:kern w:val="0"/>
          <w:sz w:val="22"/>
          <w:szCs w:val="22"/>
        </w:rPr>
      </w:r>
    </w:p>
    <w:p>
      <w:pPr>
        <w:pStyle w:val="Style17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1362"/>
        <w:gridCol w:w="1134"/>
        <w:gridCol w:w="1843"/>
        <w:gridCol w:w="850"/>
        <w:gridCol w:w="1418"/>
        <w:gridCol w:w="4171"/>
        <w:gridCol w:w="350"/>
        <w:gridCol w:w="868"/>
        <w:gridCol w:w="700"/>
        <w:gridCol w:w="715"/>
        <w:gridCol w:w="1092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bookmarkStart w:id="0" w:name="_Hlk162273164"/>
            <w:bookmarkEnd w:id="0"/>
            <w:r>
              <w:rPr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綱核心素養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3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目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節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資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量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關領域連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01~09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閩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bookmarkStart w:id="1" w:name="_Hlk162275433"/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聆聽並理解閩南語對話的主題，並思辨其內容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bookmarkStart w:id="2" w:name="_Hlk162275442"/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-1</w:t>
            </w:r>
            <w:bookmarkStart w:id="3" w:name="_Hlk162275450"/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適切的運用閩南語表達並解決問題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#2-IV-5</w:t>
            </w:r>
            <w:bookmarkStart w:id="4" w:name="_Hlk162275458"/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4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4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-1</w:t>
            </w:r>
            <w:bookmarkStart w:id="5" w:name="_Hlk162275526"/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以閩南語文寫出簡單短文，進行表達溝通。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c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從課程中認知閩南語一詞多義的現象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b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à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ng-g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à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課本內的問題與討論，使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提醒學生回家上網查詢，在臺灣除了舉辦泰國文化節，還有舉辦哪些國家的文化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07~09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閩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-J-B1</w:t>
            </w:r>
            <w:bookmarkStart w:id="6" w:name="_Hlk162275487"/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bookmarkEnd w:id="6"/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閩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-J-B2</w:t>
            </w:r>
            <w:bookmarkStart w:id="7" w:name="_Hlk162275543"/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-2</w:t>
            </w:r>
            <w:bookmarkStart w:id="8" w:name="_Hlk162275497"/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8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#2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-3</w:t>
            </w:r>
            <w:bookmarkStart w:id="9" w:name="_Hlk162275503"/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9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-1</w:t>
            </w:r>
            <w:bookmarkStart w:id="10" w:name="_Hlk162275511"/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  <w:bookmarkEnd w:id="1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Bb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Be-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分辨韻母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和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認識韻母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oo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及聲母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ph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、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th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四：網路資料查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聽寫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帶領念對話劇本，學生分組練習並比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預習「應用練習──看圖講話」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作業紙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14~09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與國際理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3</w:t>
            </w:r>
            <w:bookmarkStart w:id="11" w:name="_Hlk162275565"/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培養對自我文化的認同，具備順應社會發展、尊重多元文化、關心國際事務之素養</w:t>
            </w:r>
            <w:bookmarkEnd w:id="11"/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IV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韻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oo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及聲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口念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利用「看圖講話」分組討論與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進行活動「○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設計與本課音標相關的是非題，學生依照教師所出的題目，用雙手比○或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五、塌空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21~09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  <w:bookmarkStart w:id="12" w:name="_Hlk162275581"/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  <w:bookmarkEnd w:id="1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聲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k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s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b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à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ng-g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à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第一、二段文意理解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三：轉來地球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第三段文意理解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聆聽並使用閩南語漢字書寫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課本內的問題與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28~10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啥？閩南語嘛有「火星文」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聲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k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s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播放影片，教師提問，學生使用閩南語文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將「做伙來充電」的「語詞運用」的四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 xml:space="preserve">三講，四毋著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學生兩兩一組針對課文內容互相練習，再由教師抽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使用本課學習單⑴，請同學完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預告：提醒學生，先把「應用練習──看圖講話」的內容先預習，並練習說說看，時間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05~10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啥？閩南語嘛有「火星文！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聲母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k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tsh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7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「看圖講話」，請各組拿出白板，各組互相討論把四格圖提供的訊息寫在白板上，等一下各組用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請學生在紙上畫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×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的方格，再任選第一、二課中「拼音練習」的音標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16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念音標，讓學生圈選，看誰先連成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使用本課學習單⑵，請同學完成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12~10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  <w:bookmarkStart w:id="13" w:name="_Hlk162275602"/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理解情境全貌，並做獨立思考與分析的知能，運用適當的策略處理解決生活及生命議題。</w:t>
            </w:r>
            <w:bookmarkEnd w:id="13"/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2</w:t>
            </w:r>
            <w:bookmarkStart w:id="14" w:name="_Hlk162275610"/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利他與合群的知能與態度，並培育相互合作及與人和諧互動的素養。</w:t>
            </w:r>
            <w:bookmarkEnd w:id="1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揭示詞版「山」。提問與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一面請學生聽聲音檔或指定學生朗讀課本第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下面的文字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能在辭典附錄裡找到相關資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發表學習單成果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19~10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師播放本課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段文意理解，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藉由問答的過程，讓學生了解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「做伙來充電」的「語詞運用」的五個語詞打散次序，先寫成臺羅拼音，然後老師念一次，學生將漢字寫上去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26~11-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4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B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Be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分辨鼻音韻尾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和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認識複韻母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a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u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o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a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i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au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ai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影片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內的問題與討論（含學習單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食人一口，還人一斗</w:t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鼻音韻尾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in 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漳）佮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八：我知影欲按怎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國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鯨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黑面琵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鍬形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泥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蚱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02~11-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4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c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Be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分辨鼻音韻尾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和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認識複韻母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a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u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o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a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i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au</w:t>
            </w:r>
            <w:r>
              <w:rPr>
                <w:rFonts w:ascii="新細明體;PMingLiU" w:hAnsi="新細明體;PMingLiU" w:cs="DFMing-Lt-HK-BF"/>
                <w:kern w:val="0"/>
                <w:sz w:val="20"/>
                <w:szCs w:val="20"/>
              </w:rPr>
              <w:t>、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uai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「看圖講話」，請各組拿出白板，各組互相討論把四格圖提供的訊息寫在白板上，等一下各組用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標楷體"/>
                <w:sz w:val="20"/>
                <w:szCs w:val="20"/>
              </w:rPr>
              <w:t>在九宮格內隨意寫下本課學習的複韻母。看哪一組先連成一條線即獲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練習 四、按怎講較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09~11-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先瀏覽課文，教師範讀，再請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討論課文的內容以及讀完課文的感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組進行課文討論與分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：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教育部《閩南語常用詞辭典》的使用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然科學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16~11-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兩人一組進行對話練習，請自願者上臺表演，教師給予正向回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念誦「咱來開講」及「俗諺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告：請學生預習「詠動物詩」〈詠鵝〉的內容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23~11-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聽辨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 xml:space="preserve">」的差異，並尊重各地的方音差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四、能聽辨聲化韻母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」，並理解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」在當聲母和聲化韻母的不同，進行正確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胡蠅戴龍眼殼——崁頭崁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範讀方音差講看覓：認識鼻韻母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範讀「漢羅攏會通」的「語詞讀看覓」，教師介紹音標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活動九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活動十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學生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各組依序上臺發表，時間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教師公布答案，進行檢討與訂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30~12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形容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 B2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#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Be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老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一：形容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語文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07~12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IV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同討論與發表：老師提問，學生自由回答或老師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會當放佮菜市仔有關的影片，結束了後問學生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預告：提醒學生，回家後和家人討論，「咧講啥物」中「苳蒿是拍某菜」，是否具備「性別平等」？正確的觀念是什麼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14~12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b-IV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IV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h-IV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分辨鼻化韻尾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的漳泉對比方音差，並養成尊重各地方音差的習慣。能正確使用開口聲母和鼻音韻尾拼音方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FF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老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老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老師請各組回家和家長們討論，「咧講啥物」中「苳蒿是拍某菜」，是否具備「性別平等」的觀念？正確的觀念是什麼？請同學提出自己的想法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老師用閩南語帶領同學進行猜謎語的活動，老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 xml:space="preserve">鼻韻母 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ionn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 xml:space="preserve">（漳）佮 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（泉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老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21~12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g-IV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老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老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各組依圖所提供的訊息，採接力方式，串成一個買菜的故事或活動，每張圖都得說到，準備時間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老師一句，學生一句，</w:t>
            </w:r>
            <w:r>
              <w:rPr>
                <w:rFonts w:eastAsia="標楷體"/>
                <w:sz w:val="20"/>
                <w:szCs w:val="20"/>
              </w:rPr>
              <w:t>老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老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語詞讀看覓：鼻音韻尾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、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、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老師可藉板書或以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 四、文意理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28~01-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bookmarkStart w:id="15" w:name="_Hlk162275652"/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  <w:bookmarkEnd w:id="15"/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"/>
                <w:color w:val="FF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twkai"/>
                <w:kern w:val="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依照學生人數分組，接著請各組學生用「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教師範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使用「割稻仔飯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家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04~01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分辦韻母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」的漳泉對比方音差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播放以下「割稻飯！彭家古早味飯湯，海鮮飯湯」影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學生兩兩一組練習對話，接著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 xml:space="preserve">俗諺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（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（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號同學以閩南語說出，每個語詞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預告：提醒學生，先把「</w:t>
            </w:r>
            <w:r>
              <w:rPr>
                <w:rFonts w:ascii="新細明體;PMingLiU" w:hAnsi="新細明體;PMingLiU" w:cs="twkai"/>
                <w:kern w:val="0"/>
                <w:sz w:val="20"/>
                <w:szCs w:val="20"/>
              </w:rPr>
              <w:t>應用練習──看圖講話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」的內容先預習，並練習說說看，時間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家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11~01-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分辦韻音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各組依序發表，時間一分鐘，還剩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語詞讀看覓：鼻音韻尾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」、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」和「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」 精熟拼讀。教師可藉由板書或以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aiwaneseSerif"/>
                <w:kern w:val="0"/>
                <w:sz w:val="20"/>
                <w:szCs w:val="20"/>
              </w:rPr>
            </w:pPr>
            <w:r>
              <w:rPr>
                <w:rFonts w:cs="TaiwaneseSerif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活動十二：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應用練習 四、文意理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家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Klee One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18~01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練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閩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1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#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3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>Ab-</w:t>
            </w:r>
            <w:r>
              <w:rPr>
                <w:rFonts w:cs="DFKaiShu-SB-Estd-BF" w:ascii="新細明體;PMingLiU" w:hAnsi="新細明體;PMingLiU"/>
                <w:kern w:val="0"/>
                <w:sz w:val="20"/>
                <w:szCs w:val="20"/>
              </w:rPr>
              <w:t>Ⅳ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" w:ascii="新細明體;PMingLiU" w:hAnsi="新細明體;PMingLiU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kern w:val="0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DFYuanStd-W3;Klee One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Klee One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領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Gothic">
    <w:altName w:val="ＭＳ ゴシック"/>
    <w:charset w:val="80"/>
    <w:family w:val="modern"/>
    <w:pitch w:val="default"/>
  </w:font>
  <w:font w:name="DFYuanStd-W3">
    <w:altName w:val="Klee One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" w:hAnsi="TimesNewRomanPSMT" w:eastAsia="DFYuanStd-W7" w:cs="TimesNewRomanPS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1:32:00Z</dcterms:created>
  <dc:creator>KingAn</dc:creator>
  <dc:description/>
  <cp:keywords/>
  <dc:language>en-US</dc:language>
  <cp:lastModifiedBy>365 KA</cp:lastModifiedBy>
  <dcterms:modified xsi:type="dcterms:W3CDTF">2025-04-15T07:13:00Z</dcterms:modified>
  <cp:revision>79</cp:revision>
  <dc:subject/>
  <dc:title/>
</cp:coreProperties>
</file>