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26911846"/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縣市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kern w:val="0"/>
          <w:sz w:val="26"/>
          <w:szCs w:val="26"/>
        </w:rPr>
        <w:t>學年度 第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</w:t>
      </w:r>
      <w:r>
        <w:rPr>
          <w:rFonts w:ascii="標楷體" w:hAnsi="標楷體" w:cs="標楷體" w:eastAsia="標楷體"/>
          <w:kern w:val="0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區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八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sz w:val="26"/>
          <w:szCs w:val="26"/>
        </w:rPr>
        <w:t>領域</w:t>
      </w:r>
      <w:r>
        <w:rPr>
          <w:rFonts w:eastAsia="標楷體" w:cs="標楷體" w:ascii="標楷體" w:hAnsi="標楷體"/>
          <w:b/>
          <w:sz w:val="26"/>
          <w:szCs w:val="26"/>
        </w:rPr>
        <w:t>-</w:t>
      </w:r>
      <w:r>
        <w:rPr>
          <w:rFonts w:ascii="標楷體" w:hAnsi="標楷體" w:cs="標楷體" w:eastAsia="標楷體"/>
          <w:b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閩南語文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教學計畫表</w:t>
      </w:r>
      <w:bookmarkEnd w:id="0"/>
      <w:r>
        <w:rPr>
          <w:rFonts w:ascii="標楷體" w:hAnsi="標楷體" w:cs="標楷體" w:eastAsia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設計者：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閩南語文領域團隊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</w:rPr>
        <w:t>本領域每週學習節數：</w:t>
      </w:r>
      <w:r>
        <w:rPr>
          <w:rFonts w:ascii="新細明體;PMingLiU" w:hAnsi="新細明體;PMingLiU" w:cs="新細明體;PMingLiU"/>
          <w:u w:val="single"/>
        </w:rPr>
        <w:t>　</w:t>
      </w:r>
      <w:r>
        <w:rPr>
          <w:rFonts w:cs="新細明體;PMingLiU" w:ascii="新細明體;PMingLiU" w:hAnsi="新細明體;PMingLiU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課程架構表</w:t>
      </w:r>
    </w:p>
    <w:tbl>
      <w:tblPr>
        <w:tblW w:w="1191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</w:t>
            </w:r>
            <w:r>
              <w:rPr>
                <w:rFonts w:ascii="標楷體" w:hAnsi="標楷體" w:cs="標楷體" w:eastAsia="標楷體"/>
                <w:lang w:eastAsia="zh-HK"/>
              </w:rPr>
              <w:t>溫暖的親情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母的頭毛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阮阿媽專用的電話簿仔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Cs w:val="20"/>
              </w:rPr>
            </w:pPr>
            <w:r>
              <w:rPr>
                <w:rFonts w:eastAsia="標楷體"/>
                <w:bCs/>
                <w:szCs w:val="20"/>
              </w:rPr>
              <w:t>疊字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MS Gothic;ＭＳ ゴシック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</w:t>
            </w:r>
            <w:r>
              <w:rPr>
                <w:rFonts w:ascii="標楷體" w:hAnsi="標楷體" w:cs="MS Gothic;ＭＳ ゴシック" w:eastAsia="標楷體"/>
              </w:rPr>
              <w:t>科技的發展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綴會著時代的老教授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好奇號上火星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Cs w:val="20"/>
              </w:rPr>
            </w:pPr>
            <w:r>
              <w:rPr>
                <w:rFonts w:eastAsia="標楷體"/>
                <w:bCs/>
                <w:szCs w:val="20"/>
              </w:rPr>
              <w:t>擬聲詞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學期課程課程學習目標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能了解課文內容，並使用閩南語闡述大意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能運用標音符號、羅馬字及漢字，正確念讀課文，藉此了解母親為家庭無私的付出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能正確念讀本課新詞，了解語詞意涵，並運用於日常生活中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能分辨本課文白音，並正確念出語詞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能用閩南語朗讀〈遊子吟〉，並理解詩的內容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運用閩南語探討母親扮演的多元角色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能以閩南語文記錄討論內容，並進行溝通與發表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能正確拼讀「</w:t>
      </w:r>
      <w:r>
        <w:rPr>
          <w:color w:val="000000"/>
        </w:rPr>
        <w:t>iunn</w:t>
      </w:r>
      <w:r>
        <w:rPr>
          <w:color w:val="000000"/>
        </w:rPr>
        <w:t>」、「</w:t>
      </w:r>
      <w:r>
        <w:rPr>
          <w:color w:val="000000"/>
        </w:rPr>
        <w:t>uann</w:t>
      </w:r>
      <w:r>
        <w:rPr>
          <w:color w:val="000000"/>
        </w:rPr>
        <w:t>」和「</w:t>
      </w:r>
      <w:r>
        <w:rPr>
          <w:color w:val="000000"/>
        </w:rPr>
        <w:t>uainn</w:t>
      </w:r>
      <w:r>
        <w:rPr>
          <w:color w:val="000000"/>
        </w:rPr>
        <w:t>」，並聯想其他含有這些鼻韻母的語詞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能理解科技產品可能對長輩產生困擾，並透過反思，增進同理心，提升包容與體諒。</w:t>
      </w:r>
    </w:p>
    <w:p>
      <w:pPr>
        <w:pStyle w:val="Normal"/>
        <w:spacing w:lineRule="exact" w:line="280"/>
        <w:rPr/>
      </w:pPr>
      <w:r>
        <w:rPr>
          <w:color w:val="000000"/>
        </w:rPr>
        <w:t>10.</w:t>
      </w:r>
      <w:r>
        <w:rPr>
          <w:color w:val="000000"/>
        </w:rPr>
        <w:t>能體會長輩與晚輩的親情，並學會用閩南語適切形容，與表達對長輩的關懷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能正確分辨入聲韻尾的差異，並正確拼讀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能運用網路資源學習閩南語、查詢相關資料，並將所學實際使用在生活中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能認識閩南語疊字詞，並了解運用方式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能在日常生活中正確使用閩南語疊字詞，豐富閩南語對話的活潑性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能運用疊字詞的方式，感受閩南語加強語氣和一般語氣的差異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能理解、思辨課文內容，並使用閩南語闡述大意，表達想法、情感，進行價值判斷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能以去偽存真的態度審慎運用科技產品與時代互動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能從課程中思考科技的影響，以及面對科技時應有的態度，並學會用閩南語進行表達觀點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能認識不同人聲、大自然聲音及車聲的閩南語擬聲詞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能用閩南語擬聲詞來模擬事物或自然界的聲音，以及描述事物情態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能了解閩南語特殊用語和華語不同之處，並能發覺閩南語之美。</w:t>
      </w:r>
    </w:p>
    <w:p>
      <w:pPr>
        <w:pStyle w:val="Style18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Style18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四、本學期課程內涵：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1362"/>
        <w:gridCol w:w="1134"/>
        <w:gridCol w:w="1843"/>
        <w:gridCol w:w="850"/>
        <w:gridCol w:w="1418"/>
        <w:gridCol w:w="4171"/>
        <w:gridCol w:w="350"/>
        <w:gridCol w:w="868"/>
        <w:gridCol w:w="700"/>
        <w:gridCol w:w="715"/>
        <w:gridCol w:w="1092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總綱核心素養項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具體內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3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習目標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活動重點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節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資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評量方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關領域連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議題融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01~09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溫暖的親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阿母的頭毛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分辨本課文白音，並正確念出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用閩南語朗讀〈遊子吟〉，並理解詩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運用閩南語探討母親扮演的多元角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以閩南語文記錄討論內容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正確拼讀「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iunn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」、「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uann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uainn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」，並聯想其他含有這些鼻韻母的語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用閩南語說出四格漫畫所要表達的意思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問：「假使你是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內底的阿惠，你會按怎回應阿母？請你講看覓。」藉此討論進入本課課文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現代詩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教師可以使用教育部《臺灣台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本詩的特色是運用譬喻形容母親的頭髮，請學生嘗試運用譬喻來形容人的外貌，參考句型如下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　（頭毛）親像（寒天）的（日頭）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（目睭）親像（閃爍）的（天星）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→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（耳仔）親像（大大）的（葵扇）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作者朗讀本課現代詩的網路影片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心智圖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-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人為一組，討論本課的心智圖，並利用小白板將討論內容用閩南語文記錄下來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行間巡視，協助學生完成心智圖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上臺發表心智圖。（參考本書補充資料，第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頁）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先各自書寫本課學習單第一大題，再進行答案討論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請學生回家自行使用教育部《臺灣台語常用詞辭典》搜查「做伙來充電」的「語詞運用」中的四個語詞，以先行了解語詞及例句的意思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07~09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溫暖的親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阿母的頭毛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分辨本課文白音，並正確念出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用閩南語朗讀〈遊子吟〉，並理解詩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以閩南語文記錄討論內容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正確拼讀「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iunn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」、「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uann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uainn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」，並聯想其他含有這些鼻韻母的語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拿出本課學習單，帶領全班進行第二大題「臆謎猜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將答案寫在小白板上，教師提問後，全班一起翻牌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學生念讀題目，並解釋及複誦較難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「做伙來充電」的「語詞運用」的四個語詞和例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語詞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運用語詞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，再請自願的學生上臺表演，並給予學生回饋與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　⑴弓蕉吐囝為囝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　⑵在生一粒豆，較贏死了拜豬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運用俗諺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「應用練習：二、朗讀語句」。由於本課朗讀語句中，運用第二句俗諺，所以在此進行朗讀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教師提醒學生，回家後進行下列兩項功課，於下一堂課中進行本課「討論看覓」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觀察家中一位長輩的頭髮、外型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找一篇有關孝順的故事，並思考對故事的看法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14~09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溫暖的親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阿母的頭毛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分辨本課文白音，並正確念出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用閩南語朗讀〈遊子吟〉，並理解詩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以閩南語文記錄討論內容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正確拼讀「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iunn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」、「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uann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uainn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」，並聯想其他含有這些鼻韻母的語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醒上週請學生觀察一位長輩的頭髮、外型，請學生在小白板上畫出自己觀察長輩的樣貌，再用閩南語文簡單書寫他的特色，例如：頭毛短閣虯；頭毛有烏嘛有白，無染色；目尾小可仔有皺痕；手摸起來粗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做伙來討論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根據課文，阿母的頭毛對少女時代到老，產生啥物變化？是按怎會有按呢的變化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你敢捌斟酌觀察厝內序大人的頭毛？是長的抑是短的？虯的抑是直的？敢有染色？染啥物色？（請揀一个對象來分享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拿出剛剛畫的長輩特色圖，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-6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位學生介紹自己所觀察到的頭髮特色，以及其他外型的細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問：「拄才講的特色，親像：頭毛有烏嘛有白，無染色；目尾小可仔有皺痕；手摸起來粗粗。請你想看覓，序大人敢是本成就生做按呢？是按怎伊會有遮的變化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參考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阿母的頭毛有烏嘛有白，無染色，因為伊的年歲愈來愈大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毋但愛食頭路，閣愛無閒厝內的工課，照顧阿媽的身體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所以就算講有白頭毛，嘛無時間去染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阿爸的手摸起來粗粗，因為伊做工課的時愛修理機械、搬重的物件，有時小可仔割著嘛無閒去糊藥仔，所以手攏是為阮規家伙仔付出的痕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對古早到今，有真濟有孝的故事，請你去揣一篇故事來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文白異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「文白異讀」聲音檔，讓學生聆聽、分辨文言音與白話音的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「語詞大捙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全班分為兩組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選取本課例字的文言音，寫在黑板上，進行語詞聯想比賽。例如：教師在黑板上寫下「家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ka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⑶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兩組輪流說出這個字的語詞，直到對方想不出語詞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⑷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以此類推，再進行該例字白話音的語詞聯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做伙來讀古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母愛由古至今皆相同，並介紹與母愛相關的古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或播放聲音檔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「古詩賞析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組念本堂課所教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請學生預習「看圖講話」的內容，於下一堂課進行討論與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21~09-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溫暖的親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阿母的頭毛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辨本課文白音，並正確念出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閩南語朗讀〈遊子吟〉，並理解詩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運用閩南語探討母親扮演的多元角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記錄討論內容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拼讀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n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n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in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，並聯想其他含有這些鼻韻母的語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做伙來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線上動畫影片《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ao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》（包寶寶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用閩南語說說看這個短片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討論影片內容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你對這个阿母對待包仔囝的方式有啥物看法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你認為包仔囝對待阿母的態度按怎？為啥物你會按呢想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⑶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你的阿母是按怎咧照顧你？佮影片內底的阿母有啥物仝款抑無仝款的所在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⑷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你若無佮意阿母對待你的方式，你會按怎做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⑸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你平常時仔對阿母的態度按怎？你認為家己做了敢好？為啥物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「語詞讀看覓」的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例詞意思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「短句讀看覓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兩人一組，討論臺羅拼音短句的內容，並將答案寫在課本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公布答案，並說明短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-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人為一組，討論「看圖講話」的內容，並記錄在小白板上，串成一個故事或活動，每張圖都得說到，等一下各組用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各自完成應用練習內容三、聽力測驗；四、文意理解；五、塌空測驗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公布答案，並與學生檢討訂正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思考透過第一課的課程學到了什麼？對於家人的付出，有什麼想法上的改變？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叫人鈴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28~10-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溫暖的親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阮阿媽專用的電話簿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咧講啥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聲音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使用教育部《臺灣台語常用詞辭典》來協助「新詞解釋」教學，也可順便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拿出小白板，請各組學生用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W1H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寫下關鍵詞，提取課文大意，再請各組派代表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念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請學生回家上網查詢或詢問長輩：「較早的電話佮這馬的電話有啥物無仝？」請學生蒐集答案，下節課進行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藝術領域／視覺藝術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0-05~10-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溫暖的親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阮阿媽專用的電話簿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快問快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在黑板寫下「電話」，讓學生分組討論搶答「電話」前可以接什麼動詞？且須說出華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課本「討論看覓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齊讀、分組讀或個別讀「做伙來充電」的「語詞運用」的語詞和例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藉著網路搜尋相關語詞，協助解釋其意義及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使用學習單，請同學完成第一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使用學習單，請同學完成第二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回家用閩南語教長輩使用手機中他們不知道的特殊功能，或便利的操作方法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藝術領域／視覺藝術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0-12~10-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溫暖的親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阮阿媽專用的電話簿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分辨入聲韻尾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o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差異，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敲電話跋感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選兩位自願的學生上臺，扮演打電話的人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以鈴聲作為開場，接電話的人說：「喂，請問你敲電話來欲共我講啥物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打電話的人用脣語說話（以閩南語為主），讓臺下的同學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將答案寫在小白板上，教師可指定或讓學生搶答，直到猜對為止，並給答對的同學鼓勵或加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主要讓學生從中運用閩南語的表達，來增進同學間的感情，因此教師可引導學生以正面的語詞或短句來進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，學生跟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俗諺佮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念閩南語謎語（或播放聲音檔），並解釋謎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在書本上寫下謎語的答案，再請學生用閩南語說出謎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「語詞讀看覓」的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例詞意義，讓學生練習這些語詞的拼讀，並鼓勵學生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「短句讀看覓」：教師和學生共同討論臺羅拼音短句的內容，將答案寫在課本上，並說明短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預習「應用練習</w:t>
            </w:r>
            <w:r>
              <w:rPr>
                <w:rFonts w:ascii="DFYuanStd-W3;Arial Unicode MS" w:hAnsi="DFYuanStd-W3;Arial Unicode MS" w:cs="DFYuanStd-W3;Arial Unicode MS" w:eastAsia="DFYuanStd-W3;Arial Unicode MS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看圖講話」，並練習說說看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藝術領域／視覺藝術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0-19~10-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一、溫暖的親情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阮阿媽專用的電話簿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1" w:name="_Hlk129599690"/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分辨入聲韻尾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o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差異，並正確拼讀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快寫快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問，學生分組討論，用小白板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拿出小白板，互相討論，把語詞的閩南語漢字、臺羅拼音、華語的意思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三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：二、朗讀語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：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：四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書寫學習單第三題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藝術領域／視覺藝術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0-26~11-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語文天地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疊字詞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閩南語疊字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日常生活中正確使用閩南語疊字詞，豐富閩南語對話的活潑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疊字詞的方式，感受閩南語加強語氣和一般語氣的差異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和學生討論使用閩南語單字詞和疊字詞形容事或物的差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詢問學生，於日常生活中曾經聽過哪些疊字詞，並請各組討論後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請各組派出一名組員發表答案，依序念出小白板上的疊字詞，教師判斷是否正確，答對題數較多的組別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一：我會曉疊字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帶讀，並依據不同的疊字詞加以解釋其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和學生討論疊字詞可形容哪些事或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請學生將所學的疊字詞延伸為短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可視學生能力或教學實際情形，彈性運用補充資料，介紹其他與疊字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說明應用練習題目，請學生進行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請學生發表答案，再公布正確答案，並進行解說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語文領域／國語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02~11-0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語文天地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疊字詞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閩南語疊字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日常生活中正確使用閩南語疊字詞，豐富閩南語對話的活潑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疊字詞的方式，感受閩南語加強語氣和一般語氣的差異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三：疊字詞大挑戰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將學生分成兩組，每組各自推派一位代表，輪流說出三個字的疊字詞，一次說一個語詞，直到對方想不出語詞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可換不同字數或詞性的疊字詞再進行活動。（參見本書補充資料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86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四：疊字詞總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帶領學生複習課本上不同詞性的疊字詞，例如：動詞、名詞與形容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說明不同詞性及意思的疊字詞，適合用在什麼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視實際教學情形，帶領學生運用疊字詞造出完整的長句，並可請自願者分享發表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五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請學生各自完成學習單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師生共同討論、檢討學習單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可引導學生上教育部《臺灣台語常用詞辭典》網站，查詢更多不同詞性或字數的疊字詞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語文領域／國語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B0F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09~11-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科技的發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綴會著時代的老教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去偽存真的態度審慎運用科技產品與時代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課程中思考科技的影響，以及面對科技時應有的態度，並學會用閩南語進行表達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生活大改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準備電話、農耕、火車等，過去與現在具有差異的物品或行為圖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藉由圖片與學生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講看覓你對相片的觀察，伊的作用抑是這个人是咧做啥物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每張圖片都發表後，教師進行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科技攏是根據咱的需要來發展，嘛予生活過了閣較好。這馬咱就來看第三課〈綴會著時代的老教授〉的「咧講啥物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認捌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「咧講啥物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閱讀課本「咧講啥物」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發表「有哪些線上購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PP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？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念讀課文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講解幾句不好理解與翻譯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介紹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老教授的科技生活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文引導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課文中的老教授真正足厲害，真</w:t>
            </w:r>
            <w:r>
              <w:rPr>
                <w:rFonts w:ascii="新細明體-ExtB" w:hAnsi="新細明體-ExtB" w:cs="新細明體-ExtB" w:eastAsia="新細明體-ExtB"/>
                <w:color w:val="000000"/>
                <w:kern w:val="0"/>
                <w:sz w:val="20"/>
                <w:szCs w:val="20"/>
              </w:rPr>
              <w:t>𠢕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運用科技。咱先來寫學習單的第一題，共老教授會曉用的科技勾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學習單，請學生完成第一題。（連結「討論看覓」第一題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檢討與發表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請大家講看覓答案是啥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對！真好。有「會曉用悠遊卡納錢」、「會曉用電腦上課」、「愛拍電動」、「用平板追劇」、「手機仔有各種支付工具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請問「愛用報紙看新聞」，應該改做啥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生：看網路新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回答了誠好。而且雖然老教授會曉線頂教學，毋過課文無講著老教授會曉修理電腦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老教授的行為予作者啥物款的啟發呢？咱後一節課才閣來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物品圖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／科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科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主動關注人與科技、社會、環境的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16~11-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科技的發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綴會著時代的老教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入聲韻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u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i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ih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拼音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上一節課的學習單，說說看老教授會用哪些科技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文重點探究：老教授用兩句話說明伊願意運用科技的原因。請問你認同佗一點咧？為啥物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參考答案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我認為第一句說得很好。科技發展能讓我們的生活更加便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我認為第二句說得不錯。若將科技發明棄而不用，人生就沒有享受到便利的生活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討論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發表課本中第二題的答案，分組或請自願者發表皆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題目二：對來你講，科技有啥物䆀處？想看覓，你欲按怎克服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參考答案：我感覺科技真容易成癮，尤其是電腦佮手機仔，若是定定耍，真緊就會近視。咱愛培養自律的態度，管理家己耍電腦佮手機仔的時間，避免科技成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分組讀或個別讀出課本上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語詞並示範正確讀音，接著帶領學生念讀造句，並引導學生運用語詞造出不同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請逐家轉去完成學習單的第二題，後擺才閣來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／科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科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主動關注人與科技、社會、環境的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23~11-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科技的發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綴會著時代的老教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入聲韻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u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i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ih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去偽存真的態度審慎運用科技產品與時代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思考科技的影響，以及面對科技時應有的態度，並學會用閩南語進行表達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想像科技新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拿出學習單，交換欣賞第二題，並發表意見。若有畫圖者，也可徵詢學生意見後，與全班分享其想像中新科技的樣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你感覺啥人的未來世界上有創意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參考答案：自由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咱來開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提問學生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買臭豆腐真正會當用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LINEPAY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參考答案：自由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俗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分組讀或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漢羅攏會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分組讀或個別讀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「短句讀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老教授的行為抑是這馬的新科技，恁敢攏會曉用？咱後一節課閣來繼續討論有啥物予人料想袂到的新發明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／科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科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主動關注人與科技、社會、環境的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30~12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二、科技的發展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綴會著時代的老教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涵養與美感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運用入聲韻尾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a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u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u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o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ai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uih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去偽存真的態度審慎運用科技產品與時代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思考科技的影響，以及面對科技時應有的態度，並學會用閩南語進行表達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未來新科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介紹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MichioKaku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所著的《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10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科技大未來：從現在到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10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年，科技將如何改變我們的生活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若無書籍也可播放參考資料的影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看圖講故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一人一句，或分組後一組一句，進行故事接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聲音檔，完成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完成課後文意理解練習題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／科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科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主動關注人與科技、社會、環境的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2-07~12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科技的發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好奇號上火星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要求學生分組分配工作（平板手、白板手、提問手、回答手、搶答手），再播放本課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學生讀語詞註解，並說明語詞的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新細明體;PMingLiU"/>
                <w:color w:val="000000"/>
                <w:kern w:val="0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聆聽並使用閩南語漢字書寫正確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/>
                <w:color w:val="000000"/>
                <w:kern w:val="0"/>
                <w:sz w:val="20"/>
                <w:szCs w:val="20"/>
              </w:rPr>
              <w:t>共同討論與發表：教師提問，學生自由回答或教師指定學生回答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搶答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科技領域／生活科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科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能源與經濟發展、環境之間相互的影響與關聯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2-14~12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科技的發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好奇號上火星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2" w:name="_Hlk129599661"/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際關係與團隊合作</w:t>
            </w:r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正確進行「入聲韻尾」之「喉塞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正確拼讀，並應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準備臺羅拼音語詞卡，讓各組學生搶答，答對的得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，再請學生跟讀、隨機或指定學生念讀「做伙來充電」的「語詞運用」的五個語詞和例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語詞和造句，並引導學生運用語詞造句。教師可以上網搜尋相關語詞，協助解釋其意義及如何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使用教育部《臺灣台語常用詞辭典》來協助「新詞解釋」教學，也可順便查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拿出小白板，進行聽寫測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好奇號上火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享及提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頂禮拜咱有一張「好奇號上火星」的學習單，等一下我會抽號碼，抽著的人請恁提出來佮逐家分享。老師閣會收轉來看恁有認真寫無？等一下同學發表的時陣，請恁愛認真聽，共恁感覺有疑問的所在記佇評分單，嘛愛拍伊發表的分數（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0-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）。等同學發表結束，恁會使問伊相關的問題，評分單佮學習單老師欲收轉來登記分數喔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生：好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臺羅拼音語詞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評分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科技領域／生活科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科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能源與經濟發展、環境之間相互的影響與關聯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2-21~12-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科技的發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好奇號上火星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3" w:name="_Hlk129599642"/>
            <w:bookmarkEnd w:id="3"/>
            <w:r>
              <w:rPr>
                <w:rFonts w:cs="新細明體;PMingLiU" w:ascii="新細明體;PMingLiU" w:hAnsi="新細明體;PMingLiU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bookmarkStart w:id="4" w:name="_Hlk129599642"/>
            <w:bookmarkEnd w:id="4"/>
            <w:r>
              <w:rPr>
                <w:rFonts w:cs="新細明體;PMingLiU" w:ascii="新細明體;PMingLiU" w:hAnsi="新細明體;PMingLiU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正確進行「入聲韻尾」之「喉塞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正確拼讀，並應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咱進前學過有疊字的詞，比論講「媠噹噹」、「芳貢貢」、「白泡泡」。佇這課內底，作者寫講「『瑪爾斯』面仔『紅紅紅』」，這是閩南語詞足趣味的用法。閩南語形容詞的用法逐家愛較注意咧，伊欲表示的強度是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字＞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字＞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字。比論講「『瑪爾斯』的面足紅」、「『瑪爾斯』的面紅紅」、「『瑪爾斯』的面紅紅紅」。佗一个上紅？等咧，咱來練習三字疊詞的唸法，請恁共抽著的彼字，造三句，唸一遍，咱來看佗一組唸了上好。（教師準備字卡，寫類似以下的詞：青、白、爛、芳……，讓學生練習。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千算萬算，毋值天一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送伊魚，較輸教伊掠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做伙來造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本課句型「無論……攏……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拿出小白板，利用句型進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讀看覓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藉板書或以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短句讀看覓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和學生共同討論臺羅拼音短句的內容，將答案寫在課本上，並說明短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預習「應用練習</w:t>
            </w:r>
            <w:r>
              <w:rPr>
                <w:rFonts w:ascii="DFYuanStd-W3;Arial Unicode MS" w:hAnsi="DFYuanStd-W3;Arial Unicode MS" w:cs="DFYuanStd-W3;Arial Unicode MS" w:eastAsia="DFYuanStd-W3;Arial Unicode MS"/>
                <w:color w:val="000000"/>
                <w:kern w:val="0"/>
                <w:sz w:val="20"/>
                <w:szCs w:val="20"/>
              </w:rPr>
              <w:t>――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看圖講話」的內容，並提示幾個與圖片有關的關鍵詞，請學生回家練習說說看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字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科技領域／生活科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科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能源與經濟發展、環境之間相互的影響與關聯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2-28~01-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科技的發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好奇號上火星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正確進行「入聲韻尾」之「喉塞音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正確拼讀，並應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學生複習上節課教到的「漢羅攏會通」及入聲韻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進入教育部「臺灣台語羅馬字拼音教學網」網站，並帶領學生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念出「漢羅攏會通」的範例語詞，接著請各組將念到的語詞入聲韻尾寫在小白板上，填寫完畢後，由教師發號施令，各組統一翻牌，答對的組別可加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接力看圖講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圖所提供的訊息，採接力方式，串成一個故事或活動，每張圖都要說到，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，並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這馬請各組共小白枋提出來，共這四格圖的重要訊息寫佇小白枋頂面，愛用閩南語文寫，若是恁攏袂曉寫的，平枋手愛緊去揣資料，好，開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：二、朗讀語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：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：四、文意理解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科技領域／生活科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科技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科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源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能源與經濟發展、環境之間相互的影響與關聯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1-04~01-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語文天地二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擬聲詞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不同人聲、大自然聲音及車聲的閩南語擬聲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閩南語擬聲詞來模擬事物或自然界的聲音，以及描述事物情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問學生動物或物體會發出哪些聲音，例如：羊叫聲「咩咩咩」、公雞叫聲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ku-ku-kuh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、鞭炮聲「砰砰碰碰（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hing-phingpöng-pöng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）」，再問學生還知道哪些擬聲詞，由此進入本堂課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討論後將答案寫在小白板上，派出一名組員發表答案，依序念出小白板上的擬聲詞，教師判斷是否正確，答對題數較多的組別則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擬聲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讀，並依據不同的擬聲詞加以解釋其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運用擬聲詞造句，在黑板上寫句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（車聲）（哹哹叫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新細明體-ExtB" w:cs="新細明體-ExtB" w:ascii="新細明體-ExtB" w:hAnsi="新細明體-ExtB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說明：車聲→主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　　　哹哹叫→擬聲詞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AB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重疊式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例句：（蠓仔聲）（嗚嗚叫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　　　　（羊仔聲）（咩咩叫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　　　　（鑼鼓聲）（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tshīn-tshiäng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叫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使用教育部《臺灣台語常用詞辭典》來認識其他擬聲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視學生能力或教學實際情形，彈性運用補充資料，介紹其他與擬聲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應用練習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發表答案，再公布正確答案，並進行解說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語文領域／國語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B0F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1-11~01-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語文天地二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擬聲詞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不同人聲、大自然聲音及車聲的閩南語擬聲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閩南語擬聲詞來模擬事物或自然界的聲音，以及描述事物情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聲音接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將學生分組，第一組說一個擬聲詞，指定另一組接力說出該擬聲詞的來源或發生的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答錯或回答不出來的組別則先淘汰，看哪一組是最後的贏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擬聲詞總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學生複習課本上不同情境會出現的擬聲詞，例如：人發出來的、動物發出來的、物件發出來的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不同情境的擬聲詞，適合用在什麼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視實際教學情形，帶領學生運用擬聲詞造出完整的長句，並可請自願者分享發表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各自完成學習單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生共同討論、檢討學習單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上教育部《臺灣台語常用詞辭典》網站，查詢更多不同情境會出現的擬聲詞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投影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語文領域／國語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B0F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1-18~01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綜合練習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-J-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#2-Ⅳ-3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cs="DFYuanStd-W7;Arial Unicode MS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;Arial Unicode MS"/>
                <w:kern w:val="0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領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B0F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DFYuanStd-W3">
    <w:altName w:val="Arial Unicode MS"/>
    <w:charset w:val="88"/>
    <w:family w:val="auto"/>
    <w:pitch w:val="default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MT;Times New Roman" w:hAnsi="TimesNewRomanPSMT;Times New Roman" w:eastAsia="DFYuanStd-W7;Arial Unicode MS" w:cs="TimesNewRomanPSMT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49:00Z</dcterms:created>
  <dc:creator>KingAn</dc:creator>
  <dc:description/>
  <cp:keywords/>
  <dc:language>en-US</dc:language>
  <cp:lastModifiedBy>365 KA</cp:lastModifiedBy>
  <dcterms:modified xsi:type="dcterms:W3CDTF">2025-04-15T09:57:00Z</dcterms:modified>
  <cp:revision>35</cp:revision>
  <dc:subject/>
  <dc:title/>
</cp:coreProperties>
</file>