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○○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中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部定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【</w:t>
      </w:r>
      <w:r>
        <w:rPr>
          <w:rFonts w:ascii="標楷體" w:hAnsi="標楷體" w:cs="標楷體" w:eastAsia="標楷體"/>
          <w:color w:val="FF0000"/>
          <w:sz w:val="32"/>
          <w:szCs w:val="32"/>
        </w:rPr>
        <w:t>第</w:t>
      </w:r>
      <w:r>
        <w:rPr>
          <w:rFonts w:ascii="標楷體" w:hAnsi="標楷體" w:cs="標楷體" w:eastAsia="標楷體"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color w:val="FF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FF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名稱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本土語文</w:t>
            </w:r>
            <w:r>
              <w:rPr>
                <w:rFonts w:eastAsia="標楷體"/>
                <w:sz w:val="28"/>
              </w:rPr>
              <w:t>——</w:t>
            </w:r>
            <w:r>
              <w:rPr>
                <w:rFonts w:ascii="標楷體" w:hAnsi="標楷體" w:cs="標楷體" w:eastAsia="標楷體"/>
                <w:sz w:val="28"/>
              </w:rPr>
              <w:t>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13"/>
        <w:gridCol w:w="2410"/>
        <w:gridCol w:w="6050"/>
        <w:gridCol w:w="1301"/>
        <w:gridCol w:w="1579"/>
        <w:gridCol w:w="960"/>
      </w:tblGrid>
      <w:tr>
        <w:trPr>
          <w:trHeight w:val="1648" w:hRule="atLeast"/>
        </w:trPr>
        <w:tc>
          <w:tcPr>
            <w:tcW w:w="1438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俾利師生使用，使學習更趨多元、更有效率。</w:t>
            </w:r>
          </w:p>
          <w:p>
            <w:pPr>
              <w:pStyle w:val="Normal"/>
              <w:spacing w:before="0" w:after="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能了解課文內容，並使用閩南語闡述大意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能正確念讀本課新詞，了解語詞意涵，並運用於日常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能分辨本課文白音，並正確念出語詞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能用閩南語朗讀〈遊子吟〉，並理解詩的內容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</w:rPr>
              <w:t>運用閩南語探討母親扮演的多元角色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/>
                <w:sz w:val="26"/>
                <w:szCs w:val="26"/>
              </w:rPr>
              <w:t>能以閩南語文記錄討論內容，並進行溝通與發表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.</w:t>
            </w:r>
            <w:r>
              <w:rPr>
                <w:rFonts w:eastAsia="標楷體"/>
                <w:sz w:val="26"/>
                <w:szCs w:val="26"/>
              </w:rPr>
              <w:t>能正確拼讀「</w:t>
            </w:r>
            <w:r>
              <w:rPr>
                <w:rFonts w:eastAsia="標楷體"/>
                <w:sz w:val="26"/>
                <w:szCs w:val="26"/>
              </w:rPr>
              <w:t>iunn</w:t>
            </w:r>
            <w:r>
              <w:rPr>
                <w:rFonts w:eastAsia="標楷體"/>
                <w:sz w:val="26"/>
                <w:szCs w:val="26"/>
              </w:rPr>
              <w:t>」、「</w:t>
            </w:r>
            <w:r>
              <w:rPr>
                <w:rFonts w:eastAsia="標楷體"/>
                <w:sz w:val="26"/>
                <w:szCs w:val="26"/>
              </w:rPr>
              <w:t>uann</w:t>
            </w:r>
            <w:r>
              <w:rPr>
                <w:rFonts w:eastAsia="標楷體"/>
                <w:sz w:val="26"/>
                <w:szCs w:val="26"/>
              </w:rPr>
              <w:t>」和「</w:t>
            </w:r>
            <w:r>
              <w:rPr>
                <w:rFonts w:eastAsia="標楷體"/>
                <w:sz w:val="26"/>
                <w:szCs w:val="26"/>
              </w:rPr>
              <w:t>uainn</w:t>
            </w:r>
            <w:r>
              <w:rPr>
                <w:rFonts w:eastAsia="標楷體"/>
                <w:sz w:val="26"/>
                <w:szCs w:val="26"/>
              </w:rPr>
              <w:t>」，並聯想其他含有這些鼻韻母的語詞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.</w:t>
            </w:r>
            <w:r>
              <w:rPr>
                <w:rFonts w:eastAsia="標楷體"/>
                <w:sz w:val="26"/>
                <w:szCs w:val="26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.</w:t>
            </w:r>
            <w:r>
              <w:rPr>
                <w:rFonts w:eastAsia="標楷體"/>
                <w:sz w:val="26"/>
                <w:szCs w:val="26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.</w:t>
            </w:r>
            <w:r>
              <w:rPr>
                <w:rFonts w:eastAsia="標楷體"/>
                <w:sz w:val="26"/>
                <w:szCs w:val="26"/>
              </w:rPr>
              <w:t>能正確分辨入聲韻尾的差異，並正確拼讀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2.</w:t>
            </w:r>
            <w:r>
              <w:rPr>
                <w:rFonts w:eastAsia="標楷體"/>
                <w:sz w:val="26"/>
                <w:szCs w:val="26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3.</w:t>
            </w:r>
            <w:r>
              <w:rPr>
                <w:rFonts w:eastAsia="標楷體"/>
                <w:sz w:val="26"/>
                <w:szCs w:val="26"/>
              </w:rPr>
              <w:t>能認識閩南語疊字詞，並了解運用方式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4.</w:t>
            </w:r>
            <w:r>
              <w:rPr>
                <w:rFonts w:eastAsia="標楷體"/>
                <w:sz w:val="26"/>
                <w:szCs w:val="26"/>
              </w:rPr>
              <w:t>能在日常生活中正確使用閩南語疊字詞，豐富閩南語對話的活潑性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5.</w:t>
            </w:r>
            <w:r>
              <w:rPr>
                <w:rFonts w:eastAsia="標楷體"/>
                <w:sz w:val="26"/>
                <w:szCs w:val="26"/>
              </w:rPr>
              <w:t>能運用疊字詞的方式，感受閩南語加強語氣和一般語氣的差異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6.</w:t>
            </w:r>
            <w:r>
              <w:rPr>
                <w:rFonts w:eastAsia="標楷體"/>
                <w:sz w:val="26"/>
                <w:szCs w:val="26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7.</w:t>
            </w:r>
            <w:r>
              <w:rPr>
                <w:rFonts w:eastAsia="標楷體"/>
                <w:sz w:val="26"/>
                <w:szCs w:val="26"/>
              </w:rPr>
              <w:t>能以去偽存真的態度審慎運用科技產品與時代互動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8.</w:t>
            </w:r>
            <w:r>
              <w:rPr>
                <w:rFonts w:eastAsia="標楷體"/>
                <w:sz w:val="26"/>
                <w:szCs w:val="26"/>
              </w:rPr>
              <w:t>能從課程中思考科技的影響，以及面對科技時應有的態度，並學會用閩南語進行表達觀點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9.</w:t>
            </w:r>
            <w:r>
              <w:rPr>
                <w:rFonts w:eastAsia="標楷體"/>
                <w:sz w:val="26"/>
                <w:szCs w:val="26"/>
              </w:rPr>
              <w:t>能認識不同人聲、大自然聲音及車聲的閩南語擬聲詞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0.</w:t>
            </w:r>
            <w:r>
              <w:rPr>
                <w:rFonts w:eastAsia="標楷體"/>
                <w:sz w:val="26"/>
                <w:szCs w:val="26"/>
              </w:rPr>
              <w:t>能用閩南語擬聲詞來模擬事物或自然界的聲音，以及描述事物情態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6"/>
                <w:szCs w:val="26"/>
              </w:rPr>
              <w:t>21.</w:t>
            </w:r>
            <w:r>
              <w:rPr>
                <w:rFonts w:eastAsia="標楷體"/>
                <w:sz w:val="26"/>
                <w:szCs w:val="26"/>
              </w:rPr>
              <w:t>能了解閩南語特殊用語和華語不同之處，並能發覺閩南語之美。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核心素養</w:t>
            </w:r>
          </w:p>
        </w:tc>
        <w:tc>
          <w:tcPr>
            <w:tcW w:w="6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點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主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6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用閩南語說出四格漫畫所要表達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問：「假使你是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內底的阿惠，你會按怎回應阿母？請你講看覓。」藉此討論進入本課課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教師可以使用教育部《臺灣台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本詩的特色是運用譬喻形容母親的頭髮，請學生嘗試運用譬喻來形容人的外貌，參考句型如下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（頭毛）親像（寒天）的（日頭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→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（目睭）親像（閃爍）的（天星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→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（耳仔）親像（大大）的（葵扇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上臺發表心智圖。（參考本書補充資料，第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先各自書寫本課學習單第一大題，再進行答案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回家自行使用教育部《臺灣台語常用詞辭典》搜查「做伙來充電」的「語詞運用」中的四個語詞，以先行了解語詞及例句的意思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拿出本課學習單，帶領全班進行第二大題「臆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將答案寫在小白板上，教師提問後，全班一起翻牌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學生念讀題目，並解釋及複誦較難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弓蕉吐囝為囝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生一粒豆，較贏死了拜豬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應用練習：二、朗讀語句」。由於本課朗讀語句中，運用第二句俗諺，所以在此進行朗讀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教師提醒學生，回家後進行下列兩項功課，於下一堂課中進行本課「討論看覓」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觀察家中一位長輩的頭髮、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找一篇有關孝順的故事，並思考對故事的看法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醒上週請學生觀察一位長輩的頭髮、外型，請學生在小白板上畫出自己觀察長輩的樣貌，再用閩南語文簡單書寫他的特色，例如：頭毛短閣虯；頭毛有烏嘛有白，無染色；目尾小可仔有皺痕；手摸起來粗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根據課文，阿母的頭毛對少女時代到老，產生啥物變化？是按怎會有按呢的變化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你敢捌斟酌觀察厝內序大人的頭毛？是長的抑是短的？虯的抑是直的？敢有染色？染啥物色？（請揀一个對象來分享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拿出剛剛畫的長輩特色圖，請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-6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位學生介紹自己所觀察到的頭髮特色，以及其他外型的細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拄才講的特色，親像：頭毛有烏嘛有白，無染色；目尾小可仔有皺痕；手摸起來粗粗。請你想看覓，序大人敢是本成就生做按呢？是按怎伊會有遮的變化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參考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母的頭毛有烏嘛有白，無染色，因為伊的年歲愈來愈大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毋但愛食頭路，閣愛無閒厝內的工課，照顧阿媽的身體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所以就算講有白頭毛，嘛無時間去染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爸的手摸起來粗粗，因為伊做工課的時愛修理機械、搬重的物件，有時小可仔割著嘛無閒去糊藥仔，所以手攏是為阮規家伙仔付出的痕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對古早到今，有真濟有孝的故事，請你去揣一篇故事來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語詞大捙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分為兩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選取本課例字的文言音，寫在黑板上，進行語詞聯想比賽。例如：教師在黑板上寫下「家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ka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兩組輪流說出這個字的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此類推，再進行該例字白話音的語詞聯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做伙來讀古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組念本堂課所教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預習「看圖講話」的內容，於下一堂課進行討論與發表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母的頭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做伙來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線上動畫影片《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ao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討論影片內容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對這个阿母對待包仔囝的方式有啥物看法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認為包仔囝對待阿母的態度按怎？為啥物你會按呢想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的阿母是按怎咧照顧你？佮影片內底的阿母有啥物仝款抑無仝款的所在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若無佮意阿母對待你的方式，你會按怎做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平常時仔對阿母的態度按怎？你認為家己做了敢好？為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例詞意思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短句讀看覓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兩人一組，討論臺羅拼音短句的內容，並將答案寫在課本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公布答案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人為一組，討論「看圖講話」的內容，並記錄在小白板上，串成一個故事或活動，每張圖都得說到，等一下各組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各自完成應用練習內容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公布答案，並與學生檢討訂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思考透過第一課的課程學到了什麼？對於家人的付出，有什麼想法上的改變？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拿出小白板，請各組學生用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回家上網查詢或詢問長輩：「較早的電話佮這馬的電話有啥物無仝？」請學生蒐集答案，下節課進行討論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快問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使用學習單，請同學完成第二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回家用閩南語教長輩使用手機中他們不知道的特殊功能，或便利的操作方法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敲電話跋感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以鈴聲作為開場，接電話的人說：「喂，請問你敲電話來欲共我講啥物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將答案寫在小白板上，教師可指定或讓學生搶答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俗諺佮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color w:val="000000"/>
                <w:sz w:val="20"/>
                <w:szCs w:val="20"/>
              </w:rPr>
              <w:t>――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看圖講話」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阮阿媽專用的電話簿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快寫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三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書寫學習單第三題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疊字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詢問學生，於日常生活中曾經聽過哪些疊字詞，並請各組討論後寫在小白板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各組派出一名組員發表答案，依序念出小白板上的疊字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疊字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三：疊字詞大挑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將學生分成兩組，每組各自推派一位代表，輪流說出三個字的疊字詞，一次說一個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可換不同字數或詞性的疊字詞再進行活動。（參見本書補充資料第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四：疊字詞總複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帶領學生複習課本上不同詞性的疊字詞，例如：動詞、名詞與形容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說明不同詞性及意思的疊字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視實際教學情形，帶領學生運用疊字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可引導學生上教育部《臺灣台語常用詞辭典》網站，查詢更多不同詞性或字數的疊字詞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生活大改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準備電話、農耕、火車等，過去與現在具有差異的物品或行為圖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藉由圖片與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講看覓你對相片的觀察，伊的作用抑是這个人是咧做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每張圖片都發表後，教師進行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科技攏是根據咱的需要來發展，嘛予生活過了閣較好。這馬咱就來看第三課〈綴會著時代的老教授〉的「咧講啥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咧講啥物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課本「咧講啥物」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「有哪些線上購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APP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？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念讀課文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講解幾句不好理解與翻譯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介紹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老教授的科技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課文引導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課文中的老教授真正足厲害，真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𠢕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運用科技。咱先來寫學習單的第一題，共老教授會曉用的科技勾起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學習單，請學生完成第一題。（連結「討論看覓」第一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檢討與發表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請大家講看覓答案是啥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對！真好。有「會曉用悠遊卡納錢」、「會曉用電腦上課」、「愛拍電動」、「用平板追劇」、「手機仔有各種支付工具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請問「愛用報紙看新聞」，應該改做啥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生：看網路新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回答了誠好。而且雖然老教授會曉線頂教學，毋過課文無講著老教授會曉修理電腦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老教授的行為予作者啥物款的啟發呢？咱後一節課才閣來討論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上一節課的學習單，說說看老教授會用哪些科技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課文重點探究：老教授用兩句話說明伊願意運用科技的原因。請問你認同佗一點咧？為啥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參考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認為第一句說得很好。科技發展能讓我們的生活更加便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認為第二句說得不錯。若將科技發明棄而不用，人生就沒有享受到便利的生活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課本中第二題的答案，分組或請自願者發表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題目二：對來你講，科技有啥物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？想看覓，你欲按怎克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參考答案：我感覺科技真容易成癮，尤其是電腦佮手機仔，若是定定耍，真緊就會近視。咱愛培養自律的態度，管理家己耍電腦佮手機仔的時間，避免科技成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讀或個別讀出課本上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語詞並示範正確讀音，接著帶領學生念讀造句，並引導學生運用語詞造出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請逐家轉去完成學習單的第二題，後擺才閣來討論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多元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想像科技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拿出學習單，交換欣賞第二題，並發表意見。若有畫圖者，也可徵詢學生意見後，與全班分享其想像中新科技的樣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你感覺啥人的未來世界上有創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提問學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買臭豆腐真正會當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LINEPAY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嗎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讀或個別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老教授的行為抑是這馬的新科技，恁敢攏會曉用？咱後一節課閣來繼續討論有啥物予人料想袂到的新發明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綴會著時代的老教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未來新科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介紹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MichioKaku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所著的《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10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科技大未來：從現在到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10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年，科技將如何改變我們的生活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若無書籍也可播放參考資料的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一人一句，或分組後一組一句，進行故事接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驗收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聲音檔，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完成課後文意理解練習題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要求學生分組分配工作（平板手、白板手、提問手、回答手、搶答手），再播放本課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準備臺羅拼音語詞卡，讓各組學生搶答，答對的得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拿出小白板，進行聽寫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享及提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0-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生：好！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字＞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字＞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千算萬算，毋值天一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送伊魚，較輸教伊掠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本課句型「無論……攏……」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拿出小白板，利用句型進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語詞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藉板書或以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color w:val="000000"/>
                <w:sz w:val="20"/>
                <w:szCs w:val="20"/>
              </w:rPr>
              <w:t>――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看圖講話」的內容，並提示幾個與圖片有關的關鍵詞，請學生回家練習說說看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奇號上火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學生複習上節課教到的「漢羅攏會通」及入聲韻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進入教育部「臺灣台語羅馬字拼音教學網」網站，並帶領學生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念出「漢羅攏會通」的範例語詞，接著請各組將念到的語詞入聲韻尾寫在小白板上，填寫完畢後，由教師發號施令，各組統一翻牌，答對的組別可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圖所提供的訊息，採接力方式，串成一個故事或活動，每張圖都要說到，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：四、文意理解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與經濟發展、環境之間相互的影響與關聯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擬聲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問學生動物或物體會發出哪些聲音，例如：羊叫聲「咩咩咩」、公雞叫聲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ku-ku-kuh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、鞭炮聲「砰砰碰碰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hing-phingpöng-pöng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討論後將答案寫在小白板上，派出一名組員發表答案，依序念出小白板上的擬聲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新細明體-ExtB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　　哹哹叫→擬聲詞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AAB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　　　（鑼鼓聲）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tsh</w:t>
            </w:r>
            <w:r>
              <w:rPr>
                <w:rFonts w:eastAsia="標楷體" w:cs="Cambria" w:ascii="Cambria" w:hAnsi="Cambria"/>
                <w:color w:val="000000"/>
                <w:sz w:val="20"/>
                <w:szCs w:val="20"/>
              </w:rPr>
              <w:t>ī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n-tshi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ä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引導學生使用教育部《臺灣台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擬聲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聲音接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答錯或回答不出來的組別則先淘汰，看哪一組是最後的贏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擬聲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學生複習課本上不同情境會出現的擬聲詞，例如：人發出來的、動物發出來的、物件發出來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不同情境的擬聲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視實際教學情形，帶領學生運用擬聲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引導學生上教育部《臺灣台語常用詞辭典》網站，查詢更多不同情境會出現的擬聲詞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DFYuanStd-W3">
    <w:altName w:val="Arial Unicode MS"/>
    <w:charset w:val="88"/>
    <w:family w:val="auto"/>
    <w:pitch w:val="default"/>
  </w:font>
  <w:font w:name="新細明體-ExtB">
    <w:charset w:val="88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</w:rPr>
    </w:pPr>
    <w:r>
      <w:rPr>
        <w:rFonts w:ascii="標楷體" w:hAnsi="標楷體" w:cs="標楷體" w:eastAsia="標楷體"/>
        <w:sz w:val="24"/>
      </w:rPr>
      <w:t>附件</w:t>
    </w:r>
    <w:r>
      <w:rPr>
        <w:rFonts w:eastAsia="標楷體" w:cs="標楷體" w:ascii="標楷體" w:hAnsi="標楷體"/>
        <w:sz w:val="24"/>
      </w:rPr>
      <w:t>3-3</w:t>
    </w:r>
    <w:r>
      <w:rPr>
        <w:rFonts w:ascii="標楷體" w:hAnsi="標楷體" w:cs="標楷體" w:eastAsia="標楷體"/>
        <w:sz w:val="24"/>
      </w:rPr>
      <w:t>（九年一貫／十二年國教並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2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05-13T03:38:00Z</dcterms:modified>
  <cp:revision>14</cp:revision>
  <dc:subject/>
  <dc:title>Z</dc:title>
</cp:coreProperties>
</file>