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部定課程計畫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FF0000"/>
          <w:sz w:val="28"/>
          <w:szCs w:val="32"/>
        </w:rPr>
        <w:t>【第二學期】</w:t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7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41"/>
        <w:gridCol w:w="2158"/>
        <w:gridCol w:w="6185"/>
        <w:gridCol w:w="1127"/>
        <w:gridCol w:w="1658"/>
        <w:gridCol w:w="1134"/>
      </w:tblGrid>
      <w:tr>
        <w:trPr>
          <w:trHeight w:val="509" w:hRule="atLeast"/>
        </w:trPr>
        <w:tc>
          <w:tcPr>
            <w:tcW w:w="1437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，每冊三個單元，共有六課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</w:t>
            </w:r>
            <w:r>
              <w:rPr>
                <w:rFonts w:cs="標楷體" w:eastAsia="標楷體"/>
                <w:sz w:val="26"/>
                <w:szCs w:val="26"/>
              </w:rPr>
              <w:t>裨</w:t>
            </w:r>
            <w:r>
              <w:rPr>
                <w:rFonts w:cs="標楷體" w:eastAsia="標楷體"/>
                <w:sz w:val="26"/>
                <w:szCs w:val="26"/>
              </w:rPr>
              <w:t>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發表及對話之中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理解閩南語詩文的藝術性內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應用閩南語進行思考、溝通及討論，表情達意、抒發己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並思辨課文內容，並使用閩南語表達想法、情感，進行價值判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了解一字多音，以及一詞多義的不同意思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思考個人的獨特性並肯定自我，並用閩南語表達不放棄、堅持等積極向上的觀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閩南語不同句型關係的連接詞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在日常生活中正確使用閩南語連接詞，並發音正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了解閩南語特殊用語和華語的異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從「走揣火金蛄」的活動，探討「生態保育」問題，並培養良好的公民素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從「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」的落水典禮，了解臺灣多元文化之美，探討保存傳統文化的相關問題，並培養對不同的文化的欣賞與尊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主動探索各國文化習慣、飲食差異，進而開闊視野增進國際觀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從「關心他人」，探討「資訊」與「人際溝通」問題，並培養良好的「公民素養」。</w:t>
            </w:r>
          </w:p>
        </w:tc>
      </w:tr>
      <w:tr>
        <w:trPr>
          <w:trHeight w:val="61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教學進度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6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6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播放本課「咧講啥物」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閱聽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三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閩</w:t>
            </w:r>
            <w:r>
              <w:rPr>
                <w:rFonts w:eastAsia="標楷體" w:cs="DFYuanStd-W3;微軟正黑體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應用練習四、造句測驗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四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理文章內容，完成學習單第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部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五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播放影片【伊森】定型心態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VS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六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播放影片【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說書】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017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說明本課句型：「就算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嘛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西洋諺語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七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所以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因果關係；「雖然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但是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轉折關係；「一邊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邊</w:t>
            </w:r>
            <w:r>
              <w:rPr>
                <w:rFonts w:ascii="Cambria Math" w:hAnsi="Cambria Math" w:cs="Cambria Math" w:eastAsia="標楷體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bCs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八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播放本課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師：這馬咱欲來欣賞一段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請各組討論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九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 xml:space="preserve">臺語臺新聞 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| 20210325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由每組的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，下次上課要上臺發表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小白板，請各組學生用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W1H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月到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𩑾𩑾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，趕欲出海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語詞書寫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𩑾𩑾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𥍉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認為食魩仔魚敢是罪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二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09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集）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三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完成訊息記錄後，請第一組用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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𥍉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完成塌空測驗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四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愈來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∼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製作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　　我真佮意畫圖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準做佇畫圖課的時陣畫，下課嘛會繼續畫圖。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莫講我逐工開真濟時間練習畫圖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既然是做家己上佮意的代誌，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𤺪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揭示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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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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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公布答案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五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號輪到第二組的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號，所有組別的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號輪完後，再從第一組的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，逐題把答案寫在小白板上，隨機抽組發表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六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播放電影《只有大海知道》（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Long Time No Sea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https://www.youtube.com/watch?v=JYEsAjTBcgE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七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Tatala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讓學生跟著平板語音檔自學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抽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完成學習單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八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播放本課「咧講啥物」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p.197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詢問學生是否知道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016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p.197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利用本書問題與參考答案（</w:t>
            </w: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p.206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九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微軟正黑體"/>
                <w:color w:val="000000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微軟正黑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微軟正黑體" w:eastAsia="標楷體"/>
                <w:color w:val="000000"/>
                <w:sz w:val="20"/>
                <w:szCs w:val="20"/>
              </w:rPr>
              <w:t>請學生完成學習單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八：地球村的食食（</w:t>
            </w: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tsiãh-s…t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共同討論答案後，教師再公布正確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color w:val="000000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，僅供學校參考利用。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課程設計理念，可採擇高度相關之總綱各教育階段核心素養或各領域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科目核心素養，以敘寫課程目標。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單元需二週以上才能完成教學，可合併週次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日期部分之內涵。</w:t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widowControl w:val="false"/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3:00Z</dcterms:created>
  <dc:creator>wen</dc:creator>
  <dc:description/>
  <cp:keywords/>
  <dc:language>en-US</dc:language>
  <cp:lastModifiedBy>365 KA</cp:lastModifiedBy>
  <cp:lastPrinted>2019-03-26T15:40:00Z</cp:lastPrinted>
  <dcterms:modified xsi:type="dcterms:W3CDTF">2025-05-13T03:56:00Z</dcterms:modified>
  <cp:revision>9</cp:revision>
  <dc:subject/>
  <dc:title>Z</dc:title>
</cp:coreProperties>
</file>