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>七</w:t>
      </w:r>
      <w:r>
        <w:rPr>
          <w:rFonts w:ascii="標楷體" w:hAnsi="標楷體" w:cs="標楷體" w:eastAsia="標楷體"/>
          <w:sz w:val="28"/>
        </w:rPr>
        <w:t>年級閩南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436"/>
        <w:gridCol w:w="1690"/>
        <w:gridCol w:w="1429"/>
        <w:gridCol w:w="130"/>
        <w:gridCol w:w="1921"/>
        <w:gridCol w:w="1351"/>
        <w:gridCol w:w="2298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認識韻母及聲母並正確拼讀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依照課程內容進行練習，並融入於團體活動中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519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課程中認知閩南語一詞多義的現象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bookmarkStart w:id="0" w:name="_Hlk162275433"/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bookmarkStart w:id="1" w:name="_Hlk162275442"/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-1</w:t>
            </w:r>
            <w:bookmarkStart w:id="2" w:name="_Hlk162275450"/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IV-5</w:t>
            </w:r>
            <w:bookmarkStart w:id="3" w:name="_Hlk162275458"/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-1</w:t>
            </w:r>
            <w:bookmarkStart w:id="4" w:name="_Hlk162275526"/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  <w:bookmarkEnd w:id="4"/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分辨韻母「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認識韻母「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oo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及聲母「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p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ph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b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t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th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2</w:t>
            </w:r>
            <w:bookmarkStart w:id="5" w:name="_Hlk162275497"/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3</w:t>
            </w:r>
            <w:bookmarkStart w:id="6" w:name="_Hlk162275503"/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6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1</w:t>
            </w:r>
            <w:bookmarkStart w:id="7" w:name="_Hlk162275511"/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  <w:bookmarkEnd w:id="7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o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及聲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p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2-IV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！」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分辨鼻音韻尾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認識複韻母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i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a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o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a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i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a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ai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分辨鼻音韻尾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認識複韻母「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i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a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o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a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i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iau</w:t>
            </w:r>
            <w:r>
              <w:rPr>
                <w:rFonts w:ascii="標楷體" w:hAnsi="標楷體" w:cs="DFMing-Lt-HK-BF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uai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 xml:space="preserve">」的差異，並尊重各地的方音差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四、能聽辨聲化韻母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，並理解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在當聲母和聲化韻母的不同，進行正確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first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形容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分辨鼻化韻尾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的漳泉對比方音差，並養成尊重各地方音差的習慣。能正確使用開口聲母和鼻音韻尾拼音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IV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h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產景觀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g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分辦韻母韻母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 xml:space="preserve">」的漳泉對比方音差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分辦韻音韻母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m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ng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04-17T02:24:00Z</dcterms:modified>
  <cp:revision>7</cp:revision>
  <dc:subject/>
  <dc:title/>
</cp:coreProperties>
</file>