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臺南市公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私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4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八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閩南語文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調整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計畫</w:t>
      </w:r>
      <w:r>
        <w:rPr>
          <w:rFonts w:eastAsia="標楷體" w:cs="標楷體" w:ascii="標楷體" w:hAnsi="標楷體"/>
          <w:color w:val="000000"/>
          <w:sz w:val="28"/>
          <w:szCs w:val="24"/>
        </w:rPr>
        <w:t>(□</w:t>
      </w:r>
      <w:r>
        <w:rPr>
          <w:rFonts w:ascii="標楷體" w:hAnsi="標楷體" w:cs="標楷體" w:eastAsia="標楷體"/>
          <w:color w:val="000000"/>
          <w:sz w:val="28"/>
          <w:szCs w:val="24"/>
        </w:rPr>
        <w:t>普通班</w:t>
      </w:r>
      <w:r>
        <w:rPr>
          <w:rFonts w:eastAsia="標楷體" w:cs="標楷體" w:ascii="標楷體" w:hAnsi="標楷體"/>
          <w:color w:val="000000"/>
          <w:sz w:val="28"/>
          <w:szCs w:val="24"/>
        </w:rPr>
        <w:t>/□</w:t>
      </w:r>
      <w:r>
        <w:rPr>
          <w:rFonts w:ascii="標楷體" w:hAnsi="標楷體" w:cs="標楷體" w:eastAsia="標楷體"/>
          <w:color w:val="000000"/>
          <w:sz w:val="28"/>
          <w:szCs w:val="24"/>
        </w:rPr>
        <w:t>特教班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</w:p>
    <w:tbl>
      <w:tblPr>
        <w:tblW w:w="14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1418"/>
        <w:gridCol w:w="141"/>
        <w:gridCol w:w="1985"/>
        <w:gridCol w:w="1567"/>
        <w:gridCol w:w="1711"/>
        <w:gridCol w:w="2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內容，並使用閩南語闡述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明瞭其意義，並運用於發表及對話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理解閩南語詩文的藝術性內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應用閩南語進行思考、溝通及討論，表情達意、抒發己見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理解並思辨課文內容，並使用閩南語表達想法、情感，進行價值判斷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了解一字多音，以及一詞多義的不同意思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從課程中思考個人的獨特性並肯定自我，並用閩南語表達不放棄、堅持等積極向上的觀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學習閩南語不同句型關係的連接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在日常生活中正確使用閩南語連接詞，並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了解閩南語特殊用語和華語的異同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從「走揣火金蛄」的活動，探討「生態保育」問題，並培養良好的公民素養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從課程中認知海洋資源的重要性，並從中實踐海洋資源的永續發展，從而培養良好的「公民素養」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從「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」的落水典禮，了解臺灣多元文化之美，探討保存傳統文化的相關問題，並培養對不同的文化的欣賞與尊重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主動探索各國文化習慣、飲食差異，進而開闊視野增進國際觀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從「關心他人」，探討「資訊」與「人際溝通」問題，並培養良好的「公民素養」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2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3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1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3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490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人生逐位會開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人生逐位會開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人生逐位會開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2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#3-Ⅳ-4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szCs w:val="24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1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人生的向望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固定心態，沿路阻礙；成長心態，一生無礙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人生的向望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固定心態，沿路阻礙；成長心態，一生無礙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人生的向望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固定心態，沿路阻礙；成長心態，一生無礙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EJU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生命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語文天地一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連接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閩南語特殊用語和華語的異同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標楷體" w:hAnsi="標楷體" w:cs="標楷體" w:eastAsia="標楷體"/>
                <w:bCs/>
                <w:szCs w:val="24"/>
              </w:rPr>
              <w:t>＃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思念火金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了解螢火蟲生存的困境及發光的差異性，並學會用閩南語適切形容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思念火金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「走揣火金蛄」的活動，探討「生態保育」問題，並培養良好的公民素養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思念火金蛄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從「走揣火金蛄」的活動，探討「生態保育」問題，並培養良好的公民素養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自然的世界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飛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區域人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海洋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海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海洋對陸上環境與生活的影響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自然的世界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飛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認知海洋資源的重要性，並從中實踐海洋資源的永續發展，從而培養良好的「公民素養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應用閩南語進行思考、溝通及討論，表情達意、抒發己見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d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海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海洋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海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海洋對陸上環境與生活的影響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自然的世界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飛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物產景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2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海洋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海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13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海洋對陸上環境與生活的影響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語文天地二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連接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閩南語特殊用語和華語的異同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蘭嶼</w:t>
            </w:r>
            <w:r>
              <w:rPr>
                <w:rFonts w:eastAsia="標楷體" w:cs="標楷體" w:ascii="標楷體" w:hAnsi="標楷體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szCs w:val="24"/>
              </w:rPr>
              <w:t>落水典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「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5 </w:t>
            </w:r>
            <w:r>
              <w:rPr>
                <w:rFonts w:ascii="標楷體" w:hAnsi="標楷體" w:cs="標楷體" w:eastAsia="標楷體"/>
                <w:szCs w:val="24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szCs w:val="24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2 </w:t>
            </w:r>
            <w:r>
              <w:rPr>
                <w:rFonts w:ascii="標楷體" w:hAnsi="標楷體" w:cs="標楷體" w:eastAsia="標楷體"/>
                <w:szCs w:val="24"/>
              </w:rPr>
              <w:t>區域人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蘭嶼</w:t>
            </w:r>
            <w:r>
              <w:rPr>
                <w:rFonts w:eastAsia="標楷體" w:cs="標楷體" w:ascii="標楷體" w:hAnsi="標楷體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szCs w:val="24"/>
              </w:rPr>
              <w:t>落水典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「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蘭嶼</w:t>
            </w:r>
            <w:r>
              <w:rPr>
                <w:rFonts w:eastAsia="標楷體" w:cs="標楷體" w:ascii="標楷體" w:hAnsi="標楷體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szCs w:val="24"/>
              </w:rPr>
              <w:t>落水典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內容，明白新詩與散文的不同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運用於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「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tatala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」的落水典禮，了解臺灣多元文化之美，探討保存傳統文化的相關問題，並培養對不同的文化的欣賞與尊重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5 </w:t>
            </w:r>
            <w:r>
              <w:rPr>
                <w:rFonts w:ascii="標楷體" w:hAnsi="標楷體" w:cs="標楷體" w:eastAsia="標楷體"/>
                <w:szCs w:val="24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szCs w:val="24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2 </w:t>
            </w:r>
            <w:r>
              <w:rPr>
                <w:rFonts w:ascii="標楷體" w:hAnsi="標楷體" w:cs="標楷體" w:eastAsia="標楷體"/>
                <w:szCs w:val="24"/>
              </w:rPr>
              <w:t>區域人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3 </w:t>
            </w:r>
            <w:r>
              <w:rPr>
                <w:rFonts w:ascii="標楷體" w:hAnsi="標楷體" w:cs="標楷體" w:eastAsia="標楷體"/>
                <w:szCs w:val="24"/>
              </w:rPr>
              <w:t>海洋文化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原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認識部落傳統制度運作背後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多元的文化</w:t>
            </w: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我的日本學生高崎小姐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2-Ⅳ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i -Ⅳ-1 </w:t>
            </w:r>
            <w:r>
              <w:rPr>
                <w:rFonts w:ascii="標楷體" w:hAnsi="標楷體" w:cs="標楷體" w:eastAsia="標楷體"/>
                <w:szCs w:val="24"/>
              </w:rPr>
              <w:t>國際理解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國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運用跨文化溝通技巧參與國際交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多元的文化</w:t>
            </w: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我的日本學生高崎小姐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主動探索各國文化習慣、飲食差異，進而開闊視野增進國際觀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國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運用跨文化溝通技巧參與國際交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多元的文化</w:t>
            </w: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我的日本學生高崎小姐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主動探索各國文化習慣、飲食差異，進而開闊視野增進國際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從「關心他人」，探討「資訊」與「人際溝通」問題，並培養良好的「公民素養」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2-Ⅳ-5 </w:t>
            </w:r>
            <w:r>
              <w:rPr>
                <w:rFonts w:ascii="標楷體" w:hAnsi="標楷體" w:cs="標楷體" w:eastAsia="標楷體"/>
                <w:szCs w:val="24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＃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h-Ⅳ-1 </w:t>
            </w:r>
            <w:r>
              <w:rPr>
                <w:rFonts w:ascii="標楷體" w:hAnsi="標楷體" w:cs="標楷體" w:eastAsia="標楷體"/>
                <w:szCs w:val="24"/>
              </w:rPr>
              <w:t>物產景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i -Ⅳ-1 </w:t>
            </w:r>
            <w:r>
              <w:rPr>
                <w:rFonts w:ascii="標楷體" w:hAnsi="標楷體" w:cs="標楷體" w:eastAsia="標楷體"/>
                <w:szCs w:val="24"/>
              </w:rPr>
              <w:t>國際理解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Cs w:val="24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4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探討不同文化接觸時可能產生的衝突、融合或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【國際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國</w:t>
            </w: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運用跨文化溝通技巧參與國際交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依照課程內容進行練習，並融入於團體活動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#2-Ⅳ-3</w:t>
            </w:r>
            <w:r>
              <w:rPr>
                <w:rFonts w:ascii="標楷體" w:hAnsi="標楷體" w:cs="標楷體" w:eastAsia="標楷體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szCs w:val="24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3 </w:t>
            </w:r>
            <w:r>
              <w:rPr>
                <w:rFonts w:ascii="標楷體" w:hAnsi="標楷體" w:cs="標楷體" w:eastAsia="標楷體"/>
                <w:szCs w:val="24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c-Ⅳ-1  </w:t>
            </w:r>
            <w:r>
              <w:rPr>
                <w:rFonts w:ascii="標楷體" w:hAnsi="標楷體" w:cs="標楷體" w:eastAsia="標楷體"/>
                <w:szCs w:val="24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szCs w:val="24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4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04-17T02:32:00Z</dcterms:modified>
  <cp:revision>8</cp:revision>
  <dc:subject/>
  <dc:title/>
</cp:coreProperties>
</file>