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4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文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團隊領域</w:t>
      </w:r>
    </w:p>
    <w:p>
      <w:pPr>
        <w:pStyle w:val="Style19"/>
        <w:numPr>
          <w:ilvl w:val="0"/>
          <w:numId w:val="1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■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  <w:r>
        <w:rPr>
          <w:rFonts w:ascii="標楷體" w:hAnsi="標楷體" w:cs="MS Gothic;ＭＳ ゴシック" w:eastAsia="標楷體"/>
          <w:color w:val="000000"/>
        </w:rPr>
        <w:t xml:space="preserve">      □科技</w:t>
      </w:r>
    </w:p>
    <w:p>
      <w:pPr>
        <w:pStyle w:val="Style19"/>
        <w:numPr>
          <w:ilvl w:val="0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eastAsia="標楷體"/>
          <w:color w:val="000000"/>
        </w:rPr>
        <w:t>每週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，實施</w:t>
      </w: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共（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。</w:t>
      </w:r>
    </w:p>
    <w:p>
      <w:pPr>
        <w:pStyle w:val="Style19"/>
        <w:numPr>
          <w:ilvl w:val="0"/>
          <w:numId w:val="1"/>
        </w:numPr>
        <w:spacing w:lineRule="exact" w:line="400" w:before="0" w:after="360"/>
        <w:ind w:left="567" w:right="0" w:hanging="567"/>
        <w:jc w:val="both"/>
        <w:rPr/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51"/>
        <w:gridCol w:w="1848"/>
        <w:gridCol w:w="1517"/>
        <w:gridCol w:w="3864"/>
        <w:gridCol w:w="425"/>
        <w:gridCol w:w="851"/>
        <w:gridCol w:w="892"/>
        <w:gridCol w:w="1322"/>
        <w:gridCol w:w="1842"/>
      </w:tblGrid>
      <w:tr>
        <w:trPr>
          <w:trHeight w:val="495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如協同方式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申請經費</w:t>
            </w:r>
            <w:r>
              <w:rPr>
                <w:rFonts w:eastAsia="標楷體"/>
                <w:kern w:val="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9-01~09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J-A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閩南語文探索與發展多元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阿母的頭毛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課本「咧講啥物」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先自行閱讀課本的四格漫畫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提出漫畫中不熟悉的語詞，師生共同討論語詞的意思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用閩南語說出四格漫畫所要表達的意思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提問：「假使你是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內底的阿惠，你會按怎回應阿母？請你講看覓。」藉此討論進入本課課文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唸讀現代詩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新詞解釋：教師可以使用教育部《臺灣台語常用詞辭典》來進行新詞解釋，並引導學生運用辭典學習新詞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本詩的特色是運用譬喻形容母親的頭髮，請學生嘗試運用譬喻來形容人的外貌，參考句型如下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　（頭毛）親像（寒天）的（日頭）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（目睭）親像（閃爍）的（天星）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（耳仔）親像（大大）的（葵扇）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作者朗讀本課現代詩的網路影片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心智圖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-5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人為一組，討論本課的心智圖，並利用小白板將討論內容用閩南語文記錄下來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行間巡視，協助學生完成心智圖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上臺發表心智圖。（參考本書補充資料，第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8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頁）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先各自書寫本課學習單第一大題，再進行答案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請學生回家自行使用教育部《臺灣台語常用詞辭典》搜查「做伙來充電」的「語詞運用」中的四個語詞，以先行了解語詞及例句的意思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二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07~09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阿母的頭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拿出本課學習單，帶領全班進行第二大題「臆謎猜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各組將答案寫在小白板上，教師提問後，全班一起翻牌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領學生念讀題目，並解釋及複誦較難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、學生跟讀「做伙來充電」的「語詞運用」的四個語詞和例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語詞和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運用語詞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兩兩一組練習對話，再請自願的學生上臺表演，並給予學生回饋與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弓蕉吐囝為囝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生一粒豆，較贏死了拜豬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運用俗諺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「應用練習：二、朗讀語句」。由於本課朗讀語句中，運用第二句俗諺，所以在此進行朗讀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教師提醒學生，回家後進行下列兩項功課，於下一堂課中進行本課「討論看覓」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觀察家中一位長輩的頭髮、外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找一篇有關孝順的故事，並思考對故事的看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三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14~09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J-A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閩南語文探索與發展多元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阿母的頭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提醒上週請學生觀察一位長輩的頭髮、外型，請學生在小白板上畫出自己觀察長輩的樣貌，再用閩南語文簡單書寫他的特色，例如：頭毛短閣虯；頭毛有烏嘛有白，無染色；目尾小可仔有皺痕；手摸起來粗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做伙來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以課本「討論看覓」的問題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根據課文，阿母的頭毛對少女時代到老，產生啥物變化？是按怎會有按呢的變化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你敢捌斟酌觀察厝內序大人的頭毛？是長的抑是短的？虯的抑是直的？敢有染色？染啥物色？（請揀一个對象來分享）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拿出剛剛畫的長輩特色圖，請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-6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位學生介紹自己所觀察到的頭髮特色，以及其他外型的細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拄才講的特色，親像：頭毛有烏嘛有白，無染色；目尾小可仔有皺痕；手摸起來粗粗。請你想看覓，序大人敢是本成就生做按呢？是按怎伊會有遮的變化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參考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Cambria Math" w:ascii="Cambria Math" w:hAnsi="Cambria Math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母的頭毛有烏嘛有白，無染色，因為伊的年歲愈來愈大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，毋但愛食頭路，閣愛無閒厝內的工課，照顧阿媽的身體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所以就算講有白頭毛，嘛無時間去染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Cambria Math" w:ascii="Cambria Math" w:hAnsi="Cambria Math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的手摸起來粗粗，因為伊做工課的時愛修理機械、搬重的物件，有時小可仔割著嘛無閒去糊藥仔，所以手攏是為阮規家伙仔付出的痕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對古早到今，有真濟有孝的故事，請你去揣一篇故事來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文白異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本課「文白異讀」聲音檔，讓學生聆聽、分辨文言音與白話音的差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「語詞大捙拚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為兩組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選取本課例字的文言音，寫在黑板上，進行語詞聯想比賽。例如：教師在黑板上寫下「家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ka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兩組輪流說出這個字的語詞，直到對方想不出語詞則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此類推，再進行該例字白話音的語詞聯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做伙來讀古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母愛由古至今皆相同，並介紹與母愛相關的古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或播放聲音檔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「古詩賞析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古詩內容，以及語詞註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了解本首詩的特色，並進行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組念本堂課所教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請學生預習「看圖講話」的內容，於下一堂課進行討論與發表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叫人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四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21~09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J-A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閩南語文探索與發展多元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阿母的頭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做伙來看影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線上動畫影片《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Bao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》（包寶寶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用閩南語說說看這個短片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討論影片內容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對這个阿母對待包仔囝的方式有啥物看法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認為包仔囝對待阿母的態度按怎？為啥物你會按呢想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的阿母是按怎咧照顧你？佮影片內底的阿母有啥物仝款抑無仝款的所在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若無佮意阿母對待你的方式，你會按怎做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平常時仔對阿母的態度按怎？你認為家己做了敢好？為啥物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讀「語詞讀看覓」的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例詞意思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「短句讀看覓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人一組，討論臺羅拼音短句的內容，並將答案寫在課本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公布答案，並說明短句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-5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人為一組，討論「看圖講話」的內容，並記錄在小白板上，串成一個故事或活動，每張圖都得說到，等一下各組用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各自完成應用練習內容三、聽力測驗；四、文意理解；五、塌空測驗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公布答案，並與學生檢討訂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思考透過第一課的課程學到了什麼？對於家人的付出，有什麼想法上的改變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叫人鈴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五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28~10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阮阿媽專用的電話簿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咧講啥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本課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的聲音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可以使用教育部《臺灣台語常用詞辭典》來協助「新詞解釋」教學，也可順便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句型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提取大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拿出小白板，請各組學生用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W1H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寫下關鍵詞，提取課文大意，再請各組派代表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複習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請學生回家上網查詢或詢問長輩：「較早的電話佮這馬的電話有啥物無仝？」請學生蒐集答案，下節課進行討論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小白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六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05~10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阮阿媽專用的電話簿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快問快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在黑板寫下「電話」，讓學生分組討論搶答「電話」前可以接什麼動詞？且須說出華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課本「討論看覓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、學生齊讀、分組讀或個別讀「做伙來充電」的「語詞運用」的語詞和例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語詞和造句，並引導學生運用語詞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可以藉著網路搜尋相關語詞，協助解釋其意義及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學習單，請同學完成第一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學習單，請同學完成第二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回家用閩南語教長輩使用手機中他們不知道的特殊功能，或便利的操作方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七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12~10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阮阿媽專用的電話簿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敲電話跋感情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選兩位自願的學生上臺，扮演打電話的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以鈴聲作為開場，接電話的人說：「喂，請問你敲電話來欲共我講啥物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打電話的人用脣語說話（以閩南語為主），讓臺下的同學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將答案寫在小白板上，教師可指定或讓學生搶答，直到猜對為止，並給答對的同學鼓勵或加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主要讓學生從中運用閩南語的表達，來增進同學間的感情，因此教師可引導學生以正面的語詞或短句來進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念「咱來開講」對話，學生跟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俗諺佮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這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念閩南語謎語（或播放聲音檔），並解釋謎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在書本上寫下謎語的答案，再請學生用閩南語說出謎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讀「語詞讀看覓」的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例詞意義，讓學生練習這些語詞的拼讀，並鼓勵學生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「短句讀看覓」：教師和學生共同討論臺羅拼音短句的內容，將答案寫在課本上，並說明短句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提醒學生，先預習「應用練習</w:t>
            </w:r>
            <w:r>
              <w:rPr>
                <w:rFonts w:ascii="DFYuanStd-W3;Arial Unicode MS" w:hAnsi="DFYuanStd-W3;Arial Unicode MS" w:cs="DFYuanStd-W3;Arial Unicode MS" w:eastAsia="DFYuanStd-W3;Arial Unicode MS"/>
                <w:sz w:val="20"/>
                <w:szCs w:val="20"/>
              </w:rPr>
              <w:t>――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看圖講話」，並練習說說看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八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19~1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阮阿媽專用的電話簿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快寫快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提問，學生分組討論，用小白板搶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各組拿出小白板，互相討論，把語詞的閩南語漢字、臺羅拼音、華語的意思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三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：二、朗讀語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：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：四、文意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書寫學習單第三題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叫人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九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26~11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文天地一── 疊字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和學生討論使用閩南語單字詞和疊字詞形容事或物的差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詢問學生，於日常生活中曾經聽過哪些疊字詞，並請各組討論後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各組派出一名組員發表答案，依序念出小白板上的疊字詞，教師判斷是否正確，答對題數較多的組別則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我會曉疊字詞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讀，並依據不同的疊字詞加以解釋其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和學生討論疊字詞可形容哪些事或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將所學的疊字詞延伸為短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視學生能力或教學實際情形，彈性運用補充資料，介紹其他與疊字詞相關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應用練習題目，請學生進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請學生發表答案，再公布正確答案，並進行解說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02~11-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文天地一── 疊字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疊字詞大挑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將學生分成兩組，每組各自推派一位代表，輪流說出三個字的疊字詞，一次說一個語詞，直到對方想不出語詞則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可換不同字數或詞性的疊字詞再進行活動。（參見本書補充資料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疊字詞總複習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複習課本上不同詞性的疊字詞，例如：動詞、名詞與形容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不同詞性及意思的疊字詞，適合用在什麼地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視實際教學情形，帶領學生運用疊字詞造出完整的長句，並可請自願者分享發表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各自完成學習單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師生共同討論、檢討學習單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引導學生上教育部《臺灣台語常用詞辭典》網站，查詢更多不同詞性或字數的疊字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一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09~11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綴會著時代的老教授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生活大改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準備電話、農耕、火車等，過去與現在具有差異的物品或行為圖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藉由圖片與學生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：講看覓你對相片的觀察，伊的作用抑是這个人是咧做啥物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每張圖片都發表後，教師進行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：科技攏是根據咱的需要來發展，嘛予生活過了閣較好。這馬咱就來看第三課〈綴會著時代的老教授〉的「咧講啥物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認捌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「咧講啥物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課本「咧講啥物」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發表「有哪些線上購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APP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？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念讀課文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、學生跟讀。（班上有閩南語講得好的學生，也可請學生領讀，學生跟讀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講解幾句不好理解與翻譯的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介紹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老教授的科技生活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課文引導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：課文中的老教授真正足厲害，真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𠢕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運用科技。咱先來寫學習單的第一題，共老教授會曉用的科技勾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下學習單，請學生完成第一題。（連結「討論看覓」第一題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檢討與發表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：請大家講看覓答案是啥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：對！真好。有「會曉用悠遊卡納錢」、「會曉用電腦上課」、「愛拍電動」、「用平板追劇」、「手機仔有各種支付工具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：請問「愛用報紙看新聞」，應該改做啥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生：看網路新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：回答了誠好。而且雖然老教授會曉線頂教學，毋過課文無講著老教授會曉修理電腦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：老教授的行為予作者啥物款的啟發呢？咱後一節課才閣來討論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物品圖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二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16~11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綴會著時代的老教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複習上一節課的學習單，說說看老教授會用哪些科技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課文重點探究：老教授用兩句話說明伊願意運用科技的原因。請問你認同佗一點咧？為啥物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參考答案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認為第一句說得很好。科技發展能讓我們的生活更加便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認為第二句說得不錯。若將科技發明棄而不用，人生就沒有享受到便利的生活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發表課本中第二題的答案，分組或請自願者發表皆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題目二：對來你講，科技有啥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處？想看覓，你欲按怎克服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參考答案：我感覺科技真容易成癮，尤其是電腦佮手機仔，若是定定耍，真緊就會近視。咱愛培養自律的態度，管理家己耍電腦佮手機仔的時間，避免科技成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分組讀或個別讀出課本上的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語詞並示範正確讀音，接著帶領學生念讀造句，並引導學生運用語詞造出不同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：請逐家轉去完成學習單的第二題，後擺才閣來討論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元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三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23~11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綴會著時代的老教授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想像科技新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拿出學習單，交換欣賞第二題，並發表意見。若有畫圖者，也可徵詢學生意見後，與全班分享其想像中新科技的樣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：你感覺啥人的未來世界上有創意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參考答案：自由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兩兩一組練習對話後提問學生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：買臭豆腐真正會當用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LINEPAY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嗎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參考答案：自由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分組讀或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漢羅攏會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分組讀或個別讀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「短句讀看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：老教授的行為抑是這馬的新科技，恁敢攏會曉用？咱後一節課閣來繼續討論有啥物予人料想袂到的新發明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四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30~12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綴會著時代的老教授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未來新科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介紹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MichioKaku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所著的《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10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科技大未來：從現在到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10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年，科技將如何改變我們的生活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若無書籍也可播放參考資料的影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看圖講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一人一句，或分組後一組一句，進行故事接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驗收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播放聲音檔，完成聽力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完成課後文意理解練習題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五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07~12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好奇號上火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要求學生分組分配工作（平板手、白板手、提問手、回答手、搶答手），再播放本課的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分段範讀、學生跟讀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分段範讀（班上有閩南語講得好的學生，也可請學生領讀）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學生讀語詞註解，並說明語詞的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問答的過程，讓學生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聆聽並使用閩南語漢字書寫正確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共同討論與發表：教師提問，學生自由回答或教師指定學生回答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記分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搶答器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能源與經濟發展、環境之間相互的影響與關聯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六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14~12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好奇號上火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準備臺羅拼音語詞卡，讓各組學生搶答，答對的得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讀，再請學生跟讀、隨機或指定學生念讀「做伙來充電」的「語詞運用」的五個語詞和例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語詞和造句，並引導學生運用語詞造句。教師可以上網搜尋相關語詞，協助解釋其意義及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可以使用教育部《臺灣台語常用詞辭典》來協助「新詞解釋」教學，也可順便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拿出小白板，進行聽寫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好奇號上火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享及提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：頂禮拜咱有一張「好奇號上火星」的學習單，等一下我會抽號碼，抽著的人請恁提出來佮逐家分享。老師閣會收轉來看恁有認真寫無？等一下同學發表的時陣，請恁愛認真聽，共恁感覺有疑問的所在記佇評分單，嘛愛拍伊發表的分數（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0-5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）。等同學發表結束，恁會使問伊相關的問題，評分單佮學習單老師欲收轉來登記分數喔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生：好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臺羅拼音語詞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評分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叫人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能源與經濟發展、環境之間相互的影響與關聯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七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21~12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好奇號上火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：咱進前學過有疊字的詞，比論講「媠噹噹」、「芳貢貢」、「白泡泡」。佇這課內底，作者寫講「『瑪爾斯』面仔『紅紅紅』」，這是閩南語詞足趣味的用法。閩南語形容詞的用法逐家愛較注意咧，伊欲表示的強度是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字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字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字。比論講「『瑪爾斯』的面足紅」、「『瑪爾斯』的面紅紅」、「『瑪爾斯』的面紅紅紅」。佗一个上紅？等咧，咱來練習三字疊詞的唸法，請恁共抽著的彼字，造三句，唸一遍，咱來看佗一組唸了上好。（教師準備字卡，寫類似以下的詞：青、白、爛、芳……，讓學生練習。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千算萬算，毋值天一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送伊魚，較輸教伊掠魚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做伙來造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本課句型「無論……攏……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拿出小白板，利用句型進行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發表造句，並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語詞讀看覓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可藉板書或以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短句讀看覓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和學生共同討論臺羅拼音短句的內容，將答案寫在課本上，並說明短句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提醒學生，先預習「應用練習</w:t>
            </w:r>
            <w:r>
              <w:rPr>
                <w:rFonts w:ascii="DFYuanStd-W3;Arial Unicode MS" w:hAnsi="DFYuanStd-W3;Arial Unicode MS" w:cs="DFYuanStd-W3;Arial Unicode MS" w:eastAsia="DFYuanStd-W3;Arial Unicode MS"/>
                <w:sz w:val="20"/>
                <w:szCs w:val="20"/>
              </w:rPr>
              <w:t>――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看圖講話」的內容，並提示幾個與圖片有關的關鍵詞，請學生回家練習說說看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記分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能源與經濟發展、環境之間相互的影響與關聯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八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28~01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好奇號上火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領學生複習上節課教到的「漢羅攏會通」及入聲韻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進入教育部「臺灣台語羅馬字拼音教學網」網站，並帶領學生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念出「漢羅攏會通」的範例語詞，接著請各組將念到的語詞入聲韻尾寫在小白板上，填寫完畢後，由教師發號施令，各組統一翻牌，答對的組別可加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：頂一節課老師交代恁轉去愛先看「看圖講話」，毋知逐家有看無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生：轉去有（無）先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圖所提供的訊息，採接力方式，串成一個故事或活動，每張圖都要說到，準備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各組拿出小白板，各組互相討論把四格圖提供的訊息寫在小白板上，等一下各組用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表完，由教師做簡短講評及評選優勝組別，並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：這馬請各組共小白枋提出來，共這四格圖的重要訊息寫佇小白枋頂面，愛用閩南語文寫，若是恁攏袂曉寫的，平枋手愛緊去揣資料，好，開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：二、朗讀語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：三、聽力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：四、文意理解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記分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叫人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能源與經濟發展、環境之間相互的影響與關聯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九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1-04~01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語文天地二──擬聲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問學生動物或物體會發出哪些聲音，例如：羊叫聲「咩咩咩」、公雞叫聲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ku-ku-kuh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、鞭炮聲「砰砰碰碰（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phing-phingpöng-pöng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）」，再問學生還知道哪些擬聲詞，由此進入本堂課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各組討論後將答案寫在小白板上，派出一名組員發表答案，依序念出小白板上的擬聲詞，教師判斷是否正確，答對題數較多的組別則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擬聲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讀，並依據不同的擬聲詞加以解釋其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引導學生運用擬聲詞造句，在黑板上寫句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（車聲）（哹哹叫）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說明：車聲→主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　　　哹哹叫→擬聲詞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AAB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重疊式結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例句：（蠓仔聲）（嗚嗚叫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　　　　（羊仔聲）（咩咩叫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　　　　（鑼鼓聲）（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tsh</w:t>
            </w:r>
            <w:r>
              <w:rPr>
                <w:rFonts w:eastAsia="標楷體" w:cs="Cambria" w:ascii="Cambria" w:hAnsi="Cambria"/>
                <w:sz w:val="20"/>
                <w:szCs w:val="20"/>
              </w:rPr>
              <w:t>ī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n-tshi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ä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叫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引導學生使用教育部《臺灣台語常用詞辭典》來認識其他擬聲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可視學生能力或教學實際情形，彈性運用補充資料，介紹其他與擬聲詞相關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應用練習題目，請學生進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發表答案，再公布正確答案，並進行解說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二十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1-11~01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語文天地二──擬聲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聲音接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將學生分組，第一組說一個擬聲詞，指定另一組接力說出該擬聲詞的來源或發生的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答錯或回答不出來的組別則先淘汰，看哪一組是最後的贏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擬聲詞總複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領學生複習課本上不同情境會出現的擬聲詞，例如：人發出來的、動物發出來的、物件發出來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不同情境的擬聲詞，適合用在什麼地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視實際教學情形，帶領學生運用擬聲詞造出完整的長句，並可請自願者分享發表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各自完成學習單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生共同討論、檢討學習單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引導學生上教育部《臺灣台語常用詞辭典》網站，查詢更多不同情境會出現的擬聲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二十一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1-18~01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-J-A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運用閩南語文表情達意的能力，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#2-Ⅳ-3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社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數位資源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子白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225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0"/>
    <w:family w:val="swiss"/>
    <w:pitch w:val="variable"/>
  </w:font>
  <w:font w:name="華康中黑體">
    <w:charset w:val="88"/>
    <w:family w:val="modern"/>
    <w:pitch w:val="default"/>
  </w:font>
  <w:font w:name="Cambria Math">
    <w:charset w:val="00"/>
    <w:family w:val="roman"/>
    <w:pitch w:val="variable"/>
  </w:font>
  <w:font w:name="DFYuanStd-W3">
    <w:altName w:val="Arial Unicode MS"/>
    <w:charset w:val="88"/>
    <w:family w:val="auto"/>
    <w:pitch w:val="default"/>
  </w:font>
  <w:font w:name="新細明體-ExtB">
    <w:charset w:val="88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b/>
        <w:rFonts w:ascii="標楷體" w:hAnsi="標楷體" w:eastAsia="標楷體" w:cs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color w:val="FF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TimesNewRomanPSMT;Times New Roman" w:hAnsi="TimesNewRomanPSMT;Times New Roman" w:eastAsia="TimesNewRomanPSMT;Times New Roman" w:cs="TimesNewRomanPSMT;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頁首與頁尾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無間距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"/>
      <w:color w:val="auto"/>
      <w:kern w:val="2"/>
      <w:sz w:val="24"/>
      <w:szCs w:val="24"/>
      <w:lang w:val="en-US" w:eastAsia="zh-TW" w:bidi="hi-IN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36:00Z</dcterms:created>
  <dc:creator>wan ching chen</dc:creator>
  <dc:description/>
  <cp:keywords/>
  <dc:language>en-US</dc:language>
  <cp:lastModifiedBy>365 KA</cp:lastModifiedBy>
  <cp:lastPrinted>1995-11-21T17:41:00Z</cp:lastPrinted>
  <dcterms:modified xsi:type="dcterms:W3CDTF">2025-04-17T04:07:00Z</dcterms:modified>
  <cp:revision>6</cp:revision>
  <dc:subject/>
  <dc:title/>
</cp:coreProperties>
</file>