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向教學規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2236"/>
        <w:gridCol w:w="1307"/>
        <w:gridCol w:w="4285"/>
        <w:gridCol w:w="428"/>
        <w:gridCol w:w="829"/>
        <w:gridCol w:w="795"/>
        <w:gridCol w:w="1389"/>
        <w:gridCol w:w="1925"/>
      </w:tblGrid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1~02-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5~02-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咱來開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小白板、白紙、學習單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造句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叫人鈴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捌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引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文章內容，完成學習單第一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作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伊森】定型心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心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結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說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伊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洋諺語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作業紙、小白板、白紙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這馬咱欲來欣賞一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臺語臺新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| 202103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詠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小白板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𩑾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𩑾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食魩仔魚敢是罪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作業紙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組完成訊息記錄後，請第一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話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塌空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參考短文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我真佮意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做佇畫圖課的時陣畫，下課嘛會繼續畫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莫講我逐工開真濟時間練習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既然是做家己上佮意的代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到第二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，所有組別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完後，再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逐題把答案寫在小白板上，隨機抽組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影《只有大海知道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ng Time No Se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的預告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ttps://www.youtube.com/watch?v=JYEsAjTBcg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號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跟著平板語音檔自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、叫人鈴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語句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本書問題與參考答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孽譎仔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語詞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地球村的食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ãh-s…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五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答案後，教師再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8~06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4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4:10:00Z</dcterms:modified>
  <cp:revision>8</cp:revision>
  <dc:subject/>
  <dc:title/>
</cp:coreProperties>
</file>