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4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七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閩南語文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團隊領域</w:t>
      </w:r>
    </w:p>
    <w:p>
      <w:pPr>
        <w:pStyle w:val="Style19"/>
        <w:numPr>
          <w:ilvl w:val="0"/>
          <w:numId w:val="1"/>
        </w:numPr>
        <w:snapToGrid w:val="false"/>
        <w:spacing w:lineRule="atLeast" w:line="240"/>
        <w:ind w:left="357" w:right="0" w:hanging="360"/>
        <w:jc w:val="both"/>
        <w:rPr/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19"/>
        <w:snapToGrid w:val="false"/>
        <w:spacing w:lineRule="atLeast" w:line="240"/>
        <w:ind w:left="357" w:right="0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■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19"/>
        <w:snapToGrid w:val="false"/>
        <w:spacing w:lineRule="atLeast" w:line="240"/>
        <w:ind w:left="357" w:right="0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  <w:r>
        <w:rPr>
          <w:rFonts w:ascii="標楷體" w:hAnsi="標楷體" w:cs="MS Gothic;ＭＳ ゴシック" w:eastAsia="標楷體"/>
          <w:color w:val="000000"/>
        </w:rPr>
        <w:t xml:space="preserve">      □科技</w:t>
      </w:r>
    </w:p>
    <w:p>
      <w:pPr>
        <w:pStyle w:val="Style19"/>
        <w:numPr>
          <w:ilvl w:val="0"/>
          <w:numId w:val="1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eastAsia="標楷體"/>
          <w:color w:val="000000"/>
        </w:rPr>
        <w:t>每週（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）節，實施</w:t>
      </w: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週</w:t>
      </w:r>
      <w:r>
        <w:rPr>
          <w:rFonts w:cs="標楷體" w:eastAsia="標楷體"/>
          <w:color w:val="000000"/>
        </w:rPr>
        <w:t>，</w:t>
      </w:r>
      <w:r>
        <w:rPr>
          <w:rFonts w:eastAsia="標楷體"/>
          <w:color w:val="000000"/>
        </w:rPr>
        <w:t>共（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）節。</w:t>
      </w:r>
    </w:p>
    <w:p>
      <w:pPr>
        <w:pStyle w:val="Style19"/>
        <w:numPr>
          <w:ilvl w:val="0"/>
          <w:numId w:val="1"/>
        </w:numPr>
        <w:spacing w:lineRule="exact" w:line="400" w:before="0" w:after="360"/>
        <w:ind w:left="567" w:right="0" w:hanging="567"/>
        <w:jc w:val="both"/>
        <w:rPr/>
      </w:pPr>
      <w:r>
        <w:rPr>
          <w:rFonts w:ascii="標楷體" w:hAnsi="標楷體" w:cs="標楷體" w:eastAsia="標楷體"/>
          <w:b/>
        </w:rPr>
        <w:t>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18"/>
        <w:gridCol w:w="1512"/>
        <w:gridCol w:w="1517"/>
        <w:gridCol w:w="3099"/>
        <w:gridCol w:w="456"/>
        <w:gridCol w:w="1116"/>
        <w:gridCol w:w="1361"/>
        <w:gridCol w:w="1322"/>
        <w:gridCol w:w="1842"/>
      </w:tblGrid>
      <w:tr>
        <w:trPr>
          <w:trHeight w:val="49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題名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活動內容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融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如協同方式</w:t>
            </w:r>
            <w:r>
              <w:rPr>
                <w:rFonts w:eastAsia="標楷體"/>
                <w:kern w:val="0"/>
              </w:rPr>
              <w:t>/</w:t>
            </w:r>
            <w:r>
              <w:rPr>
                <w:rFonts w:eastAsia="標楷體"/>
                <w:kern w:val="0"/>
              </w:rPr>
              <w:t>申請經費</w:t>
            </w:r>
            <w:r>
              <w:rPr>
                <w:rFonts w:eastAsia="標楷體"/>
                <w:kern w:val="0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9-01~09-0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bookmarkStart w:id="0" w:name="_Hlk162275433"/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聆聽並理解閩南語對話的主題，並思辨其內容。</w:t>
            </w:r>
            <w:bookmarkEnd w:id="0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bookmarkStart w:id="1" w:name="_Hlk162275442"/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  <w:bookmarkEnd w:id="1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-1</w:t>
            </w:r>
            <w:bookmarkStart w:id="2" w:name="_Hlk162275450"/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適切的運用閩南語表達並解決問題。</w:t>
            </w:r>
            <w:bookmarkEnd w:id="2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#2-IV-5</w:t>
            </w:r>
            <w:bookmarkStart w:id="3" w:name="_Hlk162275458"/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閩南語口語表達對其他國家、語言及文化的認識與尊重。</w:t>
            </w:r>
            <w:bookmarkEnd w:id="3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-1</w:t>
            </w:r>
            <w:bookmarkStart w:id="4" w:name="_Hlk162275526"/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閩南語文寫出簡單短文，進行表達溝通。</w:t>
            </w:r>
            <w:bookmarkEnd w:id="4"/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c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應用文體。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趣味的誤會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播放本課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b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à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ng-g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à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並提問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分段範讀、學生跟讀，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介紹本課作者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二：提問與理解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藉由問答的過程，讓學生了解文意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課本內的問題與討論，使學生分組討論，並藉由生活經驗回答問題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使用本課學習單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提醒學生回家上網查詢，在臺灣除了舉辦泰國文化節，還有舉辦哪些國家的文化節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白板卡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二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9-07~09-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-2</w:t>
            </w:r>
            <w:bookmarkStart w:id="5" w:name="_Hlk162275497"/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  <w:bookmarkEnd w:id="5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#2-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-3</w:t>
            </w:r>
            <w:bookmarkStart w:id="6" w:name="_Hlk162275503"/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透過科技媒材蒐集資源，以進行閩南語的口語表達。</w:t>
            </w:r>
            <w:bookmarkEnd w:id="6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-1</w:t>
            </w:r>
            <w:bookmarkStart w:id="7" w:name="_Hlk162275511"/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  <w:bookmarkEnd w:id="7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Bb-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kern w:val="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趣味的誤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四：網路資料查詢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五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、學生跟讀，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使用「教育部臺灣閩南語常用詞辭典」來協助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聽寫測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六：對話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帶領念對話劇本，學生分組練習並比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七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鴨仔聽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人毋講古，少年毋捌寶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睭花花，匏仔看做菜瓜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介紹這臺灣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發下作業紙，教師念臺灣俗諺，請學生用正確的閩南語漢字書寫在紙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使用本課學習單，完成後並分組分享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預習「應用練習──看圖講話」，下次上課要上臺發表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白板卡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作業紙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元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三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9-14~09-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與國際理解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2-IV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趣味的誤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口念，並詢問學生是否理解語句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利用「看圖講話」分組討論與書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八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各組依圖所提供的訊息，採接力方式，串成一個故事或活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九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帶著學生練習漳州腔與泉州腔，再由學生進行分組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：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領讀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進行活動「○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×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大考驗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設計與本課音標相關的是非題，學生依照教師所出的題目，用雙手比○或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×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的手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按怎朗讀語句：老師先介紹朗讀語句技巧及祕訣，並播放聲音檔讓學生清楚朗讀需要有停頓、強調、速度、語氣等技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四、文意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五、塌空測驗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叫人鈴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四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9-21~09-2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識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啥？閩南語嘛有「火星文」！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播放本課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b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à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ng-g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à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並提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分段範讀、學生跟讀，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介紹本課作者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二：提問與理解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第一、二段文意理解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藉由問答的過程，讓學生了解文意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三：轉來地球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第三段文意理解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聆聽並使用閩南語漢字書寫正確漢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四：討論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課本內的問題與討論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小白板卡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青少年在家庭中的角色責任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五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9-28~10-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啥？閩南語嘛有「火星文」！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播放影片，教師提問，學生使用閩南語文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五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、學生跟讀「做伙來充電」的「語詞運用」的四個語詞和例句，教師可以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可以一方面使用「教育部臺灣閩南語常用詞辭典」來協助「新詞解釋」教學，一方面順便進行「教育部臺灣閩南語常用詞辭典」查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聽寫測驗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將「做伙來充電」的「語詞運用」的四個語詞打散次序，先寫成臺羅拼音，然後老師念一次，學生將漢字寫上去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講，四毋著。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落氣，求進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介紹這臺灣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發下作業紙，教師念臺灣俗諺，請學生用正確的閩南語漢字書寫在紙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帶著學生練習漳州腔與泉州腔，再由學生進行分組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八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兩兩一組針對課文內容互相練習，再由教師抽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組表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使用本課學習單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同學完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預告：提醒學生，先把「應用練習──看圖講話」的內容先預習，並練習說說看，時間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，下次上課要上臺發表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青少年在家庭中的角色責任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六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0-05~10-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啥？閩南語嘛有「火星文」！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「看圖講話」，請各組拿出白板，各組互相討論把四格圖提供的訊息寫在白板上，等一下各組用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各組依圖所提供的訊息，採接力方式，串成一個故事或活動，每張圖都要說到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各組依序發表，發表完，由教師做簡短講評及評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：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領讀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進行活動「賓果連線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在紙上畫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×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的方格，再任選第一、二課中「拼音練習」的音標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 xml:space="preserve">16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個，隨機填入方格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念音標，讓學生圈選，看誰先連成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條線即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朗讀語句說明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可以先一個詞一個詞的帶念，接著再整句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四、文意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使用本課學習單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同學完成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叫人鈴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青少年在家庭中的角色責任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七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0-12~10-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關係與團隊合作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文天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按怎使用教育部《臺灣閩南語常用詞辭典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揭示詞版「山」。提問與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做伙來查辭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可一面請學生聽聲音檔或指定學生朗讀課本的文字並說明，一面操作電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辭典內底真濟寶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可一面請學生聽聲音檔或指定學生朗讀課本第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下面的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能在辭典附錄裡找到相關資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來查家己的名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先把自己的姓名輸入，按搜尋鍵，就會出現臺羅音標和漢字，按三角形鍵，就可以聽到老師姓名的讀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把自己的臺羅姓名書寫小白板上，並大聲念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評量目標：學生能使用教育部《閩南語常用詞辭典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評量方式：學生經由教師指導與討論能正確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學習單成果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白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八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0-19~10-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佮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本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àng-g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段範讀、學生跟讀並指導學生正確的發音和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提問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段文意理解，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藉由問答的過程，讓學生了解文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、學生跟讀「做伙來充電」的「語詞運用」的五個語詞和例句，教師可以藉由網路搜尋相關語詞，協助解釋其意義並如何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可以一方面使用「教育部臺灣閩南語常用詞辭典」來協助「新詞解釋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寫測驗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將「做伙來充電」的「語詞運用」的五個語詞打散次序，先寫成臺羅拼音，然後老師念一次，學生將漢字寫上去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組記分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九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0-26~11-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關係與團隊合作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標音符號、羅馬字及漢字閱讀不同文體的閩南語文作品，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B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佮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播放影片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咱來開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念「咱來開講」對話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一組練習對話後，各組派出一組來比賽，由教師主評，學生互評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學生是否還看過日常生活中其他昆蟲或動物所出現的行為，可以說出來和大家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討論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本內的問題與討論（含學習單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俗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果子，拜樹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人一口，還人一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這二句臺灣俗諺的意涵，以及使用時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下作業紙，教師念臺灣俗諺，請學生用正確的閩南語漢字書寫在紙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方音差講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講漳州腔，學生回泉州腔，練習一次後，師生對調，學生分兩組互相對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鼻音韻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n 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漳）佮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泉）對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我知影欲按怎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國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鯨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黑面琵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鍬形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泥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蚱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漢字或是臺羅拼音寫在小白板，並上臺將其黏貼在黑板上公布，由每組的第○號同學以閩南語說出，每個語詞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書寫非閩南語用字，教師酌情扣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預告：提醒學生，先把「應用練習──看圖講話」的內容先預習，並練習說說看，時間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下次上課要上臺發表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叫人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1-02~11-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關係與團隊合作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c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佮獅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「看圖講話」，請各組拿出白板，各組互相討論把四格圖提供的訊息寫在白板上，等一下各組用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依圖所提供的訊息，採接力方式，串成一個故事或活動，每張圖都要說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：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賓果九宮格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黑板上畫出九宮格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九宮格內隨意寫下本課學習的複韻母。看哪一組先連成一條線即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 二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 三、文意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 四、按怎講較順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叫人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一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1-09~11-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龜兔走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先瀏覽課本「咧講啥物」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課本，說一說四格漫畫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問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先瀏覽課文，教師範讀，再請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下小白板，教師提問，請學生分組寫出答案，鼓勵學生用臺語漢字或羅馬字書寫答案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討論課文的內容以及讀完課文的感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討論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進行課文討論與分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討論，動物各有其特性，找到牠們的優點，可當作學習的對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課本「做伙來充電」的「語詞運用」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講解語詞及例句，再請學生練習運用，根據語詞設計適當的情境再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拿出小白板，教師根據「課文」及「語詞運用」出題，教師念出語詞，學生在小白板寫下正確的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：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教育部《閩南語常用詞辭典》的使用方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回家功課，本課學習單要寫出不同動物的優點，不懂的語詞可利用平板或電腦，在教育部《閩南語常用詞辭典》搜尋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叫人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二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1-16~11-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龜兔走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分享上週回家功課，說一說不同的動物有哪些值得學習的優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分組表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念誦課文。教師分辨學生是否能正確讀出課文內容，若有錯誤則進行指導修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利用朗讀、演戲…等方式，根據課文內容進行表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出結束，教師發表評語及學生互評，給予表演組別正向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咱來開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「咱來開講」的音檔，請學生先不要翻開課本，注意聽完對話內容，教師進行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瀏覽課本內的圖片及對話內容，教師範讀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人一組進行對話練習，請自願者上臺表演，教師給予正向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俗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俗諺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格雞慢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斤貓，咬四斤鳥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俗諺及例句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說看這兩句俗諺分別使用的情境，並進行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念誦「咱來開講」及「俗諺」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告：請學生預習「詠動物詩」〈詠鵝〉的內容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力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三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1-23~11-2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龜兔走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七：做伙看影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播放線上影片《逐工一句——蟲豸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https://youtu.be/CaK3_8nD-o0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說說看影片中介紹啥物蟲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認識影片介紹的俗諺與歇後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救蟲毋通救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胡蠅戴龍眼殼——崁頭崁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八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方音差講看覓：認識鼻韻母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enn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佮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inn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兩人一組，輪流念漳州腔與泉州腔的對話內容，請自願者上臺表演，教師給予正向回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「漢羅攏會通」的「語詞讀看覓」，教師介紹音標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m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ng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並解釋例字、例詞，讓學生練習羅馬字拼讀，鼓勵學生造詞、造句，並在小白板上寫下漢字以及翻譯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檢視各組答案，公布正確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九：詠動物詩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提示上週已請學生預習「詠動物詩」，請學生說說看〈詠鵝〉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解說詩人透過觀察鵝的特性，用詩句描寫鵝的型態姿態，同時展現詩人小小年紀卻對事物觀察入微，藉此展現其志向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〈詠鵝〉並解釋詩句內容及語詞註解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引導學生進行詩文賞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：看圖講話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提示「看圖講話」的關鍵字：蜂、蜂岫、花蕊、採花蜜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-5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人一組，根據圖片內容進行討論，將每張圖片用完整的語句描述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各組依序上臺發表，時間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，還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秒時按一短鈴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發表完，由教師提供簡短評論與正向回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一：應用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「朗讀語句」，學生跟讀。學生分組練習，教師隨機或分組依序驗收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完成應用練習的「聽力測驗」及「文意理解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公布答案，進行檢討與訂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透過這一課的課程，請學生發掘自己的優點、觀察他人的特性，思考「以動物為師」的意義，並能在日常生活中實踐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叫人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力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四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1-30~12-0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關係與團隊合作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#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語文天地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形容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老師唸一首傳統唸謠，請學生找出唸謠中的「形容詞」，藉此慢慢引入課程主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一：形容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說明形容詞，再引導學生利用語詞造句，以熟悉形容詞的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可視學生能力或教學實際情形，彈性運用補充資料，介紹其他與形容詞相關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進行活動「創意九宮格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說明題目，請學生進行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請學生發表答案，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二：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評量目標：學生能 了解形容詞的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評量方式：學生經由教師指導與討論能正確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發表學習單成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複習本堂課所學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進行活動「搶得先機」，可視學生能力進行加碼競賽，給予得分最高的組別獎動或加分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組記分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五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2-07~12-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道德實踐與公民意識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3-IV-5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閩南語文作品的閱讀，理解、尊重不同語言與文化的特色，建立公民意識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IV-2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憩旅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IV-1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g-IV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菜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用閩南語口頭發問：你敢有去過菜市仔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邀請學生發表：「去過菜市仔」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段範讀、學生跟讀並指導學生正確的發音和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介紹本課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討論與發表：老師提問，學生自由回答或老師指定學生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可以一方面使用「教育部臺灣閩南語常用詞辭典」來協助「新詞解釋」教學，一方面順便進行「教育部臺灣閩南語常用詞辭典」查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討論與發表（課本內的「討論看覓」）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學生自由回答或教師指定學生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提問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展示佇社區菜市仔翕的相片，運用「遮擔咧賣啥物物件？」這個問句問學生這菜擔仔賣的物件，讓學生自由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會當放佮菜市仔有關的影片，結束了後問學生「啥物話佇菜市仔上捷聽著？」、「啥物話佇菜市仔上好用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、學生跟讀「做伙來充電」的「語詞運用」的五個語詞和例句，教師可以藉著網路搜尋相關語詞，協助解釋其意義並如何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「第五課踅菜市」學習單，請同學完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告：提醒學生，回家後和家人討論，「咧講啥物」中「苳蒿是拍某菜」，是否具備「性別平等」？正確的觀念是什麼？下次上課要討論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單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六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2-14~12-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道德實踐與公民意識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IV-5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V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方音差異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IV-1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g-IV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h-IV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物產景觀。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踅菜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老師用閩南語口頭發問：「恁兜啥物人負責買菜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老師邀請學生發表自己的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教師領念「咱來開講」對話劇本：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活動五：性別平等議題討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老師帶過「咱來開講」教學活動後，問同學家中負責買菜煮飯的是誰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老師請各組回家和家長們討論，「咧講啥物」中「苳蒿是拍某菜」，是否具備「性別平等」的觀念？正確的觀念是什麼？請同學提出自己的想法，並進行簡短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活動六： 謎猜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頭尖尖，尾拖帆，在生無血色，死了遍身紅。（臆菜名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一个四角四角，欲食免擘殼。（臆食物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老師用閩南語帶領同學進行猜謎語的活動，老師先暗示同學要怎麼猜謎語，並慢慢引導同學在小白板上寫出謎語的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再請學生翻開小白板看誰答對，最後一併揭曉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教師講漳州腔，學生回泉州腔，練習一次後，師生對調。最後學生分兩組互相對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 xml:space="preserve">鼻韻母 </w:t>
            </w: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ionn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 xml:space="preserve">（漳）佮 </w:t>
            </w: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iunn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（泉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活動八：咱來食火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老師可以和學生討論火鍋的湯頭、配料和配菜，請學生根據自己吃火鍋的經驗作分享，並將湯頭、配料、配菜的閩南語漢字寫在小白板上，寫出正確漢字的同學就加分。老師最後可以再補充幾種學生沒寫到的配菜，並讓學生練習閩南語發音及漢字寫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 xml:space="preserve">預告：提醒學生，先把「應用練習──看圖講話」的內容先預習，並練習說說看，時間 </w:t>
            </w: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分鐘，下次上課要上臺發表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白板卡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力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七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2-21~12-2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IV-2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憩旅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IV-1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g-IV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踅菜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老師用閩南語口頭發問：你敢會曉家已去買菜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老師邀請學生發表自己的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各組依圖所提供的訊息，採接力方式，串成一個買菜的故事或活動，每張圖都得說到，準備時間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，還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秒時按一短鈴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發表完，由老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朗讀語句說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雙跤踏入菜市仔，目睭金金看，踅過這擔閣彼擔，雞鴨魚肉真豐沛，果子菜蔬嘛攏愛，臊的菜的愛總款，食魚食肉也著菜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老師一句，學生一句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一：漢羅攏會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語詞讀看覓：鼻音韻尾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am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」、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an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」、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ang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」精熟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老師可藉板書或以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PPT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方式呈現臺羅拼音，盡量不要出現漢字，減少學生對漢字的依賴，可以提升學生對臺羅拼音的熟悉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 三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 四、文意理解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叫人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八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2-28~01-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資訊與媒體素養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#1-Ⅳ-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專業領域知能的發展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割稻仔飯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先自行閱讀課本的四格漫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提出漫畫中不熟悉的語詞，師生共同討論語詞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針對四格漫畫提問，並請願意主動分享的、或是點名特定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分段範讀、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新詞解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twkai;Arial Unicode MS" w:eastAsia="標楷體"/>
                <w:sz w:val="20"/>
                <w:szCs w:val="20"/>
              </w:rPr>
              <w:t>共同討論與發表：教師提問，學生自由回答或教師指定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二：提取大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依照學生人數分組，接著請各組學生用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5W1H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」將課文中的關鍵詞寫在小白板上，並請各組派代表簡單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三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教師範讀、學生跟讀「做伙來充電」的「語詞運用」的五個語詞和例句，教師可以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使用「割稻仔飯」學習單，請同學完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預告：提醒學生，回家後和家人討論，自己最愛吃的菜是哪一項？列出菜名、料理人、料理方式、食材、料理的小技巧、滋味及補充說明。下次上課要討論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單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九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1-04~01-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專業領域知能的發展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c-Ⅳ-2 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DFYuanStd-W7;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割稻仔飯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播放以下「割稻飯！彭家古早味飯湯，海鮮飯湯」影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四：做伙來討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以課本「討論看覓」的問題進行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五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領念「咱來開講」對話劇本：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兩兩一組練習對話，接著各組派出一組來比賽，由教師主評，學生互評，選出表現最佳的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 xml:space="preserve">俗諺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（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）誠意，食水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（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）食少有滋味，食濟無趣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教師介紹這兩句臺語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教師念俗語，請學生用正確的閩南語漢字書寫在小白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教師向學生說明臺灣的閩南人大多來自福建的漳州、泉州兩地，但經過三四百年的混居後，各地方音已有不同程度混淆，在語言使用上還存在著方音差，我們應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教師講泉州腔，學生回漳州腔，練習一次後，師生對調。最後學生分兩組互相對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八：我會曉煮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請學生將華語「炸雞排」、「白煮蛋」、「烤香腸」、「焢肉飯」、「滷豬腳」的閩南語漢字或是臺羅拼音寫在作業紙上，並上台將其黏在黑板上公布，由每組的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號同學以閩南語說出，每個語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，書寫非閩南語用字，教師酌情扣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預告：提醒學生，先把「</w:t>
            </w:r>
            <w:r>
              <w:rPr>
                <w:rFonts w:ascii="標楷體" w:hAnsi="標楷體" w:cs="twkai;Arial Unicode MS" w:eastAsia="標楷體"/>
                <w:sz w:val="20"/>
                <w:szCs w:val="20"/>
              </w:rPr>
              <w:t>應用練習──看圖講話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」的內容先預習，並練習說說看，時間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，下次上課要上臺發表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二十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1-11~01-1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#1-Ⅳ-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4-Ⅳ-5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c-Ⅳ-1 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c-Ⅳ-2 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公民素養。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DFYuanStd-W7;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割稻仔飯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開始上課，教師念：「歇睏日上歡喜，坐火車看風景；踅夜市蓋心適，腹肚枵來食麵。」。學生專心聆聽並複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念完問學生，老師剛在念什麼？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請各組拿出小白板，互相討論把四格圖提供的訊息寫在白板上，等一下各組用一分鐘時間看圖說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各組依圖所提供的訊息，採接力方式，串成一個故事或活動，每張圖都得說到，準備時間四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各組依序發表，時間一分鐘，還剩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秒時按一短鈴，一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：漢羅攏會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語詞讀看覓：鼻音韻尾「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im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」、「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in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」和「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ing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」 精熟拼讀。教師可藉由板書或以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PPT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方式呈現臺羅拼音，盡量不要出現漢字，減少學生對漢字的依賴，可以提升學生對臺羅拼音的熟悉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aiwaneseSerif;Times New Roman"/>
                <w:sz w:val="20"/>
                <w:szCs w:val="20"/>
              </w:rPr>
            </w:pPr>
            <w:r>
              <w:rPr>
                <w:rFonts w:eastAsia="標楷體" w:cs="TaiwaneseSerif;Times New Roman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朗讀語句說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二：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 三、聽力測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 四、文意理解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叫人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二十一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1-18~01-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Ⅳ-3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Bc-Ⅳ-1 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社區活動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綜合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以電子書播放與課文相關的影片，藉此喚起學生對於前幾堂課的記憶，接著依照班上人數讓學生分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指定某一課的某段課文或對話，請學生以分組的方式上臺朗讀或演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帶領學生複習課本學過的語詞及俗諺，接著念出這些語詞或俗諺的華語意思，每組推派一名搶答，如此重複數回合，讓每位學生都能玩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帶領學生念讀課堂上學過的方音差及「漢羅攏會通」，接著念出語詞讓學生搶答，率先回答出該詞之華語意思的組別即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整理課堂活動中，學生較不熟悉或答錯率較高的語詞或俗諺，重複帶領學生複習這幾個拼音，可搭配電子書播放音檔，以加強學生印象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電子白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1225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0"/>
    <w:family w:val="swiss"/>
    <w:pitch w:val="variable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b/>
        <w:rFonts w:ascii="標楷體" w:hAnsi="標楷體" w:eastAsia="標楷體" w:cs="標楷體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b/>
      <w:color w:val="FF0000"/>
    </w:rPr>
  </w:style>
  <w:style w:type="character" w:styleId="Style14">
    <w:name w:val="預設段落字型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1">
    <w:name w:val="WW-預設段落字型1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ascii="TimesNewRomanPSMT;Times New Roman" w:hAnsi="TimesNewRomanPSMT;Times New Roman" w:eastAsia="TimesNewRomanPSMT;Times New Roman" w:cs="TimesNewRomanPSMT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清單段落"/>
    <w:basedOn w:val="Normal"/>
    <w:qFormat/>
    <w:pPr>
      <w:ind w:left="48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64" w:before="0" w:after="12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0">
    <w:name w:val="頁首與頁尾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21">
    <w:name w:val="表格內容"/>
    <w:basedOn w:val="Normal"/>
    <w:qFormat/>
    <w:pPr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Style23">
    <w:name w:val="無間距"/>
    <w:qFormat/>
    <w:pPr>
      <w:widowControl w:val="false"/>
      <w:suppressAutoHyphens w:val="true"/>
      <w:bidi w:val="0"/>
    </w:pPr>
    <w:rPr>
      <w:rFonts w:ascii="Times New Roman" w:hAnsi="Times New Roman" w:eastAsia="Times New Roman" w:cs="Liberation Serif"/>
      <w:color w:val="auto"/>
      <w:kern w:val="2"/>
      <w:sz w:val="24"/>
      <w:szCs w:val="24"/>
      <w:lang w:val="en-US" w:eastAsia="zh-TW" w:bidi="hi-IN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 w:cs="華康中黑體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wan ching chen</dc:creator>
  <dc:description/>
  <cp:keywords/>
  <dc:language>en-US</dc:language>
  <cp:lastModifiedBy>365 KA</cp:lastModifiedBy>
  <cp:lastPrinted>1995-11-21T17:41:00Z</cp:lastPrinted>
  <dcterms:modified xsi:type="dcterms:W3CDTF">2025-04-17T04:03:00Z</dcterms:modified>
  <cp:revision>6</cp:revision>
  <dc:subject/>
  <dc:title/>
</cp:coreProperties>
</file>