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>學年度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八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客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ascii="標楷體" w:hAnsi="標楷體" w:cs="標楷體" w:eastAsia="標楷體"/>
          <w:b/>
          <w:sz w:val="26"/>
          <w:szCs w:val="26"/>
        </w:rPr>
        <w:t>教學計畫表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客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jc w:val="both"/>
        <w:rPr>
          <w:rFonts w:ascii="標楷體" w:hAnsi="標楷體" w:eastAsia="標楷體"/>
          <w:sz w:val="26"/>
          <w:u w:val="single"/>
        </w:rPr>
      </w:pPr>
      <w:r>
        <w:rPr>
          <w:rFonts w:eastAsia="標楷體" w:ascii="標楷體" w:hAnsi="標楷體"/>
          <w:sz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8505" w:type="dxa"/>
        <w:jc w:val="left"/>
        <w:tblInd w:w="2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670"/>
      </w:tblGrid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大武山成年禮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地動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客家故鄉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一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發青瞑／發目睡狂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風吹過个莊頭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bCs/>
              </w:rPr>
            </w:pPr>
            <w:r>
              <w:rPr>
                <w:rFonts w:eastAsia="標楷體" w:cs="標楷體" w:ascii="標楷體" w:hAnsi="標楷體"/>
                <w:b/>
                <w:bCs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</w:rPr>
              <w:t>綜合練習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二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bookmarkStart w:id="0" w:name="_Hlk150952867"/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了解課文主旨，學習尊重大自然並養成人對環境的關懷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理解說話者所要表達的意涵。</w:t>
      </w:r>
      <w:r>
        <w:rPr>
          <w:rFonts w:cs="新細明體;PMingLiU" w:ascii="新細明體;PMingLiU" w:hAnsi="新細明體;PMingLiU"/>
          <w:sz w:val="20"/>
        </w:rPr>
        <w:t>(</w:t>
      </w:r>
      <w:r>
        <w:rPr>
          <w:rFonts w:ascii="新細明體;PMingLiU" w:hAnsi="新細明體;PMingLiU" w:cs="新細明體;PMingLiU"/>
          <w:sz w:val="20"/>
        </w:rPr>
        <w:t>聽力測驗</w:t>
      </w:r>
      <w:r>
        <w:rPr>
          <w:rFonts w:cs="新細明體;PMingLiU" w:ascii="新細明體;PMingLiU" w:hAnsi="新細明體;PMingLiU"/>
          <w:sz w:val="20"/>
        </w:rPr>
        <w:t>)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能透過文本資訊中，建立對自己負責與社會的責任感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運用客語文書寫出「……淨知（單淨知）……等到……」、「</w:t>
      </w:r>
      <w:r>
        <w:rPr>
          <w:rFonts w:ascii="新細明體-ExtB" w:hAnsi="新細明體-ExtB" w:cs="新細明體-ExtB" w:eastAsia="新細明體-ExtB"/>
          <w:sz w:val="20"/>
        </w:rPr>
        <w:t>𢯭</w:t>
      </w:r>
      <w:r>
        <w:rPr>
          <w:rFonts w:ascii="新細明體;PMingLiU" w:hAnsi="新細明體;PMingLiU" w:cs="新細明體;PMingLiU"/>
          <w:sz w:val="20"/>
        </w:rPr>
        <w:t>做」之造句練習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了解課文主旨，明白天災的可怕，並學會尊重大自然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透過文本資訊中，領略「人不一定能勝天」的道理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運用客語文書寫出「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見擺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都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」、「本成」之造句練習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了解課文中對故鄉的概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ascii="新細明體;PMingLiU" w:hAnsi="新細明體;PMingLiU" w:cs="新細明體;PMingLiU"/>
          <w:sz w:val="20"/>
        </w:rPr>
        <w:t>能運用客語文書寫出「間等」、「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也好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乜係</w:t>
      </w:r>
      <w:r>
        <w:rPr>
          <w:rFonts w:ascii="MS Mincho;ＭＳ 明朝" w:hAnsi="MS Mincho;ＭＳ 明朝" w:cs="MS Mincho;ＭＳ 明朝" w:eastAsia="MS Mincho;ＭＳ 明朝"/>
          <w:sz w:val="20"/>
        </w:rPr>
        <w:t>⋯⋯</w:t>
      </w:r>
      <w:r>
        <w:rPr>
          <w:rFonts w:ascii="新細明體;PMingLiU" w:hAnsi="新細明體;PMingLiU" w:cs="新細明體;PMingLiU"/>
          <w:sz w:val="20"/>
        </w:rPr>
        <w:t>」之造句練習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0.</w:t>
      </w:r>
      <w:r>
        <w:rPr>
          <w:rFonts w:ascii="新細明體;PMingLiU" w:hAnsi="新細明體;PMingLiU" w:cs="新細明體;PMingLiU"/>
          <w:sz w:val="20"/>
        </w:rPr>
        <w:t>能培養閱讀的興趣，建構知識，並提升解決問題的能力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1.</w:t>
      </w:r>
      <w:r>
        <w:rPr>
          <w:rFonts w:ascii="新細明體;PMingLiU" w:hAnsi="新細明體;PMingLiU" w:cs="新細明體;PMingLiU"/>
          <w:sz w:val="20"/>
        </w:rPr>
        <w:t>能了解文本中「發青瞑／發目睡狂」小說所要表達的意涵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2.</w:t>
      </w:r>
      <w:r>
        <w:rPr>
          <w:rFonts w:ascii="新細明體;PMingLiU" w:hAnsi="新細明體;PMingLiU" w:cs="新細明體;PMingLiU"/>
          <w:sz w:val="20"/>
        </w:rPr>
        <w:t>能學會使用客語書寫「風吹過个莊頭」短篇故事或小說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3.</w:t>
      </w:r>
      <w:r>
        <w:rPr>
          <w:rFonts w:ascii="新細明體;PMingLiU" w:hAnsi="新細明體;PMingLiU" w:cs="新細明體;PMingLiU"/>
          <w:sz w:val="20"/>
        </w:rPr>
        <w:t>能欣賞現代客語詞曲之優美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4.</w:t>
      </w:r>
      <w:r>
        <w:rPr>
          <w:rFonts w:ascii="新細明體;PMingLiU" w:hAnsi="新細明體;PMingLiU" w:cs="新細明體;PMingLiU"/>
          <w:sz w:val="20"/>
        </w:rPr>
        <w:t>能學會判斷客語文文句上下重組排序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5.</w:t>
      </w:r>
      <w:r>
        <w:rPr>
          <w:rFonts w:ascii="新細明體;PMingLiU" w:hAnsi="新細明體;PMingLiU" w:cs="新細明體;PMingLiU"/>
          <w:sz w:val="20"/>
        </w:rPr>
        <w:t>能運用客語文將詩詞、歌謠改寫短文練習。</w:t>
      </w:r>
    </w:p>
    <w:p>
      <w:pPr>
        <w:pStyle w:val="Normal"/>
        <w:spacing w:lineRule="exact" w:line="280"/>
        <w:rPr>
          <w:sz w:val="20"/>
          <w:szCs w:val="20"/>
        </w:rPr>
      </w:pPr>
      <w:r>
        <w:rPr>
          <w:rFonts w:cs="新細明體;PMingLiU" w:ascii="新細明體;PMingLiU" w:hAnsi="新細明體;PMingLiU"/>
          <w:sz w:val="20"/>
        </w:rPr>
        <w:t>16.</w:t>
      </w:r>
      <w:r>
        <w:rPr>
          <w:rFonts w:ascii="新細明體;PMingLiU" w:hAnsi="新細明體;PMingLiU" w:cs="新細明體;PMingLiU"/>
          <w:sz w:val="20"/>
        </w:rPr>
        <w:t>能透過客語學習客家的伯公文化。</w:t>
      </w:r>
      <w:bookmarkEnd w:id="0"/>
      <w:r>
        <w:br w:type="page"/>
      </w:r>
    </w:p>
    <w:p>
      <w:pPr>
        <w:pStyle w:val="Normal"/>
        <w:rPr>
          <w:rFonts w:ascii="新細明體;PMingLiU" w:hAnsi="新細明體;PMingLiU"/>
        </w:rPr>
      </w:pPr>
      <w:r>
        <w:rPr>
          <w:rFonts w:ascii="新細明體;PMingLiU" w:hAnsi="新細明體;PMingLiU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937"/>
        <w:gridCol w:w="2268"/>
        <w:gridCol w:w="1134"/>
        <w:gridCol w:w="992"/>
        <w:gridCol w:w="992"/>
        <w:gridCol w:w="4253"/>
        <w:gridCol w:w="425"/>
        <w:gridCol w:w="709"/>
        <w:gridCol w:w="708"/>
        <w:gridCol w:w="851"/>
        <w:gridCol w:w="1234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bookmarkStart w:id="1" w:name="_Hlk150940798"/>
            <w:bookmarkEnd w:id="1"/>
            <w:r>
              <w:rPr/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課名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核心素養項目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核心素養具體內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學習表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學習內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學習目標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活動重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教學資源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評量方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相關領域連結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議題融入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bookmarkStart w:id="2" w:name="_Hlk150240113"/>
            <w:bookmarkEnd w:id="2"/>
            <w:r>
              <w:rPr>
                <w:rFonts w:cs="新細明體;PMingLiU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1-21~01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麼人有看過成年禮？請分享一下？識看過還較特別個成年禮？係你成年該下，有想愛用那種方式來完成呢？」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2-22~02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學習尊重大自然並養成人對環境的關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建立對自己負責與社會的責任感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之後，並請學生分享生活相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關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針對成年禮是否有更創新的做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3-01~03-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一課 大武山成年禮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石鬆，滿山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眼看千遍，毋當手做一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對話內容和題目都不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會出現文字，學生僅能聽到語音。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……淨知（單淨知）……等到……」、「</w:t>
            </w:r>
            <w:r>
              <w:rPr>
                <w:rFonts w:ascii="新細明體-ExtB" w:hAnsi="新細明體-ExtB" w:cs="新細明體-ExtB" w:eastAsia="新細明體-ExtB"/>
                <w:color w:val="000000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做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3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3-08~03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先讓學生觀看地震後的圖片，再讓學生發表自己看過、聽過或經歷過的地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3-15~03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明白天災的可怕，並學會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文本資訊中，領略「人不一定能勝天」的道理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請學生發表要如何尊重大自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地震來了怎麼辦？」，讓學生表達地震來了要如何因應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3-22~03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二課 地動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兩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講係風，筆寫係蹤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風來從風，雨來從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見擺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、「本成」，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5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3-29~04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，學生發表：「敢知得自家係在地歇（戴）久个家族抑係遷徙過來歇（戴）个人家？對阿公、阿婆个屋下有印象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4-05~04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前一頁所教內容，並讓學生分享「客家故鄉」的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8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總結本節課上課內容，並且提示學生課後練習與複習功課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4-12~04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中對故鄉的概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教學準備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（或大型螢幕）、電腦、喇叭（或播音設備）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抽驗學生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請各組指派代表上臺發表本課文本讀後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了解客語的各種腔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4-19~04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三課 客家故鄉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書寫出「間等」、「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也好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乜係</w:t>
            </w:r>
            <w:r>
              <w:rPr>
                <w:rFonts w:ascii="MS Mincho;ＭＳ 明朝" w:hAnsi="MS Mincho;ＭＳ 明朝" w:cs="MS Mincho;ＭＳ 明朝" w:eastAsia="MS Mincho;ＭＳ 明朝"/>
                <w:color w:val="000000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」之造句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斷油無斷醋，斷醋無斷外家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爛鑊自有爛鑊蓋，醜人自有醜人愛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8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「間等」、「……也好……乜係……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9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4-26~05-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自然地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臺灣生態發展與活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培養閱讀的興趣，建構知識，並提升解決問題的能力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朗誦本冊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所學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分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組，並指派學生朗讀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課文主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~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童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安全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安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日常生活容易發生事故的原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bookmarkStart w:id="3" w:name="_Hlk150334920"/>
            <w:bookmarkEnd w:id="3"/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5-03~05-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：「你等敢有聽過『放生』，放生有哪兜問題？」請各組指派一人上臺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自閱讀課文主文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文本表達的寫作技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綜合說明，並與學生討論課文故事的發想與重點，請學生以客語提出個人想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5-10~05-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一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誦讀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文本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0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文本演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依照課文文本，由學生分組扮演各個角色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各組選取適合表演的部分文本，並將它分成幾部分上臺演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學生至少四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引導學生發表本節課程感想，並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0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不當放生」，說明不當的行為最終造成環境生態的破壞，並且產生的負面影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5-17~05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文本中小說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課文的重點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，請學生發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2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文主文和聽到的內容，選出正確的答案。（題目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4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與學生討論放生以及外來種動植物所造成的影響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5-24~05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四課 發青瞑／發目睡狂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使用客語書寫短篇故事或小說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回顧前三節課的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小說寫作的概念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2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小說寫作的概念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故事領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1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老師引導學生完成故事寫作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2.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6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1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故事領寫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看圖表達（情境演說練習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自然科學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5-31~06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並請學生分享：「班項敢有人个爺哀有一個毋係客家人个？有哪兜感想做得分享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導讀：老師領讀，然後全班共讀課文，並解釋文本大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解釋文本語詞，讓學生明瞭語詞的應用情境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  <w:b/>
                <w:b/>
                <w:bCs/>
              </w:rPr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6-07~06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了解課文主旨，以及所要傳達的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欣賞現代客語詞曲之優美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閱讀並誦讀課文對話，並讓學生分享自己熟知的客家莊相關的人文風情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複習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三：課文分析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對照課文主文與課文分析內容，進行本課的段落分析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、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分析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四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綜合課文內容，透過問題討論，讓學生理解現今各族群共存共融的當今社會現況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6-14~06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說話者所要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示前兩節的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生活中與不同語別族群相處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五：課文理解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8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9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六：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近水知魚性，近山識鳥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離鄉不離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七：文句重組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文句重組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文句重組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八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播放音檔或老師自行發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聽到的內容，選出正確的答案。（對話內容和題目都不會出現文字，學生僅能聽到語音。）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0</w:t>
            </w:r>
            <w:r>
              <w:rPr>
                <w:rFonts w:eastAsia="標楷體" w:cs="Cambria Math" w:ascii="Cambria Math" w:hAnsi="Cambria Math"/>
                <w:color w:val="000000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「聽力練習」測驗內容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文意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6-21~06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第五課 風吹過个莊頭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學會判斷客語文文句上下重組排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將詩詞、歌謠改寫短文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透過客語學習客家的伯公文化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提問前三節所教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帶領學生分享閱讀本課內容後的感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九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根據課本中的指引，由教師引導學生完成歌詞改寫成一篇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：看圖表達（情境演說練習）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一：客家文化的伯公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老師以客語教授文化教材──客家文化个伯公，並且與學生討論有關「伯公」的相關知識與文化理解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活動十二：口語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發表是否參加過「伯公」或是「三山國王」相關的年節祭祀活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讓學生知道客家地區對於「伯公」或是「三山國王」信仰的相關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.</w:t>
            </w:r>
            <w:r>
              <w:rPr/>
              <w:t xml:space="preserve">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～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55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頁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－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綜合活動領域－輔導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sz w:val="20"/>
                <w:szCs w:val="20"/>
              </w:rPr>
              <w:t>06-28~06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藝術涵養與美感素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人際關係與團隊合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多元文化與國際理解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A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B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具備客家文化藝術欣賞及展演的能力，進而了解客家文化中的美感認知表現，增進美學素養與生活的豐富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善用客語文知識以增進溝通協調的能力，具備積極服務人群的態度，提升與人合作與和諧互動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-J-C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透過客家文化了解多元文化的價值，欣賞多元文化的差異，關心國際文化，理解與尊重國際與本土文化的異同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因客語文作品而拓展視野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-Ⅳ-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客語文書寫的表現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  <w:vertAlign w:val="superscript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4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體會使用客語文書寫的理念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Ab-Ⅳ-1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漢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c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散文、小說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d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詩詞、歌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A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語說話技巧及推論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Bb-Ⅳ-1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b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族群精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Ce-Ⅳ-2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客家文化的傳承與在地化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知善、樂善、行善的品德素養。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作業中，對於本冊各課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3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教師將學生的造句，提供相關情境再請學生延伸寫作成短文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投影機、電腦、喇叭或播音設備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語句書寫評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color w:val="000000"/>
                <w:kern w:val="0"/>
                <w:sz w:val="20"/>
                <w:szCs w:val="20"/>
              </w:rPr>
              <w:t>綜合活動領域—輔導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社會領域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戶外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4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理解永續發展的意義與責任，並在參與活動的過程中落實原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 xml:space="preserve">戶 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 xml:space="preserve">J5 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在團隊活動中，養成相互合作與互動的良好態度與技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境教育議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3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經由環境美學與自然文學了解自然環境的倫理價值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環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J4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了解永續發展的意義（環境、社會、與經濟的均衡發展）與原則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MS Gothic">
    <w:altName w:val="ＭＳ ゴシック"/>
    <w:charset w:val="80"/>
    <w:family w:val="modern"/>
    <w:pitch w:val="default"/>
  </w:font>
  <w:font w:name="新細明體-ExtB">
    <w:charset w:val="88"/>
    <w:family w:val="roman"/>
    <w:pitch w:val="variable"/>
  </w:font>
  <w:font w:name="MS Mincho">
    <w:altName w:val="ＭＳ 明朝"/>
    <w:charset w:val="80"/>
    <w:family w:val="modern"/>
    <w:pitch w:val="default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清單段落 字元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1T03:59:00Z</dcterms:created>
  <dc:creator>KingAn</dc:creator>
  <dc:description/>
  <cp:keywords/>
  <dc:language>en-US</dc:language>
  <cp:lastModifiedBy>365 KA</cp:lastModifiedBy>
  <cp:lastPrinted>2024-01-15T09:05:00Z</cp:lastPrinted>
  <dcterms:modified xsi:type="dcterms:W3CDTF">2025-10-17T01:10:00Z</dcterms:modified>
  <cp:revision>29</cp:revision>
  <dc:subject/>
  <dc:title/>
</cp:coreProperties>
</file>