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縣市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</w:rPr>
        <w:t>學年度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區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color w:val="000000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color w:val="000000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領域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-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閩南語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color w:val="000000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 xml:space="preserve">教學計畫表 </w:t>
      </w:r>
      <w:r>
        <w:rPr>
          <w:rFonts w:ascii="標楷體" w:hAnsi="標楷體" w:cs="標楷體" w:eastAsia="標楷體"/>
          <w:color w:val="000000"/>
          <w:sz w:val="26"/>
          <w:szCs w:val="26"/>
        </w:rPr>
        <w:t>設計者：</w:t>
      </w:r>
      <w:r>
        <w:rPr>
          <w:rFonts w:ascii="標楷體" w:hAnsi="標楷體" w:cs="標楷體" w:eastAsia="標楷體"/>
          <w:color w:val="000000"/>
          <w:kern w:val="0"/>
          <w:sz w:val="26"/>
          <w:szCs w:val="26"/>
          <w:u w:val="single"/>
        </w:rPr>
        <w:t>閩南語文領域團隊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  <w:color w:val="000000"/>
        </w:rPr>
        <w:t>本領域每週學習節數：</w:t>
      </w:r>
      <w:r>
        <w:rPr>
          <w:rFonts w:ascii="新細明體;PMingLiU" w:hAnsi="新細明體;PMingLiU" w:cs="新細明體;PMingLiU"/>
          <w:color w:val="000000"/>
          <w:u w:val="single"/>
        </w:rPr>
        <w:t>　</w:t>
      </w:r>
      <w:r>
        <w:rPr>
          <w:rFonts w:cs="新細明體;PMingLiU" w:ascii="新細明體;PMingLiU" w:hAnsi="新細明體;PMingLiU"/>
          <w:color w:val="000000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color w:val="000000"/>
          <w:sz w:val="26"/>
          <w:u w:val="single"/>
        </w:rPr>
        <w:t>　</w:t>
      </w:r>
      <w:r>
        <w:rPr>
          <w:rFonts w:ascii="新細明體;PMingLiU" w:hAnsi="新細明體;PMingLiU" w:cs="新細明體;PMingLiU"/>
          <w:color w:val="000000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一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咱來學母語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趣味的誤會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啥？閩南語嘛有「火星文」！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語文天地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  <w:szCs w:val="2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按怎使用教育部《臺灣閩南語常用詞辭典》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二、</w:t>
            </w:r>
          </w:p>
          <w:p>
            <w:pPr>
              <w:pStyle w:val="Normal"/>
              <w:rPr>
                <w:rFonts w:ascii="MS Gothic;ＭＳ ゴシック" w:hAnsi="MS Gothic;ＭＳ ゴシック" w:cs="MS Gothic;ＭＳ ゴシック"/>
                <w:color w:val="000000"/>
              </w:rPr>
            </w:pPr>
            <w:r>
              <w:rPr>
                <w:rFonts w:eastAsia="標楷體"/>
                <w:color w:val="000000"/>
              </w:rPr>
              <w:t>拜動物為師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人佮獅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龜兔走標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語文天地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color w:val="000000"/>
                <w:szCs w:val="20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形容詞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三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</w:rPr>
              <w:t>人情世事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lang w:val="en-US" w:eastAsia="en-US"/>
              </w:rPr>
              <w:t>踅菜市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/>
                <w:bCs/>
                <w:color w:val="000000"/>
                <w:szCs w:val="20"/>
              </w:rPr>
              <w:t>割稻仔飯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/>
          <w:color w:val="000000"/>
        </w:rPr>
      </w:pPr>
      <w:r>
        <w:rPr>
          <w:rFonts w:ascii="新細明體;PMingLiU" w:hAnsi="新細明體;PMingLiU"/>
          <w:color w:val="000000"/>
        </w:rPr>
        <w:t>本學年課程學習目標</w:t>
      </w:r>
    </w:p>
    <w:p>
      <w:pPr>
        <w:pStyle w:val="Normal"/>
        <w:spacing w:lineRule="exact" w:line="280"/>
        <w:rPr/>
      </w:pPr>
      <w:r>
        <w:rPr>
          <w:color w:val="000000"/>
        </w:rPr>
        <w:t>1.</w:t>
      </w:r>
      <w:r>
        <w:rPr>
          <w:color w:val="000000"/>
        </w:rPr>
        <w:t>能理解並思辨課文內容，並使用閩南語闡述大意，表達想法、情感，進行價值判斷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能正確念讀本課新詞，明瞭其意義，並運用於日常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能從課程中認知閩南語一詞多義的現象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能分辨韻母的漳泉對比方音差，並養成尊重各地方音差的習慣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能認識韻母及聲母並正確拼讀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能運用網路資源學習閩南語、查詢相關資料，並將所學實際使用在生活中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能從課程中領略到正確的表達使用閩南語用字的重要，並學會用閩南語進行溝通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能從課程中了解「百善孝為先」的道理。</w:t>
      </w:r>
    </w:p>
    <w:p>
      <w:pPr>
        <w:pStyle w:val="Normal"/>
        <w:spacing w:lineRule="exact" w:line="280"/>
        <w:rPr/>
      </w:pPr>
      <w:r>
        <w:rPr>
          <w:color w:val="000000"/>
        </w:rPr>
        <w:t>9.</w:t>
      </w:r>
      <w:r>
        <w:rPr>
          <w:color w:val="000000"/>
        </w:rPr>
        <w:t>能從課程中體會處處留心皆學問的道理，並學會用閩南語適切形容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能認識不同形容詞的閩南語說法，並能練習造句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能了解閩南語特殊用語和華語不同之處，並能發覺閩南語之美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能培養探索、熱愛閩南語的興趣與態度，並養成主動學習的習慣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能使用閩南語聆聽、說話、標音、閱讀、寫作的基本能力，並能在日常生活中靈活運用、表情達意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與同儕合作學習，運用閩南語彼此對話、共同討論，培養在日常生活使用閩南語的習慣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能應用閩南語從事思考、溝通、討論、欣賞和解決問題的能力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能應用閩南語學習知識、擴充生活經驗、認識多元文化，以因應現代化社會的需求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能透過「咧講啥物」單元內「苳蒿是拍某菜」的對話，分辨「性別平權」的重要性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能從主人家盡心呈現的美食，探討台灣美食的滋味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能夠複習本學期所學的課文、語詞與句型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能依照課程內容進行練習，並融入於團體活動中。</w:t>
      </w:r>
    </w:p>
    <w:p>
      <w:pPr>
        <w:pStyle w:val="Normal"/>
        <w:autoSpaceDE w:val="false"/>
        <w:rPr>
          <w:rFonts w:ascii="DFYuanStd-W3;Arial Unicode MS" w:hAnsi="DFYuanStd-W3;Arial Unicode MS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DFYuanStd-W3;Arial Unicode MS" w:hAnsi="DFYuanStd-W3;Arial Unicode MS"/>
          <w:color w:val="000000"/>
          <w:kern w:val="0"/>
          <w:sz w:val="22"/>
          <w:szCs w:val="22"/>
        </w:rPr>
      </w:r>
    </w:p>
    <w:p>
      <w:pPr>
        <w:pStyle w:val="Style17"/>
        <w:rPr>
          <w:rFonts w:ascii="新細明體;PMingLiU" w:hAnsi="新細明體;PMingLiU" w:eastAsia="DFYuanStd-W3;Arial Unicode MS" w:cs="DFYuanStd-W3;Arial Unicode MS"/>
          <w:color w:val="000000"/>
          <w:kern w:val="0"/>
          <w:sz w:val="22"/>
          <w:szCs w:val="22"/>
        </w:rPr>
      </w:pPr>
      <w:r>
        <w:rPr>
          <w:rFonts w:eastAsia="DFYuanStd-W3;Arial Unicode MS" w:cs="DFYuanStd-W3;Arial Unicode MS" w:ascii="新細明體;PMingLiU" w:hAnsi="新細明體;PMingLiU"/>
          <w:color w:val="000000"/>
          <w:kern w:val="0"/>
          <w:sz w:val="22"/>
          <w:szCs w:val="22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ascii="新細明體;PMingLiU" w:hAnsi="新細明體;PMingLiU"/>
          <w:color w:val="000000"/>
        </w:rPr>
        <w:t>本學年課程內涵：</w:t>
      </w:r>
    </w:p>
    <w:p>
      <w:pPr>
        <w:pStyle w:val="Style17"/>
        <w:ind w:left="5" w:hanging="0"/>
        <w:rPr>
          <w:rFonts w:ascii="新細明體;PMingLiU" w:hAnsi="新細明體;PMingLiU"/>
          <w:color w:val="000000"/>
          <w:sz w:val="28"/>
        </w:rPr>
      </w:pPr>
      <w:r>
        <w:rPr>
          <w:rFonts w:ascii="新細明體;PMingLiU" w:hAnsi="新細明體;PMingLiU"/>
          <w:color w:val="000000"/>
          <w:sz w:val="28"/>
        </w:rPr>
        <w:t>(</w:t>
      </w:r>
      <w:r>
        <w:rPr>
          <w:rFonts w:ascii="新細明體;PMingLiU" w:hAnsi="新細明體;PMingLiU"/>
          <w:color w:val="000000"/>
          <w:sz w:val="28"/>
        </w:rPr>
        <w:t>一</w:t>
      </w:r>
      <w:r>
        <w:rPr>
          <w:rFonts w:ascii="新細明體;PMingLiU" w:hAnsi="新細明體;PMingLiU"/>
          <w:color w:val="000000"/>
          <w:sz w:val="28"/>
        </w:rPr>
        <w:t>)</w:t>
      </w:r>
      <w:r>
        <w:rPr>
          <w:rFonts w:ascii="新細明體;PMingLiU" w:hAnsi="新細明體;PMingLiU"/>
          <w:color w:val="000000"/>
          <w:sz w:val="28"/>
        </w:rPr>
        <w:t>上學期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1362"/>
        <w:gridCol w:w="1134"/>
        <w:gridCol w:w="1843"/>
        <w:gridCol w:w="850"/>
        <w:gridCol w:w="1418"/>
        <w:gridCol w:w="4171"/>
        <w:gridCol w:w="350"/>
        <w:gridCol w:w="868"/>
        <w:gridCol w:w="700"/>
        <w:gridCol w:w="715"/>
        <w:gridCol w:w="1092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bookmarkStart w:id="0" w:name="_Hlk162273164"/>
            <w:bookmarkEnd w:id="0"/>
            <w:r>
              <w:rPr>
                <w:color w:val="000000"/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課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總綱核心素養項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核心素養具體內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50"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表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ind w:left="-36" w:right="-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學習內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學習目標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活動重點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節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學資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評量方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相關領域連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_Hlk162272534"/>
            <w:bookmarkEnd w:id="1"/>
            <w:r>
              <w:rPr>
                <w:color w:val="000000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bookmarkStart w:id="2" w:name="_Hlk162275433"/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bookmarkStart w:id="3" w:name="_Hlk162275442"/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-1</w:t>
            </w:r>
            <w:bookmarkStart w:id="4" w:name="_Hlk162275450"/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  <w:bookmarkEnd w:id="4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IV-5</w:t>
            </w:r>
            <w:bookmarkStart w:id="5" w:name="_Hlk162275458"/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-1</w:t>
            </w:r>
            <w:bookmarkStart w:id="6" w:name="_Hlk162275526"/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-g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2-IV-5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誦課文文本，並提問文本主旨與文意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本內的問題與討論，讓學生分組討論，並藉由生活經驗回答問題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本課學習單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提醒學生回家上網查詢，在臺灣除了舉辦泰國文化節，還有舉辦哪些國家的文化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教師詢問學生在臺灣還有舉辦哪些國家文化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，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「教育部臺灣閩南語常用詞辭典」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三個語詞打散次序，先寫成臺羅拼音，然後老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對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念對話劇本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分組練習並上台角色扮演對話比賽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bookmarkStart w:id="7" w:name="_Hlk162275487"/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bookmarkEnd w:id="7"/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J-B2</w:t>
            </w:r>
            <w:bookmarkStart w:id="8" w:name="_Hlk162275543"/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  <w:bookmarkEnd w:id="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2</w:t>
            </w:r>
            <w:bookmarkStart w:id="9" w:name="_Hlk162275497"/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9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3</w:t>
            </w:r>
            <w:bookmarkStart w:id="10" w:name="_Hlk162275503"/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1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眼睛看不清楚，瓠瓜看成絲瓜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，可以用哪一句閩南語俗諺來形容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鴨仔聽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老人毋講古，少年毋捌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目睭花花，匏仔看做菜瓜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本課學習單，完成後並分組分享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習「應用練習──看圖講話」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口念課本「看圖講話」的圖意，並詢問學生是否理解語句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利用「看圖講話」分組討論與書寫四格圖資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著學生練習漳州腔與泉州腔，再由學生進行分組練習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趣味的誤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多元文化與國際理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及聲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國小已學過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oo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韻母隨機唸出，如阿姨的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，請學生在小白板標出音標，並請學生想想還有哪些有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設計與本課音標相關的是非題，學生依照教師所出的題目，用雙手比○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按怎朗讀語句：老師先介紹朗讀語句技巧及祕訣，並播放聲音檔讓學生清楚朗讀需要有停頓、強調、速度、語氣等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文意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五、塌空測驗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－家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4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不同群體間如何看待彼此的文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本課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-g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à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第一段、第二段分段範讀、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第一、二段文意理解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問答的過程，讓學生了解文意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bookmarkStart w:id="11" w:name="_Hlk162275581"/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  <w:bookmarkEnd w:id="1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上一堂課上過的內容，請學生在課本上圈出哪些是火星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唸讀課文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第三段課文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轉來地球，學生跟讀，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將圈出的火星文改寫出正確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本內的問題與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收集路上台語招牌播放影片，讓學生指出哪些是火星文，並將正確的漢字寫在小白板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詢問學生還看過街上的招牌有哪些是火星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、學生跟讀「做伙來充電」的「語詞運用」的四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老師念一次，學生將漢字寫上去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」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可用來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人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說話頻頻出錯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三講，四毋著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互相落氣，求進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這臺灣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著學生練習漳州腔與泉州腔，再由學生進行分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針對課文內容互相練習，再由教師抽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使用本課學習單，請同學完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把「應用練習──看圖講話」的內容先預習，並練習說說看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！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學生分組，請各組互相討論把「看圖講話」四格圖提供的訊息寫在白板上，等一下各組用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時間上臺接力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發表完，由教師做簡短講評及評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拼音練習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習第一節課學的音標、拼音和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讀本課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咱來學母語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啥？閩南語嘛有「火星文！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在黑白上隨意寫出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的聲母韻母組合拼音，請學生唸出，請學生拿出小白板，並分組討論寫出語課本不同的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拼音練習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賓果連線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在紙上畫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方格，再任選第一、二課中「拼音練習」的音標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6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個，隨機填入方格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念音標，讓學生圈選，看誰先連成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以先一個詞一個詞的帶念，接著再整句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聽力測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文意理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多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6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覺察與實踐青少年在家庭中的角色責任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bookmarkStart w:id="12" w:name="_Hlk162275602"/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理解情境全貌，並做獨立思考與分析的知能，運用適當的策略處理解決生活及生命議題。</w:t>
            </w:r>
            <w:bookmarkEnd w:id="12"/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2</w:t>
            </w:r>
            <w:bookmarkStart w:id="13" w:name="_Hlk162275610"/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利他與合群的知能與態度，並培育相互合作及與人和諧互動的素養。</w:t>
            </w:r>
            <w:bookmarkEnd w:id="1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揭示語詞版「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peh-suann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」提問是什麼意思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一：做伙來查辭典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一面請學生聽聲音檔或指定學生朗讀課本的文字並說明，一面操作電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指定幾個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學過的字詞，請學生用臺灣台語查詞目，請學生聽聲音檔或指定學生說說該字詞的意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指定幾個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課學過的語詞，請學生用臺灣台語查用例，並指定學生上台說說查到哪些句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指定幾個華語語詞或用例，請學生用華語查用例或全文，並指定學生上台說說查到華語用例閩南語要怎麼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二：辭典內底真濟寶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可一面請學生聽聲音檔或指定學生朗讀課本第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4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頁下面的文字。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生能在辭典附錄裡找到相關資料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請學生利用平板或手機查詢辭典附錄裡的其他常見的用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善用科技、資訊與媒體以增進學習的素養，並察覺、思辨人與科技、資訊、媒體的互動關係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利他與合群的知能與態度，並培育相互合作及與人和諧互動的素養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問學生自己的名字閩南語，怎麼讀，請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活動三：來查家己的名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教師先把自己的姓名輸入，按搜尋鍵，就會出現臺羅音標和漢字，按三角形鍵，就可以聽到老師姓名的讀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請學生把自己的臺羅姓名書寫小白板上，並大聲念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評量目標：學生能使用教育部《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發表學習單成果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教師播放本課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àng-gà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本課作者及其作品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誦課文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藉由問答的過程，知曉學生對文本各段落的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、學生跟讀「做伙來充電」的「語詞運用」的五個語詞和例句，教師可以藉由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一方面使用「教育部臺灣閩南語常用詞辭典」來協助「新詞解釋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聽寫測驗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「做伙來充電」的「語詞運用」的五個語詞打散次序，先寫成臺羅拼音，然後老師念一次，學生將漢字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討論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討論課本內的問題與討論（含學習單「我的好朋友」）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具備運用閩南語文從事閱讀理解、獨立思辨分析，並培養解決生活問題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電子書「南非帥哥與獅共舞」影片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帶領念「咱來開講」對話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兩兩一組練習對話後，各組派出一組來比賽，由教師主評，學生互評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問學生是否還看過日常生活中其他昆蟲或動物所出現的行為，可以說出來和大家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六：我知影欲按怎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將國語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鯨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黑面琵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鍬形蟲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泥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蚱蜢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的漢字或是臺羅拼音寫在小白板，並上臺將其黏貼在黑板上公布，由每組的第○號同學以閩南語說出，每個語詞得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0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，書寫非閩南語用字，教師酌情扣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分辨鼻音韻尾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飲水思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就是指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七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食果子，拜樹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食人一口，還人一斗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這二句臺灣俗諺的意涵，以及使用時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下作業紙，教師念臺灣俗諺，請學生用正確的閩南語漢字書寫在紙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方音差，並尊重不同腔調的方音使用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漳州腔，學生回泉州腔，練習一次後，師生對調，學生分兩組互相對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鼻音韻尾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in 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漳）佮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un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（泉）對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提醒學生，先把「應用練習──看圖講話」的內容先預習，並練習說說看，時間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 xml:space="preserve">「看圖講話」，請各組拿出白板，各組互相討論把四格圖提供的訊息改成文字大意寫在白板上，等一下各組用 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鐘時間完成情境式演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九：接力情境式演說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各組依圖及改寫的文字大意所提供的訊息，採接力方式，串成一個故事或活動，每張圖都要說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請學生書寫「我上佮意的動物」，並上台說明喜歡的原因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作業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佮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認識複韻母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i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u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a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u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o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a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i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au</w:t>
            </w:r>
            <w:r>
              <w:rPr>
                <w:rFonts w:ascii="新細明體;PMingLiU" w:hAnsi="新細明體;PMingLiU" w:cs="DFMing-Lt-HK-BF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uai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複習第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學過的聲母、韻母及組合拼音，並隨機請學生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：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領讀音標、拼音和語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進行活動「賓果九宮格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教師在黑板上畫出九宮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新細明體;PMingLiU" w:hAnsi="新細明體;PMingLiU" w:cs="標楷體"/>
                <w:color w:val="000000"/>
                <w:sz w:val="20"/>
                <w:szCs w:val="20"/>
              </w:rPr>
              <w:t>在九宮格內隨意寫下本課學習的複韻母。看哪一組先連成一條線即獲勝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用練習 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用練習 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應用練習 四、按怎講較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環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2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學會本冊第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課的韻母、聲母、複韻母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念讀課堂上學過的方音差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帶領學生複習第</w:t>
            </w: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課課堂上學過的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韻母、聲母、複韻母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拼音，接著分組讓學生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查詢《臺灣閩南語常用詞辭典》，每組寫出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個語詞，但要跟課本的語詞不同</w:t>
            </w: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小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DFYuanStd-W3;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15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下學期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先瀏覽課本「咧講啥物」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根據課本，說一說四格漫畫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提問與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先瀏覽課文，教師範讀，再請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發下小白板，教師提問，請學生分組寫出答案，鼓勵學生用臺語漢字或羅馬字書寫答案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討論課文的內容以及讀完課文的感想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8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帶領學生複誦課文文本，加深學生對文本的文意理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討論看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分組進行課文討論與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引導學生討論，動物各有其特性，找到牠們的優點，可當作學習的對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課本「做伙來充電」的「語詞運用」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講解語詞及例句，再請學生練習運用，根據語詞設計適當的情境再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拿出小白板，教師根據「課文」及「語詞運用」出題，教師念出語詞，學生在小白板寫下正確的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：綜合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複習上學期語文天地一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按怎使用教育部《閩南語常用詞辭典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說明回家功課，本課學習單要寫出不同動物的優點，不懂的語詞可利用平板或電腦，在教育部《閩南語常用詞辭典》搜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5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分享上週回家功課，說一說不同的動物有哪些值得學習的優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四：分組表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複習念誦課文。教師分辨學生是否能正確讀出課文內容，若有錯誤則進行指導修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一組，利用朗讀、演戲…等方式，根據課文內容進行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演出結束，教師發表評語及學生互評，給予表演組別正向回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「咱來開講」的音檔，請學生先不要翻開課本，注意聽完對話內容，教師進行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瀏覽課本內的圖片及對話內容，教師範讀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學生兩人一組進行對話練習，請自願者上台表演，教師給予正向回饋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兩句俗諺，並猜猜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可用來指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人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F7F7F7" w:val="clear"/>
              </w:rPr>
              <w:t>大器晚成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？藉此帶入本節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解說俗諺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大格雞慢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斤貓，咬四斤鳥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俗諺及例句，學生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學生說說看這兩句俗諺分別使用的情境，並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做伙看影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線上影片《逐工一句——蟲豸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https://youtu.be/CaK3_8nD-o0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說說看影片中介紹啥物蟲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認識影片介紹的俗諺與歇後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救蟲毋通救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胡蠅戴龍眼殼——崁頭崁面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口唸上學期已學過的拼音，讓學生寫在小白板上，藉此了解班上學生對拼音的認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方音差講看覓：認識鼻韻母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人一組，輪流念漳州腔與泉州腔的對話內容，請自願者上臺表演，教師給予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「漢羅攏會通」的「語詞讀看覓」，教師介紹音標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 xml:space="preserve">並解釋例字、例詞，讓學生練習羅馬字拼讀，鼓勵學生造詞、造句，並在小白板上寫下漢字以及翻譯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檢視各組答案，公布正確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再次複習本節課教的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的方音差、聲化韻母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告：請學生預習「詠動物詩」〈詠鵝〉的內容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拜動物為師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龜兔走標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身心素質與自我精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學會台語古詩吟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先播放「詠動物詩」〈詠鵝〉的台語吟唱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詠動物詩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示上週已請學生預習「詠動物詩」，請學生說說看〈詠鵝〉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說詩人透過觀察鵝的特性，用詩句描寫鵝的型態姿態，同時展現詩人小小年紀卻對事物觀察入微，藉此展現其志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〈詠鵝〉並解釋詩句內容及語詞註解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進行詩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提示「看圖講話」的關鍵字：蜂、蜂岫、花蕊、採花蜜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-5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人一組，根據圖片內容進行討論，將每張圖片用完整的語句描述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上臺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教師提供簡短評論與正向回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範讀「朗讀語句」，學生跟讀。學生分組練習，教師隨機或分組依序驗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完成應用練習的「聽力測驗」及「文意理解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公布答案，進行檢討與訂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透過這一課的課程，請學生發掘自己的優點、觀察他人的特性，思考「以動物為師」的意義，並能在日常生活中實踐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自然科學／生物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J9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2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形容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唸一首傳統唸謠，請學生找出唸謠中的「形容詞」，藉此慢慢引入課程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形容詞及其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形容詞，再引導學生利用語詞造句，以熟悉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可視學生能力或教學實際情形，彈性運用補充資料，介紹其他與形容詞相關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創意九宮格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出不同名詞如蘋果，請學生拿出小白板寫在中間，請各組討論如何形容蘋果，可以是語詞也可以是短句，並將空格處填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各組發表答案，並進行解說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國語文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9~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語文天地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形容詞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C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挑出之前已上過的第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課文本佳句，請學生圈出哪些是形容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評量目標：學生能 了解形容詞的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評量方式：學生經由教師指導與討論能正確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學習單成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搶得先機」，可視學生能力進行加碼競賽，給予得分最高的組別獎動或加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分組記分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國語文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4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6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用閩南語口頭發問：你敢有去過菜市仔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邀請學生發表：「去過菜市仔」的經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分段範讀、學生跟讀並指導學生正確的發音和語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可以一方面使用「教育部臺灣閩南語常用詞辭典」來協助「新詞解釋」教學，一方面順便進行「教育部臺灣閩南語常用詞辭典」查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共同討論與發表（課本內的「討論看覓」）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提問，學生自由回答或教師指定學生回答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Arial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3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播放與菜市場有關的影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二：提問與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展示佇社區菜市仔翕的相片，運用「遮擔咧賣啥物物件？」這個問句問學生這菜擔仔賣的物件，讓學生自由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詢問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剛剛影片中「啥物話佇菜市仔上捷聽著？」、「啥物話佇菜市仔上好用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使用「第五課踅菜市」學習單，請同學完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預告：提醒學生，回家後先瀏覽課本「咧講啥物」的內容並和家人討論「苳蒿是拍某菜」，是否具備「性別平等」？正確的觀念是什麼？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0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a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Ⅳ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Bc-IV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用閩南語口頭發問：「恁兜啥物人負責買菜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五：性別平等議題討論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帶過「咱來開講」教學活動後，問同學家中負責買菜煮飯的是誰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請各組回家和家長們討論，「咧講啥物」中「苳蒿是拍某菜」，是否具備「性別平等」的觀念？正確的觀念是什麼？請同學提出自己的想法，並進行簡短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7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Bh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物產景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以第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課上過的俗諺：「</w:t>
            </w:r>
            <w:r>
              <w:rPr>
                <w:rFonts w:ascii="新細明體;PMingLiU" w:hAnsi="新細明體;PMingLiU" w:cs="Arial"/>
                <w:color w:val="000000"/>
                <w:sz w:val="20"/>
                <w:szCs w:val="20"/>
                <w:shd w:fill="FFFFFF" w:val="clear"/>
              </w:rPr>
              <w:t>食果子拜樹頭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」為謎題，請學生猜猜臺灣的一個地名，學生若答不出來，教師也可先提示位置在臺東，最後公布答案是「知本」，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六： 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(1)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頭尖尖，尾拖帆，在生無血色，死了遍身紅。（臆菜名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(2)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一个四角四角，欲食免擘殼。（臆食物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用閩南語帶領同學進行猜謎語的活動，教師先暗示同學要怎麼猜謎語，並慢慢引導同學在小白板上寫出謎語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再請學生翻開小白板看誰答對，最後一併揭曉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說明閩南語腔調的演變與地方音的混淆，引導學生學會本課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鼻韻母 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（漳）佮 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（泉）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講漳州腔，學生回泉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活動八：咱來食火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可以和學生討論火鍋的湯頭、配料和配菜，請學生根據自己吃火鍋的經驗作分享，並將湯頭、配料、配菜的閩南語漢字寫在小白板上，寫出正確漢字的同學就加分。老師最後可以再補充幾種學生沒寫到的配菜，並讓學生練習閩南語發音及漢字寫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預告：提醒學生，先把「應用練習──看圖講話」的內容先預習，並練習說說看，時間 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4~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用閩南語口頭發問：你敢會曉家已去買菜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邀請學生發表自己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圖所提供的訊息，採接力方式，串成一個買菜的故事或活動，每張圖都得說到，準備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各組依序發表，時間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還剩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秒時按一短鈴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發表完，由老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雙跤踏入菜市仔，目睭金金看，踅過這擔閣彼擔，雞鴨魚肉真豐沛，果子菜蔬嘛攏愛，臊的菜的愛總款，食魚食肉也著菜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一句，學生一句，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5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踅菜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-BoldMT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-J- B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C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b-IV-2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c-IV-1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先複習前面已教過的韻母跟聲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拿出小白板並念一些語詞讓學生寫出語詞中的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漢羅攏會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讀看覓：鼻音韻尾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m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n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ang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老師可藉板書或以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四、文意理解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腦設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觸控顯示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電子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小白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／家政、輔導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11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7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bookmarkStart w:id="14" w:name="_Hlk162275652"/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  <w:bookmarkEnd w:id="14"/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請學生提出漫畫中不熟悉的語詞，師生共同討論語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教師針對四格漫畫提問，並請願意主動分享的、或是點名特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段範讀、學生跟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新詞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就課文內容進行解說，讓學生可以提取訊息、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wkai"/>
                <w:color w:val="000000"/>
                <w:kern w:val="0"/>
                <w:sz w:val="20"/>
                <w:szCs w:val="20"/>
              </w:rPr>
              <w:t>師生共同討論與發表：教師根據文本提問相關問題，學生自由回答或教師指定學生回答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14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科技資訊與媒體素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B2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分組請學生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上台朗讀文本給全班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依照學生人數分組，接著請各組學生用「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5W1H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將課文中的關鍵詞寫在小白板上，並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範讀、學生跟讀「做伙來充電」的「語詞運用」的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個語詞和例句，教師可以藉著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將「做伙來充電」的「語詞運用」的四個語詞打散次序，先寫成臺羅拼音，然後老師念一次，學生將漢字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7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使用「割稻仔飯」學習單，請同學完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預告：提醒學生，回家後和家人討論，自己最愛吃的菜是哪一項？列出菜名、料理人、料理方式、食材、料理的小技巧、滋味及補充說明。下次上課要討論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學習單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播放以下「割稻飯！彭家古早味飯湯，海鮮飯湯」影片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四：做伙來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以課本「討論看覓」的問題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領念「咱來開講」對話劇本：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學生兩兩一組練習對話，接著各組派出一組來比賽，由教師主評，學生互評，選出表現最佳的組別，給予鼓勵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~06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先瀏覽本課俗諺，並詢問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淺嚐輒止，才能回味無窮」可用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哪一句閩南語俗諺？藉此帶入本節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）誠意，食水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）食少有滋味，食濟無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介紹這兩句臺語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念俗語，請學生用正確的閩南語漢字書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七：方音差講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向學生說明臺灣的閩南人大多來自福建的漳州、泉州兩地，但經過三四百年的混居後，各地方音已有不同程度混淆，在語言使用上還存在著方音差，我們應學會方音差，並尊重不同腔調的方音使用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引導學生學會本課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 xml:space="preserve">韻母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的漳泉對比方音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講泉州腔，學生回漳州腔，練習一次後，師生對調。最後學生分兩組互相對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八：我會曉煮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請學生將華語「炸雞排」、「白煮蛋」、「烤香腸」、「焢肉飯」、「滷豬腳」的閩南語漢字或是臺羅拼音寫在作業紙上，並上台將其黏在黑板上公布，由每組的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號同學以閩南語說出，每個語詞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，書寫非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預告：提醒學生，先把「</w:t>
            </w:r>
            <w:r>
              <w:rPr>
                <w:rFonts w:ascii="新細明體;PMingLiU" w:hAnsi="新細明體;PMingLiU" w:cs="twkai"/>
                <w:color w:val="000000"/>
                <w:kern w:val="0"/>
                <w:sz w:val="20"/>
                <w:szCs w:val="20"/>
              </w:rPr>
              <w:t>應用練習──看圖講話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」的內容先預習，並練習說說看，時間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分鐘，下次上課要上臺發表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作業紙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1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1~01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開始上課，教師念：「歇睏日上歡喜，坐火車看風景；踅夜市蓋心適，腹肚枵來食麵。」。學生專心聆聽並複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念完問學生，老師剛在念什麼？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請各組拿出小白板，互相討論把四格圖提供的訊息寫在白板上，等一下各組用一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各組依圖所提供的訊息，採接力方式，串成一個故事或活動，每張圖都得說到，準備時間四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各組依序發表，時間一分鐘，還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秒時按一短鈴，一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回家功課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預告下節課要上拼音，請學生回家先複習上過的語詞，並用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「教育部臺灣閩南語常用詞辭典」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查看看有無相同拼音的新詞，全部記錄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個下來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2~02</w:t>
            </w:r>
            <w:r>
              <w:rPr>
                <w:rFonts w:ascii="新細明體;PMingLiU" w:hAnsi="新細明體;PMingLiU" w:cs="Arial"/>
                <w:color w:val="555555"/>
                <w:sz w:val="20"/>
                <w:szCs w:val="20"/>
              </w:rPr>
              <w:t>／</w:t>
            </w:r>
            <w:r>
              <w:rPr>
                <w:rFonts w:cs="Arial" w:ascii="新細明體;PMingLiU" w:hAnsi="新細明體;PMingLiU"/>
                <w:color w:val="555555"/>
                <w:sz w:val="20"/>
                <w:szCs w:val="20"/>
              </w:rPr>
              <w:t>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三、人情世事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割稻仔飯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A3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B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道德實踐與公民意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閩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閩</w:t>
            </w: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-J- C1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新細明體;PMingLiU" w:hAnsi="新細明體;PMingLiU" w:cs="AdobeMingStd-Light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抽查學生對韻母、聲母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請學生拿出回家使用辭典查出的新詞並做檢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：漢羅攏會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語詞讀看覓：鼻音韻尾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」 精熟拼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解釋例詞意義，讓學生練習這些語詞的拼讀，並鼓勵學生再造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教師可藉由板書或以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新細明體;PMingLiU" w:hAnsi="新細明體;PMingLiU" w:cs="TimesNewRomanPSMT;Times New Roman"/>
                <w:color w:val="000000"/>
                <w:kern w:val="0"/>
                <w:sz w:val="20"/>
                <w:szCs w:val="20"/>
              </w:rPr>
              <w:t>方式呈現臺羅拼音，盡量不要出現漢字，減少學生對漢字的依賴，可以提升學生對臺羅拼音的熟悉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進行活動「○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大考驗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TaiwaneseSerif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教師設計與本課相關的語詞拼音是非題，學生依照教師所出的題目，用雙手比○或</w:t>
            </w: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的手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一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朗讀語句說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KaiShu-SB-Estd-BF;Arial Unicode MS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DFKaiShu-SB-Estd-BF;Arial Unicode MS"/>
                <w:color w:val="000000"/>
                <w:kern w:val="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三、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新細明體;PMingLiU" w:hAnsi="新細明體;PMingLiU" w:cs="DFYuanStd-W7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應用練習 四、文意理解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腦設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觸控顯示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DFYuanStd-W3;Arial Unicode MS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電子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叫人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書寫評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綜合活動領域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社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家</w:t>
            </w:r>
            <w:r>
              <w:rPr>
                <w:rFonts w:cs="TimesNewRomanPSMT;Times New Roman" w:ascii="新細明體;PMingLiU" w:hAnsi="新細明體;PMingLiU"/>
                <w:color w:val="000000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新細明體;PMingLiU" w:hAnsi="新細明體;PMingLiU" w:cs="DFYuanStd-W3;Arial Unicode MS"/>
                <w:color w:val="000000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Default"/>
              <w:spacing w:lineRule="atLeast" w:line="0"/>
              <w:rPr/>
            </w:pPr>
            <w:r>
              <w:rPr>
                <w:rFonts w:ascii="新細明體;PMingLiU" w:hAnsi="新細明體;PMingLiU" w:cs="DFYuanStd-W3;Arial Unicode MS"/>
                <w:sz w:val="20"/>
                <w:szCs w:val="20"/>
              </w:rPr>
              <w:t>人權教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  <w:t xml:space="preserve">J3 </w:t>
            </w:r>
            <w:r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  <w:font w:name="DFYuanStd-W3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NewRomanPSMT;Times New Roman" w:hAnsi="TimesNewRomanPSMT;Times New Roman" w:eastAsia="DFYuanStd-W7" w:cs="TimesNewRomanPSMT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8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25:00Z</dcterms:created>
  <dc:creator>KingAn</dc:creator>
  <dc:description/>
  <cp:keywords/>
  <dc:language>en-US</dc:language>
  <cp:lastModifiedBy>365 KA</cp:lastModifiedBy>
  <cp:lastPrinted>2025-04-11T13:47:00Z</cp:lastPrinted>
  <dcterms:modified xsi:type="dcterms:W3CDTF">2025-10-23T08:12:00Z</dcterms:modified>
  <cp:revision>30</cp:revision>
  <dc:subject/>
  <dc:title/>
</cp:coreProperties>
</file>