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■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。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ind w:left="567" w:right="0" w:hanging="567"/>
        <w:jc w:val="both"/>
        <w:rPr/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p>
      <w:pPr>
        <w:pStyle w:val="Style19"/>
        <w:spacing w:lineRule="exact" w:line="400" w:before="0" w:after="360"/>
        <w:ind w:left="0" w:right="0" w:hanging="0"/>
        <w:jc w:val="both"/>
        <w:rPr>
          <w:bCs/>
        </w:rPr>
      </w:pPr>
      <w:r>
        <w:rPr>
          <w:rFonts w:ascii="標楷體" w:hAnsi="標楷體" w:cs="標楷體" w:eastAsia="標楷體"/>
          <w:bCs/>
        </w:rPr>
        <w:t>第一學期</w:t>
      </w:r>
    </w:p>
    <w:tbl>
      <w:tblPr>
        <w:tblW w:w="14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851"/>
        <w:gridCol w:w="1984"/>
        <w:gridCol w:w="1239"/>
        <w:gridCol w:w="3722"/>
        <w:gridCol w:w="426"/>
        <w:gridCol w:w="850"/>
        <w:gridCol w:w="992"/>
        <w:gridCol w:w="1364"/>
        <w:gridCol w:w="1842"/>
      </w:tblGrid>
      <w:tr>
        <w:trPr>
          <w:trHeight w:val="495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9-01~09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bookmarkStart w:id="0" w:name="_Hlk162275433"/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bookmarkStart w:id="1" w:name="_Hlk162275442"/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  <w:bookmarkEnd w:id="1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-1</w:t>
            </w:r>
            <w:bookmarkStart w:id="2" w:name="_Hlk162275450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IV-5</w:t>
            </w:r>
            <w:bookmarkStart w:id="3" w:name="_Hlk162275458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-1</w:t>
            </w:r>
            <w:bookmarkStart w:id="4" w:name="_Hlk162275526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  <w:bookmarkEnd w:id="4"/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-g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07~09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#2-IV-5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誦課文文本，並提問文本主旨與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知曉學生對文本各段落的理解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本內的問題與討論，讓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提醒學生回家上網查詢，在臺灣除了舉辦泰國文化節，還有舉辦哪些國家的文化節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14~0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教師詢問學生在臺灣還有舉辦哪些國家文化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「做伙來充電」的「語詞運用」的三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對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念對話劇本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分組練習並上台角色扮演對話比賽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作業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1~09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2</w:t>
            </w:r>
            <w:bookmarkStart w:id="5" w:name="_Hlk162275497"/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3</w:t>
            </w:r>
            <w:bookmarkStart w:id="6" w:name="_Hlk162275503"/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  <w:bookmarkEnd w:id="6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  <w:shd w:fill="F7F7F7" w:val="clear"/>
              </w:rPr>
              <w:t>眼睛看不清楚，瓠瓜看成絲瓜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，可以用哪一句閩南語俗諺來形容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，完成後並分組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習「應用練習──看圖講話」，下次上課要上臺發表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作業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8~10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理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口念課本「看圖講話」的圖意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利用「看圖講話」分組討論與書寫四格圖資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著學生練習漳州腔與泉州腔，再由學生進行分組練習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05~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理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國小已學過的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個韻母隨機唸出，如阿姨的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，請學生在小白板標出音標，並請學生想想還有哪些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設計與本課音標相關的是非題，學生依照教師所出的題目，用雙手比○或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五、塌空測驗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2~10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-g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第一段、第二段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第一、二段文意理解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讓學生了解文意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9~1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上一堂課上過的內容，請學生在課本上圈出哪些是火星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第三段課文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轉來地球，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學生將圈出的火星文改寫出正確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本內的問題與討論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小白板卡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26~11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收集路上台語招牌播放影片，讓學生指出哪些是火星文，並將正確的漢字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詢問學生還看過街上的招牌有哪些是火星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「做伙來充電」的「語詞運用」的四個語詞打散次序，先寫成臺羅拼音，然後老師念一次，學生將漢字寫上去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作業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2~11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哪一句閩南語俗諺可用來指</w:t>
            </w:r>
            <w:r>
              <w:rPr>
                <w:rFonts w:ascii="標楷體" w:hAnsi="標楷體" w:cs="標楷體" w:eastAsia="標楷體"/>
                <w:sz w:val="20"/>
                <w:szCs w:val="20"/>
                <w:shd w:fill="F7F7F7" w:val="clear"/>
              </w:rPr>
              <w:t>人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  <w:shd w:fill="F7F7F7" w:val="clear"/>
              </w:rPr>
              <w:t>說話頻頻出錯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講，四毋著。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針對課文內容互相練習，再由教師抽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把「應用練習──看圖講話」的內容先預習，並練習說說看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作業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9~11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學生分組，請各組互相討論把「看圖講話」四格圖提供的訊息寫在白板上，等一下各組用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時間上臺接力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拼音練習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習第一節課學的音標、拼音和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本課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16~1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在黑白上隨意寫出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的聲母韻母組合拼音，請學生唸出，請學生拿出小白板，並分組討論寫出語課本不同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拼音練習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在紙上畫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方格，再任選第一、二課中「拼音練習」的音標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16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念音標，讓學生圈選，看誰先連成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四、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23~11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揭示語詞版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eh-sua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提問是什麼意思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指定幾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學過的字詞，請學生用臺灣台語查詞目，請學生聽聲音檔或指定學生說說該字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指定幾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學過的語詞，請學生用臺灣台語查用例，並指定學生上台說說查到哪些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指定幾個華語語詞或用例，請學生用華語查用例或全文，並指定學生上台說說查到華語用例閩南語要怎麼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一面請學生聽聲音檔或指定學生朗讀課本第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下面的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能在辭典附錄裡找到相關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利用平板或手機查詢辭典附錄裡的其他常見的用例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30~12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問學生自己的名字閩南語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學習單成果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07~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14~12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誦課文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知曉學生對文本各段落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「做伙來充電」的「語詞運用」的五個語詞打散次序，先寫成臺羅拼音，然後老師念一次，學生將漢字寫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課本內的問題與討論（含學習單「我的好朋友」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1~12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電子書「南非帥哥與獅共舞」影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我知影欲按怎講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國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鯨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黑面琵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鍬形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泥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蚱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書寫非閩南語用字，教師酌情扣分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8~01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飲水思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就是指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哪一句閩南語俗諺？藉此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食果子，拜樹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食人一口，還人一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鼻音韻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漳）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泉）對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提醒學生，先把「應用練習──看圖講話」的內容先預習，並練習說說看，時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04~01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「看圖講話」，請各組拿出白板，各組互相討論把四格圖提供的訊息改成文字大意寫在白板上，等一下各組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完成情境式演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接力情境式演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及改寫的文字大意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書寫「我上佮意的動物」，並上台說明喜歡的原因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作業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1~01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複習第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學過的聲母、韻母及組合拼音，並隨機請學生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九宮格內隨意寫下本課學習的複韻母。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四、按怎講較順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8~01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念讀課堂上學過的方音差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複習第</w:t>
            </w: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課課堂上學過的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韻母、聲母、複韻母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拼音，接著分組讓學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詢《臺灣閩南語常用詞辭典》，每組寫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語詞，但要跟課本的語詞不同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小白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  <w:t>第二學期</w:t>
      </w:r>
    </w:p>
    <w:tbl>
      <w:tblPr>
        <w:tblW w:w="14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851"/>
        <w:gridCol w:w="1984"/>
        <w:gridCol w:w="1239"/>
        <w:gridCol w:w="3721"/>
        <w:gridCol w:w="427"/>
        <w:gridCol w:w="847"/>
        <w:gridCol w:w="1037"/>
        <w:gridCol w:w="1322"/>
        <w:gridCol w:w="1842"/>
      </w:tblGrid>
      <w:tr>
        <w:trPr>
          <w:trHeight w:val="495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1-21~01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瀏覽課文，教師範讀，再請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作者及其作品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討論課文的內容以及讀完課文的感想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22~02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誦課文文本，加深學生對文本的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課文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：綜合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上學期語文天地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按怎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1~03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分組表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瀏覽課本內的圖片及對話內容，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進行對話練習，請自願者上台表演，教師給予正向回饋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8~0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瀏覽本課兩句俗諺，並猜猜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哪一句閩南語俗諺可用來指</w:t>
            </w:r>
            <w:r>
              <w:rPr>
                <w:rFonts w:ascii="標楷體" w:hAnsi="標楷體" w:cs="標楷體" w:eastAsia="標楷體"/>
                <w:sz w:val="20"/>
                <w:szCs w:val="20"/>
                <w:shd w:fill="F7F7F7" w:val="clear"/>
              </w:rPr>
              <w:t>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  <w:shd w:fill="F7F7F7" w:val="clear"/>
              </w:rPr>
              <w:t>大器晚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？藉此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俗諺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格雞慢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斤貓，咬四斤鳥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胡蠅戴龍眼殼——崁頭崁面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15~03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口唸上學期已學過的拼音，讓學生寫在小白板上，藉此了解班上學生對拼音的認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方音差講看覓：認識鼻韻母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en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佮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in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「漢羅攏會通」的「語詞讀看覓」，教師介紹音標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次複習本節課教的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en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in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的方音差、聲化韻母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請學生預習「詠動物詩」〈詠鵝〉的內容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2~03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詩歌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「詠動物詩」〈詠鵝〉的台語吟唱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詠動物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上臺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公布答案，進行檢討與訂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9~04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文天地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形容詞及其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出不同名詞如蘋果，請學生拿出小白板寫在中間，請各組討論如何形容蘋果，可以是語詞也可以是短句，並將空格處填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各組發表答案，並進行解說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05~04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文天地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挑出之前已上過的第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文本佳句，請學生圈出哪些是形容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2~04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閩南語口頭發問：你敢有去過菜市仔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發表：「去過菜市仔」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自由回答或教師指定學生回答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9~0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與菜市場有關的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剛剛影片中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「第五課踅菜市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回家後先瀏覽課本「咧講啥物」的內容並和家人討論「苳蒿是拍某菜」，是否具備「性別平等」？正確的觀念是什麼？下次上課要討論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26~05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h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產景觀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請各組回家和家長們討論，「咧講啥物」中「苳蒿是拍某菜」，是否具備「性別平等」的觀念？正確的觀念是什麼？請同學提出自己的想法，並進行簡短討論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03~05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V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h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產景觀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以第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課上過的俗諺：「</w:t>
            </w: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食果子拜樹頭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」為謎題，請學生猜猜臺灣的一個地名，學生若答不出來，教師也可先提示位置在臺東，最後公布答案是「知本」，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用閩南語帶領同學進行猜謎語的活動，教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本課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鼻韻母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ionn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（漳）佮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iunn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（泉）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0~0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買菜的故事或活動，每張圖都得說到，準備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一句，學生一句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整段範讀，學生整段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7~05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先複習前面已教過的韻母跟聲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拿出小白板並念一些語詞讓學生寫出語詞中的韻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詞讀看覓：鼻音韻尾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m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、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、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可藉板書或以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四、文意理解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24~0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twkai;Arial Unicode MS" w:eastAsia="標楷體"/>
                <w:sz w:val="20"/>
                <w:szCs w:val="20"/>
              </w:rPr>
              <w:t>師生共同討論與發表：教師根據文本提問相關問題，學生自由回答或教師指定學生回答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學習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31~06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組請學生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上台朗讀文本給全班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依照學生人數分組，接著請各組學生用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W1H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範讀、學生跟讀「做伙來充電」的「語詞運用」的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「做伙來充電」的「語詞運用」的四個語詞打散次序，先寫成臺羅拼音，然後老師念一次，學生將漢字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使用「割稻仔飯」學習單，請同學完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學習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07~06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以下「割稻飯！彭家古早味飯湯，海鮮飯湯」影片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，接著各組派出一組來比賽，由教師主評，學生互評，選出表現最佳的組別，給予鼓勵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14~06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淺嚐輒止，才能回味無窮」可用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哪一句閩南語俗諺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（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（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學生學會本課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韻母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泉對比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把「</w:t>
            </w:r>
            <w:r>
              <w:rPr>
                <w:rFonts w:ascii="標楷體" w:hAnsi="標楷體" w:cs="twkai;Arial Unicode MS" w:eastAsia="標楷體"/>
                <w:sz w:val="20"/>
                <w:szCs w:val="20"/>
              </w:rPr>
              <w:t>應用練習──看圖講話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的內容先預習，並練習說說看，時間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1~06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各組依序發表，時間一分鐘，還剩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回家功課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預告下節課要上拼音，請學生回家先複習上過的語詞，並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教育部臺灣閩南語常用詞辭典」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查看看有無相同拼音的新詞，全部記錄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個下來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8~06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抽查學生對韻母、聲母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請學生拿出回家使用辭典查出的新詞並做檢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語詞讀看覓：鼻音韻尾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m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、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n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和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ng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 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可藉由板書或以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aiwaneseSerif;Times New Roman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四、文意理解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22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b/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NewRomanPSMT;Times New Roman" w:hAnsi="TimesNewRomanPSMT;Times New Roman" w:eastAsia="TimesNewRomanPSMT;Times New Roman" w:cs="TimesNewRomanPSM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無間距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en-US" w:eastAsia="zh-TW" w:bidi="hi-IN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10-27T03:22:00Z</dcterms:modified>
  <cp:revision>9</cp:revision>
  <dc:subject/>
  <dc:title/>
</cp:coreProperties>
</file>