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26911846"/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bookmarkEnd w:id="0"/>
      <w:r>
        <w:rPr>
          <w:rFonts w:ascii="標楷體" w:hAnsi="標楷體" w:cs="標楷體" w:eastAsia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人生的向望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逐位會開花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固定心態，沿路阻礙；成長心態，一生無礙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bCs/>
                <w:szCs w:val="2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連接詞</w:t>
            </w:r>
            <w:r>
              <w:rPr>
                <w:rFonts w:eastAsia="標楷體"/>
                <w:bCs/>
                <w:szCs w:val="20"/>
              </w:rPr>
              <w:t>(</w:t>
            </w:r>
            <w:r>
              <w:rPr>
                <w:rFonts w:eastAsia="標楷體"/>
                <w:bCs/>
                <w:szCs w:val="20"/>
              </w:rPr>
              <w:t>一</w:t>
            </w:r>
            <w:r>
              <w:rPr>
                <w:rFonts w:eastAsia="標楷體"/>
                <w:bCs/>
                <w:szCs w:val="20"/>
              </w:rPr>
              <w:t>)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美麗的臺灣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念火金蛄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太平洋的風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Cs w:val="20"/>
                <w:lang w:eastAsia="zh-HK"/>
              </w:rPr>
            </w:pPr>
            <w:r>
              <w:rPr>
                <w:rFonts w:eastAsia="標楷體" w:cs="標楷體" w:ascii="標楷體" w:hAnsi="標楷體"/>
                <w:bCs/>
                <w:szCs w:val="2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Cs w:val="20"/>
              </w:rPr>
            </w:pPr>
            <w:r>
              <w:rPr>
                <w:rFonts w:eastAsia="標楷體"/>
                <w:bCs/>
                <w:szCs w:val="20"/>
              </w:rPr>
              <w:t>連接詞</w:t>
            </w:r>
            <w:r>
              <w:rPr>
                <w:rFonts w:eastAsia="標楷體"/>
                <w:bCs/>
                <w:szCs w:val="20"/>
              </w:rPr>
              <w:t>(</w:t>
            </w:r>
            <w:r>
              <w:rPr>
                <w:rFonts w:eastAsia="標楷體"/>
                <w:bCs/>
                <w:szCs w:val="20"/>
              </w:rPr>
              <w:t>二</w:t>
            </w:r>
            <w:r>
              <w:rPr>
                <w:rFonts w:eastAsia="標楷體"/>
                <w:bCs/>
                <w:szCs w:val="20"/>
              </w:rPr>
              <w:t>)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能了解課文內容，並使用閩南語闡述大意。</w:t>
      </w:r>
    </w:p>
    <w:p>
      <w:pPr>
        <w:pStyle w:val="Normal"/>
        <w:spacing w:lineRule="exact" w:line="280"/>
        <w:rPr/>
      </w:pPr>
      <w:r>
        <w:rPr>
          <w:color w:val="000000"/>
        </w:rPr>
        <w:t>2.</w:t>
      </w:r>
      <w:r>
        <w:rPr>
          <w:color w:val="000000"/>
        </w:rPr>
        <w:t>能正確念讀本課新詞，了解語詞意涵，並運用於日常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了解一字多音，以及一詞多義的不同意思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應用閩南語進行思考、溝通及討論，表情達意、抒發己見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理解閩南語詩文的藝術性內涵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從課程中體會「凡走過必留痕跡、凡耕耘必有所獲」的道理，並能用閩南語適切形容詩句意義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理解並思辨課文內容，並使用閩南語表達想法、情感，進行價值判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能從課程中思考個人的獨特性並肯定自我，並用閩南語表達不放棄、堅持等積極向上的觀點。</w:t>
      </w:r>
    </w:p>
    <w:p>
      <w:pPr>
        <w:pStyle w:val="Normal"/>
        <w:spacing w:lineRule="exact" w:line="280"/>
        <w:rPr/>
      </w:pPr>
      <w:r>
        <w:rPr>
          <w:color w:val="000000"/>
        </w:rPr>
        <w:t>9.</w:t>
      </w:r>
      <w:r>
        <w:rPr>
          <w:color w:val="000000"/>
        </w:rPr>
        <w:t>能運用網路資源查詢運動、藝術與其他行業人物相關資料，並運用本課所學，進行獨立思辨分析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學習閩南語不同句型關係的連接詞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在日常生活中正確使用閩南語連接詞，並發音正確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了解閩南語特殊用語和華語的異同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能從課程中了解螢火蟲生存的困境及發光的差異性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運用網路資源學習閩南語、查詢相關資料，並將所學實際使用在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能從「走揣火金蛄」的活動，探討「生態保育」問題，並培養良好的公民素養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能從課程中認知環境及防災議題的重要性，並從中了解觀光資源的永續發展。</w:t>
      </w:r>
    </w:p>
    <w:p>
      <w:pPr>
        <w:pStyle w:val="Normal"/>
        <w:autoSpaceDE w:val="false"/>
        <w:rPr>
          <w:rFonts w:ascii="DFYuanStd-W3;Arial Unicode MS" w:hAnsi="DFYuanStd-W3;Arial Unicode MS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DFYuanStd-W3;Arial Unicode MS" w:hAnsi="DFYuanStd-W3;Arial Unicode MS"/>
          <w:color w:val="000000"/>
          <w:kern w:val="0"/>
          <w:sz w:val="22"/>
          <w:szCs w:val="22"/>
        </w:rPr>
      </w:r>
    </w:p>
    <w:p>
      <w:pPr>
        <w:pStyle w:val="Style18"/>
        <w:rPr>
          <w:rFonts w:ascii="新細明體;PMingLiU" w:hAnsi="新細明體;PMingLiU" w:eastAsia="DFYuanStd-W3;Arial Unicode MS" w:cs="DFYuanStd-W3;Arial Unicode MS"/>
          <w:kern w:val="0"/>
          <w:sz w:val="22"/>
          <w:szCs w:val="22"/>
        </w:rPr>
      </w:pPr>
      <w:r>
        <w:rPr>
          <w:rFonts w:eastAsia="DFYuanStd-W3;Arial Unicode MS" w:cs="DFYuanStd-W3;Arial Unicode MS" w:ascii="新細明體;PMingLiU" w:hAnsi="新細明體;PMingLiU"/>
          <w:kern w:val="0"/>
          <w:sz w:val="22"/>
          <w:szCs w:val="22"/>
        </w:rPr>
      </w:r>
    </w:p>
    <w:p>
      <w:pPr>
        <w:pStyle w:val="Style18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078"/>
        <w:gridCol w:w="1418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課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總綱核心素養項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211852116"/>
            <w:bookmarkStart w:id="2" w:name="_Hlk132036321"/>
            <w:bookmarkStart w:id="3" w:name="_Hlk132018895"/>
            <w:bookmarkEnd w:id="1"/>
            <w:bookmarkEnd w:id="2"/>
            <w:bookmarkEnd w:id="3"/>
            <w:r>
              <w:rPr>
                <w:sz w:val="20"/>
                <w:szCs w:val="20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1-21~01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「咧講啥物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閱聽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教師可以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投影機、觸控顯示器、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「語詞運用」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複習本堂課所學的語詞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電子白板、投影機、觸控顯示器、小白板、白紙、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2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實在有意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討論各俗諺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由教師公布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電子白板、投影機、觸控顯示器、叫人鈴、小白板或白紙、作業紙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_Hlk132032132"/>
            <w:bookmarkEnd w:id="4"/>
            <w:r>
              <w:rPr>
                <w:sz w:val="20"/>
                <w:szCs w:val="20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人生逐位會開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DFKaiShu-SB-Estd-BF;Arial Unicode MS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b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一字多音「天」的不同發音，以及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閩南語進行思考、溝通及討論，表情達意、抒發己見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四、造句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電腦設備、投影機、叫人鈴、小白板或白紙、觸控顯示器、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生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教育部《臺灣台語常用詞辭典》來協助「新詞解釋」教學，一方面順便進行教育部《臺灣台語常用詞辭典》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學生想想自己的優點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影片【成長型思維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vs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固定型思維】思維怎麽決定一個人的成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?!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思維能改變人生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" w:name="_Hlk132032164"/>
            <w:bookmarkEnd w:id="5"/>
            <w:r>
              <w:rPr>
                <w:sz w:val="20"/>
                <w:szCs w:val="20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 xml:space="preserve">能透過資訊及檢索工具，蒐集、整理與閱讀閩南語文資料，進行多元學科 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一字多音，以及一詞多義的不同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四、道理我攏知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作業紙、小白板或白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_Hlk132032173"/>
            <w:bookmarkEnd w:id="6"/>
            <w:r>
              <w:rPr>
                <w:sz w:val="20"/>
                <w:szCs w:val="20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一、人生的向望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 閩南語文資料，並能分析明辨資 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a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理解並思辨課文內容，並使用閩南語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思考個人的獨特性並肯定自我，並用閩南語表達不放棄、堅持等積極向上的觀點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什麼是斜槓青年？你想打造更自由的生活嗎？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{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斜槓青年：全球職涯新趨勢，迎接更有價值的多職人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}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課文整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說明學習單題目，請同學們分組討論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組別發表答案，再公布正確答案並解說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、觸控顯示器、電子白板、作業紙、小白板或白紙、叫人鈴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綜合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EJU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律負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探討完整的人的各個面向，包括身體與心理、理性與感性、自由與命定、境遇與嚮往，理解人的主體能動性，培養適切的自我觀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連接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再請學生利用課本列出的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Cambria Math" w:ascii="Cambria Math" w:hAnsi="Cambria Math"/>
                <w:bCs/>
                <w:color w:val="000000"/>
                <w:sz w:val="20"/>
                <w:szCs w:val="20"/>
              </w:rPr>
              <w:t>∼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發表答案，再公布正確答案，並進行解說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連接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＃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帶領學生複習上次上課的連接詞有哪些，例如：並列關係的連接詞、選擇關係的連接詞、因果關係的連接詞與先後關係的連接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 xml:space="preserve">再請各組學生派人代表分享各組的造句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四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五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製作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揭示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：這馬咱欲來欣賞一段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討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使用教育部《臺灣台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每日新聞的部分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|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臺語臺新聞 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| 2021032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閩南語加油站」，並練習說說看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5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認識並正確念出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進行「古詩賞析」：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保護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由每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塌空測驗：教師請學生先練習作答，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預習「應用練習──看圖講話」，並練習說說看，時間１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作業紙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思念火金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4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環境保護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d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生態保育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從「走揣火金蛄」的活動，探討「生態保育」問題，並培養良好的公民素養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檢視各組成果，如有遺漏再進行補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三：換位思考——同理心地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引導角色理解與介紹同理心地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六個區塊（可搭配課本附錄的同理心地圖小白板呈現）並說明各區塊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組完成同理心地圖，揣測主角或作者的心境。可鼓勵學生寫出來、畫下來，或用閩南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享與討論：請各組學生分享其中一項區塊，教師引導同學欣賞彼此不同的觀點與解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觸控顯示器、小白板、同理心地圖、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童軍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人與周遭動物的互動關係，認識動物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太平洋的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#3-Ⅳ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 4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仿寫閩南語文藝文作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各組組長帶領組員閱讀課本的四格漫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漫畫中的相關問題，並指定每組的特定號碼搶答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歸納「咧講啥物」，並引導學生進入本文主題「太平洋的風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咱來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依本詩的小節範讀、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聽詩排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事先找到與每小節相關的圖片，打亂順序呈現，接著播放課文語音檔，先讓學生個別照所聽到的內容，將圖片照課文順序排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讓小組討論排列順序，並將小組的答案寫在小白板後，貼到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請同學打開課本一起將課文讀一次，找出正確答案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DCBFAE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幫各組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課文有啥我攏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配合「聽詩排圖」的圖片或影片解釋各小節重點，並提問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歸納本詩重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認捌作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各組組長帶領組員閱讀課本「作者紹介」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鐘，接著教師指定回答號碼起來回答，把答案寫在小白板，最後按照答對題數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四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複習今天的重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獎勵今天表現最好的組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告：下一堂課要上課的重點為「語詞運用」、「咱來開講」、「謎猜」，請同學先自行預習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電子白板或單槍、投影機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領域／地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災害對臺灣社會及生態環境的衝擊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太平洋的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#3-Ⅳ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 4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仿寫閩南語文藝文作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b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海洋文化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播放以下「國際之美在台灣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太魯閣峽谷」，發問：這段影片看煞，各位同學請恁回想咱頂禮拜學過的內容。太魯閣國家公園予你印象上深的是佗一个所在的景致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問問題，請同學分享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跟讀「做伙來充電」的「語詞運用」的五個語詞和例句後，隨機請學生唸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出五個句子，各組將答案寫在小白板，並搶答讀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抽出一對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咱來臆謎猜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姆樓頂硞硞叫，二姆攑火出來照，三姆落地掃，四姆連鞭到。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臆四種自然現象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答案：雷公、爍爁、風、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風吹巡巡，刀切無痕，也好生食，也好燉。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臆自然界的一項物件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)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答案：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同學先預習「口語表達」的內容，並練習說說看。下次上課會抽籤上台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下周進度為「閩南語加油站」、「應用練習」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電子白板或單槍、投影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領域／地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災害對臺灣社會及生態環境的衝擊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太平洋的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涵養與美感素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3-Ⅳ-2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kern w:val="0"/>
                <w:sz w:val="20"/>
                <w:szCs w:val="20"/>
              </w:rPr>
              <w:t>4-Ⅳ-1</w:t>
            </w:r>
            <w:r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Aa-Ⅳ-1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羅馬拼音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Aa-Ⅳ-2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語詞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Ab-Ⅳ-2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句型運用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 xml:space="preserve">Ab-Ⅳ-3 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方因差異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Bg-Ⅳ-2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Bh-Ⅳ-1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>Bh-Ⅳ-2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  <w:t xml:space="preserve">Bh-Ⅳ-3 </w:t>
            </w:r>
            <w:r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  <w:t>海洋文化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AdobeMingStd-Light;Arial Unicode MS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正確念讀本課新詞，明瞭其意義，並運用於發表及對話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認識並正確念讀本課一字多音、一詞多義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說明在台語中有很多風跟實際的風沒有關係，例如「咧講啥物」當中的「歕風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小組共同討論完成學習單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交換批改，教師說明後進入今日的活動「閩南語加油站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漢字有一字多音、一詞多義的現象，並以本課的字詞為範例。教師可以使用教育部《臺灣台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先就個人所準備的內容討論三分鐘，接著請組長確定口語表達內容並組內兩兩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抽指定號碼回答問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如每一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X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接著抽籤決定各組發表順序，時間一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今日課程重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獎勵今日表現最佳小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同學先預習「咱來寫詩」的內容，並練習寫看看。下次上課會抽籤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下周進度為「咱來寫唸詩」佮環境議題融入，請同學轉去先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24040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花蓮大地震相關報導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電子白板或單槍、投影機、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領域／地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災害對臺灣社會及生態環境的衝擊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14~06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二、美麗的臺灣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太平洋的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1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2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3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#3-Ⅳ-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4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# 4-Ⅳ-4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能仿寫閩南語文藝文作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Ac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詩歌選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c-Ⅳ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公民素養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環境保護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d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生態保育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數位資源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口語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g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面表達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Ⅳ-2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區域人文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閩南語詩文的藝術性內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課程中認知環境及防災議題的重要性，並從中了解觀光資源的永續發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聆聽下列幾段風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每段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-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即可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引導學生發表自己的感受後，進入今日的主題「咱來寫唸詩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咱來寫唸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說明作者利用太平洋的風，利用各種感官摹寫及擬人法，寫出他對臺灣美麗的情感。教師先解釋填空部分的詞性或要求，再請學生模仿作者寫作的方式，把他對某一個地方美麗的記憶寫出來！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可視情況給予學生不同的協助：若學生程度較跟不上，可以先提供分類詞組讓學生組合成詩，或是部分改寫。若學生程度較佳者可以自由創作或是尋找近義詞替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先求語句通順，再求美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抽號碼請同學唸讀自己的詩，教師給予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收回學生作品，於下次上課表揚優秀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三：共太魯閣的春天揣轉來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帶領學生重新複習作者對太魯閣國家的描寫，帶出愛臺灣的深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040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花蓮地震滿周年的新聞，引導學生注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24040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地震前後太魯閣景物的變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讓學生針對影片發表簡單的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組抽教師準備好的議題，討論後寫在小白板上發表。只要簡要明瞭回答。可讓學生利用平板搜尋所需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講評並播放〈後山的山〉這首歌，為活動結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複習本課課程重點，請學生分享透過本課的課程學到了什麼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獎勵今日表現最佳小組。並請同學先行預習下周課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、電子白板或單槍、投影機、平板、白紙或作業紙、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領域／永續發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領域／地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戶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理解知識與生活環境的關係，獲得心靈的喜悅，培養積極面對挑戰的能力與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災害對臺灣社會及生態環境的衝擊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21~06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連接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  <w:sz w:val="20"/>
                <w:szCs w:val="20"/>
              </w:rPr>
              <w:t>⋯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/>
                <w:color w:val="000000"/>
                <w:kern w:val="0"/>
                <w:sz w:val="20"/>
                <w:szCs w:val="20"/>
              </w:rPr>
              <w:t>∼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逐家來揣空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逐家來揣空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製作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揭示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3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分組討論找出短文中錯誤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4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  <w:tr>
        <w:trPr>
          <w:trHeight w:val="49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06-28~06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語文天地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連接詞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1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2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2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Ab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Bg-Ⅳ-2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書面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學習閩南語不同句型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在日常生活中正確使用閩南語連接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能了解閩南語特殊用語和華語的異同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連接詞總複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習上次上課的連接詞有哪些，例如：漸進關係的連接詞、轉折關係的連接詞、假設關係的連接詞與條件關係的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帶領各組學生運用連接詞造出完整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再請各組學生派人代表分享各組的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鼓勵學生上臺發表短文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、投影機、電子白板、小白板、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語文領域／國語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B0F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B0F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DFYuanStd-W3">
    <w:altName w:val="Arial Unicode MS"/>
    <w:charset w:val="88"/>
    <w:family w:val="auto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17:00Z</dcterms:created>
  <dc:creator>KingAn</dc:creator>
  <dc:description/>
  <cp:keywords/>
  <dc:language>en-US</dc:language>
  <cp:lastModifiedBy>365 KA</cp:lastModifiedBy>
  <cp:lastPrinted>2025-10-17T11:42:00Z</cp:lastPrinted>
  <dcterms:modified xsi:type="dcterms:W3CDTF">2025-10-22T03:53:00Z</dcterms:modified>
  <cp:revision>37</cp:revision>
  <dc:subject/>
  <dc:title/>
</cp:coreProperties>
</file>