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0"/>
          <w:szCs w:val="30"/>
        </w:rPr>
        <w:t xml:space="preserve">南投縣○○國民中學 </w:t>
      </w:r>
      <w:r>
        <w:rPr>
          <w:rFonts w:eastAsia="標楷體" w:cs="標楷體" w:ascii="標楷體" w:hAnsi="標楷體"/>
          <w:b/>
          <w:sz w:val="30"/>
          <w:szCs w:val="30"/>
        </w:rPr>
        <w:t>114</w:t>
      </w:r>
      <w:r>
        <w:rPr>
          <w:rFonts w:ascii="標楷體" w:hAnsi="標楷體" w:cs="標楷體" w:eastAsia="標楷體"/>
          <w:b/>
          <w:sz w:val="30"/>
          <w:szCs w:val="30"/>
        </w:rPr>
        <w:t>學年度部定課程計畫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FF0000"/>
          <w:sz w:val="28"/>
          <w:szCs w:val="32"/>
        </w:rPr>
        <w:t>【第二學期】</w:t>
      </w:r>
    </w:p>
    <w:tbl>
      <w:tblPr>
        <w:tblW w:w="14378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7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名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土語文──閩南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78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441"/>
        <w:gridCol w:w="2158"/>
        <w:gridCol w:w="6185"/>
        <w:gridCol w:w="1127"/>
        <w:gridCol w:w="1658"/>
        <w:gridCol w:w="1134"/>
      </w:tblGrid>
      <w:tr>
        <w:trPr>
          <w:trHeight w:val="509" w:hRule="atLeast"/>
        </w:trPr>
        <w:tc>
          <w:tcPr>
            <w:tcW w:w="1437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計理念：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cs="標楷體" w:eastAsia="標楷體"/>
                <w:sz w:val="26"/>
                <w:szCs w:val="26"/>
              </w:rPr>
              <w:t>結構性：本教材以單元組織方式呈現。</w:t>
            </w:r>
            <w:r>
              <w:rPr>
                <w:rFonts w:cs="標楷體" w:eastAsia="標楷體"/>
                <w:sz w:val="26"/>
                <w:szCs w:val="26"/>
              </w:rPr>
              <w:t>課程由淺入深，以螺旋式編寫教材，</w:t>
            </w:r>
            <w:r>
              <w:rPr>
                <w:rFonts w:cs="標楷體" w:eastAsia="標楷體"/>
                <w:sz w:val="26"/>
                <w:szCs w:val="26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cs="標楷體" w:eastAsia="標楷體"/>
                <w:sz w:val="26"/>
                <w:szCs w:val="26"/>
              </w:rPr>
              <w:t>多元性：以學生生活經驗為中心，</w:t>
            </w:r>
            <w:r>
              <w:rPr>
                <w:rFonts w:cs="標楷體" w:eastAsia="標楷體"/>
                <w:sz w:val="26"/>
                <w:szCs w:val="26"/>
              </w:rPr>
              <w:t>採取「現代化、多元化」的理念編選課文，選文多樣化，有散文、新詩、寓言、劇本、歷史故事等，開展閩南語課本的新眼界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3.</w:t>
            </w:r>
            <w:r>
              <w:rPr>
                <w:rFonts w:cs="標楷體" w:eastAsia="標楷體"/>
                <w:sz w:val="26"/>
                <w:szCs w:val="26"/>
              </w:rPr>
              <w:t>情境性：用「全語文學習」的概念，提升「聽、講、讀、寫」的閩南語語文能力，並設計趣味的活動貫穿於課程中，創造愉快的語言學習情境。</w:t>
            </w:r>
            <w:r>
              <w:rPr>
                <w:rFonts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before="0" w:after="0"/>
              <w:ind w:left="381" w:hanging="304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4.</w:t>
            </w:r>
            <w:r>
              <w:rPr>
                <w:rFonts w:cs="標楷體" w:eastAsia="標楷體"/>
                <w:sz w:val="26"/>
                <w:szCs w:val="26"/>
              </w:rPr>
              <w:t>系統性：配合十二年國民基本教育課綱，由國小到國中，規劃全系列無縫接軌的閩南語教材。</w:t>
            </w:r>
          </w:p>
          <w:p>
            <w:pPr>
              <w:pStyle w:val="Normal"/>
              <w:spacing w:before="0" w:after="0"/>
              <w:ind w:left="217" w:hanging="143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cs="標楷體" w:eastAsia="標楷體"/>
                <w:sz w:val="26"/>
                <w:szCs w:val="26"/>
              </w:rPr>
              <w:t>時代性：多媒體時代來臨，學習不應受限於單一形式，本教材配合數位時代提供多媒體錄音檔、</w:t>
            </w:r>
            <w:r>
              <w:rPr>
                <w:rFonts w:eastAsia="標楷體" w:cs="標楷體"/>
                <w:sz w:val="26"/>
                <w:szCs w:val="26"/>
              </w:rPr>
              <w:t>APP</w:t>
            </w:r>
            <w:r>
              <w:rPr>
                <w:rFonts w:cs="標楷體" w:eastAsia="標楷體"/>
                <w:sz w:val="26"/>
                <w:szCs w:val="26"/>
              </w:rPr>
              <w:t>電子書</w:t>
            </w:r>
            <w:r>
              <w:rPr>
                <w:rFonts w:cs="標楷體" w:eastAsia="標楷體"/>
                <w:sz w:val="26"/>
                <w:szCs w:val="26"/>
              </w:rPr>
              <w:t>，</w:t>
            </w:r>
            <w:r>
              <w:rPr>
                <w:rFonts w:cs="標楷體" w:eastAsia="標楷體"/>
                <w:sz w:val="26"/>
                <w:szCs w:val="26"/>
              </w:rPr>
              <w:t>裨</w:t>
            </w:r>
            <w:r>
              <w:rPr>
                <w:rFonts w:cs="標楷體" w:eastAsia="標楷體"/>
                <w:sz w:val="26"/>
                <w:szCs w:val="26"/>
              </w:rPr>
              <w:t>利師生使用，使學習更趨多元、更有效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課程目標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內容，並使用閩南語闡述大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了解語詞意涵，並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一字多音，以及一詞多義的不同意思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應用閩南語進行思考、溝通及討論，表情達意、抒發己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理解閩南語詩文的藝術性內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理解並思辨課文內容，並使用閩南語表達想法、情感，進行價值判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從課程中思考個人的獨特性並肯定自我，並用閩南語表達不放棄、堅持等積極向上的觀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學習閩南語不同句型關係的連接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在日常生活中正確使用閩南語連接詞，並發音正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了解閩南語特殊用語和華語的異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從「走揣火金蛄」的活動，探討「生態保育」問題，並培養良好的公民素養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從課程中認知環境及防災議題的重要性，並從中了解觀光資源的永續發展。</w:t>
            </w:r>
          </w:p>
        </w:tc>
      </w:tr>
      <w:tr>
        <w:trPr>
          <w:trHeight w:val="615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教學進度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6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選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6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一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閱聽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教師可以使用教育部《臺灣台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問題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「語詞運用」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複習本堂課所學的語詞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三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實在有意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先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分組討論各俗諺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再由教師公布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四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以本課的字詞為範例。教師可以使用教育部《臺灣台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四、造句測驗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五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以一方面使用教育部《臺灣台語常用詞辭典》來協助「新詞解釋」教學，一方面順便進行教育部《臺灣台語常用詞辭典》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總結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引導學生想想自己的優點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六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影片【成長型思維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vs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固定型思維】思維怎麽決定一個人的成功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?!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思維能改變人生嗎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七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本課句型：「就算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嘛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 四、道理我攏知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八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 閩南語文資料，並能分析明辨資 訊的正確性，重視資訊倫理，以提升媒體識讀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什麼是斜槓青年？你想打造更自由的生活嗎？ 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{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斜槓青年：全球職涯新趨勢，迎接更有價值的多職人生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}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課文整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說明學習單題目，請同學們分組討論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組別發表答案，再公布正確答案並解說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九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所以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，表示因果關係；「雖然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但是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，表示轉折關係；「一邊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邊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再請學生利用課本列出的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bCs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請學生發表答案，再公布正確答案，並進行解說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三：連接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帶領學生複習上次上課的連接詞有哪些，例如：並列關係的連接詞、選擇關係的連接詞、因果關係的連接詞與先後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帶領各組學生運用連接詞造出完整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再請各組學生派人代表分享各組的造句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四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五：逐家來塌空比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一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這馬咱欲來欣賞一段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各組討論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使用教育部《臺灣台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二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每日新聞的部分 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臺語臺新聞 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| 2021032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先預習「閩南語加油站」，並練習說說看下次上課要討論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三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詠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進行「古詩賞析」：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保護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由每組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塌空測驗：教師請學生先練習作答，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先預習「應用練習──看圖講話」，並練習說說看，時間１分鐘，下次上課要上臺發表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四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檢視各組成果，如有遺漏再進行補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三：換位思考——同理心地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引導角色理解與介紹同理心地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六個區塊（可搭配課本附錄的同理心地圖小白板呈現）並說明各區塊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分組完成同理心地圖，揣測主角或作者的心境。可鼓勵學生寫出來、畫下來，或用閩南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享與討論：請各組學生分享其中一項區塊，教師引導同學欣賞彼此不同的觀點與解釋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五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平洋的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組長帶領組員閱讀課本的四格漫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漫畫中的相關問題，並指定每組的特定號碼搶答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歸納「咧講啥物」，並引導學生進入本文主題「太平洋的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咱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依本詩的小節範讀、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聽詩排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事先找到與每小節相關的圖片，打亂順序呈現，接著播放課文語音檔，先讓學生個別照所聽到的內容，將圖片照課文順序排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小組討論排列順序，並將小組的答案寫在小白板後，貼到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同學打開課本一起將課文讀一次，找出正確答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CBFA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幫各組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有啥我攏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配合「聽詩排圖」的圖片或影片解釋各小節重點，並提問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本詩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認捌作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組長帶領組員閱讀課本「作者紹介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鐘，接著教師指定回答號碼起來回答，把答案寫在小白板，最後按照答對題數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今天的重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獎勵今天表現最好的組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告：下一堂課要上課的重點為「語詞運用」、「咱來開講」、「謎猜」，請同學先自行預習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力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六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平洋的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播放以下「國際之美在台灣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太魯閣峽谷」，發問：這段影片看煞，各位同學請恁回想咱頂禮拜學過的內容。太魯閣國家公園予你印象上深的是佗一个所在的景致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提問問題，請同學分享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跟讀「做伙來充電」的「語詞運用」的五個語詞和例句後，隨機請學生唸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出五個句子，各組將答案寫在小白板，並搶答讀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念「咱來開講」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抽出一對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咱來臆謎猜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大姆樓頂硞硞叫，二姆攑火出來照，三姆落地掃，四姆連鞭到。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臆四種自然現象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答案：雷公、爍爁、風、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風吹巡巡，刀切無痕，也好生食，也好燉。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臆自然界的一項物件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答案：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今日課程重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獎勵今日表現最佳小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同學先預習「口語表達」的內容，並練習說說看。下次上課會抽籤上台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下周進度為「閩南語加油站」、「應用練習」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七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平洋的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說明在台語中有很多風跟實際的風沒有關係，例如「咧講啥物」當中的「歕風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小組共同討論完成學習單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交換批改，教師說明後進入今日的活動「閩南語加油站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閩南語漢字有一字多音、一詞多義的現象，並以本課的字詞為範例。教師可以使用教育部《臺灣台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先就個人所準備的內容討論三分鐘，接著請組長確定口語表達內容並組內兩兩練習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抽指定號碼回答問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如每一組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X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接著抽籤決定各組發表順序，時間一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今日課程重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獎勵今日表現最佳小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同學先預習「咱來寫詩」的內容，並練習寫看看。下次上課會抽籤上臺發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下周進度為「咱來寫唸詩」佮環境議題融入，請同學轉去先看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0240403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花蓮大地震相關報導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八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平洋的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聆聽下列幾段風聲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每段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-2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即可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引導學生發表自己的感受後，進入今日的主題「咱來寫唸詩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二：咱來寫唸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引導說明作者利用太平洋的風，利用各種感官摹寫及擬人法，寫出他對臺灣美麗的情感。教師先解釋填空部分的詞性或要求，再請學生模仿作者寫作的方式，把他對某一個地方美麗的記憶寫出來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可視情況給予學生不同的協助：若學生程度較跟不上，可以先提供分類詞組讓學生組合成詩，或是部分改寫。若學生程度較佳者可以自由創作或是尋找近義詞替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先求語句通順，再求美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抽號碼請同學唸讀自己的詩，教師給予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收回學生作品，於下次上課表揚優秀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三：共太魯閣的春天揣轉來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帶領學生重新複習作者對太魯閣國家的描寫，帶出愛臺灣的深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0403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花蓮地震滿周年的新聞，引導學生注意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0240403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大地震前後太魯閣景物的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讓學生針對影片發表簡單的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組抽教師準備好的議題，討論後寫在小白板上發表。只要簡要明瞭回答。可讓學生利用平板搜尋所需的資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講評並播放〈後山的山〉這首歌，為活動結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複習本課課程重點，請學生分享透過本課的課程學到了什麼。 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獎勵今日表現最佳小組。並請同學先行預習下周課程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九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愈來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∼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逐家來揣空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活動「逐家來揣空縫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製作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揭示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分組討論找出短文中錯誤的連接詞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公布答案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十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連接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領學生複習上次上課的連接詞有哪些，例如：漸進關係的連接詞、轉折關係的連接詞、假設關係的連接詞與條件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帶領各組學生運用連接詞造出完整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再請各組學生派人代表分享各組的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鼓勵學生上臺發表短文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格係依〈國民中學及國民小學課程計畫備查作業參考原則〉設計而成，僅供學校參考利用。</w:t>
      </w:r>
    </w:p>
    <w:p>
      <w:pPr>
        <w:pStyle w:val="Style29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課程設計理念，可採擇高度相關之總綱各教育階段核心素養或各領域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科目核心素養，以敘寫課程目標。</w:t>
      </w:r>
    </w:p>
    <w:p>
      <w:pPr>
        <w:pStyle w:val="Style29"/>
        <w:numPr>
          <w:ilvl w:val="0"/>
          <w:numId w:val="2"/>
        </w:numPr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有單元需二週以上才能完成教學，可合併週次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日期部分之內涵。</w:t>
      </w:r>
    </w:p>
    <w:p>
      <w:pPr>
        <w:pStyle w:val="Style29"/>
        <w:ind w:left="780" w:right="0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Style32">
    <w:name w:val="表格內容"/>
    <w:basedOn w:val="Normal"/>
    <w:qFormat/>
    <w:pPr>
      <w:widowControl w:val="false"/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43:00Z</dcterms:created>
  <dc:creator>wen</dc:creator>
  <dc:description/>
  <cp:keywords/>
  <dc:language>en-US</dc:language>
  <cp:lastModifiedBy>365 KA</cp:lastModifiedBy>
  <cp:lastPrinted>2019-03-26T15:40:00Z</cp:lastPrinted>
  <dcterms:modified xsi:type="dcterms:W3CDTF">2025-10-23T02:44:00Z</dcterms:modified>
  <cp:revision>10</cp:revision>
  <dc:subject/>
  <dc:title>Z</dc:title>
</cp:coreProperties>
</file>