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/>
      </w:pPr>
      <w:r>
        <w:rPr>
          <w:rFonts w:ascii="標楷體" w:hAnsi="標楷體" w:cs="標楷體" w:eastAsia="標楷體"/>
          <w:sz w:val="28"/>
        </w:rPr>
        <w:t>臺南市公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私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立○○區○○國民中學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學年度第</w:t>
      </w:r>
      <w:r>
        <w:rPr>
          <w:rFonts w:ascii="標楷體" w:hAnsi="標楷體" w:cs="標楷體" w:eastAsia="標楷體"/>
          <w:sz w:val="28"/>
        </w:rPr>
        <w:t>一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>七</w:t>
      </w:r>
      <w:r>
        <w:rPr>
          <w:rFonts w:ascii="標楷體" w:hAnsi="標楷體" w:cs="標楷體" w:eastAsia="標楷體"/>
          <w:sz w:val="28"/>
        </w:rPr>
        <w:t>年級閩南語</w:t>
      </w:r>
      <w:r>
        <w:rPr>
          <w:rFonts w:ascii="標楷體" w:hAnsi="標楷體" w:cs="標楷體" w:eastAsia="標楷體"/>
          <w:sz w:val="28"/>
          <w:u w:val="single"/>
        </w:rPr>
        <w:t>文</w:t>
      </w:r>
      <w:r>
        <w:rPr>
          <w:rFonts w:ascii="標楷體" w:hAnsi="標楷體" w:cs="標楷體" w:eastAsia="標楷體"/>
          <w:sz w:val="28"/>
        </w:rPr>
        <w:t>領域學習課程</w:t>
      </w:r>
      <w:r>
        <w:rPr>
          <w:rFonts w:eastAsia="標楷體" w:cs="標楷體" w:ascii="標楷體" w:hAnsi="標楷體"/>
          <w:color w:val="FF0000"/>
          <w:sz w:val="28"/>
        </w:rPr>
        <w:t>(</w:t>
      </w:r>
      <w:r>
        <w:rPr>
          <w:rFonts w:ascii="標楷體" w:hAnsi="標楷體" w:cs="標楷體" w:eastAsia="標楷體"/>
          <w:color w:val="FF0000"/>
          <w:sz w:val="28"/>
        </w:rPr>
        <w:t>調整</w:t>
      </w:r>
      <w:r>
        <w:rPr>
          <w:rFonts w:eastAsia="標楷體" w:cs="標楷體" w:ascii="標楷體" w:hAnsi="標楷體"/>
          <w:color w:val="FF0000"/>
          <w:sz w:val="28"/>
        </w:rPr>
        <w:t>)</w:t>
      </w:r>
      <w:r>
        <w:rPr>
          <w:rFonts w:ascii="標楷體" w:hAnsi="標楷體" w:cs="標楷體" w:eastAsia="標楷體"/>
          <w:sz w:val="28"/>
        </w:rPr>
        <w:t>計畫</w:t>
      </w:r>
      <w:r>
        <w:rPr>
          <w:rFonts w:eastAsia="標楷體" w:cs="標楷體" w:ascii="標楷體" w:hAnsi="標楷體"/>
          <w:sz w:val="28"/>
        </w:rPr>
        <w:t>(□</w:t>
      </w:r>
      <w:r>
        <w:rPr>
          <w:rFonts w:ascii="標楷體" w:hAnsi="標楷體" w:cs="標楷體" w:eastAsia="標楷體"/>
          <w:sz w:val="28"/>
        </w:rPr>
        <w:t>普通班</w:t>
      </w:r>
      <w:r>
        <w:rPr>
          <w:rFonts w:eastAsia="標楷體" w:cs="標楷體" w:ascii="標楷體" w:hAnsi="標楷體"/>
          <w:sz w:val="28"/>
        </w:rPr>
        <w:t>/□</w:t>
      </w:r>
      <w:r>
        <w:rPr>
          <w:rFonts w:ascii="標楷體" w:hAnsi="標楷體" w:cs="標楷體" w:eastAsia="標楷體"/>
          <w:sz w:val="28"/>
        </w:rPr>
        <w:t>特教班</w:t>
      </w:r>
      <w:r>
        <w:rPr>
          <w:rFonts w:eastAsia="標楷體" w:cs="標楷體" w:ascii="標楷體" w:hAnsi="標楷體"/>
          <w:sz w:val="28"/>
        </w:rPr>
        <w:t>)</w:t>
      </w:r>
    </w:p>
    <w:tbl>
      <w:tblPr>
        <w:tblW w:w="1519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72"/>
        <w:gridCol w:w="567"/>
        <w:gridCol w:w="429"/>
        <w:gridCol w:w="1701"/>
        <w:gridCol w:w="436"/>
        <w:gridCol w:w="1690"/>
        <w:gridCol w:w="1429"/>
        <w:gridCol w:w="130"/>
        <w:gridCol w:w="1921"/>
        <w:gridCol w:w="1351"/>
        <w:gridCol w:w="2298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七年級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57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每週（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節，本學期共（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322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正確念讀本課新詞，明瞭其意義，並運用於日常生活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從課程中認知閩南語一詞多義的現象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分辨韻母的漳泉對比方音差，並養成尊重各地方音差的習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能認識韻母及聲母並正確拼讀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能從課程中領略到正確的表達使用閩南語用字的重要，並學會用閩南語進行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能從課程中了解「百善孝為先」的道理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能從課程中體會處處留心皆學問的道理，並學會用閩南語適切形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能認識不同形容詞的閩南語說法，並能練習造句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Cs w:val="24"/>
              </w:rPr>
              <w:t>能了解閩南語特殊用語和華語不同之處，並能發覺閩南語之美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Cs w:val="24"/>
              </w:rPr>
              <w:t>能培養探索、熱愛閩南語的興趣與態度，並養成主動學習的習慣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Cs w:val="24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Cs w:val="24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.</w:t>
            </w:r>
            <w:r>
              <w:rPr>
                <w:rFonts w:ascii="標楷體" w:hAnsi="標楷體" w:cs="標楷體" w:eastAsia="標楷體"/>
                <w:szCs w:val="24"/>
              </w:rPr>
              <w:t>能應用閩南語從事思考、溝通、討論、欣賞和解決問題的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6.</w:t>
            </w:r>
            <w:r>
              <w:rPr>
                <w:rFonts w:ascii="標楷體" w:hAnsi="標楷體" w:cs="標楷體" w:eastAsia="標楷體"/>
                <w:szCs w:val="24"/>
              </w:rPr>
              <w:t>能應用閩南語學習知識、擴充生活經驗、認識多元文化，以因應現代化社會的需求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.</w:t>
            </w:r>
            <w:r>
              <w:rPr>
                <w:rFonts w:ascii="標楷體" w:hAnsi="標楷體" w:cs="標楷體" w:eastAsia="標楷體"/>
                <w:szCs w:val="24"/>
              </w:rPr>
              <w:t>能透過「咧講啥物」單元內「苳蒿是拍某菜」的對話，分辨「性別平權」的重要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8.</w:t>
            </w:r>
            <w:r>
              <w:rPr>
                <w:rFonts w:ascii="標楷體" w:hAnsi="標楷體" w:cs="標楷體" w:eastAsia="標楷體"/>
                <w:szCs w:val="24"/>
              </w:rPr>
              <w:t>能從主人家盡心呈現的美食，探討台灣美食的滋味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9.</w:t>
            </w:r>
            <w:r>
              <w:rPr>
                <w:rFonts w:ascii="標楷體" w:hAnsi="標楷體" w:cs="標楷體" w:eastAsia="標楷體"/>
                <w:szCs w:val="24"/>
              </w:rPr>
              <w:t>能夠複習本學期所學的課文、語詞與句型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.</w:t>
            </w:r>
            <w:r>
              <w:rPr>
                <w:rFonts w:ascii="標楷體" w:hAnsi="標楷體" w:cs="標楷體" w:eastAsia="標楷體"/>
                <w:szCs w:val="24"/>
              </w:rPr>
              <w:t>能依照課程內容進行練習，並融入於團體活動中。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該學習階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素養</w:t>
            </w:r>
          </w:p>
        </w:tc>
        <w:tc>
          <w:tcPr>
            <w:tcW w:w="1322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A1</w:t>
            </w:r>
            <w:r>
              <w:rPr>
                <w:rFonts w:ascii="標楷體" w:hAnsi="標楷體" w:cs="標楷體" w:eastAsia="標楷體"/>
                <w:szCs w:val="24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A2</w:t>
            </w:r>
            <w:r>
              <w:rPr>
                <w:rFonts w:ascii="標楷體" w:hAnsi="標楷體" w:cs="標楷體" w:eastAsia="標楷體"/>
                <w:szCs w:val="24"/>
              </w:rPr>
              <w:t>具備理解情境全貌，並做獨立思考與分析的知能，運用適當的策略處理解決生活及生命議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A3</w:t>
            </w:r>
            <w:r>
              <w:rPr>
                <w:rFonts w:ascii="標楷體" w:hAnsi="標楷體" w:cs="標楷體" w:eastAsia="標楷體"/>
                <w:szCs w:val="24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B1</w:t>
            </w:r>
            <w:r>
              <w:rPr>
                <w:rFonts w:ascii="標楷體" w:hAnsi="標楷體" w:cs="標楷體" w:eastAsia="標楷體"/>
                <w:szCs w:val="24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B2</w:t>
            </w:r>
            <w:r>
              <w:rPr>
                <w:rFonts w:ascii="標楷體" w:hAnsi="標楷體" w:cs="標楷體" w:eastAsia="標楷體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C1</w:t>
            </w:r>
            <w:r>
              <w:rPr>
                <w:rFonts w:ascii="標楷體" w:hAnsi="標楷體" w:cs="標楷體" w:eastAsia="標楷體"/>
                <w:szCs w:val="24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C2</w:t>
            </w:r>
            <w:r>
              <w:rPr>
                <w:rFonts w:ascii="標楷體" w:hAnsi="標楷體" w:cs="標楷體" w:eastAsia="標楷體"/>
                <w:szCs w:val="24"/>
              </w:rPr>
              <w:t>具備利他與合群的知能與態度，並培育相互合作及與人和諧互動的素養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C3</w:t>
            </w:r>
            <w:r>
              <w:rPr>
                <w:rFonts w:ascii="標楷體" w:hAnsi="標楷體" w:cs="標楷體" w:eastAsia="標楷體"/>
                <w:szCs w:val="24"/>
              </w:rPr>
              <w:t>透過閩南語文的學習，培養對自我文化的認同，具備順應社會發展、尊重多元文化、關心國際事務之素養。</w:t>
            </w:r>
          </w:p>
        </w:tc>
      </w:tr>
      <w:tr>
        <w:trPr>
          <w:trHeight w:val="400" w:hRule="atLeast"/>
        </w:trPr>
        <w:tc>
          <w:tcPr>
            <w:tcW w:w="15194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345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期程</w:t>
            </w:r>
          </w:p>
        </w:tc>
        <w:tc>
          <w:tcPr>
            <w:tcW w:w="12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與活動名稱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節數</w:t>
            </w:r>
          </w:p>
        </w:tc>
        <w:tc>
          <w:tcPr>
            <w:tcW w:w="256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  <w:tc>
          <w:tcPr>
            <w:tcW w:w="5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評量方式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2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質內涵</w:t>
            </w:r>
          </w:p>
        </w:tc>
      </w:tr>
      <w:tr>
        <w:trPr>
          <w:trHeight w:val="36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6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1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趣味的誤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課程中認知閩南語一詞多義的現象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bookmarkStart w:id="0" w:name="_Hlk162275433"/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  <w:bookmarkEnd w:id="0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bookmarkStart w:id="1" w:name="_Hlk162275442"/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  <w:bookmarkEnd w:id="1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-1</w:t>
            </w:r>
            <w:bookmarkStart w:id="2" w:name="_Hlk162275450"/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  <w:bookmarkEnd w:id="2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#2-IV-5</w:t>
            </w:r>
            <w:bookmarkStart w:id="3" w:name="_Hlk162275458"/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閩南語口語表達對其他國家、語言及文化的認識與尊重。</w:t>
            </w:r>
            <w:bookmarkEnd w:id="3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-1</w:t>
            </w:r>
            <w:bookmarkStart w:id="4" w:name="_Hlk162275526"/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閩南語文寫出簡單短文，進行表達溝通。</w:t>
            </w:r>
            <w:bookmarkEnd w:id="4"/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應用文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趣味的誤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分辨韻母「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u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認識韻母「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a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u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e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o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oo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」及聲母「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p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ph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b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m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t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th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2</w:t>
            </w:r>
            <w:bookmarkStart w:id="5" w:name="_Hlk162275497"/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  <w:bookmarkEnd w:id="5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#2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3</w:t>
            </w:r>
            <w:bookmarkStart w:id="6" w:name="_Hlk162275503"/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透過科技媒材蒐集資源，以進行閩南語的口語表達。</w:t>
            </w:r>
            <w:bookmarkEnd w:id="6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1</w:t>
            </w:r>
            <w:bookmarkStart w:id="7" w:name="_Hlk162275511"/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  <w:bookmarkEnd w:id="7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Bb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趣味的誤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韻母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韻母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o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oo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及聲母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p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ph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m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t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th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課程中認知閩南語一詞多義的現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7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課程中懂得尊重並接納不同的語言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2-IV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啥？閩南語嘛有「火星文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韻母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聲母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l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k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kh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n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ts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tsh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j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課程中領略到正確的表達使用閩南語用字的重要，並學會用閩南語進行溝通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7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課程中了解「百善孝為先」的道理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啥？閩南語嘛有「火星文」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韻母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聲母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l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k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kh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n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ts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tsh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j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啥？閩南語嘛有「火星文！」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韻母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聲母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l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k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kh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n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ts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tsh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j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課程中領略到正確的表達使用閩南語用字的重要，並學會用閩南語進行溝通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7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課程中了解「百善孝為先」的道理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按怎使用教育部《臺灣閩南語常用詞辭典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教育部《臺灣閩南語常用詞辭典》的查詢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《臺灣閩南語常用詞辭典》查詢新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閩南語同樣的意思也有不同的說法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分辨鼻音韻尾「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in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un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認識複韻母「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i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u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ia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iu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io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ua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ui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ue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iau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uai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從課程中體會處處留心皆學問的道理，並學會用閩南語適切形容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標音符號、羅馬字及漢字閱讀不同文體的閩南語文作品，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B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分辨鼻音韻尾「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in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un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認識複韻母「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i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u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ia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iu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io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ua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ui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ue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iau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uai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從課程中體會處處留心皆學問的道理，並學會用閩南語適切形容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正確念讀課文，使用閩南語說明課文內涵及表達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正確念讀本課新詞及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從課程中理解不同動物的特性，並能以動物為師，在日常生活中實踐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正確念讀課文，使用閩南語說明課文內涵及表達想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正確念讀本課新詞及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從課程中理解不同動物的特性，並能以動物為師，在日常生活中實踐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正確念讀本課新詞及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「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enn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inn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 xml:space="preserve">」的差異，並尊重各地的方音差。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四、能聽辨聲化韻母「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ng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」，並理解「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ng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」在當聲母和聲化韻母的不同，進行正確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first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形容詞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不同形容詞的閩南語說法，並能練習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日常生活中正確運用閩南語形容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閩南語特殊用語和華語不同之處，並能發覺閩南語之美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#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透過「咧講啥物」單元內「苳蒿是拍某菜」的對話，分辨「性別平權」的重要性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3-IV-5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IV-2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IV-1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g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分辨鼻化韻尾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佮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的漳泉對比方音差，並養成尊重各地方音差的習慣。能正確使用開口聲母和鼻音韻尾拼音方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透過「咧講啥物」單元內「苳蒿是拍某菜」的對話，分辨「性別平權」的重要性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IV-5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V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IV-1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g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h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物產景觀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力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IV-2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IV-1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g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割稻仔飯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從主人家盡心呈現的美食，探討台灣美食的滋味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割稻仔飯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分辦韻母韻母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e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 xml:space="preserve">」的漳泉對比方音差，並養成尊重各地方音差的習慣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從課程中體會互助合作及重情義的人情味，並學會用閩南語適切形容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割稻仔飯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正確分辦韻音韻母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im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in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ing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」的差異，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從課程中體會互助合作及重情義的人情味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從主人家盡心呈現的美食，探討台灣美食的滋味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4-Ⅳ-5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公民素養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>
          <w:trHeight w:val="272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夠複習本學期所學的課文、語詞與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各地方音差，並養成尊重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依照課程內容進行練習，並融入於團體活動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snapToGrid w:val="false"/>
        <w:spacing w:lineRule="atLeast" w:line="40"/>
        <w:rPr/>
      </w:pPr>
      <w:r>
        <w:rPr>
          <w:rFonts w:eastAsia="標楷體" w:cs="標楷體" w:ascii="標楷體" w:hAnsi="標楷體"/>
          <w:szCs w:val="24"/>
          <w:vertAlign w:val="superscript"/>
        </w:rPr>
        <w:t>◎</w:t>
      </w:r>
      <w:r>
        <w:rPr>
          <w:rFonts w:ascii="標楷體" w:hAnsi="標楷體" w:cs="標楷體" w:eastAsia="標楷體"/>
          <w:szCs w:val="24"/>
        </w:rPr>
        <w:t>集中式特教班採全班以同一課綱實施敘寫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  <w:r>
        <w:br w:type="page"/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4"/>
        </w:rPr>
        <w:t>臺南市公</w:t>
      </w:r>
      <w:r>
        <w:rPr>
          <w:rFonts w:eastAsia="標楷體" w:cs="標楷體" w:ascii="標楷體" w:hAnsi="標楷體"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color w:val="000000"/>
          <w:sz w:val="28"/>
          <w:szCs w:val="24"/>
        </w:rPr>
        <w:t>私</w:t>
      </w:r>
      <w:r>
        <w:rPr>
          <w:rFonts w:eastAsia="標楷體" w:cs="標楷體" w:ascii="標楷體" w:hAnsi="標楷體"/>
          <w:color w:val="000000"/>
          <w:sz w:val="28"/>
          <w:szCs w:val="24"/>
        </w:rPr>
        <w:t>)</w:t>
      </w:r>
      <w:r>
        <w:rPr>
          <w:rFonts w:ascii="標楷體" w:hAnsi="標楷體" w:cs="標楷體" w:eastAsia="標楷體"/>
          <w:color w:val="000000"/>
          <w:sz w:val="28"/>
          <w:szCs w:val="24"/>
        </w:rPr>
        <w:t>立○○區○○國民中學</w:t>
      </w:r>
      <w:r>
        <w:rPr>
          <w:rFonts w:eastAsia="標楷體" w:cs="標楷體" w:ascii="標楷體" w:hAnsi="標楷體"/>
          <w:color w:val="000000"/>
          <w:sz w:val="28"/>
          <w:szCs w:val="24"/>
        </w:rPr>
        <w:t>114</w:t>
      </w:r>
      <w:r>
        <w:rPr>
          <w:rFonts w:ascii="標楷體" w:hAnsi="標楷體" w:cs="標楷體" w:eastAsia="標楷體"/>
          <w:color w:val="000000"/>
          <w:sz w:val="28"/>
          <w:szCs w:val="24"/>
        </w:rPr>
        <w:t>學年度第二學期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七</w:t>
      </w:r>
      <w:r>
        <w:rPr>
          <w:rFonts w:ascii="標楷體" w:hAnsi="標楷體" w:cs="標楷體" w:eastAsia="標楷體"/>
          <w:color w:val="000000"/>
          <w:sz w:val="28"/>
          <w:szCs w:val="24"/>
        </w:rPr>
        <w:t>年級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閩南語文</w:t>
      </w:r>
      <w:r>
        <w:rPr>
          <w:rFonts w:ascii="標楷體" w:hAnsi="標楷體" w:cs="標楷體" w:eastAsia="標楷體"/>
          <w:color w:val="000000"/>
          <w:sz w:val="28"/>
          <w:szCs w:val="24"/>
        </w:rPr>
        <w:t>領域學習課程</w:t>
      </w:r>
      <w:r>
        <w:rPr>
          <w:rFonts w:eastAsia="標楷體" w:cs="標楷體" w:ascii="標楷體" w:hAnsi="標楷體"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color w:val="000000"/>
          <w:sz w:val="28"/>
          <w:szCs w:val="24"/>
        </w:rPr>
        <w:t>調整</w:t>
      </w:r>
      <w:r>
        <w:rPr>
          <w:rFonts w:eastAsia="標楷體" w:cs="標楷體" w:ascii="標楷體" w:hAnsi="標楷體"/>
          <w:color w:val="000000"/>
          <w:sz w:val="28"/>
          <w:szCs w:val="24"/>
        </w:rPr>
        <w:t>)</w:t>
      </w:r>
      <w:r>
        <w:rPr>
          <w:rFonts w:ascii="標楷體" w:hAnsi="標楷體" w:cs="標楷體" w:eastAsia="標楷體"/>
          <w:color w:val="000000"/>
          <w:sz w:val="28"/>
          <w:szCs w:val="24"/>
        </w:rPr>
        <w:t>計畫</w:t>
      </w:r>
      <w:r>
        <w:rPr>
          <w:rFonts w:eastAsia="標楷體" w:cs="標楷體" w:ascii="標楷體" w:hAnsi="標楷體"/>
          <w:color w:val="000000"/>
          <w:sz w:val="28"/>
          <w:szCs w:val="24"/>
        </w:rPr>
        <w:t>(□</w:t>
      </w:r>
      <w:r>
        <w:rPr>
          <w:rFonts w:ascii="標楷體" w:hAnsi="標楷體" w:cs="標楷體" w:eastAsia="標楷體"/>
          <w:color w:val="000000"/>
          <w:sz w:val="28"/>
          <w:szCs w:val="24"/>
        </w:rPr>
        <w:t>普通班</w:t>
      </w:r>
      <w:r>
        <w:rPr>
          <w:rFonts w:eastAsia="標楷體" w:cs="標楷體" w:ascii="標楷體" w:hAnsi="標楷體"/>
          <w:color w:val="000000"/>
          <w:sz w:val="28"/>
          <w:szCs w:val="24"/>
        </w:rPr>
        <w:t>/□</w:t>
      </w:r>
      <w:r>
        <w:rPr>
          <w:rFonts w:ascii="標楷體" w:hAnsi="標楷體" w:cs="標楷體" w:eastAsia="標楷體"/>
          <w:color w:val="000000"/>
          <w:sz w:val="28"/>
          <w:szCs w:val="24"/>
        </w:rPr>
        <w:t>特教班</w:t>
      </w:r>
      <w:r>
        <w:rPr>
          <w:rFonts w:eastAsia="標楷體" w:cs="標楷體" w:ascii="標楷體" w:hAnsi="標楷體"/>
          <w:color w:val="000000"/>
          <w:sz w:val="28"/>
          <w:szCs w:val="24"/>
        </w:rPr>
        <w:t>)</w:t>
      </w:r>
    </w:p>
    <w:tbl>
      <w:tblPr>
        <w:tblW w:w="149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46"/>
        <w:gridCol w:w="1130"/>
        <w:gridCol w:w="425"/>
        <w:gridCol w:w="713"/>
        <w:gridCol w:w="1414"/>
        <w:gridCol w:w="287"/>
        <w:gridCol w:w="2126"/>
        <w:gridCol w:w="1418"/>
        <w:gridCol w:w="141"/>
        <w:gridCol w:w="1985"/>
        <w:gridCol w:w="1567"/>
        <w:gridCol w:w="1711"/>
        <w:gridCol w:w="20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七年級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28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每週（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節，本學期共（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Cs w:val="24"/>
              </w:rPr>
              <w:t>）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93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文章內容，並使用閩南語闡述大意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分辨漳泉對比方音差，並養成尊重各地方音差的習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進行韻尾的拼讀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認識布袋戲的角色，並嘗試使用其念白形式來朗讀或配音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操作布袋戲偶，以布袋戲身段及念白做出簡單演出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欣賞傳統戲劇之美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從課文賞析中，了解歌仔戲的內涵，並能養成欣賞本土戲劇的興趣與習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從歌仔戲曲調練習中，體會傳統藝術之美，並樂於和別人分享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認識不同動作的閩南語說法，並能練習造句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在日常生活中正確使用閩南語動詞，並發音正確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 xml:space="preserve">能了解閩南語特殊用語和國語不同之處，並能發覺閩南語之美。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正確念讀本課新詞，明瞭意義，並運用於日常生活中靈活運用、表達情意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與同儕合作學習，運用閩南語彼此對話、共同討論，培養在日常生活中使用閩南語的習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應用閩南語從事思考、溝通、討論、欣賞和解決問題的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能理解藝術展覽是藝術家各種技巧、能力與創作力的展現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.</w:t>
            </w:r>
            <w:r>
              <w:rPr>
                <w:rFonts w:ascii="標楷體" w:hAnsi="標楷體" w:cs="標楷體" w:eastAsia="標楷體"/>
              </w:rPr>
              <w:t>能明白藝術展覽可以帶給人們心理的滿足與提升欣賞的能力，對於美感的建立有所幫助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.</w:t>
            </w:r>
            <w:r>
              <w:rPr>
                <w:rFonts w:ascii="標楷體" w:hAnsi="標楷體" w:cs="標楷體" w:eastAsia="標楷體"/>
              </w:rPr>
              <w:t>能運用標音符號、羅馬字及漢字，正確念讀課文，藉此了解臺灣地名的由來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.</w:t>
            </w:r>
            <w:r>
              <w:rPr>
                <w:rFonts w:ascii="標楷體" w:hAnsi="標楷體" w:cs="標楷體" w:eastAsia="標楷體"/>
              </w:rPr>
              <w:t>能運用閩南語探討自己家鄉的地名由來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.</w:t>
            </w:r>
            <w:r>
              <w:rPr>
                <w:rFonts w:ascii="標楷體" w:hAnsi="標楷體" w:cs="標楷體" w:eastAsia="標楷體"/>
              </w:rPr>
              <w:t>能認識閩南語單位量詞，並了解運用方式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.</w:t>
            </w:r>
            <w:r>
              <w:rPr>
                <w:rFonts w:ascii="標楷體" w:hAnsi="標楷體" w:cs="標楷體" w:eastAsia="標楷體"/>
              </w:rPr>
              <w:t>能在日常生活中正確使用閩南語單位量詞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.</w:t>
            </w:r>
            <w:r>
              <w:rPr>
                <w:rFonts w:ascii="標楷體" w:hAnsi="標楷體" w:cs="標楷體" w:eastAsia="標楷體"/>
              </w:rPr>
              <w:t>能從課程中注意到臺灣各地的特色，並學會用閩南語適切表達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素養</w:t>
            </w:r>
          </w:p>
        </w:tc>
        <w:tc>
          <w:tcPr>
            <w:tcW w:w="1293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A1</w:t>
            </w:r>
            <w:r>
              <w:rPr>
                <w:rFonts w:ascii="標楷體" w:hAnsi="標楷體" w:cs="標楷體" w:eastAsia="標楷體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A2</w:t>
            </w:r>
            <w:r>
              <w:rPr>
                <w:rFonts w:ascii="標楷體" w:hAnsi="標楷體" w:cs="標楷體" w:eastAsia="標楷體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A3</w:t>
            </w:r>
            <w:r>
              <w:rPr>
                <w:rFonts w:ascii="標楷體" w:hAnsi="標楷體" w:cs="標楷體" w:eastAsia="標楷體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B1</w:t>
            </w:r>
            <w:r>
              <w:rPr>
                <w:rFonts w:ascii="標楷體" w:hAnsi="標楷體" w:cs="標楷體" w:eastAsia="標楷體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B2</w:t>
            </w:r>
            <w:r>
              <w:rPr>
                <w:rFonts w:ascii="標楷體" w:hAnsi="標楷體" w:cs="標楷體" w:eastAsia="標楷體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B3</w:t>
            </w:r>
            <w:r>
              <w:rPr>
                <w:rFonts w:ascii="標楷體" w:hAnsi="標楷體" w:cs="標楷體" w:eastAsia="標楷體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 C1</w:t>
            </w:r>
            <w:r>
              <w:rPr>
                <w:rFonts w:ascii="標楷體" w:hAnsi="標楷體" w:cs="標楷體" w:eastAsia="標楷體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 C2</w:t>
            </w:r>
            <w:r>
              <w:rPr>
                <w:rFonts w:ascii="標楷體" w:hAnsi="標楷體" w:cs="標楷體" w:eastAsia="標楷體"/>
              </w:rPr>
              <w:t>善用閩南語文，增進溝通協調和群體參與的能力，建立良好的人際關係，並培養相互合作及與人和諧互動的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C3</w:t>
            </w:r>
            <w:r>
              <w:rPr>
                <w:rFonts w:ascii="標楷體" w:hAnsi="標楷體" w:cs="標楷體" w:eastAsia="標楷體"/>
              </w:rPr>
              <w:t>透過閩南語文的學習，培養對自我文化的認同，具備順應社會發展、尊重多元文化、關心國際事務之素養。</w:t>
            </w:r>
          </w:p>
        </w:tc>
      </w:tr>
      <w:tr>
        <w:trPr>
          <w:trHeight w:val="400" w:hRule="atLeast"/>
        </w:trPr>
        <w:tc>
          <w:tcPr>
            <w:tcW w:w="14907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345" w:hRule="atLeast"/>
        </w:trPr>
        <w:tc>
          <w:tcPr>
            <w:tcW w:w="18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595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360" w:hRule="atLeast"/>
        </w:trPr>
        <w:tc>
          <w:tcPr>
            <w:tcW w:w="18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袋戲尪仔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讀出本課課文，並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分辨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h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eh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漳、泉對比的方音差異，並養成尊重各地方音差的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a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iang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iong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的拼讀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袋戲尪仔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讀出本課課文，並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分辨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h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eh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漳、泉對比的方音差異，並養成尊重各地方音差的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a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iang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iong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操作布袋戲偶，以布袋戲身段及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念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白做出簡單演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欣賞傳統戲劇之美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藝創作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f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參與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袋戲尪仔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讀出本課課文，並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分辨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h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eh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漳、泉對比的方音差異，並養成尊重各地方音差的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a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iang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iong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布袋戲的角色，並嘗試使用其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念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白形式來朗讀或配音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操作布袋戲偶，以布袋戲身段及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念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白做出簡單演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欣賞傳統戲劇之美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科技與資訊媒材，豐富閩南語文的創作型態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音媒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藝創作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f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參與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戲真趣味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、泉對比，並養成尊重各地方音差的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a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an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，並將所學之課文內容實際的在生活中使用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c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影音媒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f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藝創作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f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藝術參與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戲真趣味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、泉對比，並養成尊重各地方音差的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a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an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課文賞析中，了解歌仔戲的內涵，並能養成欣賞本土戲劇的興趣與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歌仔戲曲調練習中，體會傳統藝術之美，並樂於和別人分享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c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影音媒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h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區域人文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戲真趣味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、泉對比，並養成尊重各地方音差的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a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an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，並將所學之課文內容實際的在生活中使用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c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影音媒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f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藝創作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f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藝術參與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詞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不同動作的閩南語說法，並能練習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日常生活中正確使用閩南語動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閩南語特殊用語和國語不同之處，並能發覺閩南語之美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身體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文章內容，並使用閩南語分析課文結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唸讀本課新詞，明瞭意義，並能於日常生活中靈活運用、表達情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辦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、泉對比，並養成尊重各地方音差的習慣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J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與家庭社區的相關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身體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文章內容，並使用閩南語分析課文結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唸讀本課新詞，明瞭意義，並能於日常生活中靈活運用、表達情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辦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、泉對比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on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om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閩南語從事思考、溝通、討論、欣賞和解決問題的能力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3-Ⅳ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3-Ⅳ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影音媒材。</w:t>
            </w:r>
          </w:p>
          <w:p>
            <w:pPr>
              <w:pStyle w:val="Normal"/>
              <w:autoSpaceDE w:val="false"/>
              <w:spacing w:lineRule="atLeast" w:line="0"/>
              <w:ind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作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0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與家庭社區的相關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身體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on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om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與同儕合作學習，運用閩南語彼此對話、共同討論，培養在日常生活中使用閩南語的習    慣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適切的表達情意，並分享社會參與、團隊合作的經驗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覺察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0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與家庭社區的相關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展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他人的態度、肢體語言與行為，理解對方情緒，並運用適切的溝通方式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c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憩旅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f 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藝術參與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規劃與執行家庭的各種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休閒、節慶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展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閩南語聆聽，並正確念讀本課新詞，了解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閩南語標音符號、羅馬字及漢字，協助聆聽理解，並運用在口語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藝術展覽是藝術家各種技巧、能力與創作力的展現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明白藝術展覽可以帶給人們心理的滿足與提升欣賞的能力，對於美感的建立有所幫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休閒對健康生活與培養美感的重要性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憩旅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f 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藝術參與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規劃與執行家庭的各種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休閒、節慶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展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閩南語聆聽，並正確念讀本課新詞，了解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閩南語標音符號、羅馬字及漢字，協助聆聽理解，並運用在口語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他人的態度、肢體語言與行為，理解對方情緒，並運用適切的溝通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藝術展覽是藝術家各種技巧、能力與創作力的展現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明白藝術展覽可以帶給人們心理的滿足與提升欣賞的能力，對於美感的建立有所幫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休閒對健康生活與培養美感的重要性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c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憩旅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f 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藝術參與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規劃與執行家庭的各種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休閒、節慶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量詞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閩南語單位量詞，並了解運用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日常生活中正確使用閩南語單位量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閩南語特殊用語和國語不同之處，並能發覺閩南語之美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好所在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標音符號、羅馬字及漢字，正確念讀課文，藉此了解臺灣地名的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」的發音差異，並養成尊重各地方音差的習慣。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拼讀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a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，並聯想其他含有這些鼻韻母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閩南語探討自己家鄉的地名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以閩南語文記錄討論內容，並進行溝通與發表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Ⅳ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好所在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標音符號、羅馬字及漢字，正確念讀課文，藉此了解臺灣地名的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」的發音差異，並養成尊重各地方音差的習慣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拼讀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a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，並聯想其他含有這些鼻韻母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閩南語探討自己家鄉的地名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以閩南語文記錄討論內容，並進行溝通與發表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Ⅳ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好所在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標音符號、羅馬字及漢字，正確念讀課文，藉此了解臺灣地名的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」的發音差異，並養成尊重各地方音差的習慣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拼讀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a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，並聯想其他含有這些鼻韻母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閩南語探討自己家鄉的地名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以閩南語文記錄討論內容，並進行溝通與發表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風聲水影日月潭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本課詩文的內容，並了解述詩文的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善用教室外、戶外及校外教學，認識臺灣環境並參訪自然及文化資產，如國家公園及國家風景區及國家森林公園等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風聲水影日月潭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從課程中認識日月潭，進而認識臺灣各地的特色，並能學會用簡單的閩南語適切表達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2-IV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V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h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善用教室外、戶外及校外教學，認識臺灣環境並參訪自然及文化資產，如國家公園及國家風景區及國家森林公園等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風聲水影日月潭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本課詩文的內容，並了解述詩文的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分辦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」的漳、泉對比，並養成尊重各地方音差的習慣。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進行鼻韻母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ai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a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的拼讀，並應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V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善用教室外、戶外及校外教學，認識臺灣環境並參訪自然及文化資產，如國家公園及國家風景區及國家森林公園等。</w:t>
            </w:r>
          </w:p>
        </w:tc>
      </w:tr>
    </w:tbl>
    <w:p>
      <w:pPr>
        <w:pStyle w:val="Normal"/>
        <w:rPr>
          <w:rFonts w:ascii="標楷體" w:hAnsi="標楷體" w:eastAsia="標楷體" w:cs="標楷體"/>
          <w:vertAlign w:val="superscript"/>
        </w:rPr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  <w:vertAlign w:val="superscript"/>
        </w:rPr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  <w:vertAlign w:val="superscript"/>
        </w:rPr>
        <w:t>◎</w:t>
      </w:r>
      <w:r>
        <w:rPr>
          <w:rFonts w:ascii="標楷體" w:hAnsi="標楷體" w:cs="標楷體" w:eastAsia="標楷體"/>
          <w:color w:val="000000"/>
          <w:szCs w:val="24"/>
        </w:rPr>
        <w:t>集中式特教班採全班以同一課綱實施敘寫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napToGrid w:val="false"/>
        <w:spacing w:lineRule="atLeast" w:line="4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1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微軟正黑體" w:hAnsi="微軟正黑體" w:eastAsia="新細明體;PMingLiU" w:cs="微軟正黑體"/>
      <w:color w:val="000000"/>
      <w:sz w:val="24"/>
      <w:szCs w:val="24"/>
      <w:lang w:val="en-US" w:eastAsia="zh-TW" w:bidi="ar-SA"/>
    </w:rPr>
  </w:style>
  <w:style w:type="paragraph" w:styleId="Style22">
    <w:name w:val="表格內容"/>
    <w:basedOn w:val="Normal"/>
    <w:qFormat/>
    <w:pPr>
      <w:suppressLineNumbers/>
    </w:pPr>
    <w:rPr/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Acer</dc:creator>
  <dc:description/>
  <cp:keywords/>
  <dc:language>en-US</dc:language>
  <cp:lastModifiedBy>365 KA</cp:lastModifiedBy>
  <cp:lastPrinted>1995-11-21T17:41:00Z</cp:lastPrinted>
  <dcterms:modified xsi:type="dcterms:W3CDTF">2025-10-23T06:13:00Z</dcterms:modified>
  <cp:revision>9</cp:revision>
  <dc:subject/>
  <dc:title/>
</cp:coreProperties>
</file>