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■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spacing w:lineRule="exact" w:line="400" w:before="0" w:after="360"/>
        <w:ind w:left="0" w:righ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節。</w:t>
      </w:r>
    </w:p>
    <w:p>
      <w:pPr>
        <w:pStyle w:val="Style19"/>
        <w:spacing w:lineRule="exact" w:line="400" w:before="0" w:after="360"/>
        <w:ind w:left="0" w:right="0" w:hanging="0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素養導向教學規劃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40"/>
        <w:gridCol w:w="2236"/>
        <w:gridCol w:w="1307"/>
        <w:gridCol w:w="4285"/>
        <w:gridCol w:w="428"/>
        <w:gridCol w:w="829"/>
        <w:gridCol w:w="795"/>
        <w:gridCol w:w="1389"/>
        <w:gridCol w:w="1925"/>
      </w:tblGrid>
      <w:tr>
        <w:trPr>
          <w:trHeight w:val="49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1-21~01-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閱聽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教師可以使用教育部《臺灣台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提取主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問題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提示今日圈選出之主語與整句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腦設備、投影機、觸控顯示器、電子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2-22~02-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「語詞運用」的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複習本堂課所學的語詞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腦設備、電子白板、投影機、觸控顯示器、小白板、白紙、作業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-01~03-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實在有意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先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分組討論各俗諺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再由教師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預習「應用練習──看圖講話」，並練習說說看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腦設備、電子白板、投影機、觸控顯示器、叫人鈴、小白板或白紙、作業紙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-08~03-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以本課的字詞為範例。教師可以使用教育部《臺灣台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三、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四、造句測驗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腦設備、投影機、叫人鈴、小白板或白紙、觸控顯示器、電子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-15~03-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可以一方面使用教育部《臺灣台語常用詞辭典》來協助「新詞解釋」教學，一方面順便進行教育部《臺灣台語常用詞辭典》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總結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引導學生想想自己的優點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-22~03-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影片【成長型思維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vs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固定型思維】思維怎麽決定一個人的成功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?!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思維能改變人生嗎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勉勵學生不要被環境、自己打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請學生回去找與本課主題「成長心態」有關的實際例子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、觸控顯示器、電子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3-29~04-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透過資訊及檢索工具，蒐集、整理與閱讀閩南語文資料，進行多元學科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業領域知能的發展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本課句型：「就算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嘛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三、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應用練習 四、道理我攏知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、觸控顯示器、電子白板、作業紙、小白板或白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-05~04-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什麼是斜槓青年？你想打造更自由的生活嗎？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{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斜槓青年：全球職涯新趨勢，迎接更有價值的多職人生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}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課文整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先說明學習單題目，請同學們分組討論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組別發表答案，再公布正確答案並解說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電腦設備、觸控顯示器、電子白板、作業紙、小白板或白紙、叫人鈴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-12~04-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一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問學生知道哪些華語的連接詞？在句中表示什麼關係？例如：「因為</w:t>
            </w:r>
            <w:r>
              <w:rPr>
                <w:rFonts w:ascii="Cambria Math" w:hAnsi="Cambria Math" w:cs="Cambria Math" w:eastAsia="標楷體"/>
                <w:bCs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所以</w:t>
            </w:r>
            <w:r>
              <w:rPr>
                <w:rFonts w:ascii="Cambria Math" w:hAnsi="Cambria Math" w:cs="Cambria Math" w:eastAsia="標楷體"/>
                <w:bCs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，表示因果關係；「雖然</w:t>
            </w:r>
            <w:r>
              <w:rPr>
                <w:rFonts w:ascii="Cambria Math" w:hAnsi="Cambria Math" w:cs="Cambria Math" w:eastAsia="標楷體"/>
                <w:bCs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但是</w:t>
            </w:r>
            <w:r>
              <w:rPr>
                <w:rFonts w:ascii="Cambria Math" w:hAnsi="Cambria Math" w:cs="Cambria Math" w:eastAsia="標楷體"/>
                <w:bCs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，表示轉折關係；「一邊</w:t>
            </w:r>
            <w:r>
              <w:rPr>
                <w:rFonts w:ascii="Cambria Math" w:hAnsi="Cambria Math" w:cs="Cambria Math" w:eastAsia="標楷體"/>
                <w:bCs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邊</w:t>
            </w:r>
            <w:r>
              <w:rPr>
                <w:rFonts w:ascii="Cambria Math" w:hAnsi="Cambria Math" w:cs="Cambria Math" w:eastAsia="標楷體"/>
                <w:bCs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再請學生利用課本列出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bCs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發表答案，再公布正確答案，並進行解說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投影機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-19~04-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一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連接詞總複習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帶領學生複習上次上課的連接詞有哪些，例如：並列關係的連接詞、選擇關係的連接詞、因果關係的連接詞與先後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帶領各組學生運用連接詞造出完整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再請各組學生派人代表分享各組的造句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逐家來塌空比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製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考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揭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老師朗讀短文或請閩南語程度較好的學生朗讀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投影機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4-26~05-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美麗的臺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師：這馬咱欲來欣賞一段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請各組討論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使用教育部《臺灣台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回家思考是否該保育螢火蟲？如何保育？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觸控顯示器、分組記分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-03~05-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美麗的臺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教師播放影片：《阿里山螢火蟲季引人注目種類占全臺三分之二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每日新聞的部分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臺語臺新聞 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| 2021032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預習「閩南語加油站」，並練習說說看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觸控顯示器、作業紙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-10~05-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美麗的臺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詠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進行「古詩賞析」：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保護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由每組的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塌空測驗：教師請學生先練習作答，再公布正確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提醒學生，先預習「應用練習──看圖講話」，並練習說說看，時間１分鐘，下次上課要上臺發表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觸控顯示器、作業紙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-17~05-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美麗的臺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檢視各組成果，如有遺漏再進行補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三：換位思考——同理心地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引導角色理解與介紹同理心地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介紹六個區塊（可搭配課本附錄的同理心地圖小白板呈現）並說明各區塊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分組完成同理心地圖，揣測主角或作者的心境。可鼓勵學生寫出來、畫下來，或用閩南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享與討論：請各組學生分享其中一項區塊，教師引導同學欣賞彼此不同的觀點與解釋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觸控顯示器、小白板、同理心地圖、叫人鈴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-24~05-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#3-Ⅳ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 4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寫閩南語文藝文作品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美麗的臺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平洋的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組長帶領組員閱讀課本的四格漫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漫畫中的相關問題，並指定每組的特定號碼搶答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「咧講啥物」，並引導學生進入本文主題「太平洋的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咱來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依本詩的小節範讀、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聽詩排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找到與每小節相關的圖片，打亂順序呈現，接著播放課文語音檔，先讓學生個別照所聽到的內容，將圖片照課文順序排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小組討論排列順序，並將小組的答案寫在小白板後，貼到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同學打開課本一起將課文讀一次，找出正確答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CBFA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幫各組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有啥我攏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「聽詩排圖」的圖片或影片解釋各小節重點，並提問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本詩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認捌作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組長帶領組員閱讀課本「作者紹介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接著教師指定回答號碼起來回答，把答案寫在小白板，最後按照答對題數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今天的重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獎勵今天表現最好的組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下一堂課要上課的重點為「語詞運用」、「咱來開講」、「謎猜」，請同學先自行預習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電子白板或單槍、投影機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5-31~06-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#3-Ⅳ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 4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寫閩南語文藝文作品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美麗的臺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平洋的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先播放以下「國際之美在台灣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太魯閣峽谷」，發問：這段影片看煞，各位同學請恁回想咱頂禮拜學過的內容。太魯閣國家公園予你印象上深的是佗一个所在的景致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提問問題，請同學分享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六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跟讀「做伙來充電」的「語詞運用」的五個語詞和例句後，隨機請學生唸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出五個句子，各組將答案寫在小白板，並搶答讀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七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領念「咱來開講」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學生兩兩一組練習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抽出一對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八：咱來臆謎猜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大姆樓頂硞硞叫，二姆攑火出來照，三姆落地掃，四姆連鞭到。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臆四種自然現象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答案：雷公、爍爁、風、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風吹巡巡，刀切無痕，也好生食，也好燉。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臆自然界的一項物件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答案：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今日課程重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獎勵今日表現最佳小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同學先預習「口語表達」的內容，並練習說說看。下次上課會抽籤上台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下周進度為「閩南語加油站」、「應用練習」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電子白板或單槍、投影機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-07~06-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3-Ⅳ-2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Aa-Ⅳ-1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羅馬拼音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Aa-Ⅳ-2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語詞運用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Ab-Ⅳ-2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句型運用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Bg-Ⅳ-2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Bh-Ⅳ-1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>Bh-Ⅳ-2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區域人文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AdobeMingStd-Light;Arial Unicode MS" w:eastAsia="標楷體"/>
                <w:kern w:val="0"/>
                <w:sz w:val="20"/>
                <w:szCs w:val="20"/>
              </w:rPr>
              <w:t>海洋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美麗的臺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平洋的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先說明在台語中有很多風跟實際的風沒有關係，例如「咧講啥物」當中的「歕風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小組共同討論完成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交換批改，教師說明後進入今日的活動「閩南語加油站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閩南語漢字有一字多音、一詞多義的現象，並以本課的字詞為範例。教師可以使用教育部《臺灣台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：情境式演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各組先就個人所準備的內容討論三分鐘，接著請組長確定口語表達內容並組內兩兩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抽指定號碼回答問題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如每一組的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號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，接著抽籤決定各組發表順序，時間一分鐘，還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今日課程重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獎勵今日表現最佳小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同學先預習「咱來寫詩」的內容，並練習寫看看。下次上課會抽籤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預告：下周進度為「咱來寫唸詩」佮環境議題融入，請同學轉去先看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0240403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花蓮大地震相關報導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電子白板或單槍、投影機、叫人鈴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-14~06-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#3-Ⅳ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 4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寫閩南語文藝文作品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d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d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美麗的臺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平洋的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聆聽下列幾段風聲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每段約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0-20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秒即可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，引導學生發表自己的感受後，進入今日的主題「咱來寫唸詩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二：咱來寫唸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引導說明作者利用太平洋的風，利用各種感官摹寫及擬人法，寫出他對臺灣美麗的情感。教師先解釋填空部分的詞性或要求，再請學生模仿作者寫作的方式，把他對某一個地方美麗的記憶寫出來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可視情況給予學生不同的協助：若學生程度較跟不上，可以先提供分類詞組讓學生組合成詩，或是部分改寫。若學生程度較佳者可以自由創作或是尋找近義詞替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先求語句通順，再求美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抽號碼請同學唸讀自己的詩，教師給予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收回學生作品，於下次上課表揚優秀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十三：共太魯閣的春天揣轉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先帶領學生重新複習作者對太魯閣國家的描寫，帶出愛臺灣的深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播放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0403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花蓮地震滿周年的新聞，引導學生注意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0240403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大地震前後太魯閣景物的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讓學生針對影片發表簡單的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分組抽教師準備好的議題，討論後寫在小白板上發表。只要簡要明瞭回答。可讓學生利用平板搜尋所需的資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講評並播放〈後山的山〉這首歌，為活動結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 xml:space="preserve">複習本課課程重點，請學生分享透過本課的課程學到了什麼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獎勵今日表現最佳小組。並請同學先行預習下周課程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電腦設備、電子白板或單槍、投影機、平板、白紙或作業紙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防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災害對臺灣社會及生態環境的衝擊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-21~06-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二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先問學生除了並列、選擇、因果、先後關係的連接詞。還知道還有哪些連接詞，例如：愈（愈來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愈來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再請學生利用課本列出的二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二：逐家來揣空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活動「逐家來揣空縫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製作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揭示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分組討論找出短文中錯誤的連接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公布答案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06-28~06-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8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ind w:lef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二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三：連接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教師帶領學生複習上次上課的連接詞有哪些，例如：漸進關係的連接詞、轉折關係的連接詞、假設關係的連接詞與條件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帶領各組學生運用連接詞造出完整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再請各組學生派人代表分享各組的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四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鼓勵學生上臺發表短文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ind w:right="-2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FF0000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44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10-23T07:08:00Z</dcterms:modified>
  <cp:revision>9</cp:revision>
  <dc:subject/>
  <dc:title/>
</cp:coreProperties>
</file>