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 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學年度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第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學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國民小學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標楷體" w:eastAsia="標楷體"/>
          <w:u w:val="single"/>
        </w:rPr>
        <w:t>二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年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客語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領域教學計畫表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正確朗讀課文，並說明課文大意及語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認識顏色語詞的客語說法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3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從課文唸唱及遊戲活動中培養聆聽客語文的興趣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4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認識花卉語詞的客語說法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5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識讀四季的語詞及特色形容詞並運用在日常生活中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6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藉由校園環境巡禮，認識春天的校園，並能感受季節的美好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7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聆聽客語敘述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--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靚藍衫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的故事，並了解其大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8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表達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靚藍衫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的故事故事內容中所提及語詞的意思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9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根據課文描述說出螢火蟲的特性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0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介紹的昆蟲名稱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（人）在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（哪位）（做麼个）」的句型做說話練習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和同學分享飼養昆蟲的經驗，進而發覺生命的價值，關懷昆蟲的生命與其生存環境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3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衛生用品的名稱，並運用於對話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4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養成注重個人衛生的好習慣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5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</w:t>
      </w:r>
      <w:r>
        <w:rPr>
          <w:rFonts w:ascii="新細明體-ExtB" w:hAnsi="新細明體-ExtB" w:cs="新細明體-ExtB" w:eastAsia="新細明體-ExtB"/>
          <w:color w:val="000000"/>
          <w:kern w:val="0"/>
          <w:sz w:val="20"/>
          <w:szCs w:val="20"/>
        </w:rPr>
        <w:t>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用（衛生用品）（做麼个）」的短語做說話練習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6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衛生習慣及清潔工作的名稱，並運用於對話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7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培養兒童注意環境整潔的好習慣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8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</w:t>
      </w:r>
      <w:r>
        <w:rPr>
          <w:rFonts w:ascii="新細明體-ExtB" w:hAnsi="新細明體-ExtB" w:cs="新細明體-ExtB" w:eastAsia="新細明體-ExtB"/>
          <w:color w:val="000000"/>
          <w:kern w:val="0"/>
          <w:sz w:val="20"/>
          <w:szCs w:val="20"/>
        </w:rPr>
        <w:t>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會用（清潔工具）（做麼个）」的短語做說話練習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9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做說白節奏練習並跟著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CD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唸唱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0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聆聽客語敘述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--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手工茶箍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的故事，並了解其大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表達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手工茶箍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的故事故事內容中所提及語詞的意思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聽、唸童謠、令仔之主要語詞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0455</wp:posOffset>
                </wp:positionH>
                <wp:positionV relativeFrom="paragraph">
                  <wp:posOffset>349250</wp:posOffset>
                </wp:positionV>
                <wp:extent cx="7621905" cy="482219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920" cy="4822200"/>
                          <a:chOff x="0" y="0"/>
                          <a:chExt cx="7621920" cy="4822200"/>
                        </a:xfrm>
                      </wpg:grpSpPr>
                      <wps:wsp>
                        <wps:cNvSpPr txBox="1"/>
                        <wps:spPr>
                          <a:xfrm>
                            <a:off x="0" y="2057400"/>
                            <a:ext cx="154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2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四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7960" y="0"/>
                            <a:ext cx="5853960" cy="482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00280"/>
                              <a:ext cx="276120" cy="331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02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1452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9520" y="0"/>
                              <a:ext cx="5554440" cy="482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12760" y="0"/>
                                <a:ext cx="2641680" cy="482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1280" y="0"/>
                                  <a:ext cx="2249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課　阿爸个故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9120" y="3314160"/>
                                  <a:ext cx="2572560" cy="150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3200" y="0"/>
                                    <a:ext cx="2529360" cy="46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四課　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-ExtB" w:hAnsi="新細明體-ExtB" w:eastAsia="新細明體-ExtB" w:cs="新細明體-ExtB"/>
                                          <w:color w:val="auto"/>
                                          <w:lang w:val="en-US" w:eastAsia="zh-TW" w:bidi="ar-SA"/>
                                        </w:rPr>
                                        <w:t>𢯭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手搓浴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36360"/>
                                    <a:ext cx="252936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五課  愛淨俐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1280" y="1028880"/>
                                  <a:ext cx="2249280" cy="59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二課　春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57400"/>
                                  <a:ext cx="240984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三課　火焰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3070800" cy="437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2360"/>
                                  <a:ext cx="2590200" cy="3772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040" y="0"/>
                                    <a:ext cx="2585160" cy="457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單元　彩色世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40" y="1600920"/>
                                    <a:ext cx="2428920" cy="50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二單元　蟲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15240"/>
                                    <a:ext cx="242892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單元  個人衛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30720" y="0"/>
                                  <a:ext cx="640080" cy="437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71880"/>
                                    <a:ext cx="505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343320"/>
                                    <a:ext cx="550080" cy="102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42880"/>
                                      <a:ext cx="345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45600" y="0"/>
                                      <a:ext cx="204480" cy="102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320" y="3600"/>
                                        <a:ext cx="2001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28520"/>
                                        <a:ext cx="2001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0" cy="10209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0200" y="0"/>
                                    <a:ext cx="480240" cy="117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40120" y="0"/>
                                      <a:ext cx="240120" cy="1174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960" cy="1174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6480"/>
                                        <a:ext cx="2260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6532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571680"/>
                                      <a:ext cx="240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65pt;margin-top:27.5pt;width:600.15pt;height:379.7pt" coordorigin="1733,550" coordsize="12003,75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3;top:3790;width:242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2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四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17;top:550;width:9218;height:7594">
                  <v:group id="shape_0" style="position:absolute;left:4517;top:1810;width:434;height:5219">
                    <v:line id="shape_0" from="4517,1810" to="4517,70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17,1810" to="4951,18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17,4330" to="4951,43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17,7030" to="4951,70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89;top:550;width:8747;height:7594">
                    <v:group id="shape_0" style="position:absolute;left:9576;top:550;width:4160;height:7594">
                      <v:shape id="shape_0" fillcolor="white" stroked="t" o:allowincell="f" style="position:absolute;left:9830;top:550;width:354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阿爸个故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group id="shape_0" style="position:absolute;left:9685;top:5769;width:4051;height:2374">
                        <v:shape id="shape_0" fillcolor="white" stroked="t" o:allowincell="f" style="position:absolute;left:9753;top:5769;width:3982;height:7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𢯭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手搓浴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9685;top:7244;width:3982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愛淨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9830;top:2170;width:3541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春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9576;top:3790;width:3794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火焰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4989;top:910;width:4835;height:6883">
                      <v:group id="shape_0" style="position:absolute;left:4989;top:1449;width:4079;height:5941">
                        <v:shape id="shape_0" fillcolor="white" stroked="t" o:allowincell="f" style="position:absolute;left:4997;top:1449;width:4070;height:7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　彩色世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997;top:3970;width:3824;height:7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　蟲仔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989;top:6670;width:3824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 個人衛生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group id="shape_0" style="position:absolute;left:8817;top:910;width:1008;height:6883">
                        <v:line id="shape_0" from="8817,4330" to="9612,433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8817;top:6175;width:865;height:1619">
                          <v:line id="shape_0" from="8817,7030" to="9360,703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9361;top:6175;width:321;height:1619">
                            <v:line id="shape_0" from="9368,6181" to="9682,6181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361,7795" to="9675,779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367,6175" to="9367,778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9069;top:910;width:756;height:1849">
                          <v:group id="shape_0" style="position:absolute;left:9447;top:910;width:377;height:1849">
                            <v:line id="shape_0" from="9447,910" to="9452,2759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463,920" to="9818,92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447,2745" to="9824,274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069,1810" to="9446,181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534"/>
        <w:gridCol w:w="713"/>
        <w:gridCol w:w="713"/>
        <w:gridCol w:w="1106"/>
        <w:gridCol w:w="921"/>
        <w:gridCol w:w="1218"/>
        <w:gridCol w:w="1156"/>
        <w:gridCol w:w="4947"/>
        <w:gridCol w:w="358"/>
        <w:gridCol w:w="754"/>
        <w:gridCol w:w="1045"/>
        <w:gridCol w:w="936"/>
        <w:gridCol w:w="934"/>
      </w:tblGrid>
      <w:tr>
        <w:trPr>
          <w:tblHeader w:val="true"/>
          <w:trHeight w:val="639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19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~0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有沒有去過客家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一課動畫──阿爸个故鄉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阿爸个故鄉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，亦可搭配教學遊戲「男生女生配」進行課文朗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會話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男生女生配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>
          <w:trHeight w:val="79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2~02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本課顏色語詞的客語說法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什麼顏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活動二：語詞練習：色彩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先生个衫褲係麼个色？（老師的衣服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弓蕉皮係麼个色？（香蕉皮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3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係麼个色？（手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4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有麼个東西係紅色个？（有什麼東西是紅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5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紅色做得仰般變出來？（粉紅色可以怎麼變出來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6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你還知有麼个色？請講出來。（你還知道什麼顏色？請說出來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依據兒童的回答內容，逐一解釋課文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領讀語詞，兒童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兒童拿出本課圖卡，進行「眼明手快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教學情況，進行其餘補充的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眼明手快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「色」中目標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聯想報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色彩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>
          <w:trHeight w:val="79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1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本課的句型及詞彙做說話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此處「个」相當於華語「的」的用法，屬於結構助詞，放在形容詞之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共同討論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東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」句型，並帶領兒童唸讀課本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兒童分組，進行連鎖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其他參考範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連鎖遊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調色盤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詢問兒童，課本出現那些顏色？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介紹課本句型，並帶領兒童唸讀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拿出本課圖卡，進行「辨色大師」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「顏色聯想接龍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其他个合色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辨色大師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色彩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>
          <w:trHeight w:val="834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8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春天的大自然有哪些特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一課動畫──春天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春天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觀察課文情境圖，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討論、發表，教師做統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做課文說白節奏練習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聆聽「春天」，兒童跟著唸唱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79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5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1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31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校園環境巡禮，認識春天的校園，並能感受季節的美好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分享認識學校裡的哪些植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說看，是否認識課本上的花卉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語詞，兒童跟讀，教師指導兒童發音並進行語詞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兩兩一組練習對話：先問對方：「你中意麼个花？」以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意……。」來回答，以此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教學電子書，進行「回音谷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校園的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人一組進行校園花卉探索，探索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發給各組一張校園平面圖，各組在平面圖上標記花朵圖案，大略記下或畫下花卉特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顏色、花形、栽植於樹上或盆栽、葉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若知道花卉名稱可一併註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 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後回到教室，各組分享探索成果。以有發現課本中出現的花卉組別優先發表，用「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位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進行發表，可以國語發表，教師可協助補充客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校園探索時，可讓兒童擇適合的植物摘下，之後可以嘗試做成壓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回音谷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平面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79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2~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46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四季的語詞及特色形容詞並運用在日常生活中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先詢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6~2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有什麼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接著說明本活動的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內容後作答。接著由老師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以「手指公姑娘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項歇睏」的句型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兒童歸納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2-2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教師手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出現的花朵各別屬於何種季節，參考下列表格，透過問答互動完成歸納，以利接續教學遊戲「四季花開」之進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四季花開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四季花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選一位花神站在中央，其他組員圍著花神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以下句型組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（麼个季節）花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員：開麼个花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開（麼个花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員：開幾多蕊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開（幾多）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花神說的數字，例如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權組僅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站著，其餘要蹲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巡視各組，必要時從旁給予協助與指導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79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9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4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所見各種花卉的花瓣完成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的季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春與夏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歸納，並說明春季和夏季的景象及其適合從事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春、夏節氣俗諺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六：秋與冬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歸納，並說明秋季和冬季的景象及其適合從事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秋、冬節氣俗諺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七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2-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操作方式，並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詢問兒童是以何處為線索來判斷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唸：「這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玉蘭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花瓣。」請學生仿唸另一個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壓花製作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押花材料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5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靚藍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們覺得課本上的這篇故事在講什麼呢？」待兒童回答完畢，說：「現在就跟著老師一起來認識客家藍衫吧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瀏覽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4-3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聆聽故事後的心得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-I-4-1</w:t>
            </w:r>
            <w:r>
              <w:rPr>
                <w:rFonts w:ascii="新細明體;PMingLiU" w:hAnsi="新細明體;PMingLiU" w:cs="新細明體;PMingLiU"/>
                <w:sz w:val="20"/>
              </w:rPr>
              <w:t>能發現生活周遭 能發現生活周遭 能發現生活周遭 能發現生活周遭 能發現生活周遭 能發現生活周遭 能發現生活周遭 人、事物的美，並與人分享感動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2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和用法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詢問兒童知不知道螢火蟲？什麼地方可以看到螢火蟲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電子書「第三課動畫──火焰蟲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火焰蟲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觀察課文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並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領讀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參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6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說白節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聆「火焰蟲」，兒童唸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2~4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並說明「揚尾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囊蜺仔」、「揚蝶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蝶仔」、「蜂仔」、「蟻公」的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先在網路上搜尋各種昆蟲的影片，於課堂中播放，讓兒童認識昆蟲的生態與叫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大風吹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蟲子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>
          <w:trHeight w:val="861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9~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（人）在 （哪位）（做麼个）」的句型做說話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分享自己喜歡的昆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其他蟲仔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從家中帶飼養的小蟲子或相片，和同學分享經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「雞油蛄」、「土狗仔」、「蟬仔」、「烏蠅」、「蚊仔」並說明其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事先蒐集網路上昆蟲的影片，於課堂中播放，讓兒童認識昆蟲的生態與聲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視教學情況，補充「會話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領唸語句並解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用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蟲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哪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 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麼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做說話練習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6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──蟲仔在哪位？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聽音檔後，撕下附件的貼紙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用客語說出昆蟲正確的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遊戲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排排樂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比手畫腳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龍捲風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套小蟲子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3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知道那些衛浴用品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畢，播放播放電子書「第四課動畫──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」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和兒童可攜帶家中的衛浴用品，在課堂上分享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圖中出現什麼衛浴用品？兒童的家中有沒有這些衛浴用品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>
          <w:trHeight w:val="8062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0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注重個人衛生的好習慣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使用的衛浴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浴堂个用品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兒童回答內容，逐一解釋語詞，並說明衛浴設備及用品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百發百中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百發百中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 衛浴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本活動的操作方式，請兒童仔細看課本畫面，將畫面中出現的衛浴設備或用品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，引導兒童逐一說出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示兒童將答案語詞再唸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接龍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猜衛浴用品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衛浴用品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沙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皮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7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（衛生用品）（做麼个）」的短語做說話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分享回家觀察的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兒童唸一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8~5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對話的意思，並說明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衛生用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麼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句型的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兒童分成兩組，一組扮演媽媽和爸爸，一組扮演小朋友，練習對話；兩組交換扮演的腳色，再練習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記憶智慧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會做 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買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本頁練習的做法，領唸配合本活動的附件貼紙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聆聽後，以附件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答案。問：「阿妹買麼个？」答：「阿妹買衛生紙、茶箍、牙膏還有面帕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瘋狂大採購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A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骰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4~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並在日常生活中應用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覺得自己是愛乾淨的人嗎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五課動畫──愛淨俐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愛淨俐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的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以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31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（清潔工具）（做麼个）」的短語做說話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可以自己完成哪些清潔工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衛生習慣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的內容，並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各語詞的客語讀音及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除忒課本講著个清潔工作，你還有想著哪兜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了課本提到的清潔工作，你還想到哪些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你做我猜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07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本課所學語詞及句型回答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—滿妹个簿仔」的問題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的意見，引入課文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兒童認識「掃把」、「拖把」、「桌布」、「手指甲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～」教學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其他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○○╳╳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內容及作答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後寫下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以完整的句子複述一次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工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內容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倒地圾，還愛記得洗手摎洗身、洗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語詞接唸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一二三，做動作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>
          <w:trHeight w:val="8629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14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兒童注意環境整潔的好習慣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內容，請兒童觀察圖片，並引導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根據音檔指示填寫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正確答案，並和兒童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以完整的句子說出練習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語詞聯想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四個人一組，每組發給一張紙，畫上九宮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準備一套第四、五課課本附錄的圖卡，請各組上前抽取一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將抽到的圖卡置於九宮格中央，將根據圖卡內容所聯想到的物品或事情，寫或畫在四邊的方格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抽到「梳仔」，可聯想到「頭那毛」、「浴堂」等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分鐘後請各組以客語發表聯想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猜語詞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>
          <w:trHeight w:val="834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1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手工茶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們覺得課本上的這篇故事在講什麼呢？」待兒童回答完畢，說：「現在就跟著老師一起來認識客家手工茶箍吧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瀏覽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2-7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聆聽故事後的心得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的生活習慣。</w:t>
            </w:r>
          </w:p>
        </w:tc>
      </w:tr>
      <w:tr>
        <w:trPr>
          <w:trHeight w:val="84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8~06</w:t>
            </w:r>
            <w:r>
              <w:rPr>
                <w:rFonts w:ascii="Arial" w:hAnsi="Arial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童謠欣賞、令仔欣賞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康健、揣令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家語文書寫的興趣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做說白節奏練習並跟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本情境圖並猜猜看本課在說什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語範唸童謠「康健」，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發表童謠主旨：吃冰前要記得洗手，保持良好的衛生習慣。進而延伸，在吃任何東西前都要切記，洗手為第一要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鈴鼓（響板、木魚……）作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跟著唸唱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「洗手个正確方式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話唸出「揣令仔」並解釋其意，讓兒童猜謎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出有關小昆蟲的謎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延伸學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引起動機，讓兒童猜一猜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進行猜謎語活動時可酌用國語進行，謎底揭曉後，再告訴兒童謎底的客家語名稱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語唸出「揣令仔」並解釋其意，讓兒童猜謎底。（教師可視情形來提示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兒童將謎底畫或寫於課本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鈴鼓（響板、木魚</w:t>
            </w:r>
            <w:r>
              <w:rPr>
                <w:rFonts w:ascii="Cambria Math" w:hAnsi="Cambria Math" w:cs="Cambria Math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「謎語學堂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謎語學堂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7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9:00Z</dcterms:created>
  <dc:creator>真平企業有限公司</dc:creator>
  <dc:description/>
  <cp:keywords/>
  <dc:language>en-US</dc:language>
  <cp:lastModifiedBy>365 KA</cp:lastModifiedBy>
  <cp:lastPrinted>2020-04-16T10:20:00Z</cp:lastPrinted>
  <dcterms:modified xsi:type="dcterms:W3CDTF">2025-10-15T06:03:00Z</dcterms:modified>
  <cp:revision>190</cp:revision>
  <dc:subject/>
  <dc:title>台語讀本二教學統整計劃表</dc:title>
</cp:coreProperties>
</file>