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客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理解課文中公眾建築語詞及其功能，並運用其造句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認念客語地址，並加以書寫應用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相反詞與情感表現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並發表以相反詞為主的情境句子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比較句語義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以比較句「雖然……毋當……」簡單說出兩樣事物的不同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客家語固有的「逆序詞」及比較句「雖然……毋當……」，並運用其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與交通設施有關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用客語書寫並發表與交通安全相關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502"/>
        <w:gridCol w:w="496"/>
        <w:gridCol w:w="1037"/>
        <w:gridCol w:w="1005"/>
        <w:gridCol w:w="1216"/>
        <w:gridCol w:w="1382"/>
        <w:gridCol w:w="5756"/>
        <w:gridCol w:w="346"/>
        <w:gridCol w:w="637"/>
        <w:gridCol w:w="621"/>
        <w:gridCol w:w="842"/>
        <w:gridCol w:w="823"/>
      </w:tblGrid>
      <w:tr>
        <w:trPr>
          <w:tblHeader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116981847"/>
            <w:bookmarkEnd w:id="0"/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116982596"/>
            <w:bookmarkEnd w:id="1"/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2" w:name="_Hlk116981895"/>
            <w:bookmarkEnd w:id="2"/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3" w:name="_Hlk116981939"/>
            <w:bookmarkEnd w:id="3"/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4:00Z</dcterms:created>
  <dc:creator>真平企業有限公司</dc:creator>
  <dc:description/>
  <cp:keywords/>
  <dc:language>en-US</dc:language>
  <cp:lastModifiedBy>365 KA</cp:lastModifiedBy>
  <cp:lastPrinted>2022-10-21T10:50:00Z</cp:lastPrinted>
  <dcterms:modified xsi:type="dcterms:W3CDTF">2025-10-15T06:15:00Z</dcterms:modified>
  <cp:revision>38</cp:revision>
  <dc:subject/>
  <dc:title>台語讀本二教學統整計劃表</dc:title>
</cp:coreProperties>
</file>